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Cs w:val="false"/>
          <w:sz w:val="144"/>
          <w:szCs w:val="144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الشيعة</w:t>
      </w:r>
      <w:r>
        <w:rPr>
          <w:rFonts w:eastAsia="Arial" w:cs="Arial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وأهل</w:t>
      </w:r>
      <w:r>
        <w:rPr>
          <w:rFonts w:eastAsia="Arial" w:cs="Arial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البيت</w:t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تأل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أستاذ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t xml:space="preserve">/ </w:t>
      </w:r>
      <w:r>
        <w:rPr>
          <w:rFonts w:cs="DecoType Naskh Variants"/>
          <w:sz w:val="72"/>
          <w:sz w:val="72"/>
          <w:szCs w:val="72"/>
          <w:rtl w:val="true"/>
        </w:rPr>
        <w:t>إحس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إله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ظهير</w:t>
      </w:r>
    </w:p>
    <w:p>
      <w:pPr>
        <w:pStyle w:val="Normal"/>
        <w:ind w:left="0" w:right="0" w:hanging="0"/>
        <w:jc w:val="both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رئ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تحر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ج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ترجم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حدي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لاهو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اكستان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قدم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ت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وشت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" </w:t>
      </w:r>
      <w:r>
        <w:rPr>
          <w:rtl w:val="true"/>
        </w:rPr>
        <w:t>و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-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"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.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-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ج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غائ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 xml:space="preserve">: </w:t>
      </w:r>
      <w:r>
        <w:rPr>
          <w:rtl w:val="true"/>
        </w:rPr>
        <w:t>بشروط</w:t>
      </w:r>
      <w:r>
        <w:rPr/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-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مك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ذو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كم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-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-</w:t>
      </w:r>
      <w:r>
        <w:rPr>
          <w:rtl w:val="true"/>
        </w:rPr>
        <w:t>خ</w:t>
      </w:r>
      <w:r>
        <w:rPr>
          <w:rtl w:val="true"/>
        </w:rPr>
        <w:t xml:space="preserve">! </w:t>
      </w:r>
      <w:r>
        <w:rPr>
          <w:rtl w:val="true"/>
        </w:rPr>
        <w:t>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يته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 w:val="false"/>
          <w:rtl w:val="true"/>
        </w:rPr>
        <w:t>أ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tl w:val="true"/>
        </w:rPr>
        <w:t xml:space="preserve">]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ه</w:t>
      </w:r>
      <w:r>
        <w:rPr>
          <w:rtl w:val="true"/>
        </w:rPr>
        <w:t xml:space="preserve">. </w:t>
      </w:r>
      <w:r>
        <w:rPr>
          <w:rtl w:val="true"/>
        </w:rPr>
        <w:t>و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ط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ح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ُ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"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</w:t>
      </w:r>
      <w:r>
        <w:rPr>
          <w:rtl w:val="true"/>
        </w:rPr>
        <w:t xml:space="preserve">.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 w:val="false"/>
          <w:i/>
          <w:i/>
          <w:iCs/>
        </w:rPr>
      </w:pPr>
      <w:r>
        <w:rPr>
          <w:b/>
          <w:b/>
          <w:bCs w:val="false"/>
          <w:i/>
          <w:i/>
          <w:iCs/>
          <w:rtl w:val="true"/>
        </w:rPr>
        <w:t>الباب</w:t>
      </w:r>
      <w:r>
        <w:rPr>
          <w:rFonts w:cs="Times New Roman"/>
          <w:b/>
          <w:b/>
          <w:bCs w:val="false"/>
          <w:i/>
          <w:i/>
          <w:iCs/>
          <w:rtl w:val="true"/>
        </w:rPr>
        <w:t xml:space="preserve"> </w:t>
      </w:r>
      <w:r>
        <w:rPr>
          <w:b/>
          <w:b/>
          <w:bCs w:val="false"/>
          <w:i/>
          <w:i/>
          <w:iCs/>
          <w:rtl w:val="true"/>
        </w:rPr>
        <w:t>الأول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rFonts w:cs="Times New Roman"/>
          <w:b/>
          <w:bCs w:val="false"/>
          <w:rtl w:val="true"/>
        </w:rPr>
        <w:t xml:space="preserve">                 </w:t>
      </w:r>
      <w:r>
        <w:rPr>
          <w:b/>
          <w:b/>
          <w:bCs w:val="false"/>
          <w:rtl w:val="true"/>
        </w:rPr>
        <w:t>الشي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ي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يات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>)) ["</w:t>
      </w:r>
      <w:r>
        <w:rPr>
          <w:rtl w:val="true"/>
        </w:rPr>
        <w:t>القامو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ا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" </w:t>
      </w:r>
      <w:r>
        <w:rPr>
          <w:rtl w:val="true"/>
        </w:rPr>
        <w:t>للزبيدي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</w:t>
      </w:r>
      <w:r>
        <w:rPr/>
        <w:t></w:t>
      </w:r>
      <w:r>
        <w:rPr>
          <w:sz w:val="46"/>
          <w:sz w:val="46"/>
          <w:szCs w:val="62"/>
        </w:rPr>
        <w:t></w:t>
      </w:r>
      <w:r>
        <w:rPr/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sz w:val="46"/>
          <w:sz w:val="46"/>
          <w:szCs w:val="62"/>
          <w:rtl w:val="true"/>
        </w:rPr>
        <w:t>أ</w:t>
      </w:r>
      <w:r>
        <w:rPr>
          <w:rtl w:val="true"/>
        </w:rPr>
        <w:t>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آ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 ["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2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: </w:t>
      </w:r>
      <w:r>
        <w:rPr>
          <w:rtl w:val="true"/>
        </w:rPr>
        <w:t>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 xml:space="preserve">: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ل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د</w:t>
      </w:r>
      <w:r>
        <w:rPr>
          <w:rtl w:val="true"/>
        </w:rPr>
        <w:t xml:space="preserve">"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زاب</w:t>
      </w:r>
      <w:r>
        <w:rPr>
          <w:rtl w:val="true"/>
        </w:rPr>
        <w:t xml:space="preserve">"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] </w:t>
      </w:r>
      <w:r>
        <w:rPr>
          <w:rtl w:val="true"/>
        </w:rPr>
        <w:t>و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 xml:space="preserve">]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‍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ع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1112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 xml:space="preserve">]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sz w:val="30"/>
        </w:rPr>
        <w:t>A. S. THRITION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</w:t>
      </w:r>
      <w:r>
        <w:rPr>
          <w:sz w:val="30"/>
        </w:rPr>
        <w:t>57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كستان</w:t>
      </w:r>
      <w:r>
        <w:rPr>
          <w:sz w:val="30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‍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: </w:t>
      </w:r>
      <w:r>
        <w:rPr>
          <w:rtl w:val="true"/>
        </w:rPr>
        <w:t>ل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46"/>
          <w:sz w:val="46"/>
          <w:szCs w:val="62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ى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 xml:space="preserve">: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]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/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tl w:val="true"/>
        </w:rPr>
        <w:t xml:space="preserve">"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" ["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tl w:val="true"/>
        </w:rPr>
        <w:t xml:space="preserve">"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2"/>
        </w:rPr>
        <w:t>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هم</w:t>
      </w:r>
      <w:r>
        <w:rPr>
          <w:rtl w:val="true"/>
        </w:rPr>
        <w:t xml:space="preserve">: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و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3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tl w:val="true"/>
        </w:rPr>
        <w:t>" ["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 xml:space="preserve">"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"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/>
        <w:t>1032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4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]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"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2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tl w:val="true"/>
        </w:rPr>
        <w:t>" ["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"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ر</w:t>
      </w:r>
      <w:r>
        <w:rPr>
          <w:rtl w:val="true"/>
        </w:rPr>
        <w:t xml:space="preserve">) </w:t>
      </w:r>
      <w:r>
        <w:rPr>
          <w:rtl w:val="true"/>
        </w:rPr>
        <w:t>و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" [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ت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صر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‍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</w:t>
      </w:r>
      <w:r>
        <w:rPr>
          <w:rtl w:val="true"/>
        </w:rPr>
        <w:t>" 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" (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tl w:val="true"/>
        </w:rPr>
        <w:t>" 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tl w:val="true"/>
        </w:rPr>
        <w:t xml:space="preserve">)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ياش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 xml:space="preserve"> "</w:t>
      </w:r>
      <w:r>
        <w:rPr>
          <w:rtl w:val="true"/>
        </w:rPr>
        <w:t>الص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"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ي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  <w:i/>
          <w:i/>
        </w:rPr>
      </w:pPr>
      <w:r>
        <w:rPr>
          <w:b/>
          <w:b/>
          <w:bCs w:val="false"/>
          <w:i/>
          <w:i/>
          <w:rtl w:val="true"/>
        </w:rPr>
        <w:t>الباب</w:t>
      </w:r>
      <w:r>
        <w:rPr>
          <w:rFonts w:cs="Times New Roman"/>
          <w:b/>
          <w:b/>
          <w:bCs w:val="false"/>
          <w:i/>
          <w:i/>
          <w:rtl w:val="true"/>
        </w:rPr>
        <w:t xml:space="preserve"> </w:t>
      </w:r>
      <w:r>
        <w:rPr>
          <w:b/>
          <w:b/>
          <w:bCs w:val="false"/>
          <w:i/>
          <w:i/>
          <w:rtl w:val="true"/>
        </w:rPr>
        <w:t>الثاني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شي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خالفت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ي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ت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9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1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دخ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>"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"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7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tl w:val="true"/>
        </w:rPr>
        <w:t>"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5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8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ات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ط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و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ط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ك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م</w:t>
      </w:r>
      <w:r>
        <w:rPr>
          <w:rtl w:val="true"/>
        </w:rPr>
        <w:t xml:space="preserve">!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tl w:val="true"/>
        </w:rPr>
        <w:t>" 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شا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و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</w:t>
      </w:r>
      <w:r>
        <w:rPr>
          <w:rtl w:val="true"/>
        </w:rPr>
        <w:t xml:space="preserve">.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tl w:val="true"/>
        </w:rPr>
        <w:t xml:space="preserve">.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تب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tl w:val="true"/>
        </w:rPr>
        <w:t>" [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ذ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م</w:t>
      </w:r>
      <w:r>
        <w:rPr>
          <w:rtl w:val="true"/>
        </w:rPr>
        <w:t>" [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tl w:val="true"/>
        </w:rPr>
        <w:t>" [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" [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</w:t>
      </w:r>
      <w:r>
        <w:rPr>
          <w:rtl w:val="true"/>
        </w:rPr>
        <w:t>" [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!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أقاموا</w:t>
      </w:r>
      <w:r>
        <w:rPr>
          <w:rtl w:val="true"/>
        </w:rPr>
        <w:t xml:space="preserve">]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 ["</w:t>
      </w:r>
      <w:r>
        <w:rPr>
          <w:rtl w:val="true"/>
        </w:rPr>
        <w:t>الغارات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37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10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ق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" 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tl w:val="true"/>
        </w:rPr>
        <w:t xml:space="preserve">.. </w:t>
      </w:r>
      <w:r>
        <w:rPr>
          <w:rtl w:val="true"/>
        </w:rPr>
        <w:t>و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tl w:val="true"/>
        </w:rPr>
        <w:t>" (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)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2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" ["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2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tl w:val="true"/>
        </w:rPr>
        <w:t>" [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و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ا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" [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/>
        <w:t>1248</w:t>
      </w:r>
      <w:r>
        <w:rPr>
          <w:rtl w:val="true"/>
        </w:rPr>
        <w:t>ه‍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>: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 [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: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 ["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بل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107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 (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)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ليرغ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ف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ن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ر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 xml:space="preserve">" </w:t>
      </w:r>
      <w:r>
        <w:rPr>
          <w:rtl w:val="true"/>
        </w:rPr>
        <w:t>ل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 [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" (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خلاصة</w:t>
      </w:r>
      <w:r>
        <w:rPr>
          <w:rtl w:val="true"/>
        </w:rPr>
        <w:t xml:space="preserve">" </w:t>
      </w:r>
      <w:r>
        <w:rPr>
          <w:rtl w:val="true"/>
        </w:rPr>
        <w:t>للحلي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يه</w:t>
      </w:r>
      <w:r>
        <w:rPr>
          <w:rtl w:val="true"/>
        </w:rPr>
        <w:t>" (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tl w:val="true"/>
        </w:rPr>
        <w:t xml:space="preserve">: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 (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 xml:space="preserve">)]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" 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"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)]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 ["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Fonts w:cs="Times New Roman"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وق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ي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حاب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2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و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"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: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-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tl w:val="true"/>
        </w:rPr>
        <w:t xml:space="preserve">: </w:t>
      </w:r>
      <w:r>
        <w:rPr>
          <w:rtl w:val="true"/>
        </w:rPr>
        <w:t>فل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]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tl w:val="true"/>
        </w:rPr>
        <w:t>" ["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"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4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…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)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!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م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2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]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"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‍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"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  <w:sz w:val="28"/>
        </w:rPr>
      </w:pPr>
      <w:r>
        <w:rPr>
          <w:b/>
          <w:b/>
          <w:bCs w:val="false"/>
          <w:sz w:val="28"/>
          <w:sz w:val="28"/>
          <w:rtl w:val="true"/>
        </w:rPr>
        <w:t>موقف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هل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بيت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صدي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ث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]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ج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tl w:val="true"/>
        </w:rPr>
        <w:t xml:space="preserve">]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وه</w:t>
      </w:r>
      <w:r>
        <w:rPr>
          <w:rtl w:val="true"/>
        </w:rPr>
        <w:t xml:space="preserve">: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جاهداً</w:t>
      </w:r>
      <w:r>
        <w:rPr>
          <w:rtl w:val="true"/>
        </w:rPr>
        <w:t>" ["</w:t>
      </w:r>
      <w:r>
        <w:rPr>
          <w:rtl w:val="true"/>
        </w:rPr>
        <w:t>الغارات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sz w:val="46"/>
          <w:szCs w:val="62"/>
        </w:rPr>
        <w:t></w:t>
      </w:r>
      <w:r>
        <w:rPr>
          <w:rtl w:val="true"/>
        </w:rPr>
        <w:t xml:space="preserve"> - [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["</w:t>
      </w:r>
      <w:r>
        <w:rPr>
          <w:rtl w:val="true"/>
        </w:rPr>
        <w:t>الغارات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" </w:t>
      </w:r>
      <w:r>
        <w:rPr>
          <w:rtl w:val="true"/>
        </w:rPr>
        <w:t>للمجلسي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" [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لل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ا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" [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tl w:val="true"/>
        </w:rPr>
        <w:t xml:space="preserve">.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ً</w:t>
      </w:r>
      <w:r>
        <w:rPr>
          <w:rtl w:val="true"/>
        </w:rPr>
        <w:t>" ("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tl w:val="true"/>
        </w:rPr>
        <w:t>:</w:t>
      </w:r>
    </w:p>
    <w:tbl>
      <w:tblPr>
        <w:bidiVisual w:val="true"/>
        <w:tblW w:w="9614" w:type="dxa"/>
        <w:jc w:val="left"/>
        <w:tblInd w:w="23" w:type="dxa"/>
        <w:tblLayout w:type="fixed"/>
        <w:tblCellMar>
          <w:top w:w="0" w:type="dxa"/>
          <w:left w:w="425" w:type="dxa"/>
          <w:bottom w:w="0" w:type="dxa"/>
          <w:right w:w="425" w:type="dxa"/>
        </w:tblCellMar>
      </w:tblPr>
      <w:tblGrid>
        <w:gridCol w:w="4807"/>
        <w:gridCol w:w="4807"/>
      </w:tblGrid>
      <w:tr>
        <w:trPr>
          <w:trHeight w:val="600" w:hRule="exact"/>
        </w:trPr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فع</w:t>
            </w:r>
            <w:r>
              <w:rPr>
                <w:rtl w:val="true"/>
              </w:rPr>
              <w:br/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فع</w:t>
            </w:r>
            <w:r>
              <w:rPr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نا</w:t>
            </w:r>
            <w:r>
              <w:rPr>
                <w:rtl w:val="true"/>
              </w:rPr>
              <w:br/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فزع</w:t>
            </w:r>
            <w:r>
              <w:rPr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ني</w:t>
            </w:r>
            <w:r>
              <w:rPr>
                <w:rtl w:val="true"/>
              </w:rPr>
              <w:br/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ج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شيع</w:t>
            </w:r>
            <w:r>
              <w:rPr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br/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هد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وقع</w:t>
            </w:r>
            <w:r>
              <w:rPr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حم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ئب</w:t>
            </w:r>
            <w:r>
              <w:rPr>
                <w:rtl w:val="true"/>
              </w:rPr>
              <w:br/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خ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دفع</w:t>
            </w:r>
            <w:r>
              <w:rPr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لوه</w:t>
            </w:r>
            <w:r>
              <w:rPr>
                <w:rtl w:val="true"/>
              </w:rPr>
              <w:br/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ا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زع</w:t>
            </w:r>
            <w:r>
              <w:rPr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ه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br/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ضيع</w:t>
            </w:r>
            <w:r>
              <w:rPr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أ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ه</w:t>
            </w:r>
            <w:r>
              <w:rPr>
                <w:rtl w:val="true"/>
              </w:rPr>
              <w:br/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نع</w:t>
            </w:r>
            <w:r>
              <w:rPr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ثأ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و</w:t>
            </w:r>
            <w:r>
              <w:rPr>
                <w:rtl w:val="true"/>
              </w:rPr>
              <w:br/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‍</w:t>
            </w: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ب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لع</w:t>
            </w:r>
            <w:r>
              <w:rPr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ب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ة</w:t>
            </w:r>
            <w:r>
              <w:rPr>
                <w:rtl w:val="true"/>
              </w:rPr>
              <w:br/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ؤ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ي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ت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5</w:t>
      </w:r>
      <w:r>
        <w:rPr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 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)]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tl w:val="true"/>
        </w:rPr>
        <w:t>" [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2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فأو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tl w:val="true"/>
        </w:rPr>
        <w:t>" ["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tl w:val="true"/>
        </w:rPr>
        <w:t xml:space="preserve">"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" 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ً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tl w:val="true"/>
        </w:rPr>
        <w:t>" (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ن</w:t>
      </w:r>
      <w:r>
        <w:rPr>
          <w:rtl w:val="true"/>
        </w:rPr>
        <w:t xml:space="preserve">.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لف</w:t>
      </w:r>
      <w:r>
        <w:rPr>
          <w:rtl w:val="true"/>
        </w:rPr>
        <w:t xml:space="preserve">.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اف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هم</w:t>
      </w:r>
      <w:r>
        <w:rPr>
          <w:rtl w:val="true"/>
        </w:rPr>
        <w:t>" 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2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فأ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tl w:val="true"/>
        </w:rPr>
        <w:t>" ["</w:t>
      </w:r>
      <w:r>
        <w:rPr>
          <w:rtl w:val="true"/>
        </w:rPr>
        <w:t>الشاف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يب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" ["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</w:t>
      </w:r>
      <w:r>
        <w:rPr>
          <w:rtl w:val="true"/>
        </w:rPr>
        <w:t>" ["</w:t>
      </w:r>
      <w:r>
        <w:rPr>
          <w:rtl w:val="true"/>
        </w:rPr>
        <w:t>الاحتجاج</w:t>
      </w:r>
      <w:r>
        <w:rPr>
          <w:rtl w:val="true"/>
        </w:rPr>
        <w:t xml:space="preserve">" </w:t>
      </w:r>
      <w:r>
        <w:rPr>
          <w:rtl w:val="true"/>
        </w:rPr>
        <w:t>للطبرسي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>" ["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بخت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  <w:sz w:val="28"/>
        </w:rPr>
      </w:pPr>
      <w:r>
        <w:rPr>
          <w:rFonts w:cs="Times New Roman"/>
          <w:b/>
          <w:bCs w:val="false"/>
          <w:sz w:val="28"/>
          <w:rtl w:val="true"/>
        </w:rPr>
        <w:t xml:space="preserve">                  </w:t>
      </w:r>
      <w:r>
        <w:rPr>
          <w:b/>
          <w:b/>
          <w:bCs w:val="false"/>
          <w:sz w:val="28"/>
          <w:sz w:val="28"/>
          <w:rtl w:val="true"/>
        </w:rPr>
        <w:t>رأى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هل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بيت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نب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صديق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ك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د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3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ف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"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ع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1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ئ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ئي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تاذ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وا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غار</w:t>
      </w:r>
      <w:r>
        <w:rPr>
          <w:sz w:val="28"/>
          <w:rtl w:val="true"/>
        </w:rPr>
        <w:t>" ("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3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و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غ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عو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خاط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</w:t>
      </w:r>
      <w:r>
        <w:rPr>
          <w:sz w:val="28"/>
          <w:rtl w:val="true"/>
        </w:rPr>
        <w:t xml:space="preserve">)]: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ي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ل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ه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ج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ا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فاف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ع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ب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تغ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و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وؤ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ث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إخو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9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ض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ا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ن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87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نسار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ا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و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ب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ل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4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42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>"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بره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خب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ني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ت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رن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آ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بره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احتجا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ئد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5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لطب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04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احتجا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ب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حت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ش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ن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ول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ل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ن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0</w:t>
      </w:r>
      <w:r>
        <w:rPr>
          <w:sz w:val="28"/>
          <w:rtl w:val="true"/>
        </w:rPr>
        <w:t xml:space="preserve">)].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19</w:t>
      </w:r>
      <w:r>
        <w:rPr>
          <w:sz w:val="28"/>
          <w:rtl w:val="true"/>
        </w:rPr>
        <w:t xml:space="preserve"> 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م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ط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إح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شو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صِ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م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م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ً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ت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ش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أن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وي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ا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ي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أ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ا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نوب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ا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لا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اب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و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ء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ل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إك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ح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ته</w:t>
      </w:r>
      <w:r>
        <w:rPr>
          <w:sz w:val="28"/>
          <w:rtl w:val="true"/>
        </w:rPr>
        <w:t xml:space="preserve">"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ا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م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يف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ف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ع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ص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غان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ين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5</w:t>
      </w:r>
      <w:r>
        <w:rPr>
          <w:sz w:val="28"/>
          <w:rtl w:val="true"/>
        </w:rPr>
        <w:t xml:space="preserve">)]. </w:t>
      </w:r>
      <w:r>
        <w:rPr>
          <w:sz w:val="28"/>
          <w:sz w:val="28"/>
          <w:rtl w:val="true"/>
        </w:rPr>
        <w:t>ن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ن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ك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ي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ر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ب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"</w:t>
      </w:r>
      <w:r>
        <w:rPr>
          <w:sz w:val="28"/>
          <w:sz w:val="28"/>
          <w:rtl w:val="true"/>
        </w:rPr>
        <w:t>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2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را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ح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ض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فض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افض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9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ك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7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شو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ج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0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0"/>
        </w:rPr>
      </w:pPr>
      <w:r>
        <w:rPr>
          <w:b/>
          <w:b/>
          <w:bCs w:val="false"/>
          <w:sz w:val="30"/>
          <w:sz w:val="30"/>
          <w:rtl w:val="true"/>
        </w:rPr>
        <w:t>خلافة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صديق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ق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ر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ك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ا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رك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اح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شا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ن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وام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ي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ك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ي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ول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زو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و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باد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ر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ار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يض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ا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س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ق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ت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ص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عق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عق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ى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6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sz w:val="28"/>
        </w:rPr>
        <w:t>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اج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ب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ب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3</w:t>
      </w:r>
      <w:r>
        <w:rPr>
          <w:sz w:val="28"/>
          <w:sz w:val="28"/>
          <w:rtl w:val="true"/>
        </w:rPr>
        <w:t>ه‍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لاء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4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50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نس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غار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بح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</w:rPr>
        <w:t>4</w:t>
      </w:r>
      <w:r>
        <w:rPr>
          <w:sz w:val="28"/>
          <w:rtl w:val="true"/>
        </w:rPr>
        <w:t>). "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يفاً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3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ث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ف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مت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غار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ض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ئ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نظ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ث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ش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ص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صح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د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7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3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ق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ضل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ذ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ّ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ز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ص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لع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ظ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ح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ز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ا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8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8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ج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ل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ئي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ن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ان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م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7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تهذي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استبصار</w:t>
      </w:r>
      <w:r>
        <w:rPr>
          <w:sz w:val="28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6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هز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باي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ل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>.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باي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ص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7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ل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7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وله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ط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اعتقاد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لف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ح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شا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ع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ت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حد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ع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وع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اً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تف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فيد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س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ا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ا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ئ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ح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عتقا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قا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اعتقاد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ب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ا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ينك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ن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عو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حد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ع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وع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خط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ؤ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زع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تي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ق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ا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ط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ل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و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ت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ين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6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ش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صف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جم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نج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302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طال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ق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ته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ل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ئي</w:t>
      </w:r>
      <w:r>
        <w:rPr>
          <w:sz w:val="28"/>
          <w:rtl w:val="true"/>
        </w:rPr>
        <w:t xml:space="preserve">)]        </w:t>
      </w:r>
      <w:r>
        <w:rPr>
          <w:sz w:val="28"/>
          <w:sz w:val="28"/>
          <w:rtl w:val="true"/>
        </w:rPr>
        <w:t>فبايعت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ع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عت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طب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ت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ام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ا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م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احتجا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ب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اق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س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و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أث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ب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ل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وله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اً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ش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د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بي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ت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صا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ط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ط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 w:val="false"/>
          <w:sz w:val="28"/>
          <w:sz w:val="28"/>
          <w:rtl w:val="true"/>
        </w:rPr>
        <w:t>إقتداء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عل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الصديق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صلوات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قبول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هداي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ه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ر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ضاي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او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غض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لك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هج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ير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ذ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ش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و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ف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ر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م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4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6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ا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فر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ش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ي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هز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0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ش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رر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ع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يسرّ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ي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ن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ه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ض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دها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القضاء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ؤ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ك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ر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ل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ر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اشد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ه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ئ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غ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ق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يو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أ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ل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تعا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ا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ئ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شا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ح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ه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ه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1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6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ؤ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جت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ز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س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ؤ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>)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ام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ظ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ئ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احتجا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ب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8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b/>
          <w:b/>
          <w:bCs w:val="false"/>
          <w:sz w:val="30"/>
        </w:rPr>
      </w:pPr>
      <w:r>
        <w:rPr>
          <w:b/>
          <w:bCs w:val="false"/>
          <w:sz w:val="3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  <w:sz w:val="30"/>
        </w:rPr>
      </w:pPr>
      <w:r>
        <w:rPr>
          <w:b/>
          <w:b/>
          <w:bCs w:val="false"/>
          <w:sz w:val="30"/>
          <w:sz w:val="30"/>
          <w:rtl w:val="true"/>
        </w:rPr>
        <w:t>مساعدة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صديق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تزويج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علي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فاطمة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ا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ت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ذ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ب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صدق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نيه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ت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لاع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س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ياطين</w:t>
      </w:r>
      <w:r>
        <w:rPr>
          <w:sz w:val="28"/>
          <w:rtl w:val="true"/>
        </w:rPr>
        <w:t xml:space="preserve">" - </w:t>
      </w:r>
      <w:r>
        <w:rPr>
          <w:sz w:val="28"/>
          <w:sz w:val="28"/>
          <w:rtl w:val="true"/>
        </w:rPr>
        <w:t>عيا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و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ا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ك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ه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ف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باع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ن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شج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ك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ا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ط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عمهم؟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فأ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ه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ش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ف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ط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سب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ون؟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؟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ا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ح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را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د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ك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ش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ا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ز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زير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ر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sz w:val="28"/>
          <w:rtl w:val="true"/>
        </w:rPr>
        <w:t>" (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3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5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واست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فرو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ة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ab/>
        <w:t>"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ط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ب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ض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صل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و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54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اق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زند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ز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ز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6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وار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خشر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ع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54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رو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قب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ئ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زو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54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ط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ح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ل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أ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ئ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م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ه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مناق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خوارز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ش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ت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ش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نط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و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4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4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ع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ت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اع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اع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7</w:t>
      </w:r>
      <w:r>
        <w:rPr>
          <w:sz w:val="28"/>
          <w:rtl w:val="true"/>
        </w:rPr>
        <w:t>]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ب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ّ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ف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ر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ح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م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ص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ص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ي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ز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فاته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ه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0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م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؟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م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ت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ز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ب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 w:val="false"/>
          <w:sz w:val="30"/>
        </w:rPr>
      </w:pPr>
      <w:r>
        <w:rPr>
          <w:rFonts w:cs="Times New Roman"/>
          <w:b/>
          <w:bCs w:val="false"/>
          <w:sz w:val="30"/>
          <w:rtl w:val="true"/>
        </w:rPr>
        <w:t xml:space="preserve">                 </w:t>
      </w:r>
    </w:p>
    <w:p>
      <w:pPr>
        <w:pStyle w:val="Normal"/>
        <w:ind w:left="0" w:right="0" w:hanging="0"/>
        <w:jc w:val="both"/>
        <w:rPr>
          <w:b/>
          <w:b/>
          <w:bCs w:val="false"/>
          <w:sz w:val="30"/>
        </w:rPr>
      </w:pPr>
      <w:r>
        <w:rPr>
          <w:rFonts w:cs="Times New Roman"/>
          <w:b/>
          <w:bCs w:val="false"/>
          <w:sz w:val="30"/>
          <w:rtl w:val="true"/>
        </w:rPr>
        <w:t xml:space="preserve">                  </w:t>
      </w:r>
      <w:r>
        <w:rPr>
          <w:b/>
          <w:b/>
          <w:bCs w:val="false"/>
          <w:sz w:val="30"/>
          <w:sz w:val="30"/>
          <w:rtl w:val="true"/>
        </w:rPr>
        <w:t>المصاهرات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بين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صديق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وآل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بيت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م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باط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ك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ك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sz w:val="28"/>
        </w:rPr>
        <w:t>4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الص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ط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كرو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ح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فر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ق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7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فرق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نوبخت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م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ي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28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نسا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]: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جرد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جرد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ش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با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و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7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ح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خر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رائح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ق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ج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ا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8</w:t>
      </w:r>
      <w:r>
        <w:rPr>
          <w:sz w:val="28"/>
          <w:rtl w:val="true"/>
        </w:rPr>
        <w:t>)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7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7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ي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دن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ا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عد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ماء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هم</w:t>
      </w:r>
      <w:r>
        <w:rPr>
          <w:sz w:val="28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</w:rPr>
        <w:t>12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أ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مي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ظ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ئ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و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8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اخ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ع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ج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ه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زع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ن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ي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ظه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الع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ذاك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ب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د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و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ع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ت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شرا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ت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ت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شرا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ا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أ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ك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56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6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ج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هم</w:t>
      </w:r>
      <w:r>
        <w:rPr>
          <w:sz w:val="28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sz w:val="28"/>
          <w:rtl w:val="true"/>
        </w:rPr>
        <w:t xml:space="preserve">" </w:t>
      </w:r>
      <w:r>
        <w:rPr>
          <w:sz w:val="28"/>
        </w:rPr>
        <w:t>24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ائش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3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8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ش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ته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 w:val="false"/>
          <w:sz w:val="28"/>
        </w:rPr>
      </w:pPr>
      <w:r>
        <w:rPr>
          <w:b/>
          <w:b/>
          <w:bCs w:val="false"/>
          <w:sz w:val="30"/>
          <w:sz w:val="30"/>
          <w:rtl w:val="true"/>
        </w:rPr>
        <w:t>قضية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فدك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د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فخ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ف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برو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خم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قاص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اع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حاش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ع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و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فدك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خ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73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فأج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ي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عم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بتي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ج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يلس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ق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ح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م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م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7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حوذ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1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ط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ى</w:t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ف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ية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ص</w:t>
      </w:r>
      <w:r>
        <w:rPr>
          <w:sz w:val="28"/>
        </w:rPr>
        <w:t>33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و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ر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ت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ك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سي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ه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لم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ن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ي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3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ت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س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ف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يا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ي؟</w:t>
      </w:r>
      <w:r>
        <w:rPr>
          <w:sz w:val="28"/>
          <w:rtl w:val="true"/>
        </w:rPr>
        <w:t xml:space="preserve">]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؟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أ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ر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اق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لا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را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طا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ش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غ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ك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ر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ر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ه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ؤك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ف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ّث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ب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ؤد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ه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حل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ح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ب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ؤد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ح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جاعت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ل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ئ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ش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ح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ص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مث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برقة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؟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ك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با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ر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ا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ث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سب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ث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ث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ثال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ر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ث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ث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أ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راث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4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sz w:val="28"/>
          <w:rtl w:val="true"/>
        </w:rPr>
        <w:t xml:space="preserve">].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ا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شا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غض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ت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ر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ّ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نّ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اب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ت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نائ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ة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ض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ذائ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لق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ل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غرا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دافه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سه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ال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آ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ئ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ج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ثو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ئ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ست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ش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ع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ه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ء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أتولاهما؟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خ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ي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لست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ه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تح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؟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ن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يد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ط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3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لم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حد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دل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4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اذي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الغ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ظ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با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هات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ضل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ق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ع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ط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ضا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  <w:sz w:val="28"/>
        </w:rPr>
      </w:pPr>
      <w:r>
        <w:rPr>
          <w:b/>
          <w:b/>
          <w:bCs w:val="false"/>
          <w:sz w:val="30"/>
          <w:sz w:val="30"/>
          <w:rtl w:val="true"/>
        </w:rPr>
        <w:t>موقف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بيت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فاروق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ق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ص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ئ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ذ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د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ط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أمو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اغ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وث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ش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م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ح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ح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صديق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ذنو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د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د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ة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فأ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ق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و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ركو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بيح</w:t>
      </w:r>
      <w:r>
        <w:rPr>
          <w:sz w:val="28"/>
          <w:rtl w:val="true"/>
        </w:rPr>
        <w:t xml:space="preserve">)]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طن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به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أ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ق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ريح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ش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ر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را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حاته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ل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د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اء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ؤ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و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ران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55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ر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ر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9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ص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فض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ر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آر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ران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1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ؤ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ش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و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ط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صق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ه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ط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ق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ت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ي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تد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sz w:val="28"/>
        </w:rPr>
        <w:t>1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7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الدن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ص</w:t>
      </w:r>
      <w:r>
        <w:rPr>
          <w:sz w:val="28"/>
        </w:rPr>
        <w:t>257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1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ا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ل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أ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جع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ل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ك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ف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ي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تن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ز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ه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>.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ف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ف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6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ق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خ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غ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ع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م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وخ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اً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ر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ئ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ي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دافع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ر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ات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ك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رق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فظ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ص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اح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دّ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م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ذاف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جتماع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طا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ك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طع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رح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ون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ؤ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ه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ق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طن</w:t>
      </w:r>
      <w:r>
        <w:rPr>
          <w:sz w:val="28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خلف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مك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بدل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sz w:val="28"/>
        </w:rPr>
        <w:t>5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جي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خ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اف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اد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جيها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ش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ر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د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ضاي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كس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ح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ذاف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لم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نب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طار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ؤ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را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رك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ت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ف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ؤ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</w:t>
      </w:r>
      <w:r>
        <w:rPr>
          <w:sz w:val="28"/>
          <w:rtl w:val="true"/>
        </w:rPr>
        <w:t>. "</w:t>
      </w:r>
      <w:r>
        <w:rPr>
          <w:sz w:val="28"/>
          <w:sz w:val="28"/>
          <w:rtl w:val="true"/>
        </w:rPr>
        <w:t>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شي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يته</w:t>
      </w:r>
      <w:r>
        <w:rPr>
          <w:sz w:val="28"/>
          <w:rtl w:val="true"/>
        </w:rPr>
        <w:t>" ("</w:t>
      </w:r>
      <w:r>
        <w:rPr>
          <w:sz w:val="28"/>
          <w:sz w:val="28"/>
          <w:rtl w:val="true"/>
        </w:rPr>
        <w:t>الذ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ا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آقابز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3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ت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غض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ب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ؤ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ست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ن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ي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ضر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م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بيهق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كام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7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بلاذ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ه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ن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ثو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ؤلؤ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س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عمر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ر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عك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ن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ش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ر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ق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ط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ي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فو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ك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م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3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تلخيص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سن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دن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ا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ن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تل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ض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ع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غ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ي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ى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ي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حي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ه؟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ت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ي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الج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Normal"/>
        <w:ind w:left="0" w:right="0" w:hanging="0"/>
        <w:jc w:val="both"/>
        <w:rPr>
          <w:sz w:val="30"/>
        </w:rPr>
      </w:pPr>
      <w:r>
        <w:rPr>
          <w:b/>
          <w:b/>
          <w:bCs w:val="false"/>
          <w:sz w:val="30"/>
          <w:sz w:val="30"/>
          <w:rtl w:val="true"/>
        </w:rPr>
        <w:t>مدح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بيت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فاروق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د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أ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ت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ه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س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سع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اد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لا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ح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ض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سرّ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أجلس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نف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ك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يغ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ول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تهم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يع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ذه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ف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ل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تزو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ث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روق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م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قر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ضا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ق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ر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ا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ظه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ف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ابر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اد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ئ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sz w:val="28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إ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كم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ه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وك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ج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9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كامل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ص</w:t>
      </w:r>
      <w:r>
        <w:rPr>
          <w:sz w:val="28"/>
        </w:rPr>
        <w:t>3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دن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و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استبصار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ر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را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د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افي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ص</w:t>
      </w:r>
      <w:r>
        <w:rPr>
          <w:sz w:val="28"/>
        </w:rPr>
        <w:t>116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ن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ص</w:t>
      </w:r>
      <w:r>
        <w:rPr>
          <w:sz w:val="28"/>
        </w:rPr>
        <w:t>1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زند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ضائ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اط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خ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ئ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ناق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ر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خ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د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8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لب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1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ئ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ا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ص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4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م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دب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ص</w:t>
      </w:r>
      <w:r>
        <w:rPr>
          <w:sz w:val="28"/>
        </w:rPr>
        <w:t>27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ص</w:t>
      </w:r>
      <w:r>
        <w:rPr>
          <w:sz w:val="28"/>
        </w:rPr>
        <w:t>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ص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اصب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ص</w:t>
      </w:r>
      <w:r>
        <w:rPr>
          <w:sz w:val="28"/>
        </w:rPr>
        <w:t>1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ال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فر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ار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ال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كر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ش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ش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اش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شم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ف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7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ّ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ه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ن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شت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ان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و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د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و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ت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7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75</w:t>
      </w:r>
      <w:r>
        <w:rPr>
          <w:sz w:val="28"/>
          <w:sz w:val="28"/>
          <w:rtl w:val="true"/>
        </w:rPr>
        <w:t>ه‍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ذ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اف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م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ص</w:t>
      </w:r>
      <w:r>
        <w:rPr>
          <w:sz w:val="28"/>
        </w:rPr>
        <w:t>3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د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حبر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43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كن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عارف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إك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اهم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ر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د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ط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اب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حتر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و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وا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ف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ز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دء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ح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اب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ذ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راب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ض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اذ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ع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ق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راب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sz w:val="28"/>
          <w:rtl w:val="true"/>
        </w:rPr>
        <w:t xml:space="preserve">)] ….. </w:t>
      </w:r>
      <w:r>
        <w:rPr>
          <w:sz w:val="28"/>
          <w:sz w:val="28"/>
          <w:rtl w:val="true"/>
        </w:rPr>
        <w:t>و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ت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ط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ه</w:t>
      </w:r>
      <w:r>
        <w:rPr>
          <w:sz w:val="28"/>
          <w:rtl w:val="true"/>
        </w:rPr>
        <w:t xml:space="preserve">] ….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غ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م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ا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ز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ع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ع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د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دء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ق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ف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ع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خ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صت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ط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ل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له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فلي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اص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لاف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ص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ي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ات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تد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كر؟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با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ف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و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داهرم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شت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يئ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بانو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تل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ش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أ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ائ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سابق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ل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ريقته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ذل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3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ر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أذ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ن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ك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ار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ل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آ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بم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آ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آ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sz w:val="28"/>
          <w:rtl w:val="true"/>
        </w:rPr>
        <w:t>]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بايع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ا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اد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حت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ع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ّ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ر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ؤ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ئ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ّ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اع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لص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صح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و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وز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زر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ب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ب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خ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ا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ص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تج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بت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م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ّ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قاص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امتنا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ّ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ر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ط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ض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ف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جا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ما؟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أتم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؟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شو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خراً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م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لا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أ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لق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ائف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ت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ط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ن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ض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و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و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؟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اوز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ري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في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شر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ير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اء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ّ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ذب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ئ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أ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را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ض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ر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ائح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س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طر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ا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م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ن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ن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تري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ت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ر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كرها؟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م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تم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قتم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ك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ات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غار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ب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غ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ك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فو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تري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أ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ائق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ئ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ع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تحد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طأ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ص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لط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ث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ت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ط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دلا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ل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طئ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ن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ئم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عترا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ً؟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تم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ت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ت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ريض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ناب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ق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ذ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ع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م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ت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اي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باي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ذ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ئمت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ج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ن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قل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كو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وب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ل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ف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يب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د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د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اياته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اقض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ص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ذيب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ز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أ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بختيك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ي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ص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يض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ن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ع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ه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ش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ا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ائح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ص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ه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التط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ي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ض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د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خد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ك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ت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ر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ي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م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غم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ظ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ص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يل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قه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ص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ف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ب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ه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ب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ق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حيص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ب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بد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بد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ون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ص</w:t>
      </w:r>
      <w:r>
        <w:rPr>
          <w:sz w:val="28"/>
        </w:rPr>
        <w:t>4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خا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ه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ت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ر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ي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شرق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ن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ذ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ل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ا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ث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نوب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ب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ح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ك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ب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طائ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غ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جع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ع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ي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ت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ا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اذ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عبو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اط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ت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ل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خط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ثا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ب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إ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ه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س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ه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ذ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ا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اذ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ن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كت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و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سس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ا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ئ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ائ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صط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شر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اط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ح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سب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بج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ر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دد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قو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كي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ك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ثو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ه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شا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اذ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ّن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صد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كتب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ك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قص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م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ا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اراً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بر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7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ص</w:t>
      </w:r>
      <w:r>
        <w:rPr>
          <w:sz w:val="28"/>
        </w:rPr>
        <w:t>46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ن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د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زان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ل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غن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و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ر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ا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ا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د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أذ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أذ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أذ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</w:t>
      </w:r>
      <w:r>
        <w:rPr>
          <w:sz w:val="28"/>
          <w:rtl w:val="true"/>
        </w:rPr>
        <w:t>)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ع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بخ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ب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8</w:t>
      </w:r>
      <w:r>
        <w:rPr>
          <w:sz w:val="28"/>
          <w:sz w:val="28"/>
          <w:rtl w:val="true"/>
        </w:rPr>
        <w:t>ه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نوب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ص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ب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انس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مق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يد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ده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ن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ن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و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غار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و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يرا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ئ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مق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غار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ي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تح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أ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ع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رؤ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ان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غار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3</w:t>
      </w:r>
      <w:r>
        <w:rPr>
          <w:sz w:val="28"/>
          <w:sz w:val="28"/>
          <w:rtl w:val="true"/>
        </w:rPr>
        <w:t>ه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ا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ه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رتكب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سات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خ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ت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نش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ك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خ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ز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مه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خ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نسب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ك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ز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ضي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ئ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س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تض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ف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ص</w:t>
      </w:r>
      <w:r>
        <w:rPr>
          <w:sz w:val="28"/>
        </w:rPr>
        <w:t>43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كست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ث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ص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ج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ع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ح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وم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قص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غ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تش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اف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مرغ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ا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لم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كست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ا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اص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وا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غ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ل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ائ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ان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خلاص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لم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ن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ع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ي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ئص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س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مانيين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ص</w:t>
      </w:r>
      <w:r>
        <w:rPr>
          <w:sz w:val="28"/>
        </w:rPr>
        <w:t>4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6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يم؟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صا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ر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ائ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ئ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فظ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شب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تقد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م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ّ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فيق</w:t>
      </w:r>
      <w:r>
        <w:rPr>
          <w:sz w:val="28"/>
          <w:rtl w:val="true"/>
        </w:rPr>
        <w:t xml:space="preserve">] -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الغار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ق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ي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ي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ظ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عل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ب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68</w:t>
      </w:r>
      <w:r>
        <w:rPr>
          <w:sz w:val="28"/>
          <w:rtl w:val="true"/>
        </w:rPr>
        <w:t>)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اص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ج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با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م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خلن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ا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ص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تخ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ض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شار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ش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ق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و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ن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فق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ز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ض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ت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ز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ت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ل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ج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د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ق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ب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اؤ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ل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ح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م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م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ص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اً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ل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ص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أ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ت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د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أ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ئ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ط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سق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ق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ه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ّ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ضان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ور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؟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وو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و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ؤه؟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ز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ل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7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7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و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</w:t>
      </w:r>
      <w:r>
        <w:rPr>
          <w:sz w:val="28"/>
        </w:rPr>
        <w:t>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طبر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</w:t>
      </w:r>
      <w:r>
        <w:rPr>
          <w:sz w:val="28"/>
        </w:rPr>
        <w:t>1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الطبر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اً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و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ب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د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ا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ء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رشاد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ف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sz w:val="28"/>
          <w:rtl w:val="true"/>
        </w:rPr>
        <w:t xml:space="preserve">!‍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ف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ز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ك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عج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خص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قر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ح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ط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ماءهم</w:t>
      </w:r>
      <w:r>
        <w:rPr>
          <w:sz w:val="28"/>
          <w:rtl w:val="true"/>
        </w:rPr>
        <w:t xml:space="preserve">": </w:t>
      </w:r>
      <w:r>
        <w:rPr>
          <w:sz w:val="28"/>
          <w:sz w:val="28"/>
          <w:rtl w:val="true"/>
        </w:rPr>
        <w:t>ف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sz w:val="28"/>
          <w:rtl w:val="true"/>
        </w:rPr>
        <w:t>.(</w:t>
      </w:r>
      <w:r>
        <w:rPr>
          <w:sz w:val="28"/>
        </w:rPr>
        <w:t>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ي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ي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ار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7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ل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ه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ق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-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ثه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نش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6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ها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7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ماؤهم</w:t>
      </w:r>
      <w:r>
        <w:rPr>
          <w:sz w:val="28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>. (</w:t>
      </w:r>
      <w:r>
        <w:rPr>
          <w:sz w:val="28"/>
        </w:rPr>
        <w:t>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0</w:t>
      </w:r>
      <w:r>
        <w:rPr>
          <w:sz w:val="28"/>
          <w:rtl w:val="true"/>
        </w:rPr>
        <w:t xml:space="preserve"> "</w:t>
      </w:r>
      <w:r>
        <w:rPr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بلاء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58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د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8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د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د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د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دبر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بل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ج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وتفاصي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قات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ا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ظه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و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خلاص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ق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قات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ا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د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4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لك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ف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ص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م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قر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ظم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ول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لص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اهر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قر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ري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ي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س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د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ر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داد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اعد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صال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ث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سل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سى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ألن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أ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خاص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سى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ئ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* </w:t>
      </w:r>
      <w:r>
        <w:rPr>
          <w:sz w:val="28"/>
          <w:sz w:val="28"/>
          <w:rtl w:val="true"/>
        </w:rPr>
        <w:t>وأنز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":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زع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زع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خاص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سى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يسى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ل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ئ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. . . 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"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ر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هم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ن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2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ه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5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و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ي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وص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1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ئي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ي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رس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ئ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سل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د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: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ن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ب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هل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ي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: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د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كر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ر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ون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فض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")]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ئ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ي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ب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ك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ط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مناق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خوارز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سح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عود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عد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نط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و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ناق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خوارز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خ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ه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حا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فض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؟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ي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حى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ن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ا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ن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ط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مصاه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غ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ا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ت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خ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اد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ك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قاس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ش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ماش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رخ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ق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رض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ك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يع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م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يكم</w:t>
      </w:r>
      <w:r>
        <w:rPr>
          <w:rFonts w:cs="Times New Roman"/>
          <w:sz w:val="28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ف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ه</w:t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أ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6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ه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ا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بلاذ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حب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بغد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ك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ب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ستدرك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طيا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معار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دين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ح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ثت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زب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عار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م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4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ح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. . . </w:t>
      </w:r>
      <w:r>
        <w:rPr>
          <w:sz w:val="28"/>
          <w:sz w:val="28"/>
          <w:rtl w:val="true"/>
        </w:rPr>
        <w:t>و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3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عار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9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طبق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4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ثنى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ه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ح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ص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د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د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فالها؟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ف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م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حب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بغد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3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صاب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زو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محب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4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زو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أمو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4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]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ر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. . . 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م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أموي</w:t>
      </w:r>
      <w:r>
        <w:rPr>
          <w:sz w:val="28"/>
          <w:rtl w:val="true"/>
        </w:rPr>
        <w:t>)" ["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5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م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نفسي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ه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ف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ب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طن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فس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ك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ك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فاء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8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د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باغض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ج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ج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و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شاد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جيه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أ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و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ج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ساب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عما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. . 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ش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هد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اع</w:t>
      </w:r>
      <w:r>
        <w:rPr>
          <w:sz w:val="28"/>
          <w:rtl w:val="true"/>
        </w:rPr>
        <w:t xml:space="preserve">] ]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ّ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ي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8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ج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ن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ك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ي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ن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مق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منتهى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تنقيح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ا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ع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ن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م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طلق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زوج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9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رد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ن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3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ل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عر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س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خب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بلغك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 -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ن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ح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 - </w:t>
      </w:r>
      <w:r>
        <w:rPr>
          <w:sz w:val="28"/>
          <w:sz w:val="28"/>
          <w:rtl w:val="true"/>
        </w:rPr>
        <w:t>وش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ك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ر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ف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؟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ؤ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ؤاد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هين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ؤ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ش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ز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زو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ي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ش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وش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و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ط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2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ك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ج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ن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و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sz w:val="28"/>
        </w:rPr>
        <w:t>1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و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آية</w:t>
      </w:r>
      <w:r>
        <w:rPr>
          <w:sz w:val="28"/>
        </w:rPr>
        <w:t>10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ل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مامه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ضاه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مبا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ئ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ى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6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جع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خل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ت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س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4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ف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صح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ستشا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رخ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ض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ت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ض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قي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ئ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فتض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ز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ك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ت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تف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ص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ذب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ر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ب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حّ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مث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او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دع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ت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حد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ع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وع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ك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6</w:t>
      </w:r>
      <w:r>
        <w:rPr>
          <w:sz w:val="28"/>
          <w:rtl w:val="true"/>
        </w:rPr>
        <w:t>]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اق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شم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الاستيعاب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بة</w:t>
      </w:r>
      <w:r>
        <w:rPr>
          <w:sz w:val="28"/>
          <w:rtl w:val="true"/>
        </w:rPr>
        <w:t>" "</w:t>
      </w:r>
      <w:r>
        <w:rPr>
          <w:sz w:val="28"/>
          <w:sz w:val="28"/>
          <w:rtl w:val="true"/>
        </w:rPr>
        <w:t>الإصاب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طبقات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إصابة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</w:t>
      </w:r>
      <w:r>
        <w:rPr>
          <w:sz w:val="28"/>
          <w:rtl w:val="true"/>
        </w:rPr>
        <w:t xml:space="preserve">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جه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ي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ه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ي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راب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د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ير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دون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ز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رك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د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دا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مق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زد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اج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و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قامق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ب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ذه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ف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ا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بلاذ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من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ّ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طلق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وك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ان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ع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ان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ابذ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و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ا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م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8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ف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حت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ز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وتك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ط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اق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مان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زج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ت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نسا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بلا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9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بدا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ق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ؤ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س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3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اف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اذ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ع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عو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ري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4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sz w:val="28"/>
        </w:rPr>
        <w:t>346</w:t>
      </w:r>
      <w:r>
        <w:rPr>
          <w:sz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سع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0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ا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3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نس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ح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ث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صف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ثقة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ثبت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أ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ية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د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صر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ؤ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د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ه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سو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ت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ح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ر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ك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ط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سع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>(</w:t>
      </w:r>
      <w:r>
        <w:rPr>
          <w:sz w:val="28"/>
        </w:rPr>
        <w:t>1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إرش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بلاء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ه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عف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ي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ب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ل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4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ّ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ثو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دا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ة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زع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ء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س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ّ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د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ل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غض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اندو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بو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تمو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سق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فرو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ت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ئ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طا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ق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ل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و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ا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ام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ر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ل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طاغ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لي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يد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زة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أ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ز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ائح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ظ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ض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51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غا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ر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ش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لإمام</w:t>
      </w:r>
      <w:r>
        <w:rPr>
          <w:sz w:val="28"/>
          <w:rtl w:val="true"/>
        </w:rPr>
        <w:t xml:space="preserve">) :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و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طل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ح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كن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ع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رار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ل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اً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ناء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يب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؟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و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غ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خ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كا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ح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غ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ف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ع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بح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7</w:t>
      </w:r>
      <w:r>
        <w:rPr>
          <w:sz w:val="28"/>
          <w:rtl w:val="true"/>
        </w:rPr>
        <w:t>]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شج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حشت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ز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غ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غ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ي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ت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طو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ي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زعج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حونت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ل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اه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ط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و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ج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ي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ث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ظ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قد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لوء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ؤ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رو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و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ا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ب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ه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ب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غ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بتل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عوب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رائح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01</w:t>
      </w:r>
      <w:r>
        <w:rPr>
          <w:sz w:val="28"/>
          <w:sz w:val="28"/>
          <w:rtl w:val="true"/>
        </w:rPr>
        <w:t>ه‍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رج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غم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ه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ق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آم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ا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م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ت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عل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افت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ي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لا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خلص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لف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6</w:t>
      </w:r>
      <w:r>
        <w:rPr>
          <w:sz w:val="28"/>
          <w:sz w:val="28"/>
        </w:rPr>
        <w:t>،</w:t>
      </w:r>
      <w:r>
        <w:rPr>
          <w:sz w:val="28"/>
        </w:rPr>
        <w:t>25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زل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تزل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ك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ل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د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ز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ب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ه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أ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و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رّ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ك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عج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ب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ل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لز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ق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ث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ص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57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اط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جو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ئ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ا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ئ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ا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ئ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ح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ش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ض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12</w:t>
      </w:r>
      <w:r>
        <w:rPr>
          <w:sz w:val="28"/>
          <w:sz w:val="28"/>
          <w:rtl w:val="true"/>
        </w:rPr>
        <w:t>ه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م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وانس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ستبش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ف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يك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س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ل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ّ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ته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ذ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ذا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هت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ية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ز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زل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او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ئر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ر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خر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كش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ع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عقو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نس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ن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قر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6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ماء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8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والق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و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عقوبي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ك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م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كح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اشر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دح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م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ص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و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الف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ا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ا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اء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د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ا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ص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ا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ّ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فصيل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س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دي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م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ص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؟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ظه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لف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ب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و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4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رح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هار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ب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ط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ا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بح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س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ف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ا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خ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ط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ذ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ريق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sz w:val="28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لت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ر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ج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ح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ش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ّ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بره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ك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ت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دث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وص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ض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ح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بره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ف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وس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وك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بغ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و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بره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وائ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ج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ذ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مبل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و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ت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ال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ع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ض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ّ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وي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ي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ر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حم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ا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ز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بره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9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بره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sz w:val="28"/>
          <w:rtl w:val="true"/>
        </w:rPr>
        <w:t>" ("</w:t>
      </w:r>
      <w:r>
        <w:rPr>
          <w:sz w:val="28"/>
          <w:sz w:val="28"/>
          <w:rtl w:val="true"/>
        </w:rPr>
        <w:t>الاحتجا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ب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ا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بر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ب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بره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ز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ع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ز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ب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مقد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3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هز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ف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ذ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يحاُ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بره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مفس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ش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ح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كاش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ذ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فق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sz w:val="28"/>
          <w:rtl w:val="true"/>
        </w:rPr>
        <w:t xml:space="preserve">" - </w:t>
      </w:r>
      <w:r>
        <w:rPr>
          <w:sz w:val="28"/>
          <w:sz w:val="28"/>
          <w:rtl w:val="true"/>
        </w:rPr>
        <w:t>أست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ذ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الص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</w:t>
      </w:r>
      <w:r>
        <w:rPr>
          <w:sz w:val="28"/>
        </w:rPr>
        <w:t>7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شات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ف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ي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ؤ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ه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ب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عه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ل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ز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شاء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ب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ع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لظ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ني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طان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ل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ل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بع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ل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م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ء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كبر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ل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7</w:t>
      </w:r>
      <w:r>
        <w:rPr>
          <w:sz w:val="28"/>
          <w:rtl w:val="true"/>
        </w:rPr>
        <w:t>]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محدث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هاؤهم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ا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ف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ع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طاع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ذ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هار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ش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ا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م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يع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اج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ائ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و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طا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ب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شارا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ص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ح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ّ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ظم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دو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را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ط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ذ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ا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ه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لك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زع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ب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ف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ه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ؤلاء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ل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فتراء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بوب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ع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ح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ه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لن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د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ب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ّ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ص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لث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يرك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ز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ب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طيع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اع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نطيع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ظلم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هم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س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ت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اقهم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ض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أ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ع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ئ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ا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ث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لمن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ئ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ئ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ناً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ع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قرى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4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ا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د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ذك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و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ك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ذ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غ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طال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أ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ه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و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ع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لب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ع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نط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د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ت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ئ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خ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ع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8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ع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ث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ر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ب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ت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ت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لها؟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منع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صب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ق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sz w:val="28"/>
          <w:rtl w:val="true"/>
        </w:rPr>
        <w:t xml:space="preserve">]. </w:t>
      </w:r>
      <w:r>
        <w:rPr>
          <w:sz w:val="28"/>
          <w:sz w:val="28"/>
          <w:rtl w:val="true"/>
        </w:rPr>
        <w:t>وأس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ك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س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ر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ز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خ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ب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غ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س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غض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غ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اد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ك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غ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ا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ي؟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5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اناً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ذ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زايله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قب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ج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ع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و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ب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ش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ي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ل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ب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هو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وء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طف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حب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ز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ث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ا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عط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؟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إعط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يب؟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ص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ت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ك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ت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؟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ء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ب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خت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ط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ت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ؤ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ظي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ف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ه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ع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و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ظ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لظ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فا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ف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ي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ذه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ط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أذ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رج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ط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ع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خر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لتباي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فت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ص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ضر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ب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لاب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اك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غ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س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ض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بق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ث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و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ث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ب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فت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ي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د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لو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ب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ال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ر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جأ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اط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نعو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ق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غارا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جح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آخ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ش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آذ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ف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ر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يف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قد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ع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أ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ق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ق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و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ه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بذ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اهد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تين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رن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ض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ض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ث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ي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ش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نط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خ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ذ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صي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ف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ف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ج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و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ص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ح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ر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اي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ك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ك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اق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نساء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م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ست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ا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ضعف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وني</w:t>
      </w:r>
      <w:r>
        <w:rPr>
          <w:sz w:val="28"/>
          <w:rtl w:val="true"/>
        </w:rPr>
        <w:t>)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ذ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كا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هاك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ن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ضح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شج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ح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ر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لوم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اك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ا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ز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ه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جاس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ب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هود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فبا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فس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ط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ط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تم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54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ذتم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خ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ق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السك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ب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54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يع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فتعي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ظي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غ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هقه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با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ف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اح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ع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زر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9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و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ف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خ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عرّ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آخ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غو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</w:t>
      </w:r>
      <w:r>
        <w:rPr>
          <w:sz w:val="28"/>
          <w:rtl w:val="true"/>
        </w:rPr>
        <w:t xml:space="preserve">! -: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54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لع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54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ت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ف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ف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9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ت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س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ز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ر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يف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ق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اج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قه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ص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أن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ل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ر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مر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ق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ي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تج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ئ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54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ض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س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54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ذ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6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ب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هقه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sz w:val="28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برة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54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مق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54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ك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ون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ش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ز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ئ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ر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ر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س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ش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راض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ر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مس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ث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ث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ظ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ه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ج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ء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د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غم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بت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ئ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برء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و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زج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ئ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</w:rPr>
        <w:t>5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ف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ن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ين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1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اذ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ك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ون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ش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طي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فاءه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د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رفة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خ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اط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راض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ز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ش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ت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ع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اف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غ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أو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ر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در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ئ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ئ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فا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حا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ه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تلب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شر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هر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أ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مض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أف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زى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ف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ياه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قها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تائ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ء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وله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ط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sz w:val="28"/>
          <w:rtl w:val="true"/>
        </w:rPr>
        <w:t>"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ق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س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. . . </w:t>
      </w:r>
      <w:r>
        <w:rPr>
          <w:sz w:val="28"/>
          <w:sz w:val="28"/>
          <w:rtl w:val="true"/>
        </w:rPr>
        <w:t>و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ق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ين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خت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5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استبص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تهذي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ت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خص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د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ب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إم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خ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سي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خافا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غ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كت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هيب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اقهم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ا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غا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ض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س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ظ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ق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ت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ا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ؤ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ي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سلام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إ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ت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ظ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تر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ي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ذ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ة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عط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ك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و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اق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ل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ي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ما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أ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ئري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خد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ي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ي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ش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ا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رح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فضل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ّ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]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4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سي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77</w:t>
      </w:r>
      <w:r>
        <w:rPr>
          <w:sz w:val="28"/>
          <w:rtl w:val="true"/>
        </w:rPr>
        <w:t xml:space="preserve"> "</w:t>
      </w:r>
      <w:r>
        <w:rPr>
          <w:sz w:val="28"/>
          <w:sz w:val="28"/>
          <w:rtl w:val="true"/>
        </w:rPr>
        <w:t>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6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ذ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اب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ا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ع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ظ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و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غيانه</w:t>
      </w:r>
      <w:r>
        <w:rPr>
          <w:sz w:val="28"/>
          <w:rtl w:val="true"/>
        </w:rPr>
        <w:t xml:space="preserve">" - </w:t>
      </w:r>
      <w:r>
        <w:rPr>
          <w:sz w:val="28"/>
          <w:sz w:val="28"/>
          <w:rtl w:val="true"/>
        </w:rPr>
        <w:t>و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ئ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وية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كذ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يفـة</w:t>
      </w:r>
      <w:r>
        <w:rPr>
          <w:rFonts w:cs="Times New Roman"/>
          <w:sz w:val="28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9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ش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ق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ه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هذ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ه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ني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ث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ضْ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ات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ق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ض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ي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ك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ز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م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ا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رت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س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بي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تج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-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</w:t>
      </w:r>
      <w:r>
        <w:rPr>
          <w:rFonts w:cs="Times New Roman"/>
          <w:sz w:val="28"/>
          <w:sz w:val="28"/>
          <w:rtl w:val="true"/>
        </w:rPr>
        <w:t xml:space="preserve">        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ح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و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9</w:t>
      </w:r>
      <w:r>
        <w:rPr>
          <w:sz w:val="28"/>
          <w:rtl w:val="true"/>
        </w:rPr>
        <w:t>]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-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</w:t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ا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</w:t>
      </w:r>
      <w:r>
        <w:rPr>
          <w:sz w:val="28"/>
          <w:rtl w:val="true"/>
        </w:rPr>
        <w:t>]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ي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ب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عث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ب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خن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ف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ر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ض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ص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ال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د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در</w:t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أ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ث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ك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ازيرها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أ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0</w:t>
      </w:r>
      <w:r>
        <w:rPr>
          <w:sz w:val="28"/>
          <w:rtl w:val="true"/>
        </w:rPr>
        <w:t>]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خ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د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تر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ترام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ا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ل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أ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د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قو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د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ض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خ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ش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جي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ب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س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غ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ز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قيق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ا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ط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سم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غ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راني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</w:t>
      </w:r>
      <w:r>
        <w:rPr>
          <w:sz w:val="28"/>
          <w:rtl w:val="true"/>
        </w:rPr>
        <w:t>)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عمري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ض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ى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ع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رو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1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انس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00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586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غي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ح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د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تقدو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جي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ي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ائ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ع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نصاف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ـــقدمي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ـراف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ن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وا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ب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لك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تأل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ؤه</w:t>
      </w:r>
      <w:r>
        <w:rPr>
          <w:rFonts w:cs="Times New Roman"/>
          <w:sz w:val="28"/>
          <w:sz w:val="28"/>
          <w:rtl w:val="true"/>
        </w:rPr>
        <w:t xml:space="preserve">         </w:t>
      </w:r>
      <w:r>
        <w:rPr>
          <w:sz w:val="28"/>
          <w:sz w:val="28"/>
          <w:rtl w:val="true"/>
        </w:rPr>
        <w:t>بك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صاف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در</w:t>
      </w:r>
      <w:r>
        <w:rPr>
          <w:rFonts w:cs="Times New Roman"/>
          <w:sz w:val="28"/>
          <w:sz w:val="28"/>
          <w:rtl w:val="true"/>
        </w:rPr>
        <w:t xml:space="preserve">         </w:t>
      </w:r>
      <w:r>
        <w:rPr>
          <w:sz w:val="28"/>
          <w:sz w:val="28"/>
          <w:rtl w:val="true"/>
        </w:rPr>
        <w:t>وأ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جز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يه</w:t>
      </w:r>
      <w:r>
        <w:rPr>
          <w:rFonts w:cs="Times New Roman"/>
          <w:sz w:val="28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4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هران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غفل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خدو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غت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غ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سن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ائ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دب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دب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د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ذربيج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93</w:t>
      </w:r>
      <w:r>
        <w:rPr>
          <w:sz w:val="28"/>
          <w:rtl w:val="true"/>
        </w:rPr>
        <w:t xml:space="preserve"> "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. . .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7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4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ع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س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ب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فر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ح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ف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sz w:val="28"/>
          <w:rtl w:val="true"/>
        </w:rPr>
        <w:t>:-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م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ي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يي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كم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ب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و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ص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302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عون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5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ؤ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ؤ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8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لا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ستنصر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64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بحار</w:t>
      </w:r>
      <w:r>
        <w:rPr>
          <w:sz w:val="28"/>
          <w:rtl w:val="true"/>
        </w:rPr>
        <w:t xml:space="preserve">" </w:t>
      </w:r>
      <w:r>
        <w:rPr>
          <w:sz w:val="28"/>
        </w:rPr>
        <w:t>44/107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رش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قا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</w:rPr>
        <w:t>14</w:t>
      </w:r>
      <w:r>
        <w:rPr>
          <w:sz w:val="28"/>
          <w:rtl w:val="true"/>
        </w:rPr>
        <w:t xml:space="preserve">)]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اك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ي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جاز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ذل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طر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ئ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ؤ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0</w:t>
      </w:r>
      <w:r>
        <w:rPr>
          <w:sz w:val="28"/>
          <w:sz w:val="28"/>
          <w:rtl w:val="true"/>
        </w:rPr>
        <w:t>ه‍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ش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ح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طر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ئ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1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ه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ج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ذ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قب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نا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طر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ئ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8</w:t>
      </w:r>
      <w:r>
        <w:rPr>
          <w:sz w:val="28"/>
          <w:rtl w:val="true"/>
        </w:rPr>
        <w:t xml:space="preserve"> </w:t>
      </w:r>
      <w:r>
        <w:rPr>
          <w:sz w:val="28"/>
        </w:rPr>
        <w:t>46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اخت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خ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ا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طر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ئ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1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غ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طر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ئ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1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د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د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ذ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ع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هت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فت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ذ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ل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أخل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ق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ص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ا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د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sz w:val="28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اطم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جعفر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ق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ت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ت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ت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ك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ك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م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ب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ع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خرج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ول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ن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هبي</w:t>
      </w:r>
      <w:r>
        <w:rPr>
          <w:sz w:val="28"/>
          <w:rtl w:val="true"/>
        </w:rPr>
        <w:t>)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ي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فارسي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غض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د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ش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هد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د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خد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ظ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علته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ا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خ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به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فت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ّ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ء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خ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ء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ي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جلب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لبا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52"/>
        </w:rPr>
        <w:t></w:t>
      </w:r>
      <w:r>
        <w:rPr>
          <w:sz w:val="28"/>
          <w:rtl w:val="true"/>
        </w:rPr>
        <w:t>)" (</w:t>
      </w:r>
      <w:r>
        <w:rPr>
          <w:sz w:val="28"/>
          <w:sz w:val="28"/>
          <w:rtl w:val="true"/>
        </w:rPr>
        <w:t>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4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ش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>)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ض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ض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تن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ص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اع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شت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ي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نث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ح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اص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اج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ص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ض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ئ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ت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sz w:val="28"/>
          <w:rtl w:val="true"/>
        </w:rPr>
        <w:t>" (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احتجا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ب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</w:t>
      </w:r>
      <w:r>
        <w:rPr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ذ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ض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ي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م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دن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)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ط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 xml:space="preserve">].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ا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و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خ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د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ن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يح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خ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ن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نة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خ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و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ر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تشا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ض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جع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ث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و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فص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ي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ئم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ف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يا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ث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داء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شر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ي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اء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سو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ف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ذ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و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ش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ل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اً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1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د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ذ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غ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ء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ك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ك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ك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7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ق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ف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ذ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ذكر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صو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ع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يم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م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قه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عنها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ت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ف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ج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ف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تق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ط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قتل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برتا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س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بي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أكا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ف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ها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د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،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ق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دو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ا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جر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رض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بت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ل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ذ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sz w:val="28"/>
          <w:rtl w:val="true"/>
        </w:rPr>
        <w:t>" (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92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ف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ات؟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ذب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ف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دح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غض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تمو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ل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ود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رؤ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ّر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ك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و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د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ّ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ص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د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ئ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وج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م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هم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ره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د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غ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 w:val="false"/>
          <w:sz w:val="28"/>
        </w:rPr>
      </w:pPr>
      <w:r>
        <w:rPr>
          <w:b/>
          <w:b/>
          <w:bCs w:val="false"/>
          <w:sz w:val="30"/>
          <w:sz w:val="30"/>
          <w:rtl w:val="true"/>
        </w:rPr>
        <w:t>موقف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بيت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أعداء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خلفاء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راشدي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تي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بق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ض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ه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مي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م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أ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عنين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ح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ي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ا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غ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ا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ب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هاج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تغ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و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ص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ون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ؤ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ث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إخو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م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أر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صص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5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احب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ض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فض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فض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ض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فض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ّ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حاب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ّ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ش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ش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ف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ه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اد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ب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س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ات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ين</w:t>
      </w:r>
      <w:r>
        <w:rPr>
          <w:sz w:val="28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ء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ماء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ه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ال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ع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3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ت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اب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م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أل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؟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دنة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ن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نهم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ر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ا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ئ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م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ن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هاره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م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ب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ف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ن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ح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ص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ال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56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بن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اب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ل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و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و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أويل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وص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س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ء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و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زي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زيدون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ل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ط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صا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48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صفاً،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5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ا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دل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ي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ا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ن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؟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8"/>
          <w:rtl w:val="true"/>
        </w:rPr>
        <w:t>" [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ز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sz w:val="28"/>
        </w:rPr>
        <w:t>6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ص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ضائه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ب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م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ا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غا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غا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ت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ع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اً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اق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او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ومخالف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ار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هت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ل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  <w:i/>
          <w:i/>
        </w:rPr>
      </w:pPr>
      <w:r>
        <w:rPr>
          <w:b/>
          <w:b/>
          <w:bCs w:val="false"/>
          <w:i/>
          <w:i/>
          <w:rtl w:val="true"/>
        </w:rPr>
        <w:t>الباب</w:t>
      </w:r>
      <w:r>
        <w:rPr>
          <w:rFonts w:cs="Times New Roman"/>
          <w:b/>
          <w:b/>
          <w:bCs w:val="false"/>
          <w:i/>
          <w:i/>
          <w:rtl w:val="true"/>
        </w:rPr>
        <w:t xml:space="preserve"> </w:t>
      </w:r>
      <w:r>
        <w:rPr>
          <w:b/>
          <w:b/>
          <w:bCs w:val="false"/>
          <w:i/>
          <w:i/>
          <w:rtl w:val="true"/>
        </w:rPr>
        <w:t>الثالث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ش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كاذي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5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3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ارات</w:t>
      </w:r>
      <w:r>
        <w:rPr>
          <w:rtl w:val="true"/>
        </w:rPr>
        <w:t>"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tl w:val="true"/>
        </w:rPr>
        <w:t xml:space="preserve">" </w:t>
      </w:r>
      <w:r>
        <w:rPr>
          <w:rtl w:val="true"/>
        </w:rPr>
        <w:t>ل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"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!…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" ["</w:t>
      </w:r>
      <w:r>
        <w:rPr>
          <w:rtl w:val="true"/>
        </w:rPr>
        <w:t>الغارات</w:t>
      </w:r>
      <w:r>
        <w:rPr>
          <w:rtl w:val="true"/>
        </w:rPr>
        <w:t xml:space="preserve">" </w:t>
      </w:r>
      <w:r>
        <w:rPr>
          <w:rtl w:val="true"/>
        </w:rPr>
        <w:t>ل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 ["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"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" ["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8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8"/>
        </w:rPr>
        <w:t></w:t>
      </w:r>
      <w:r>
        <w:rPr>
          <w:rtl w:val="true"/>
        </w:rPr>
        <w:t>)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tl w:val="true"/>
        </w:rPr>
        <w:t>" ["</w:t>
      </w:r>
      <w:r>
        <w:rPr>
          <w:rtl w:val="true"/>
        </w:rPr>
        <w:t>الأمالي</w:t>
      </w:r>
      <w:r>
        <w:rPr>
          <w:rtl w:val="true"/>
        </w:rPr>
        <w:t xml:space="preserve">"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tl w:val="true"/>
        </w:rPr>
        <w:t>" ["</w:t>
      </w:r>
      <w:r>
        <w:rPr>
          <w:rtl w:val="true"/>
        </w:rPr>
        <w:t>الأمال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ه</w:t>
      </w:r>
      <w:r>
        <w:rPr>
          <w:rtl w:val="true"/>
        </w:rPr>
        <w:t>" ["</w:t>
      </w:r>
      <w:r>
        <w:rPr>
          <w:rtl w:val="true"/>
        </w:rPr>
        <w:t>الاحتجاج</w:t>
      </w:r>
      <w:r>
        <w:rPr>
          <w:rtl w:val="true"/>
        </w:rPr>
        <w:t xml:space="preserve">"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ه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تع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ع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"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ز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"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ذ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ذ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ة،ولأ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" (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 xml:space="preserve">)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جتي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ة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ئ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صينه</w:t>
      </w:r>
      <w:r>
        <w:rPr>
          <w:rtl w:val="true"/>
        </w:rPr>
        <w:t>" [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 xml:space="preserve">.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tl w:val="true"/>
        </w:rPr>
        <w:t>" [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ش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</w:t>
      </w:r>
      <w:r>
        <w:rPr>
          <w:rtl w:val="true"/>
        </w:rPr>
        <w:t xml:space="preserve">"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نا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" </w:t>
      </w:r>
      <w:r>
        <w:rPr>
          <w:rtl w:val="true"/>
        </w:rPr>
        <w:t>ل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ة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5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ي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سية</w:t>
      </w:r>
      <w:r>
        <w:rPr>
          <w:rtl w:val="true"/>
        </w:rPr>
        <w:t>" [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بصار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" [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" </w:t>
      </w:r>
      <w:r>
        <w:rPr>
          <w:rtl w:val="true"/>
        </w:rPr>
        <w:t>ل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؟</w:t>
      </w:r>
      <w:r>
        <w:rPr>
          <w:rtl w:val="true"/>
        </w:rPr>
        <w:t>" [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هر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ش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شمية</w:t>
      </w:r>
      <w:r>
        <w:rPr>
          <w:rtl w:val="true"/>
        </w:rPr>
        <w:t>" [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9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" ["</w:t>
      </w:r>
      <w:r>
        <w:rPr>
          <w:rtl w:val="true"/>
        </w:rPr>
        <w:t>الاستبصار</w:t>
      </w:r>
      <w:r>
        <w:rPr>
          <w:rtl w:val="true"/>
        </w:rPr>
        <w:t xml:space="preserve">"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3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ا</w:t>
      </w:r>
      <w:r>
        <w:rPr>
          <w:rtl w:val="true"/>
        </w:rPr>
        <w:t>" [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tl w:val="true"/>
        </w:rPr>
        <w:t>" ["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‍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ب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؟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ت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"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ث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ث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ى</w:t>
      </w:r>
      <w:r>
        <w:rPr>
          <w:sz w:val="28"/>
          <w:rtl w:val="true"/>
        </w:rPr>
        <w:t xml:space="preserve">"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هذيب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3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أجرة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استبص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7</w:t>
      </w:r>
      <w:r>
        <w:rPr>
          <w:sz w:val="28"/>
          <w:rtl w:val="true"/>
        </w:rPr>
        <w:t>]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و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تها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رو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ه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7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جز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0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ج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7</w:t>
      </w:r>
      <w:r>
        <w:rPr>
          <w:sz w:val="28"/>
          <w:rtl w:val="true"/>
        </w:rPr>
        <w:t>]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و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]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بصار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ة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ف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" (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ل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]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tl w:val="true"/>
        </w:rPr>
        <w:t>" [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ها</w:t>
      </w:r>
      <w:r>
        <w:rPr>
          <w:rtl w:val="true"/>
        </w:rPr>
        <w:t>" [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3</w:t>
      </w:r>
      <w:r>
        <w:rPr>
          <w:rtl w:val="true"/>
        </w:rPr>
        <w:t xml:space="preserve">] -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" [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"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ط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؟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إ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eastAsia="Arial" w:cs="Arial"/>
          <w:rtl w:val="true"/>
        </w:rPr>
        <w:t xml:space="preserve">     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أباح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صد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أ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ج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استب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وس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14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ر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خي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استب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وس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39</w:t>
      </w:r>
      <w:r>
        <w:rPr>
          <w:sz w:val="24"/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الاستئ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ذي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هر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نيت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صا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ستق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ق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د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ط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ك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زو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عبة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68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ح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ر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فتراءات؟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 w:val="false"/>
          <w:sz w:val="24"/>
        </w:rPr>
      </w:pPr>
      <w:r>
        <w:rPr>
          <w:b/>
          <w:b/>
          <w:bCs w:val="false"/>
          <w:rtl w:val="true"/>
        </w:rPr>
        <w:t>اللوا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نساء</w:t>
      </w:r>
      <w:r>
        <w:rPr>
          <w:rFonts w:cs="Times New Roman"/>
          <w:b/>
          <w:b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ذي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أ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أ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رها؟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ل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كل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0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استبصا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4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4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أ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لو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ب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ا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غ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استبصا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4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اح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ص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أ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ت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ح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ج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استبصا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4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كام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ط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15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سأ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ره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تو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كام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ط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14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استبصا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43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يرو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إ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زز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استبصا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44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ح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ر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م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ض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يه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6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در</w:t>
      </w:r>
      <w:r>
        <w:rPr>
          <w:sz w:val="24"/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شريع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ش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ف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tl w:val="true"/>
        </w:rPr>
        <w:t>" [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ل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صال</w:t>
      </w:r>
      <w:r>
        <w:rPr>
          <w:rtl w:val="true"/>
        </w:rPr>
        <w:t xml:space="preserve">" </w:t>
      </w:r>
      <w:r>
        <w:rPr>
          <w:rtl w:val="true"/>
        </w:rPr>
        <w:t>ل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ً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2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ت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نا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صاف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ختصاص</w:t>
      </w:r>
      <w:r>
        <w:rPr>
          <w:rtl w:val="true"/>
        </w:rPr>
        <w:t>" 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ي</w:t>
      </w:r>
      <w:r>
        <w:rPr>
          <w:rtl w:val="true"/>
        </w:rPr>
        <w:t>" [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tl w:val="true"/>
        </w:rPr>
        <w:t xml:space="preserve">]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"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ف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/>
        <w:t>4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/>
        <w:t>4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1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1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/>
        <w:t>7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" ["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tl w:val="true"/>
        </w:rPr>
        <w:t xml:space="preserve">"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 ["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" ["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 [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>" [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ة</w:t>
      </w:r>
      <w:r>
        <w:rPr>
          <w:rtl w:val="true"/>
        </w:rPr>
        <w:t>" ["</w:t>
      </w:r>
      <w:r>
        <w:rPr>
          <w:rtl w:val="true"/>
        </w:rPr>
        <w:t>الإرشاد</w:t>
      </w:r>
      <w:r>
        <w:rPr>
          <w:rtl w:val="true"/>
        </w:rPr>
        <w:t xml:space="preserve">"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 ["</w:t>
      </w:r>
      <w:r>
        <w:rPr>
          <w:rtl w:val="true"/>
        </w:rPr>
        <w:t>الإرشاد</w:t>
      </w:r>
      <w:r>
        <w:rPr>
          <w:rtl w:val="true"/>
        </w:rPr>
        <w:t xml:space="preserve">"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" ["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"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 ["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ر</w:t>
      </w:r>
      <w:r>
        <w:rPr>
          <w:rtl w:val="true"/>
        </w:rPr>
        <w:t>" [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2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" [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" [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" [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شاد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)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" (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1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>" (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1</w:t>
      </w:r>
      <w:r>
        <w:rPr>
          <w:rtl w:val="true"/>
        </w:rPr>
        <w:t>)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 [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 [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أئم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ج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5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) </w:t>
      </w:r>
      <w:r>
        <w:rPr>
          <w:rtl w:val="true"/>
        </w:rPr>
        <w:t>و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) 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ا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" ["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د</w:t>
      </w:r>
      <w:r>
        <w:rPr>
          <w:rtl w:val="true"/>
        </w:rPr>
        <w:t xml:space="preserve">" </w:t>
      </w:r>
      <w:r>
        <w:rPr>
          <w:rtl w:val="true"/>
        </w:rPr>
        <w:t>ل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" ["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" ["</w:t>
      </w:r>
      <w:r>
        <w:rPr>
          <w:rtl w:val="true"/>
        </w:rPr>
        <w:t>الإرشاد</w:t>
      </w:r>
      <w:r>
        <w:rPr>
          <w:rtl w:val="true"/>
        </w:rPr>
        <w:t xml:space="preserve">"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5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tl w:val="true"/>
        </w:rPr>
        <w:t>" ["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شا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64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ة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ذي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س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ب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خ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ا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ء</w:t>
      </w:r>
      <w:r>
        <w:rPr>
          <w:sz w:val="24"/>
          <w:rtl w:val="true"/>
        </w:rPr>
        <w:t>" [</w:t>
      </w:r>
      <w:r>
        <w:rPr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9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كام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ب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94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س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خذ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غس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ذه</w:t>
      </w:r>
      <w:r>
        <w:rPr>
          <w:sz w:val="24"/>
          <w:rtl w:val="true"/>
        </w:rPr>
        <w:t>" [</w:t>
      </w:r>
      <w:r>
        <w:rPr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هارة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غتس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ي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وا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خ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فض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خ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أ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سل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ه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98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ذي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داء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داء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ال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اك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ا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ر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</w:t>
      </w:r>
      <w:r>
        <w:rPr>
          <w:sz w:val="24"/>
          <w:rtl w:val="true"/>
        </w:rPr>
        <w:t>" [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99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ل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خاء؟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rtl w:val="true"/>
        </w:rPr>
        <w:t>و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ب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ا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21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ش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…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اع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ا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43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يان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ت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14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ئ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ه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ب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او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غ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؟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ر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50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هران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ع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ر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ل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ست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دك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501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يز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ز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زو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ك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رة؟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خ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د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م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ع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نع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ط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ل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ع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ط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رته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503</w:t>
      </w:r>
      <w:r>
        <w:rPr>
          <w:sz w:val="24"/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عج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رائ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41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tl w:val="true"/>
        </w:rPr>
        <w:t xml:space="preserve">"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ذكرة</w:t>
      </w:r>
      <w:r>
        <w:rPr>
          <w:rtl w:val="true"/>
        </w:rPr>
        <w:t xml:space="preserve">"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س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 [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" [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امه</w:t>
      </w:r>
      <w:r>
        <w:rPr>
          <w:rtl w:val="true"/>
        </w:rPr>
        <w:t xml:space="preserve">" 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ء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 [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بصار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ضح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كيا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و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 ["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خ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ب</w:t>
      </w:r>
      <w:r>
        <w:rPr>
          <w:rtl w:val="true"/>
        </w:rPr>
        <w:t>" 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: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>" 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)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tl w:val="true"/>
        </w:rPr>
        <w:t>" ["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</w:t>
      </w:r>
      <w:r>
        <w:rPr>
          <w:rtl w:val="true"/>
        </w:rPr>
        <w:t xml:space="preserve">" </w:t>
      </w:r>
      <w:r>
        <w:rPr>
          <w:rtl w:val="true"/>
        </w:rPr>
        <w:t>لل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0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0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 ["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" ["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" ["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" ["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" ["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 ["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أ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أ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أ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أ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نا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ابين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ش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هان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تط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يه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.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كتا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1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"]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sz w:val="46"/>
          <w:sz w:val="46"/>
          <w:szCs w:val="60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الي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5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"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" ["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tl w:val="true"/>
        </w:rPr>
        <w:t>" ["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ي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ط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tl w:val="true"/>
        </w:rPr>
        <w:t>" [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ل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" ["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tl w:val="true"/>
        </w:rPr>
        <w:t xml:space="preserve">"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</w:t>
      </w:r>
      <w:r>
        <w:rPr>
          <w:rtl w:val="true"/>
        </w:rPr>
        <w:t>" ["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 </w:t>
      </w:r>
      <w:r>
        <w:rPr>
          <w:rtl w:val="true"/>
        </w:rPr>
        <w:t>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هم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>" ["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>" [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>" [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tl w:val="true"/>
        </w:rPr>
        <w:t>" ["</w:t>
      </w:r>
      <w:r>
        <w:rPr>
          <w:rtl w:val="true"/>
        </w:rPr>
        <w:t>البرهان</w:t>
      </w:r>
      <w:r>
        <w:rPr>
          <w:rtl w:val="true"/>
        </w:rPr>
        <w:t xml:space="preserve">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تط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قو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او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وه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بي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س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ؤ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تف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عبة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و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ية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خبر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أنبئ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هما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61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rtl w:val="true"/>
        </w:rPr>
        <w:t>وأه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تل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آ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نف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ح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س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قرأ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ل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ر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ب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ؤ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ؤ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ج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فظ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عظي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84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ك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واه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باً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ؤ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د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ا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ئق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ده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م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41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أه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بي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فأ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ب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ى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ثكل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ر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قين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صا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ين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ط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ج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ي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د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بت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ن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قين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ب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ي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ي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خ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ي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ل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ع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ي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ؤ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و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ت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لي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35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مث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برها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ب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فان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ج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برها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7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با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ص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ي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ب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س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س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تح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تحن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رب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ل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تحنون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ها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26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كت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ؤ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ط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سين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ا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7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</w:t>
      </w:r>
      <w:r>
        <w:rPr>
          <w:sz w:val="24"/>
          <w:rtl w:val="true"/>
        </w:rPr>
        <w:t>"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ف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ور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ف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ه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ه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فيائ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بي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لاتهم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إها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ي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ز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ا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tl w:val="true"/>
        </w:rPr>
        <w:t>" ["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tl w:val="true"/>
        </w:rPr>
        <w:t xml:space="preserve">" </w:t>
      </w:r>
      <w:r>
        <w:rPr>
          <w:rtl w:val="true"/>
        </w:rPr>
        <w:t>للجز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.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" [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ط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ق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ط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ل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ي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ر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خ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ك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ي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ز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بك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ط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ط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ا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ر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ريل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فد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ض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يى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لو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مج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59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ناق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شوب</w:t>
      </w:r>
      <w:r>
        <w:rPr>
          <w:sz w:val="24"/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ب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0"/>
        </w:rPr>
        <w:t></w:t>
      </w:r>
      <w:r>
        <w:rPr>
          <w:rtl w:val="true"/>
        </w:rPr>
        <w:t>)" ["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ع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ان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غر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قر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ه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ذ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لا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ارج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ح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ض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ع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بق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ثر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و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و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ضعف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ونني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8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89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ر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عو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ر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ط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ج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سا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ض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عن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ن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شت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الأم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احتجاج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طبرسي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ع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ت</w:t>
      </w:r>
      <w:r>
        <w:rPr>
          <w:sz w:val="28"/>
          <w:rtl w:val="true"/>
        </w:rPr>
        <w:t>" ["</w:t>
      </w:r>
      <w:r>
        <w:rPr>
          <w:sz w:val="28"/>
          <w:sz w:val="28"/>
          <w:rtl w:val="true"/>
        </w:rPr>
        <w:t>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</w:t>
      </w:r>
      <w:r>
        <w:rPr>
          <w:sz w:val="28"/>
        </w:rPr>
        <w:t>2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ناه</w:t>
      </w:r>
      <w:r>
        <w:rPr>
          <w:rtl w:val="true"/>
        </w:rPr>
        <w:t>" ["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 ["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 </w:t>
      </w:r>
      <w:r>
        <w:rPr>
          <w:rtl w:val="true"/>
        </w:rPr>
        <w:t>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ه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ديهم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ه</w:t>
      </w:r>
      <w:r>
        <w:rPr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tl w:val="true"/>
        </w:rPr>
        <w:t>! ‍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 xml:space="preserve">" </w:t>
      </w:r>
      <w:r>
        <w:rPr>
          <w:rtl w:val="true"/>
        </w:rPr>
        <w:t>ل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م</w:t>
      </w:r>
      <w:r>
        <w:rPr>
          <w:rtl w:val="true"/>
        </w:rPr>
        <w:t>" ["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‍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غشاش</w:t>
      </w:r>
      <w:r>
        <w:rPr>
          <w:rtl w:val="true"/>
        </w:rPr>
        <w:t>"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) ["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tl w:val="true"/>
        </w:rPr>
        <w:t>" ["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"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ي</w:t>
      </w:r>
      <w:r>
        <w:rPr>
          <w:rtl w:val="true"/>
        </w:rPr>
        <w:t>" [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0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0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!" [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0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)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ء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ذ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tl w:val="true"/>
        </w:rPr>
        <w:t>" [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ا</w:t>
      </w:r>
      <w:r>
        <w:rPr>
          <w:rtl w:val="true"/>
        </w:rPr>
        <w:t xml:space="preserve">. </w:t>
      </w:r>
      <w:r>
        <w:rPr>
          <w:rtl w:val="true"/>
        </w:rPr>
        <w:t>فتوا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ح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ين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 xml:space="preserve">!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tl w:val="true"/>
        </w:rPr>
        <w:t xml:space="preserve">! </w:t>
      </w:r>
      <w:r>
        <w:rPr>
          <w:rtl w:val="true"/>
        </w:rPr>
        <w:t>ف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ون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</w:t>
      </w:r>
      <w:r>
        <w:rPr>
          <w:rtl w:val="true"/>
        </w:rPr>
        <w:t>" [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ط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ف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>" 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"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</w:t>
      </w:r>
      <w:r>
        <w:rPr>
          <w:rtl w:val="true"/>
        </w:rPr>
        <w:t>" (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5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ين</w:t>
      </w:r>
      <w:r>
        <w:rPr>
          <w:rtl w:val="true"/>
        </w:rPr>
        <w:t>" (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)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6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 xml:space="preserve">!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! </w:t>
      </w:r>
      <w:r>
        <w:rPr>
          <w:rtl w:val="true"/>
        </w:rPr>
        <w:t>خ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6"/>
          <w:szCs w:val="60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" ["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ش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5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" ["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ش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ي</w:t>
      </w:r>
      <w:r>
        <w:rPr>
          <w:rtl w:val="true"/>
        </w:rPr>
        <w:t>" [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sz w:val="24"/>
          <w:sz w:val="24"/>
          <w:rtl w:val="true"/>
        </w:rPr>
        <w:t>الحس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ب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ع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!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" (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)]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>]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ت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" ["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ه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tl w:val="true"/>
        </w:rPr>
        <w:t>" ["</w:t>
      </w:r>
      <w:r>
        <w:rPr>
          <w:rtl w:val="true"/>
        </w:rPr>
        <w:t>الإرشاد</w:t>
      </w:r>
      <w:r>
        <w:rPr>
          <w:rtl w:val="true"/>
        </w:rPr>
        <w:t xml:space="preserve">"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ذ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>" [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5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شا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tl w:val="true"/>
        </w:rPr>
        <w:t>" ["</w:t>
      </w:r>
      <w:r>
        <w:rPr>
          <w:rtl w:val="true"/>
        </w:rPr>
        <w:t>الاحتجاج</w:t>
      </w:r>
      <w:r>
        <w:rPr>
          <w:rtl w:val="true"/>
        </w:rPr>
        <w:t xml:space="preserve">"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ه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 w:val="false"/>
          <w:sz w:val="24"/>
        </w:rPr>
      </w:pPr>
      <w:r>
        <w:rPr>
          <w:b/>
          <w:b/>
          <w:bCs w:val="false"/>
          <w:sz w:val="24"/>
          <w:sz w:val="24"/>
          <w:rtl w:val="true"/>
        </w:rPr>
        <w:t>الحس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ب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علي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ظ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ظ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ا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بالغ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ائ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هان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ض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ع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ط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6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6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د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ط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را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ط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ص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ر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ر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6"/>
        </w:rPr>
        <w:t>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ط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ت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ط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ه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قت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ل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64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إهانتة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و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هان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اءة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و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اء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ب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ه؟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ط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ه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لاث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465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ام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مل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ر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ي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ص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بص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فا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شر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ي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ي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ها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223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كت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م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ب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يم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ل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ظرو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عجل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العجل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و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ح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م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2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20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ف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ئم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182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كت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ض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ن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ن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م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0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ى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طب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2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اب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اجتم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ايع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ك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05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أخر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20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ف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كمش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كم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20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أ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ع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إ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ت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م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ئت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عط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م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و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ثيق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ل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ص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كم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224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ذل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ر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ل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اق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د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رج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ي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ناق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لوه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أع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4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ي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عق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نته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ا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تز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ملو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رخ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ب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ن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"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عقوب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35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ف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مل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و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sz w:val="30"/>
          <w:sz w:val="30"/>
          <w:rtl w:val="true"/>
        </w:rPr>
        <w:t>بقية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rtl w:val="true"/>
        </w:rPr>
        <w:t>البيت</w:t>
      </w:r>
      <w:r>
        <w:rPr>
          <w:rFonts w:cs="Times New Roman"/>
          <w:b/>
          <w:b/>
          <w:bCs w:val="false"/>
          <w:sz w:val="30"/>
          <w:sz w:val="30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طميو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tl w:val="true"/>
        </w:rPr>
        <w:t>" 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:-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. </w:t>
      </w:r>
      <w:r>
        <w:rPr>
          <w:rtl w:val="true"/>
        </w:rPr>
        <w:t>التوقيعات</w:t>
      </w:r>
      <w:r>
        <w:rPr>
          <w:rtl w:val="true"/>
        </w:rPr>
        <w:t>:-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tl w:val="true"/>
        </w:rPr>
        <w:t xml:space="preserve">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tl w:val="true"/>
        </w:rPr>
        <w:t>" ("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tl w:val="true"/>
        </w:rPr>
        <w:t xml:space="preserve">"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874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 "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نتظ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tl w:val="true"/>
        </w:rPr>
        <w:t>"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اً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اً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اً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2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6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sz w:val="24"/>
          <w:sz w:val="24"/>
          <w:rtl w:val="true"/>
        </w:rPr>
        <w:t>عل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ب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حس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ي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</w:t>
      </w:r>
      <w:r>
        <w:rPr>
          <w:rtl w:val="true"/>
        </w:rPr>
        <w:t>" ["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شر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" ["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" ["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للشو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sz w:val="28"/>
          <w:sz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باق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اب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اً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" [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ئ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"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زرارة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ك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! </w:t>
      </w:r>
      <w:r>
        <w:rPr>
          <w:rtl w:val="true"/>
        </w:rPr>
        <w:t>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" [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ت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tl w:val="true"/>
        </w:rPr>
        <w:t>" ["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"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  <w:sz w:val="24"/>
        </w:rPr>
      </w:pPr>
      <w:r>
        <w:rPr>
          <w:b/>
          <w:b/>
          <w:bCs w:val="false"/>
          <w:sz w:val="24"/>
          <w:sz w:val="24"/>
          <w:rtl w:val="true"/>
        </w:rPr>
        <w:t>موسى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ب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جعف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ا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!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7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ئ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ست</w:t>
      </w:r>
      <w:r>
        <w:rPr>
          <w:rtl w:val="true"/>
        </w:rPr>
        <w:t>" 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)]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 [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sz w:val="24"/>
          <w:sz w:val="24"/>
          <w:rtl w:val="true"/>
        </w:rPr>
        <w:t>عل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ب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موسى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الاستبصار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6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ه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ه</w:t>
      </w:r>
      <w:r>
        <w:rPr>
          <w:rtl w:val="true"/>
        </w:rPr>
        <w:t>" [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خي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ر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" [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sz w:val="24"/>
          <w:sz w:val="24"/>
          <w:rtl w:val="true"/>
        </w:rPr>
        <w:t>الإم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تاس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) 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tl w:val="true"/>
        </w:rPr>
        <w:t xml:space="preserve">] </w:t>
      </w:r>
      <w:r>
        <w:rPr>
          <w:rtl w:val="true"/>
        </w:rPr>
        <w:t>ف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" [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>
          <w:b/>
          <w:b/>
          <w:bCs w:val="false"/>
          <w:sz w:val="24"/>
        </w:rPr>
      </w:pPr>
      <w:r>
        <w:rPr>
          <w:b/>
          <w:b/>
          <w:bCs w:val="false"/>
          <w:sz w:val="24"/>
          <w:sz w:val="24"/>
          <w:rtl w:val="true"/>
        </w:rPr>
        <w:t>الإم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عاش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خت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ا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ل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ه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24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ا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ي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قي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ه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25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أ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خ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أ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ين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96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صغر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ط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لغ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ه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ط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ف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ن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طلون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37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ط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326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والأرب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مة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405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رح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ت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ق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س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ط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تل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باط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صاف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د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لود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ومع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جود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ف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ه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ل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رو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ج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ص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ز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ب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ا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ء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ب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ز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حض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رع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حض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زو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ا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ش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ؤ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خ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ر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يئ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ط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ك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ش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از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ي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ي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غ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يئ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ر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ش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ب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ض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ب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ه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ت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ق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ضي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505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39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40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م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408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9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ف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289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و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762</w:t>
      </w:r>
      <w:r>
        <w:rPr>
          <w:sz w:val="24"/>
          <w:rtl w:val="true"/>
        </w:rPr>
        <w:t xml:space="preserve"> "</w:t>
      </w:r>
      <w:r>
        <w:rPr>
          <w:sz w:val="24"/>
          <w:sz w:val="24"/>
          <w:rtl w:val="true"/>
        </w:rPr>
        <w:t>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ى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طب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77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78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ئ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ه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آ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ه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ر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ل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دث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مام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ب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ها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ذ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سب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جود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فالعد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ع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…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ح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مه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إرش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345</w:t>
      </w:r>
      <w:r>
        <w:rPr>
          <w:sz w:val="24"/>
          <w:rtl w:val="true"/>
        </w:rPr>
        <w:t xml:space="preserve"> "</w:t>
      </w:r>
      <w:r>
        <w:rPr>
          <w:sz w:val="24"/>
          <w:sz w:val="24"/>
          <w:rtl w:val="true"/>
        </w:rPr>
        <w:t>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ى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</w:t>
      </w:r>
      <w:r>
        <w:rPr>
          <w:sz w:val="24"/>
        </w:rPr>
        <w:t>380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ا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عف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ت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اد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ج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م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ت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ي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sz w:val="24"/>
          <w:rtl w:val="true"/>
        </w:rPr>
        <w:t>" ["</w:t>
      </w:r>
      <w:r>
        <w:rPr>
          <w:sz w:val="24"/>
          <w:sz w:val="24"/>
          <w:rtl w:val="true"/>
        </w:rPr>
        <w:t>ال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504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يس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يحة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أ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ي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شيعة</w:t>
      </w:r>
      <w:r>
        <w:rPr>
          <w:rFonts w:cs="Times New Roman"/>
          <w:b/>
          <w:b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نت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ه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ن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عاملا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ص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تو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ع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م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شو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د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هم</w:t>
      </w:r>
      <w:r>
        <w:rPr>
          <w:sz w:val="1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ف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ت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أ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يقا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ي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جر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خاذل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تعن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ان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اعنين</w:t>
      </w:r>
      <w:r>
        <w:rPr>
          <w:sz w:val="1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تل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طع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هل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ض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رب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ر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ت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عن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ئ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ا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ص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غيركم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تظ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صر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ه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كم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م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ئ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- </w:t>
      </w:r>
      <w:r>
        <w:rPr>
          <w:sz w:val="18"/>
          <w:sz w:val="18"/>
          <w:rtl w:val="true"/>
        </w:rPr>
        <w:t>وليأت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- </w:t>
      </w:r>
      <w:r>
        <w:rPr>
          <w:sz w:val="18"/>
          <w:sz w:val="18"/>
          <w:rtl w:val="true"/>
        </w:rPr>
        <w:t>ليفرق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ن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صحبت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تم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جمعكم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حذكم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أو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ع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ف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غ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تبع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و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ط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عو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- </w:t>
      </w:r>
      <w:r>
        <w:rPr>
          <w:sz w:val="18"/>
          <w:sz w:val="18"/>
          <w:rtl w:val="true"/>
        </w:rPr>
        <w:t>وأ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ي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-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و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ئ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ط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فرق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ختلف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ّ؟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رضون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جتم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ب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ت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ست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اتحت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اج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رفت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كر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وغت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ج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حظ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تيقظ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258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59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ط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ي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أ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م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ل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ئ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تابكم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أرضي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حي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وضاً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الذ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فاً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وت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ه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و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ين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أ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مر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ه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رة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يرت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عمه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وب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ألوس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قلون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ث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يال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ا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ت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إ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عات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ش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ئ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- </w:t>
      </w:r>
      <w:r>
        <w:rPr>
          <w:sz w:val="18"/>
          <w:sz w:val="18"/>
          <w:rtl w:val="true"/>
        </w:rPr>
        <w:t>ل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- </w:t>
      </w:r>
      <w:r>
        <w:rPr>
          <w:sz w:val="18"/>
          <w:sz w:val="18"/>
          <w:rtl w:val="true"/>
        </w:rPr>
        <w:t>س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تم</w:t>
      </w:r>
      <w:r>
        <w:rPr>
          <w:sz w:val="1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تكا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يد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نتق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راف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تعض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[</w:t>
      </w:r>
      <w:r>
        <w:rPr>
          <w:sz w:val="18"/>
          <w:sz w:val="18"/>
          <w:rtl w:val="true"/>
        </w:rPr>
        <w:t>الامتعا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ضب</w:t>
      </w:r>
      <w:r>
        <w:rPr>
          <w:sz w:val="18"/>
          <w:rtl w:val="true"/>
        </w:rPr>
        <w:t>]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ف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ه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خاذلون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وأ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إ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ظ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غى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ح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فرج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فر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أس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78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م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خاذ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س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اط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18"/>
          <w:sz w:val="18"/>
          <w:rtl w:val="true"/>
        </w:rPr>
        <w:t>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ار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مد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ي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داعية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ك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ص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ت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خ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ب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حج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حج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حر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ض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ارها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لذ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تموه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و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ف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[</w:t>
      </w:r>
      <w:r>
        <w:rPr>
          <w:sz w:val="18"/>
          <w:sz w:val="18"/>
          <w:rtl w:val="true"/>
        </w:rPr>
        <w:t>الس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س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و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ل</w:t>
      </w:r>
      <w:r>
        <w:rPr>
          <w:sz w:val="18"/>
          <w:rtl w:val="true"/>
        </w:rPr>
        <w:t xml:space="preserve">]. - </w:t>
      </w:r>
      <w:r>
        <w:rPr>
          <w:sz w:val="18"/>
          <w:sz w:val="18"/>
          <w:rtl w:val="true"/>
        </w:rPr>
        <w:t>إ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ح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يا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لح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د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صلاح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إفس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ود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ع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ودكم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رف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عرفت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ط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ط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ط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إبطال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</w:t>
      </w:r>
      <w:r>
        <w:rPr>
          <w:sz w:val="18"/>
          <w:rtl w:val="true"/>
        </w:rPr>
        <w:t>!" ["</w:t>
      </w:r>
      <w:r>
        <w:rPr>
          <w:sz w:val="18"/>
          <w:sz w:val="18"/>
          <w:rtl w:val="true"/>
        </w:rPr>
        <w:t>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98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99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ه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قو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ضبون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وأ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ق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ائ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نفون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و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د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ل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ع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ك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ل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زلت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لقي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زمت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لم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دي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م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شبها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سي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هوا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قو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ك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جمع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م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154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كأ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ش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با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خذ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ن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يم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طري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نج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قتح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ل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تلوم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180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أس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ائس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قم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ديت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وجج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ت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اركت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ثقى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؟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أ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ا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اق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شرك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لع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ها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ال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طب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و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ز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ش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كى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أ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بلو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رؤ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حكمو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يج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ه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له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ق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د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لب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ي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غماد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ذ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طر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ح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حف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ا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ج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ش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أحي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ز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تى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ي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ك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ط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ذ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ف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ع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ل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هر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ه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ب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اشعين</w:t>
      </w:r>
      <w:r>
        <w:rPr>
          <w:sz w:val="1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أولئ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خو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اهبون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ف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م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ع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ي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قهم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177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78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أخ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بت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دع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وف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بض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سط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اصي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بح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sz w:val="18"/>
          <w:rtl w:val="true"/>
        </w:rPr>
        <w:t xml:space="preserve">! …. </w:t>
      </w:r>
      <w:r>
        <w:rPr>
          <w:sz w:val="18"/>
          <w:sz w:val="18"/>
          <w:rtl w:val="true"/>
        </w:rPr>
        <w:t>ال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ملل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لون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ئم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ئمون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بدل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د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[</w:t>
      </w:r>
      <w:r>
        <w:rPr>
          <w:sz w:val="18"/>
          <w:sz w:val="18"/>
          <w:rtl w:val="true"/>
        </w:rPr>
        <w:t>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ذ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ذابة</w:t>
      </w:r>
      <w:r>
        <w:rPr>
          <w:sz w:val="18"/>
          <w:rtl w:val="true"/>
        </w:rPr>
        <w:t xml:space="preserve">] </w:t>
      </w:r>
      <w:r>
        <w:rPr>
          <w:sz w:val="18"/>
          <w:sz w:val="18"/>
          <w:rtl w:val="true"/>
        </w:rPr>
        <w:t>قلو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ء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غة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66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67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ب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أ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ع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تغ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ت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ذ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لي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الاحتجاج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للطب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148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عر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و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لوت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ص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سد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و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قو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و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و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شه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نا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الاحتجاج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149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ب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عي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و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ج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حر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و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عث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و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رث</w:t>
      </w:r>
      <w:r>
        <w:rPr>
          <w:sz w:val="18"/>
          <w:rtl w:val="true"/>
        </w:rPr>
        <w:t>! (</w:t>
      </w:r>
      <w:r>
        <w:rPr>
          <w:sz w:val="18"/>
          <w:sz w:val="18"/>
          <w:rtl w:val="true"/>
        </w:rPr>
        <w:t>أ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ته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أ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تب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ن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م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ن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ندة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الإرشاد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للم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234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إع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ع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دى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للطب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242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مي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ب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تله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وفة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لام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دعو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ا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ء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لمتم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عم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ت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فس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و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قتل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سك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ذ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ظ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حط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منع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ي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أ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د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لأتم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س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ب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ه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ر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نص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ج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مر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نا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و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لابه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فه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رع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ط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ئ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ر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مأ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الإرشاد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234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35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إع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رى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للطب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243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ز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اع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ك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و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ت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يل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مة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ج</w:t>
      </w:r>
      <w:r>
        <w:rPr>
          <w:sz w:val="18"/>
        </w:rPr>
        <w:t>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38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حجج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ب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خ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رج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يا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تراس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طار؟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ف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ت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سل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عط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ؤ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ج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ج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خذ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ت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مرؤ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ش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خبر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فك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خ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أل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قل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سيا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ك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ض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غ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شاء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الإرشاد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218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ف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أ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د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ز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جه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و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س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صرختمو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ت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ف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شحذ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مانن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شش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رمن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دائ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عدائن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صبح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ب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لياء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عدائ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ش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ك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ي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هتمو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ش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أ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أ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تح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رع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عت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ر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ني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هافتّ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ه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اش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ضتم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فه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واغ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ق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ز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بذ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خاذ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قتلون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المين،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ي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ه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مة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ج</w:t>
      </w:r>
      <w:r>
        <w:rPr>
          <w:sz w:val="18"/>
        </w:rPr>
        <w:t>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18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أخ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ب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دع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ت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ع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ل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ع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فرق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جع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د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ل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د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و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نصرو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تلونا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الإرشاد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241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إع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رى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للطبر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949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ق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ب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و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يق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ب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قالو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ي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ا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ب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قا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ت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حبو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ه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ا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هذ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ي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ذل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كو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ق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رو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ن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ذ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["</w:t>
      </w:r>
      <w:r>
        <w:rPr>
          <w:sz w:val="18"/>
          <w:sz w:val="18"/>
          <w:rtl w:val="true"/>
        </w:rPr>
        <w:t>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107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ارت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ت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ع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ث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ب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حي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و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- </w:t>
      </w:r>
      <w:r>
        <w:rPr>
          <w:sz w:val="18"/>
          <w:sz w:val="18"/>
          <w:rtl w:val="true"/>
        </w:rPr>
        <w:t>ور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وج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نصاري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113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ئس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ث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اع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اك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ق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179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يش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لص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و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ج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ياء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وات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ع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ف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ط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ا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و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ح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ي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موات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ج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ر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ص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لم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124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ت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ؤل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ش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ر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أ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ئ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مال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ر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شا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طان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140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ث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عر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ل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يد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رارة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134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ص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غ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صير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155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ع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و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م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ت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يث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حل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ت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يثاً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ال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ف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ج</w:t>
      </w:r>
      <w:r>
        <w:rPr>
          <w:sz w:val="18"/>
        </w:rPr>
        <w:t>1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496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لأ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يد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ف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ا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ولو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تو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لا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ف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و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ولو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دق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ال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ف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ج</w:t>
      </w:r>
      <w:r>
        <w:rPr>
          <w:sz w:val="18"/>
        </w:rPr>
        <w:t>1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375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هران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ف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اك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ت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تا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ض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خالف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صلاً</w:t>
      </w:r>
      <w:r>
        <w:rPr>
          <w:sz w:val="1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ي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ط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فور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ش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213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ل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ّ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طي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فو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وصي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ص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ت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ولي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ال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ف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ص</w:t>
      </w:r>
      <w:r>
        <w:rPr>
          <w:sz w:val="18"/>
        </w:rPr>
        <w:t>215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ن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ز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صف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تحن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د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حص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بل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ب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ق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كؤ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ائك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ا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نح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sz w:val="18"/>
          <w:rtl w:val="true"/>
        </w:rPr>
        <w:t>" ["</w:t>
      </w:r>
      <w:r>
        <w:rPr>
          <w:sz w:val="18"/>
          <w:sz w:val="18"/>
          <w:rtl w:val="true"/>
        </w:rPr>
        <w:t>الروض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اف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ج</w:t>
      </w:r>
      <w:r>
        <w:rPr>
          <w:sz w:val="18"/>
        </w:rPr>
        <w:t>8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</w:t>
      </w:r>
      <w:r>
        <w:rPr>
          <w:sz w:val="18"/>
        </w:rPr>
        <w:t>228</w:t>
      </w:r>
      <w:r>
        <w:rPr>
          <w:sz w:val="1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18"/>
          <w:sz w:val="18"/>
          <w:rtl w:val="true"/>
        </w:rPr>
        <w:t>ف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وا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آراء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ع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ت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تباع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حب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بّ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يلا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كي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عنا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ظه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يق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و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اه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عنات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براء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تف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ب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د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ّنّ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62"/>
        </w:rPr>
        <w:t>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فس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ضع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ق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روف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قل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ص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بصر؟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ك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ق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أ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رزق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باع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ر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ط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ط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رزق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تناب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و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نيب</w:t>
      </w:r>
      <w:r>
        <w:rPr>
          <w:sz w:val="1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hanging="0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hanging="0"/>
        <w:jc w:val="center"/>
        <w:rPr>
          <w:color w:val="0000FF"/>
          <w:sz w:val="18"/>
        </w:rPr>
      </w:pPr>
      <w:r>
        <w:rPr>
          <w:color w:val="0000FF"/>
          <w:sz w:val="18"/>
          <w:sz w:val="18"/>
          <w:rtl w:val="true"/>
        </w:rPr>
        <w:t>تم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تنزيل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هذا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الكتاب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من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موقع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البرهان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على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شبكة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الانترنت</w:t>
      </w:r>
    </w:p>
    <w:p>
      <w:pPr>
        <w:pStyle w:val="Normal"/>
        <w:ind w:left="0" w:right="0" w:hanging="0"/>
        <w:jc w:val="center"/>
        <w:rPr>
          <w:color w:val="0000FF"/>
          <w:sz w:val="18"/>
        </w:rPr>
      </w:pPr>
      <w:r>
        <w:rPr>
          <w:color w:val="0000FF"/>
          <w:sz w:val="18"/>
          <w:rtl w:val="true"/>
        </w:rPr>
      </w:r>
    </w:p>
    <w:p>
      <w:pPr>
        <w:pStyle w:val="Normal"/>
        <w:ind w:left="0" w:right="0" w:hanging="0"/>
        <w:jc w:val="center"/>
        <w:rPr/>
      </w:pPr>
      <w:hyperlink r:id="rId2">
        <w:r>
          <w:rPr>
            <w:rStyle w:val="InternetLink"/>
            <w:sz w:val="32"/>
            <w:szCs w:val="32"/>
          </w:rPr>
          <w:t>http://www.albrhan.com</w:t>
        </w:r>
      </w:hyperlink>
      <w:r>
        <w:rPr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color w:val="0000FF"/>
          <w:spacing w:val="1"/>
          <w:sz w:val="32"/>
          <w:szCs w:val="32"/>
        </w:rPr>
      </w:pPr>
      <w:r>
        <w:rPr>
          <w:color w:val="0000FF"/>
          <w:spacing w:val="1"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104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1"/>
      <w:jc w:val="center"/>
      <w:rPr>
        <w:sz w:val="10"/>
      </w:rPr>
    </w:pPr>
    <w:r>
      <w:rPr>
        <w:sz w:val="10"/>
        <w:rtl w:val="true"/>
      </w:rPr>
    </w:r>
  </w:p>
  <w:p>
    <w:pPr>
      <w:pStyle w:val="Footer"/>
      <w:ind w:left="0" w:right="0" w:hanging="0"/>
      <w:jc w:val="both"/>
      <w:rPr>
        <w:sz w:val="10"/>
        <w:szCs w:val="10"/>
      </w:rPr>
    </w:pPr>
    <w:r>
      <w:rPr>
        <w:sz w:val="10"/>
        <w:szCs w:val="10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0"/>
      <w:jc w:val="left"/>
    </w:pPr>
    <w:rPr>
      <w:rFonts w:ascii="Times New Roman" w:hAnsi="Times New Roman" w:eastAsia="Times New Roman" w:cs="Arabic Transparent"/>
      <w:bCs/>
      <w:color w:val="auto"/>
      <w:sz w:val="2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SKR HEAD2"/>
      <w:b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0"/>
      <w:outlineLvl w:val="1"/>
    </w:pPr>
    <w:rPr>
      <w:rFonts w:ascii="Arial" w:hAnsi="Arial" w:cs="SKR HEAD2"/>
      <w:bCs w:val="false"/>
      <w:i/>
      <w:sz w:val="24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40"/>
      <w:ind w:hanging="0"/>
      <w:outlineLvl w:val="2"/>
    </w:pPr>
    <w:rPr>
      <w:rFonts w:ascii="Arial" w:hAnsi="Arial" w:cs="Arial"/>
      <w:bCs w:val="false"/>
      <w:shadow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60"/>
      <w:ind w:hanging="0"/>
      <w:outlineLvl w:val="3"/>
    </w:pPr>
    <w:rPr>
      <w:rFonts w:cs="Arabic Transparent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jc w:val="left"/>
      <w:outlineLvl w:val="6"/>
    </w:pPr>
    <w:rPr>
      <w:rFonts w:ascii="Arial" w:hAnsi="Arial" w:cs="Arabic Transparent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jc w:val="left"/>
      <w:outlineLvl w:val="8"/>
    </w:pPr>
    <w:rPr>
      <w:rFonts w:ascii="Arial" w:hAnsi="Arial" w:cs="Arabic Transparent"/>
      <w:b/>
      <w:i/>
      <w:sz w:val="18"/>
    </w:rPr>
  </w:style>
  <w:style w:type="character" w:styleId="WW8Num1z0">
    <w:name w:val="WW8Num1z0"/>
    <w:qFormat/>
    <w:rPr>
      <w:rFonts w:cs="Tahoma"/>
      <w:bCs/>
      <w:iCs w:val="false"/>
      <w:szCs w:val="40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rFonts w:cs="Simplified Arabic"/>
      <w:strike w:val="false"/>
      <w:dstrike w:val="false"/>
      <w:color w:val="auto"/>
      <w:vertAlign w:val="superscript"/>
    </w:rPr>
  </w:style>
  <w:style w:type="character" w:styleId="Comment">
    <w:name w:val="Comment"/>
    <w:qFormat/>
    <w:rPr>
      <w:rFonts w:cs="Arabic Transparent"/>
      <w:bCs/>
      <w:vanish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Cs w:val="false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Cs w:val="false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Monotype Koufi"/>
      <w:b/>
      <w:bCs w:val="false"/>
      <w:caps/>
      <w:szCs w:val="26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rFonts w:cs="Traditional Arabic"/>
      <w:bCs w:val="false"/>
      <w:smallCaps/>
      <w:szCs w:val="28"/>
    </w:rPr>
  </w:style>
  <w:style w:type="paragraph" w:styleId="Footnote">
    <w:name w:val="Footnote Text"/>
    <w:basedOn w:val="Normal"/>
    <w:pPr>
      <w:spacing w:before="0" w:after="0"/>
      <w:ind w:left="454" w:hanging="454"/>
    </w:pPr>
    <w:rPr>
      <w:sz w:val="20"/>
      <w:szCs w:val="24"/>
    </w:rPr>
  </w:style>
  <w:style w:type="paragraph" w:styleId="Style8">
    <w:name w:val="خريطة مستند"/>
    <w:basedOn w:val="Normal"/>
    <w:qFormat/>
    <w:pPr>
      <w:shd w:fill="000080" w:val="clear"/>
    </w:pPr>
    <w:rPr>
      <w:rFonts w:ascii="Tahoma" w:hAnsi="Tahoma" w:cs="Arabic Transparent"/>
      <w:bCs w:val="false"/>
      <w:sz w:val="22"/>
      <w:szCs w:val="22"/>
    </w:rPr>
  </w:style>
  <w:style w:type="paragraph" w:styleId="Style9">
    <w:name w:val="عادي بمسافة بادئة"/>
    <w:basedOn w:val="Normal"/>
    <w:qFormat/>
    <w:pPr>
      <w:spacing w:lineRule="auto" w:line="240"/>
      <w:jc w:val="left"/>
    </w:pPr>
    <w:rPr>
      <w:rFonts w:cs="Arabic Transparent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rhan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1:22:00Z</dcterms:created>
  <dc:creator>تم تنزيل هذا الكتاب من موقع البرهان </dc:creator>
  <dc:description/>
  <dc:language>en-US</dc:language>
  <cp:lastModifiedBy>***</cp:lastModifiedBy>
  <dcterms:modified xsi:type="dcterms:W3CDTF">2003-07-18T14:51:00Z</dcterms:modified>
  <cp:revision>11</cp:revision>
  <dc:subject/>
  <dc:title>الشيعة وأهل البيت</dc:title>
</cp:coreProperties>
</file>