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page">
              <wp:posOffset>605155</wp:posOffset>
            </wp:positionH>
            <wp:positionV relativeFrom="page">
              <wp:posOffset>935990</wp:posOffset>
            </wp:positionV>
            <wp:extent cx="6407785" cy="8848725"/>
            <wp:effectExtent l="0" t="0" r="0" b="0"/>
            <wp:wrapNone/>
            <wp:docPr id="1" name="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both"/>
        <w:rPr>
          <w:lang w:eastAsia="en-US"/>
        </w:rPr>
      </w:pPr>
      <w:r>
        <w:rPr>
          <w:rtl w:val="true"/>
          <w:lang w:eastAsia="en-US"/>
        </w:rPr>
        <w:t>المقدمة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ل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حم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ستعي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ستغف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عو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فس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ئ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ما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ه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ل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ش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ش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سو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TextBody"/>
        <w:ind w:firstLine="284"/>
        <w:rPr/>
      </w:pPr>
      <w:r>
        <w:rPr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ر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ائر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د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خال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  <w:lang w:eastAsia="en-US"/>
        </w:rPr>
        <w:t>قد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ه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سئ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</w:p>
    <w:p>
      <w:pPr>
        <w:pStyle w:val="TextBody"/>
        <w:ind w:firstLine="284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ك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نظ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ك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عامل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لما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عذ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ف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شو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عا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د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قالي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غي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سئ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0</w:t>
      </w:r>
      <w:r>
        <w:rPr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الط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ع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إلق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شكيك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عتق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حص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ع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ج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ح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ج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ه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نق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ضر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ب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و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ي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ه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عص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قل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ع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أب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م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تغ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ر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جان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رو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لتب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ق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ائ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ه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حي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ل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با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شب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ق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ه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ب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ائ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ند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ضرو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ا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ند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حذ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ه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ف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ح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ت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ف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ش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ه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ا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م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ؤ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بتد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ط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ان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تتب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فا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عقا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ا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جا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قا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ئ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ث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و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غت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ه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ذ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لص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ذ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نف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ا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نت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بط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أ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اه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شر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ه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ب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هاد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ن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ص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عتك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عتك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ف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ه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لص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طئ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ان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رشا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ر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ج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ا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ي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ظ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د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يا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ع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ب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ي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ي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ؤ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تق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فتح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وب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جعل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ثق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ه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ث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ك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ن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ميق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ب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من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د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و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هز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ز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ض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غرق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ا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ل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ن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ؤ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تطيع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تحق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ق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ف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ا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ج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و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ل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ب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ا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ل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سأ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وا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ج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ف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م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ع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kern w:val="2"/>
          <w:sz w:val="28"/>
          <w:sz w:val="28"/>
          <w:szCs w:val="28"/>
          <w:rtl w:val="true"/>
          <w:lang w:eastAsia="en-US"/>
        </w:rPr>
        <w:t>وأدع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kern w:val="2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خير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اع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ب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آ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ح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م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آخر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Heading4"/>
        <w:tabs>
          <w:tab w:val="clear" w:pos="720"/>
          <w:tab w:val="decimal" w:pos="7257" w:leader="none"/>
        </w:tabs>
        <w:ind w:firstLine="284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  <w:tab/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كت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أثري</w:t>
      </w:r>
    </w:p>
    <w:p>
      <w:pPr>
        <w:pStyle w:val="Heading4"/>
        <w:tabs>
          <w:tab w:val="clear" w:pos="720"/>
          <w:tab w:val="decimal" w:pos="7257" w:leader="none"/>
        </w:tabs>
        <w:ind w:firstLine="284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  <w:tab/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غف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لوالد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ل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سلمين</w:t>
      </w:r>
    </w:p>
    <w:p>
      <w:pPr>
        <w:pStyle w:val="Normal"/>
        <w:ind w:firstLine="284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                                                  </w:t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Heading1"/>
        <w:ind w:hanging="0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ا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ط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راها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موقع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جغرا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لواح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ت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ت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نح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ر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اخ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وغ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عط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ز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ط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ر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و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ح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ض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لا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م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واحا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ا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خ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مت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اط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فوى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ما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هات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نو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ح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ا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خ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د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ر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ث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ز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ض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ط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خ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حم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أسماؤ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بر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ماؤ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يو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خ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ف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زو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ق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ب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هر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القَطِ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ان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ت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ح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مد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واح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وقرا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ق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ظ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د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ر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راء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ي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ض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ت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وجد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ض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خل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ي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]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د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1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خل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س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ح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و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ي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ثاني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ح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ما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ت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عو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ف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تج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جب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ال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ر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ر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ج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تعت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ك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د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ر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2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سَيْهَ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د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ظ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ي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قل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نك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اش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8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تص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ح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و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د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ف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ح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ما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تص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ر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ح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م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س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حم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3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عُنَك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ض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ان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اش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حي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ها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مت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ه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ريخ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ج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</w:p>
    <w:p>
      <w:pPr>
        <w:pStyle w:val="Heading2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>ط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غ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جئ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سمك</w:t>
      </w:r>
      <w:r>
        <w:rPr>
          <w:rFonts w:cs="Times New Roman"/>
          <w:sz w:val="28"/>
          <w:sz w:val="28"/>
          <w:rtl w:val="true"/>
          <w:lang w:eastAsia="en-US"/>
        </w:rPr>
        <w:t xml:space="preserve">            </w:t>
      </w:r>
      <w:r>
        <w:rPr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عل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خياش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نك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4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ا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ضاء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مت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مر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4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شويك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ص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و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و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تش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د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5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مَلاّح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ش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6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جِش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وا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َ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ت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جتمع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رق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جت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ب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شيش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ن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و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ر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ر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خترق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ئ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ر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7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حم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ح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خ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ج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س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ك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ع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اض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ث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در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ضهاالجب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را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قا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سا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ق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أ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لتق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خ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ثر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م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تح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سا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غ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ص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ه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8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ح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محيش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ك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ض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ض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عن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جت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م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ُحَيْ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ص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ض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ان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عن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خ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ي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9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جارود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سو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ار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ب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س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ي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ستق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ت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ب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10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خويلد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ن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وي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ن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شته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إنتاج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ويل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م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ب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ص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خا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ط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صف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إز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ش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أ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شامبو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11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توب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ض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ج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ع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. 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12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بحار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ا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و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ف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ما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13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قديح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ض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ان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ص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ن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ار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م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ت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د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ب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ي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ضحض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ش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ب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ع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ط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دي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‘‘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ا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ح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بحرين’’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14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عوام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و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ع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ز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هل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و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د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ما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ر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قطيف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ح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وا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زار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ض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م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ع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ا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مطي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ئي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ف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بوأ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ا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جتما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ستمر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صاه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ت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د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عو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) 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15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صفو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سك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ان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ص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رو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16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جزي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تارو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د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ني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عشتاروت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ذ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قط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Arabic Transparent"/>
          <w:sz w:val="28"/>
          <w:szCs w:val="28"/>
          <w:rtl w:val="true"/>
          <w:lang w:eastAsia="en-US"/>
        </w:rPr>
        <w:t>"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تاروت</w:t>
      </w:r>
      <w:r>
        <w:rPr>
          <w:rFonts w:cs="Arabic Transparent"/>
          <w:sz w:val="28"/>
          <w:szCs w:val="28"/>
          <w:rtl w:val="true"/>
          <w:lang w:eastAsia="en-US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خص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ج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م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ل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رتغا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ه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تعت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ز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يط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ز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ي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6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بل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اح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6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ث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ز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صبح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ز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ف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ر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ق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شه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ف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ش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اف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ز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ت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ه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ئ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ظ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طل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ر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ش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              </w:t>
      </w:r>
    </w:p>
    <w:p>
      <w:pPr>
        <w:pStyle w:val="Heading3"/>
        <w:ind w:firstLine="284"/>
        <w:rPr>
          <w:sz w:val="28"/>
          <w:lang w:eastAsia="en-US"/>
        </w:rPr>
      </w:pPr>
      <w:r>
        <w:rPr>
          <w:rFonts w:cs="Times New Roman"/>
          <w:sz w:val="28"/>
          <w:rtl w:val="true"/>
          <w:lang w:eastAsia="en-US"/>
        </w:rPr>
        <w:t xml:space="preserve">            </w:t>
      </w:r>
      <w:r>
        <w:rPr>
          <w:sz w:val="28"/>
          <w:sz w:val="28"/>
          <w:rtl w:val="true"/>
          <w:lang w:eastAsia="en-US"/>
        </w:rPr>
        <w:t>يمر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دهن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خفا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يابهم</w:t>
      </w:r>
      <w:r>
        <w:rPr>
          <w:rFonts w:cs="Times New Roman"/>
          <w:sz w:val="28"/>
          <w:sz w:val="28"/>
          <w:rtl w:val="true"/>
          <w:lang w:eastAsia="en-US"/>
        </w:rPr>
        <w:t xml:space="preserve">       </w:t>
      </w:r>
      <w:r>
        <w:rPr>
          <w:sz w:val="28"/>
          <w:sz w:val="28"/>
          <w:rtl w:val="true"/>
          <w:lang w:eastAsia="en-US"/>
        </w:rPr>
        <w:t>ويخرج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ار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ج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حقائب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sz w:val="28"/>
          <w:lang w:eastAsia="en-US"/>
        </w:rPr>
        <w:t>0</w:t>
      </w:r>
      <w:r>
        <w:rPr>
          <w:sz w:val="28"/>
          <w:rtl w:val="true"/>
          <w:lang w:eastAsia="en-US"/>
        </w:rPr>
        <w:t xml:space="preserve">    ( </w:t>
      </w:r>
      <w:r>
        <w:rPr>
          <w:sz w:val="28"/>
          <w:sz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 xml:space="preserve">) </w:t>
      </w:r>
      <w:r>
        <w:rPr>
          <w:sz w:val="28"/>
          <w:lang w:eastAsia="en-US"/>
        </w:rPr>
        <w:t>0</w:t>
      </w:r>
      <w:r>
        <w:rPr>
          <w:sz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الق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ز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تأ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اب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م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بي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17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آج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أج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ص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ت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ج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طق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ا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كو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ك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س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آجام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ح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مط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نتظم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يش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ر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9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ز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ب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يس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</w:t>
      </w:r>
      <w:r>
        <w:rPr>
          <w:rFonts w:cs="Arabic Transparent"/>
          <w:sz w:val="28"/>
          <w:sz w:val="28"/>
          <w:szCs w:val="28"/>
          <w:lang w:eastAsia="en-US"/>
        </w:rPr>
        <w:t>‎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ع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18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ساهك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ه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قوع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م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ب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ي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ه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ما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ف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عز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شك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ختل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د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ف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19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مع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ه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ر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خ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ياس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. 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20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- 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دريد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ر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ه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ق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ز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ت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ي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ز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ري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28"/>
          <w:szCs w:val="28"/>
          <w:lang w:eastAsia="en-US"/>
        </w:rPr>
        <w:t>21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 -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النابية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وتسمى القاسمة وتقع جنوب غرب القطيف وتبعد عنها نحو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 xml:space="preserve"> ) </w:t>
      </w:r>
      <w:r>
        <w:rPr>
          <w:rFonts w:cs="Arabic Transparent"/>
          <w:rtl w:val="true"/>
        </w:rPr>
        <w:t xml:space="preserve">كم وقد اتصلت بالدمام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( </w:t>
      </w:r>
      <w:r>
        <w:rPr>
          <w:rFonts w:cs="Arabic Transparent"/>
          <w:rtl w:val="true"/>
        </w:rPr>
        <w:t xml:space="preserve">وأهلها من السنة </w:t>
      </w:r>
      <w:r>
        <w:rPr>
          <w:rtl w:val="true"/>
        </w:rPr>
        <w:t>)</w:t>
      </w:r>
      <w:r>
        <w:rPr/>
        <w:t>0</w:t>
      </w:r>
    </w:p>
    <w:tbl>
      <w:tblPr>
        <w:bidiVisual w:val="true"/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9852" w:type="dxa"/>
            <w:gridSpan w:val="6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تعد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س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ق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القط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لع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lang w:eastAsia="en-US"/>
              </w:rPr>
              <w:t>1413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هـ</w:t>
            </w:r>
          </w:p>
        </w:tc>
      </w:tr>
      <w:tr>
        <w:trPr/>
        <w:tc>
          <w:tcPr>
            <w:tcW w:w="164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قرية</w:t>
            </w:r>
          </w:p>
        </w:tc>
        <w:tc>
          <w:tcPr>
            <w:tcW w:w="1642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</w:p>
        </w:tc>
        <w:tc>
          <w:tcPr>
            <w:tcW w:w="1642" w:type="dxa"/>
            <w:tcBorders>
              <w:top w:val="doub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قرية</w:t>
            </w:r>
          </w:p>
        </w:tc>
        <w:tc>
          <w:tcPr>
            <w:tcW w:w="1642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</w:p>
        </w:tc>
        <w:tc>
          <w:tcPr>
            <w:tcW w:w="1642" w:type="dxa"/>
            <w:tcBorders>
              <w:top w:val="doub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قرية</w:t>
            </w:r>
          </w:p>
        </w:tc>
        <w:tc>
          <w:tcPr>
            <w:tcW w:w="1642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</w:p>
        </w:tc>
      </w:tr>
      <w:tr>
        <w:trPr/>
        <w:tc>
          <w:tcPr>
            <w:tcW w:w="1642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قطيف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98920</w:t>
            </w:r>
          </w:p>
        </w:tc>
        <w:tc>
          <w:tcPr>
            <w:tcW w:w="16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جارودية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9863</w:t>
            </w:r>
          </w:p>
        </w:tc>
        <w:tc>
          <w:tcPr>
            <w:tcW w:w="16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أوجام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8628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سيهات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58060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خويلدية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7869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اه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9523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ن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17291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توبي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7106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عن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1403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ملاحة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  <w:lang w:eastAsia="en-US"/>
              </w:rPr>
              <w:t>3763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قديح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23578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دريدي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2549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جش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8243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عوامية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23468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نابية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8406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حما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13433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صفوى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37289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دارين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495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ح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حيش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5295</w:t>
            </w:r>
          </w:p>
        </w:tc>
        <w:tc>
          <w:tcPr>
            <w:tcW w:w="1642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تاروت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38055</w:t>
            </w:r>
          </w:p>
        </w:tc>
        <w:tc>
          <w:tcPr>
            <w:tcW w:w="1642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ـــ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ـــ</w:t>
            </w:r>
          </w:p>
        </w:tc>
      </w:tr>
    </w:tbl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Heading5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ا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س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راها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أسماؤ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ر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مائ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َجَ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ثان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َجَ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كن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تعر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ط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ه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ت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ض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ط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ق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ي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ئي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ساء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‘‘المبرز’’و‘‘العمران’’و‘‘العيون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ا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م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] 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مد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واح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وقرا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هفو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فه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هاف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هاف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غب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كن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ساء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او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و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ر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ق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ص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خ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يشت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ف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ح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الل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"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  <w:t>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وت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نعاثل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رفع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‘‘الصالحي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رقيق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قر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تابع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للهفو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ط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2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شها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3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ج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ب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نا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ي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 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4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طري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طريب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ص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ب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ي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5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دال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6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ت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7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ق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8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توي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lang w:eastAsia="en-US"/>
        </w:rPr>
        <w:t>9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قار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ض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0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ق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رم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ص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1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سيا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2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مزاو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3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عق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4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غمس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5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مني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زي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6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فض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ض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ن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ب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7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جف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ث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8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طر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9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جش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رو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شي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زب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كاس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20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مُبَرّ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ضمو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ه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د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ج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رو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جتما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ما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ف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يال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  <w:t>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ياسب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‘‘العتبان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‘‘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وني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قديمات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‘‘المقابل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الساد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عب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rtl w:val="true"/>
        </w:rPr>
        <w:t xml:space="preserve">القرى التابعة للمبرز </w:t>
      </w:r>
      <w:r>
        <w:rPr>
          <w:rtl w:val="true"/>
        </w:rPr>
        <w:t>:</w:t>
      </w:r>
    </w:p>
    <w:tbl>
      <w:tblPr>
        <w:bidiVisual w:val="true"/>
        <w:tblW w:w="100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531"/>
        <w:gridCol w:w="1531"/>
        <w:gridCol w:w="1112"/>
        <w:gridCol w:w="419"/>
        <w:gridCol w:w="1360"/>
        <w:gridCol w:w="1702"/>
        <w:gridCol w:w="1531"/>
      </w:tblGrid>
      <w:tr>
        <w:trPr/>
        <w:tc>
          <w:tcPr>
            <w:tcW w:w="5012" w:type="dxa"/>
            <w:gridSpan w:val="4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مطير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: 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أه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شي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ش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: 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كث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ه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5012" w:type="dxa"/>
            <w:gridSpan w:val="4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جليج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: 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أه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abic Transparent"/>
                <w:sz w:val="28"/>
                <w:szCs w:val="28"/>
                <w:lang w:eastAsia="en-US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قر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: 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أه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شي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5012" w:type="dxa"/>
            <w:gridSpan w:val="4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شع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: 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ه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زي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الشي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مق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: 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ه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5012" w:type="dxa"/>
            <w:gridSpan w:val="4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كلا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: 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ه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حلي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: 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أه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شي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5012" w:type="dxa"/>
            <w:gridSpan w:val="4"/>
            <w:tcBorders/>
          </w:tcPr>
          <w:p>
            <w:pPr>
              <w:pStyle w:val="Normal"/>
              <w:ind w:left="594" w:hanging="310"/>
              <w:jc w:val="both"/>
              <w:rPr/>
            </w:pPr>
            <w:r>
              <w:rPr>
                <w:rFonts w:cs="Arabic Transparent"/>
                <w:sz w:val="28"/>
                <w:szCs w:val="28"/>
                <w:lang w:eastAsia="en-US"/>
              </w:rPr>
              <w:t>9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بط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ط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عيون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eastAsia="en-US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قري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هج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ندث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eastAsia="en-US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 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ه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شي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ق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: 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أه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شي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5012" w:type="dxa"/>
            <w:gridSpan w:val="4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11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ع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ش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: 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ه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12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مر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: 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ه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5012" w:type="dxa"/>
            <w:gridSpan w:val="4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13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عو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: 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ه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وز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18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حص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حس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eastAsia="en-US"/>
              </w:rPr>
              <w:t>141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3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قرية</w:t>
            </w:r>
          </w:p>
        </w:tc>
        <w:tc>
          <w:tcPr>
            <w:tcW w:w="1531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</w:p>
        </w:tc>
        <w:tc>
          <w:tcPr>
            <w:tcW w:w="1531" w:type="dxa"/>
            <w:gridSpan w:val="2"/>
            <w:tcBorders>
              <w:top w:val="doub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قرية</w:t>
            </w:r>
          </w:p>
        </w:tc>
        <w:tc>
          <w:tcPr>
            <w:tcW w:w="136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</w:p>
        </w:tc>
        <w:tc>
          <w:tcPr>
            <w:tcW w:w="1702" w:type="dxa"/>
            <w:tcBorders>
              <w:top w:val="doub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قرية</w:t>
            </w:r>
          </w:p>
        </w:tc>
        <w:tc>
          <w:tcPr>
            <w:tcW w:w="1531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</w:p>
        </w:tc>
      </w:tr>
      <w:tr>
        <w:trPr/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31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هفوف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225847</w:t>
            </w:r>
          </w:p>
        </w:tc>
        <w:tc>
          <w:tcPr>
            <w:tcW w:w="15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مزاوي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ـــ</w:t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قرن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ـــ</w:t>
            </w:r>
          </w:p>
        </w:tc>
      </w:tr>
      <w:tr>
        <w:trPr/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عن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4541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عقار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ـــ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شعبة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13271</w:t>
            </w:r>
          </w:p>
        </w:tc>
      </w:tr>
      <w:tr>
        <w:trPr/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شهارين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2991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غمسى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ـــ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مقدام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2065</w:t>
            </w:r>
          </w:p>
        </w:tc>
      </w:tr>
      <w:tr>
        <w:trPr/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جبيل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ـــ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منيزلة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11257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كلابية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7627</w:t>
            </w:r>
          </w:p>
        </w:tc>
      </w:tr>
      <w:tr>
        <w:trPr/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طريبيل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ـــ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فضول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573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حليلة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13983</w:t>
            </w:r>
          </w:p>
        </w:tc>
      </w:tr>
      <w:tr>
        <w:trPr/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دالوة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3097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جفر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8206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بطالية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13362</w:t>
            </w:r>
          </w:p>
        </w:tc>
      </w:tr>
      <w:tr>
        <w:trPr/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تيمية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ـــ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طرف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ـــ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قرين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10677</w:t>
            </w:r>
          </w:p>
        </w:tc>
      </w:tr>
      <w:tr>
        <w:trPr/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قارة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8553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جشة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9137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ع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شمالية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ـــ</w:t>
            </w:r>
          </w:p>
        </w:tc>
      </w:tr>
      <w:tr>
        <w:trPr/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تويثي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5932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مبرز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219123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حصيمة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ـــ</w:t>
            </w:r>
          </w:p>
        </w:tc>
      </w:tr>
      <w:tr>
        <w:trPr/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عمران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13104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مطيرفي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5612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مراح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5075</w:t>
            </w:r>
          </w:p>
        </w:tc>
      </w:tr>
      <w:tr>
        <w:trPr/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رميلة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5995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شقي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4256</w:t>
            </w:r>
          </w:p>
        </w:tc>
        <w:tc>
          <w:tcPr>
            <w:tcW w:w="1702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عوضية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ـــ</w:t>
            </w:r>
          </w:p>
        </w:tc>
      </w:tr>
      <w:tr>
        <w:trPr/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ياسيرة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ـــ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جليجلة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5361</w:t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وزية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lang w:eastAsia="en-US"/>
              </w:rPr>
              <w:t>1489</w:t>
            </w:r>
          </w:p>
        </w:tc>
      </w:tr>
      <w:tr>
        <w:trPr/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18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جوا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خ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نتم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حص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إحص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firstLine="284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eastAsia="en-US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eastAsia="en-US"/>
        </w:rPr>
        <w:t>والتشيع</w:t>
      </w:r>
    </w:p>
    <w:p>
      <w:pPr>
        <w:pStyle w:val="Normal"/>
        <w:ind w:firstLine="284"/>
        <w:jc w:val="both"/>
        <w:rPr>
          <w:rFonts w:cs="Arabic Transparent"/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حد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ُعَرِّ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فظ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ع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شأ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م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يج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ن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ط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تب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ع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خا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اصط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ش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نه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أ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خل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Heading6"/>
        <w:ind w:firstLine="284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Heading6"/>
        <w:ind w:firstLine="284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>م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ظ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؟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ختلف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ه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ب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جتهاد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ك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ع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وح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شا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ن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ز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وبخ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شيع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9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39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و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3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ر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ا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طل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ز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ز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ديم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هر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ديم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49</w:t>
      </w:r>
      <w:r>
        <w:rPr>
          <w:rFonts w:cs="Arabic Transparent"/>
          <w:sz w:val="28"/>
          <w:szCs w:val="28"/>
          <w:rtl w:val="true"/>
          <w:lang w:eastAsia="en-US"/>
        </w:rPr>
        <w:t>]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ر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خونسابو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م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ز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والتشيع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4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ط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ص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شيع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3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5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فض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42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الوا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از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ب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ط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إخر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ل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و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ث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وح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حز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لوء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دع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الراج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ق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ال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ر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ش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وا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حزب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هر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اب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ب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ص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أ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شت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شيئ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ن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ناص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ح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خل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ز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شي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عن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يا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داؤ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اكث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هو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مراح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م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مفهو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ل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ت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اص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وق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ف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ز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ط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ق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صا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عو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غ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فر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امل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ف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ق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أ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اس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فه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اصر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يز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فض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ي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ض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و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ض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عز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ق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ت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ح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5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خرو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وبدأ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ؤ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ا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بي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ظه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س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كفرو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تبرأ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ث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كم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ض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غد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م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ر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ب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ع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مقوت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نف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دائ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أخ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رو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لوه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علي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انقسم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ص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ا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ت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ح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</w:t>
      </w:r>
      <w:r>
        <w:rPr>
          <w:rFonts w:cs="Arabic Transparent"/>
          <w:sz w:val="28"/>
          <w:szCs w:val="28"/>
          <w:rtl w:val="true"/>
          <w:lang w:eastAsia="en-US"/>
        </w:rPr>
        <w:t>].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بدرا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ض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رج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ّع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دّ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ي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ه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م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رج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رتض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با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ستن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و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تو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صوص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ا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ذ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أسبا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تفرقه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ا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ظ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ا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ب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د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إط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ل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ص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شن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ط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تص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عتد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س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ا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ي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خ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أ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م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نت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خ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ث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شقا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ب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ف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ث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خ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ط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د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أ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تميز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ت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سيط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ط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س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م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د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د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ويه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كم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ر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ك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هو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د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بي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اط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غ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جز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د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مد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ش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قرام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كم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ج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د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من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م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ت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باد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فع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ص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تة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تي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م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ت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زا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ت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فو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ز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جاه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طام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ير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بح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ي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ير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عا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ثا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ام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ام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ل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ح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وج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ر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ن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سماع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ط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ت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دئ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ا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اهر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ط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ط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ط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ط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ح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ا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ب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اس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حر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دّع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اي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ماعي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ف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فرق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نس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س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ل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م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شع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ق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رم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ق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ط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ع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هوا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ز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و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(</w:t>
      </w:r>
      <w:r>
        <w:rPr>
          <w:rFonts w:cs="Arabic Transparent"/>
          <w:sz w:val="28"/>
          <w:szCs w:val="28"/>
          <w:lang w:eastAsia="en-US"/>
        </w:rPr>
        <w:t>287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مت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شاط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خلي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ج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ستط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با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ض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ور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ح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ق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ح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بح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ع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ا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317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ق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317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ع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صم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رتك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ا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ظ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ص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كو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317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د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دخ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رتك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ب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ظ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جثث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مز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قتل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ع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سو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ت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كعب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صرف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لك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طو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وض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مشعر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‘‘عرفات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‘‘منى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ق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ال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ا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ي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ن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ر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جوا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ع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4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] 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وائ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بي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"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اشوش</w:t>
      </w:r>
      <w:r>
        <w:rPr>
          <w:rFonts w:cs="Arabic Transparent"/>
          <w:sz w:val="28"/>
          <w:szCs w:val="28"/>
          <w:rtl w:val="true"/>
          <w:lang w:eastAsia="en-US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ت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غ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لع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شر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ش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مرأ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ج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أماك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وجو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عال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نج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د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ض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و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غني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عف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ن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lang w:eastAsia="en-US"/>
        </w:rPr>
        <w:t>1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ع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ظ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ن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ولئ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ي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ا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ش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م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ر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ج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ما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ديو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اص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ما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كا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ق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سط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ح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ل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دو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عر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خم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تلط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2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إي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م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ش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عزاز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3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أفغ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فو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فغ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ل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4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ذربيج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ع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مي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ظ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شي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فو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5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است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ج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ير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ذربيج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6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بح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الأح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القطي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قط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ل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اط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ط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بح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روف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7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ج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بق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8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علب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لب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غ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سن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راف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9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ج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لب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ح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ما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ابل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نو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ر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بح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وشر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لب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بق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دخ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سر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وا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0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ت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أ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اج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مش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أل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آ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1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حم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صر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ف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ف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وا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م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دليو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غ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2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حل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خ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مدان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نت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ه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واجه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غوط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لو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ذ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ر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غا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فر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3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كو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ع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مسق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كو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م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أ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تا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ج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ش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عي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و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سق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د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ظ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ه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4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حج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كر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د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ب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ن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اتيق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عوا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نخا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5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و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يود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6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روس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الص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ظ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ل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11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ي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س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(</w:t>
      </w:r>
      <w:r>
        <w:rPr>
          <w:rFonts w:cs="Arabic Transparent"/>
          <w:sz w:val="28"/>
          <w:szCs w:val="28"/>
          <w:lang w:eastAsia="en-US"/>
        </w:rPr>
        <w:t>10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ا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7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ش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فو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ظ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خت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كث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نه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ح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نج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8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طراب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بن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ن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ص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غ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ابل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ضغ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ضطه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واح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9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ندونيس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ا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20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ل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بر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د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ب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ز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بر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سو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دان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ريق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كث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ماعي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حر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التا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نت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فت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- 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يز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و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غن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96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206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صرف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عو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18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.   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فتراق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عشر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أخ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خبار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صول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فتر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ق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حارب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عادي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م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حدا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ن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از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باري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ول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خرو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ي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ت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ف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حز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ز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باري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ظ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شاب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شاب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نج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شاب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واه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ف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بعب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ي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باري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مس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ظو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ا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ول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صو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ع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ص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ح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ت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ص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در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خبا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خ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ق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صو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زع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سو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ولي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أ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راء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ستصح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خباري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ول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ع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ر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ا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و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أ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ر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ك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ي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خبا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و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تد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ط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ع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زائ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و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ل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طبطبائ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خوئ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ري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خم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Heading7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لش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ش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طقة</w:t>
      </w:r>
    </w:p>
    <w:p>
      <w:pPr>
        <w:pStyle w:val="Normal"/>
        <w:ind w:firstLine="284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ئ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ن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الحق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صا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عف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ث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ق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ج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ئ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عد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و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طل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يلا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ج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رتغال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ب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ير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و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ذ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ام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طو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بذ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ام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ر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شك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Cs w:val="28"/>
          <w:lang w:eastAsia="en-US"/>
        </w:rPr>
        <w:t>4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ع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ا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ار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ذ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ث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ي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ا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ام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ثا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ت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بق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ال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خ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ح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الأ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بح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م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  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لجذ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و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راث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جو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زيج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ع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ش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زاو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صاه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صم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سا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وجوه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ش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مر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ع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نبساط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سودا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قر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ي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ط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دق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نبعا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ص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لظ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ف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دق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ح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نحسا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. 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ل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زيج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تل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ب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مي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م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فر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تط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ت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ب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د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Heading7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لحي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جتما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ش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طقة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لهج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محل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وأصول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نتش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ج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ب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صبح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اسخ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ذ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ضر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فن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ع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ستنط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عج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ض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شك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حد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م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. .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ج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ط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إبد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غي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ف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د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تش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ج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ي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ف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ناب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طق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ن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ن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ط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ع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ج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lang w:eastAsia="en-US"/>
        </w:rPr>
        <w:t>‎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‘‘شجرات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بعد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ن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نط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ز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د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و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نطق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ط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ط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ع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د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أ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شك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د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اط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ص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ئ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ر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وج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ب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بن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طيعش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وجك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بك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بنك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طيعك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ث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دا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ف‘‘</w:t>
      </w:r>
      <w:r>
        <w:rPr>
          <w:rFonts w:cs="Arabic Transparent"/>
          <w:sz w:val="28"/>
          <w:szCs w:val="28"/>
          <w:lang w:eastAsia="en-US"/>
        </w:rPr>
        <w:t>G</w:t>
      </w:r>
      <w:r>
        <w:rPr>
          <w:rFonts w:cs="Arabic Transparent"/>
          <w:sz w:val="28"/>
          <w:szCs w:val="28"/>
          <w:rtl w:val="true"/>
          <w:lang w:eastAsia="en-US"/>
        </w:rPr>
        <w:t xml:space="preserve"> ’’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نجلي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تش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ص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ك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ل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ع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firstLine="284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ـ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ـ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ضج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ف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ق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ضج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ف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تأ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شا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ق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كِ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نكِ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يتكِ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د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عو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وب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خويل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ف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وج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ض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ك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Arabic Transparent"/>
          <w:sz w:val="28"/>
          <w:sz w:val="28"/>
          <w:szCs w:val="28"/>
          <w:lang w:eastAsia="en-US"/>
        </w:rPr>
        <w:t>‎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خا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يه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خا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ر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صح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غ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طان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ق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8/29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ر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إبد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ف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رس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ش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</w:t>
      </w:r>
      <w:r>
        <w:rPr>
          <w:rFonts w:cs="Arabic Transparent"/>
          <w:sz w:val="28"/>
          <w:szCs w:val="28"/>
          <w:lang w:eastAsia="en-US"/>
        </w:rPr>
        <w:t>CH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 ’’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نجليز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ق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م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جيه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م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ك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ر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د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لا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ثلاث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ث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د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ا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ص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ضطر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ج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ح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ضار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ع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ف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ق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ن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ضار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بد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غي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ر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ندث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ش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ع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و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ع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دا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ا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موذ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tbl>
      <w:tblPr>
        <w:bidiVisual w:val="true"/>
        <w:tblW w:w="7090" w:type="dxa"/>
        <w:jc w:val="left"/>
        <w:tblInd w:w="153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587"/>
        <w:gridCol w:w="992"/>
        <w:gridCol w:w="1417"/>
        <w:gridCol w:w="1676"/>
      </w:tblGrid>
      <w:tr>
        <w:trPr/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كلمة</w:t>
            </w:r>
          </w:p>
        </w:tc>
        <w:tc>
          <w:tcPr>
            <w:tcW w:w="1587" w:type="dxa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عناها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أفعال</w:t>
            </w:r>
          </w:p>
        </w:tc>
        <w:tc>
          <w:tcPr>
            <w:tcW w:w="1676" w:type="dxa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عانيها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حسبالك</w:t>
            </w:r>
          </w:p>
        </w:tc>
        <w:tc>
          <w:tcPr>
            <w:tcW w:w="1587" w:type="dxa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ظنك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جيب</w:t>
            </w:r>
          </w:p>
        </w:tc>
        <w:tc>
          <w:tcPr>
            <w:tcW w:w="1676" w:type="dxa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هات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ج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عد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ك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ذلك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هدرك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هدم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ليش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صار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لما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حدث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شاف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رأى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ش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ل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شيء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صق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طعم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يش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شيء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طرش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رسل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جنّة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كأنه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تقشمر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مزح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شكره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تعجب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طّنّز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هزر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ابا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ريد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تحزى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حرز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هجدي</w:t>
            </w:r>
          </w:p>
        </w:tc>
        <w:tc>
          <w:tcPr>
            <w:tcW w:w="1587" w:type="dxa"/>
            <w:tcBorders>
              <w:top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هكذا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طّمش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تفرج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روحي</w:t>
            </w:r>
          </w:p>
        </w:tc>
        <w:tc>
          <w:tcPr>
            <w:tcW w:w="1587" w:type="dxa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حدي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حاوز</w:t>
            </w:r>
          </w:p>
        </w:tc>
        <w:tc>
          <w:tcPr>
            <w:tcW w:w="1676" w:type="dxa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ساوم</w:t>
            </w:r>
          </w:p>
        </w:tc>
      </w:tr>
    </w:tbl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tbl>
      <w:tblPr>
        <w:bidiVisual w:val="true"/>
        <w:tblW w:w="7088" w:type="dxa"/>
        <w:jc w:val="left"/>
        <w:tblInd w:w="1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87"/>
        <w:gridCol w:w="992"/>
        <w:gridCol w:w="1673"/>
        <w:gridCol w:w="1418"/>
      </w:tblGrid>
      <w:tr>
        <w:trPr/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أسماء</w:t>
            </w:r>
          </w:p>
        </w:tc>
        <w:tc>
          <w:tcPr>
            <w:tcW w:w="1587" w:type="dxa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عانيها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73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صفات</w:t>
            </w:r>
          </w:p>
        </w:tc>
        <w:tc>
          <w:tcPr>
            <w:tcW w:w="1418" w:type="dxa"/>
            <w:tcBorders>
              <w:top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عانيها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كزاز</w:t>
            </w:r>
          </w:p>
        </w:tc>
        <w:tc>
          <w:tcPr>
            <w:tcW w:w="1587" w:type="dxa"/>
            <w:tcBorders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زجاج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ود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ك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جدا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لجة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زواج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صغنون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ص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جدا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كشتة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8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زهة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اجد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كثير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سالفة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حكاية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شوي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قليل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صيانة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دالّة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هست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وجود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هدره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ثرثارة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هيم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غرّ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سبال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قرد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ليط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دنيء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دب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رحاض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فطير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ليد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يش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ر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جدّاب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كذاب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ضو</w:t>
            </w:r>
          </w:p>
        </w:tc>
        <w:tc>
          <w:tcPr>
            <w:tcW w:w="1587" w:type="dxa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نار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شنّوف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لص</w:t>
            </w:r>
          </w:p>
        </w:tc>
      </w:tr>
    </w:tbl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ث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ر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ش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ي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موذج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خ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ع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خ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ض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و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تلب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جز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ه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ك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وع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بج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ا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يج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و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بيج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ك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4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ل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لخر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تشابه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أساط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والخراف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ي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را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حك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ا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ل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با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قل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ج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ريب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ك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ج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ظه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ص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نو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از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و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ع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فو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خراط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ه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ش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يوان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حي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جس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ص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ر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ح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غن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قط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و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كل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اج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ن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هد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عي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عشق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ي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دخ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ؤسه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ص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ص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شأ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خ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خرج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س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عرض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صغ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ك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شأ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عذر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طبو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س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رق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وا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عط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رض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خواط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قا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ه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ئ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عتق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مار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تصورو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مرأ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أ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م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طنطل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وص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ط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رع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ف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يا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ب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آ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دعيدع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اش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ج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ق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ر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قت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ا‘‘السعلو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ت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نج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ل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ي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و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تط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غ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أك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ربا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راء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غ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ن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قا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قت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ك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ب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عفة’’يزع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ط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ع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خ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تص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ه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طو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ثن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س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شخ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ع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عل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ر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ير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ع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شياط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نغماس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ط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ك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فر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ص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و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خص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غوّي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ضل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ط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م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جز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ح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ز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ع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خل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س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ما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طا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نح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إض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مائ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ن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طف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د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زن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ق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ت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ر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عل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عوذ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خوات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ال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ض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غال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وا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ب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ل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تل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ق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قاد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ر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وا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ز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. . .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ب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أ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ش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خ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خ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عق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ث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ح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د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ي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مج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س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ست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ل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صوص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س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يس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التح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ر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وا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طم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ن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ي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ك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م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حتي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عب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طمئن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ت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س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ب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غل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ر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رؤ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تي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ثن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ت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ه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ن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ب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ط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تج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ص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ي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أ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ز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ي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خمسما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ي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ح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حظ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ا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ف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مسما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ي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ب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ط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سي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ه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ط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ش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ان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ها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ا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وق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م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شؤ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ط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لغ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عط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لاثما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ي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با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غر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ضح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ستي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لغ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و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م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يم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م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لآ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يال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)’’ ! ! ! 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ر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25/2/1419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عاد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تدخ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ا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ط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ي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بغ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صد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م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ز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خ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سمى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ادل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ع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دخ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ر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د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ق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ثن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عم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نس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ياف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فت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ي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او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ع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ف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ه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م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خ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ب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ت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د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ب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شي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قد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ارج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جا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وي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فالطب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خ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رج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ش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ست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ب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م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خم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سط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دخ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د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ش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شي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عد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صن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خ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عد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ج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ح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بسا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د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ئ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تع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دخ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أ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رج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خ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ع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فلا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ج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ف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دخ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ألبس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رجال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والألقا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دشداش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ضف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2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غت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ب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شدا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ز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وّ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ب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ب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3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إز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ط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ما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و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ب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را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4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بش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ش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باء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وش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واش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سل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ه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يو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ري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ب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ملا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5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عم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تم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ب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بس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وا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ض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بس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بس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ويين‘‘السادة’’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ف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بس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ع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ج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صّ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ق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ت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لق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شر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ط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خ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حد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ط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يرز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ك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ف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ار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كف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مساج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والحسيني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تخت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ا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ا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خ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ا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ا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ص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و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ا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ر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س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ل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سبح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ا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( </w:t>
      </w:r>
      <w:r>
        <w:rPr>
          <w:rFonts w:cs="Arabic Transparent"/>
          <w:sz w:val="28"/>
          <w:szCs w:val="28"/>
          <w:lang w:eastAsia="en-US"/>
        </w:rPr>
        <w:t>5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سا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م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جماع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ا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ا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ذ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ا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صطفى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ا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لو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ذ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شت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ش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مل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ت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صحيح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7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حسين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ي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ث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ل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سو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ب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إق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ز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شو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ص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يران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هن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و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ا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نو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وقف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ق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ع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ش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اط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ح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ل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أ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ر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ز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ر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ق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عا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طل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حتفا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ا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ف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و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حاض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جتماع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خت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صغ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إتق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ث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شئ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6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مواس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أفراح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ط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ضح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زي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الث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د‘‘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دير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ا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ز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ص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عتقاد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با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ه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بريك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د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ك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ت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ع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’’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ي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حتفا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سابق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( </w:t>
      </w:r>
      <w:r>
        <w:rPr>
          <w:rFonts w:cs="Arabic Transparent"/>
          <w:sz w:val="28"/>
          <w:szCs w:val="28"/>
          <w:lang w:eastAsia="en-US"/>
        </w:rPr>
        <w:t>7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ناصف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‘‘القرقاعون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اسب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تص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عب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تص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مض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طف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غ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وق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هزج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ا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ش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اس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 </w:t>
      </w:r>
    </w:p>
    <w:p>
      <w:pPr>
        <w:pStyle w:val="Normal"/>
        <w:ind w:firstLine="284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ص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لا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ريكش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ع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ـ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د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. .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فيأخذ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ي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ل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كس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ناس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صاد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ث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صاد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- .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حتفا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و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حتفا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ماد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قم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8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TextBodyInden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تود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ائ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الص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ود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ائ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ب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ج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ر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صحبو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د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ي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تب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ئ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ائ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‘‘بالشاووش’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tl w:val="true"/>
          <w:lang w:eastAsia="en-US"/>
        </w:rPr>
        <w:t xml:space="preserve">: (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)] </w:t>
      </w:r>
      <w:r>
        <w:rPr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Cs w:val="28"/>
          <w:lang w:eastAsia="en-US"/>
        </w:rPr>
        <w:t>5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أ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حتفا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إطل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ب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د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فر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ع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ب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ه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ه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ر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حتف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و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را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وحد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ساء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تحل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ب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ز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ود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ر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وا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قضق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وقدو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مز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ح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ث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تحلق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و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د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نش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Heading9"/>
        <w:ind w:firstLine="284"/>
        <w:rPr>
          <w:lang w:eastAsia="en-US"/>
        </w:rPr>
      </w:pP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ّ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ر</w:t>
      </w:r>
      <w:r>
        <w:rPr>
          <w:rFonts w:cs="Times New Roman"/>
          <w:rtl w:val="true"/>
          <w:lang w:eastAsia="en-US"/>
        </w:rPr>
        <w:t xml:space="preserve">           </w:t>
      </w:r>
      <w:r>
        <w:rPr>
          <w:rtl w:val="true"/>
          <w:lang w:eastAsia="en-US"/>
        </w:rPr>
        <w:t>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ض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فر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ود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ز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طح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وا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غص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سمو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ض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lang w:eastAsia="en-US"/>
        </w:rPr>
        <w:t>‎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علقو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ز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ر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ي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خضر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م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طل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س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! ! !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مواس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أحز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دين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تحا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ال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اع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ق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ه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ر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س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فر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زو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خل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ظ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ح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عط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ثي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و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رت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اب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و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ر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تف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ك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ه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25/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تف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ك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ب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7/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ك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17/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20/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ك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ب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شه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رب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28/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ك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غ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ا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ع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ع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سك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Arabic Transparent"/>
          <w:sz w:val="28"/>
          <w:szCs w:val="28"/>
          <w:lang w:eastAsia="en-US"/>
        </w:rPr>
        <w:t>8/3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ط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ه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13/5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ا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3/7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ا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15/7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25/7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21/9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و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6/1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ق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7/1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 </w:t>
      </w:r>
      <w:r>
        <w:rPr>
          <w:rFonts w:cs="Arabic Transparent"/>
          <w:sz w:val="28"/>
          <w:szCs w:val="28"/>
          <w:lang w:eastAsia="en-US"/>
        </w:rPr>
        <w:t>1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اشو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ويهي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ق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آ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ك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غ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ج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ك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و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ن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نش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رؤ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أ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(</w:t>
      </w:r>
      <w:r>
        <w:rPr>
          <w:rFonts w:cs="Arabic Transparent"/>
          <w:sz w:val="28"/>
          <w:szCs w:val="28"/>
          <w:lang w:eastAsia="en-US"/>
        </w:rPr>
        <w:t>388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غ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ا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ت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ز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ثا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ذك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ت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ع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ج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ا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ق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آتم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ك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ه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ق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ال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فظ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نا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ؤ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آي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رج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ط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ل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اك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شج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عفري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تخاذ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ر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ثي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فاج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علا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ه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تر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اه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عل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ز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وا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د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ك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ك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د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السلا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ه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ع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تو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أجو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فأج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ي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ح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ع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لوب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32</w:t>
      </w:r>
      <w:r>
        <w:rPr>
          <w:rFonts w:cs="Arabic Transparent"/>
          <w:sz w:val="28"/>
          <w:szCs w:val="28"/>
          <w:rtl w:val="true"/>
          <w:lang w:eastAsia="en-US"/>
        </w:rPr>
        <w:t>*</w:t>
      </w:r>
      <w:r>
        <w:rPr>
          <w:rFonts w:cs="Arabic Transparent"/>
          <w:sz w:val="28"/>
          <w:szCs w:val="28"/>
          <w:lang w:eastAsia="en-US"/>
        </w:rPr>
        <w:t>33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اك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ز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مث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ت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اج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شج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ع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جي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ع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ج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ذ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نف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ت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كف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اب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ي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ط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د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صبح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وا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نق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ص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ع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لط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ل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ق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. .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َار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ب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ضع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زع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ز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صائ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ي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ت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ع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صرا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فز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ش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ع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لوق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دد‘‘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ين،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. 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طل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ضر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عند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م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ي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ا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ع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ا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ضحو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ا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نا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نتسا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خط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ص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ج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ج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مئني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ر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1414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خف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ط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د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صد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رؤ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سي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لا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ل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لإعط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ض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شو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م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س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ن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آ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شأ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بح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م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ا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د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ص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مت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حتفا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ش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ر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بعي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ياق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قا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ص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خصص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نش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ش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صبح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ه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ت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آ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ت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ت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صو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ه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واط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يق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بغض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رن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ش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ك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آ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ط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آ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ستحد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ث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آ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س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ن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ني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نائسهم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آ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بد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ف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عتر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ض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طل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</w:t>
      </w:r>
      <w:r>
        <w:rPr>
          <w:rFonts w:cs="Arabic Transparent"/>
          <w:sz w:val="28"/>
          <w:szCs w:val="28"/>
          <w:rtl w:val="true"/>
          <w:lang w:eastAsia="en-US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ئ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حد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ق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آ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صبح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ط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ضا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ف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ضا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ربو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أ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و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وي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ياح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ط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ال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ر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ب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ي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واك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ض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ع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بيا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ي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شبي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وا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ب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ه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رب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س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ض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اك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ج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ك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با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ه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اك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سي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ز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ش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اك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فر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نتصا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ه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اك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ي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ضر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ي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تطبير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صن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را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رنج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را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كاك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هو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ار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د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م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ق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ك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ز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رف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اك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ظ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ثي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ق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طف‘‘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رب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ظ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ف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منئ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د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ثي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ب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و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إعط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ض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وك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ث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( </w:t>
      </w:r>
      <w:r>
        <w:rPr>
          <w:rFonts w:cs="Arabic Transparent"/>
          <w:sz w:val="28"/>
          <w:szCs w:val="28"/>
          <w:lang w:eastAsia="en-US"/>
        </w:rPr>
        <w:t>11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اك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ماس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خ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ظ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ط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ؤ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غ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أت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سم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ها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ر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حذ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أت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سخ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سمو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ئ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دأ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ت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ع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نها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ر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حذ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ح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اط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ض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و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س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س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م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زين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ب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حي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مام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ع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ي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هزئ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ال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رقص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لعن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ل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ت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طو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عق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ش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ا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248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تغ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ؤ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ال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حق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قا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ز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ي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جز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صو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مثيل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ش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ق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ئ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طر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ح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ت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ستهزاء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</w:t>
      </w:r>
      <w:r>
        <w:rPr>
          <w:rFonts w:cs="Arabic Transparent"/>
          <w:sz w:val="28"/>
          <w:szCs w:val="28"/>
          <w:rtl w:val="true"/>
          <w:lang w:eastAsia="en-US"/>
        </w:rPr>
        <w:tab/>
        <w:t xml:space="preserve">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تك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مـث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ـدا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صـوروا</w:t>
      </w:r>
    </w:p>
    <w:p>
      <w:pPr>
        <w:pStyle w:val="Normal"/>
        <w:ind w:firstLine="284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</w:t>
      </w:r>
      <w:r>
        <w:rPr>
          <w:rFonts w:cs="Arabic Transparent"/>
          <w:sz w:val="28"/>
          <w:szCs w:val="28"/>
          <w:rtl w:val="true"/>
          <w:lang w:eastAsia="en-US"/>
        </w:rPr>
        <w:tab/>
        <w:t xml:space="preserve">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ل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ضي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ط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ي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ب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س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ك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ق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ك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ز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شو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أ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ز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ف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صائ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آلآ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أ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يناه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ز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أل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مق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تدر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ى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أل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حظ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أل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أمث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ؤلؤ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ك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ف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ع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ه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ز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ه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غب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ع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ف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فاع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ع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ظ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و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و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صا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أ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ت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غاث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1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)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ت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ال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ز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ها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ضي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عش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طلق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أ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ل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ر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تب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ح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ر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شر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اه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ش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بلائ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ضر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ب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شه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اجع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ج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در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ق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قص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فأ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اجع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ؤل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عبد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سوي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و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ظ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ش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ز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1329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نته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س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ش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وس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مطل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ط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زيي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ا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       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ش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ح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ش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و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هت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اظ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ك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با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ناظ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يخ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ز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4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و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نكوغراف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جو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ش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زعو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أك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د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ث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راء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زو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5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س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سه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بش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غ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يخ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ز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ت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ظر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س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حج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ه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فض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ف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ط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ل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ز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خ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ب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ل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‘‘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عبي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م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ط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اجعات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جع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فصفا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ج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‘‘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ديت’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وكتا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‘‘و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ن’’و‘‘الخل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تصبة’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س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تق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ق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‘‘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ديت’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نق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فظ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‘‘</w:t>
      </w:r>
      <w:r>
        <w:rPr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غتص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ه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او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’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‘‘أنز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زلته’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‘‘استأج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رو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ائلهم’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‘‘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’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‘‘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ل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قا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فرانه’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ح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انت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ل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لت</w:t>
      </w:r>
      <w:r>
        <w:rPr>
          <w:rtl w:val="true"/>
          <w:lang w:eastAsia="en-US"/>
        </w:rPr>
        <w:t>" .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التيج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وف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در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كف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هج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نتق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ل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ط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ذكر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د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ام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ل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اشوش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مرأ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ط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جد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ر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ا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جو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هند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ث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عو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1980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تم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ل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خل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اب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طفئ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حتف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حتفا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خ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ك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ث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ام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سا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ساطهم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الط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ن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ؤك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و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كرو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عاد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ذكر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شه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زه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! ! ! ( </w:t>
      </w:r>
      <w:r>
        <w:rPr>
          <w:rFonts w:cs="Arabic Transparent"/>
          <w:b/>
          <w:bCs/>
          <w:sz w:val="28"/>
          <w:szCs w:val="28"/>
          <w:lang w:eastAsia="en-US"/>
        </w:rPr>
        <w:t>13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جم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) :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لمشك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لغ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دع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كل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ن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تكز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ا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ث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دع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كذو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ختل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ريخ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ار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تكل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ق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ص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ي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اس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ر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ط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ه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س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ذ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شع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ل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ز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با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ط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رف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غض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رج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ق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ط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نك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ج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خ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بوط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ب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رض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ط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ق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سن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زع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ط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ه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ط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عتق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ت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حا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ت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ظ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ي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جلس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7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تج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رس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47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ط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ه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مد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57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tbl>
      <w:tblPr>
        <w:bidiVisual w:val="true"/>
        <w:tblW w:w="8505" w:type="dxa"/>
        <w:jc w:val="left"/>
        <w:tblInd w:w="9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4"/>
        <w:gridCol w:w="4111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شيخ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كاش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غط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ت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كربل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ل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سقيفتهم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لطف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سقو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ب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جدلا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بالخي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ضر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ن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حطب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BodyText2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ث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ر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نتجه</w:t>
            </w:r>
            <w:r>
              <w:rPr>
                <w:rtl w:val="true"/>
                <w:lang w:eastAsia="en-US"/>
              </w:rPr>
              <w:br/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ق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حس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ل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هجه</w:t>
            </w:r>
            <w:r>
              <w:rPr>
                <w:rtl w:val="true"/>
                <w:lang w:eastAsia="en-US"/>
              </w:rPr>
              <w:br/>
            </w:r>
            <w:r>
              <w:rPr>
                <w:rtl w:val="true"/>
                <w:lang w:eastAsia="en-US"/>
              </w:rPr>
              <w:t>بب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ب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ها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ججه</w:t>
            </w:r>
            <w:r>
              <w:rPr>
                <w:rtl w:val="true"/>
                <w:lang w:eastAsia="en-US"/>
              </w:rPr>
              <w:br/>
            </w:r>
          </w:p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rFonts w:cs="Times New Roman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rtl w:val="true"/>
                <w:lang w:eastAsia="en-US"/>
              </w:rPr>
              <w:t>[</w:t>
            </w:r>
            <w:r>
              <w:rPr>
                <w:rFonts w:cs="Arabic Transparent"/>
                <w:sz w:val="28"/>
                <w:sz w:val="28"/>
                <w:rtl w:val="true"/>
                <w:lang w:eastAsia="en-US"/>
              </w:rPr>
              <w:t>الحس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eastAsia="en-US"/>
              </w:rPr>
              <w:t>موك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eastAsia="en-US"/>
              </w:rPr>
              <w:t>الخالد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eastAsia="en-US"/>
              </w:rPr>
              <w:t>لمحس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eastAsia="en-US"/>
              </w:rPr>
              <w:t>المعلم</w:t>
            </w:r>
            <w:r>
              <w:rPr>
                <w:rFonts w:cs="Arabic Transparent"/>
                <w:sz w:val="28"/>
                <w:rtl w:val="true"/>
                <w:lang w:eastAsia="en-US"/>
              </w:rPr>
              <w:t>/</w:t>
            </w:r>
            <w:r>
              <w:rPr>
                <w:rFonts w:cs="Arabic Transparent"/>
                <w:sz w:val="28"/>
                <w:lang w:eastAsia="en-US"/>
              </w:rPr>
              <w:t>94</w:t>
            </w:r>
            <w:r>
              <w:rPr>
                <w:rFonts w:cs="Arabic Transparent"/>
                <w:sz w:val="28"/>
                <w:rtl w:val="true"/>
                <w:lang w:eastAsia="en-US"/>
              </w:rPr>
              <w:t>]</w:t>
            </w:r>
          </w:p>
          <w:p>
            <w:pPr>
              <w:pStyle w:val="Normal"/>
              <w:jc w:val="right"/>
              <w:rPr>
                <w:rFonts w:cs="Arabic Transparent"/>
                <w:sz w:val="28"/>
                <w:lang w:eastAsia="en-US"/>
              </w:rPr>
            </w:pPr>
            <w:r>
              <w:rPr>
                <w:rFonts w:cs="Arabic Transparent"/>
                <w:sz w:val="28"/>
                <w:rtl w:val="true"/>
                <w:lang w:eastAsia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ل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عتق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اس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ع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ي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طب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ع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ضل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س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ط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تو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تا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ف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اد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ئ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ير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اضر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ق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د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لام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ه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ه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ذ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خذل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ل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با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ظا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ها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ل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ي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ه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س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ر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وج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سق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ني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باي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‍‍‍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ح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ق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با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!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فوات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ف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ت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خم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ا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و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ز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باح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ح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قرأ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ب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فاج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رب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م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رز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. 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ب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صر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رب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ه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ب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ف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ّ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ز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شه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ك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رب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ف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ضيع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رب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ذبح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ر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ر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مرأ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تط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ه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هاد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ظ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ب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ه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ف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ت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وحش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نس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ق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غ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س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فر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زو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حتف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عي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فت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ت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ش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سو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تج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ظ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اد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العز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ره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يز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ق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ظ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را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200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ي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ف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وج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ز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وا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( </w:t>
      </w:r>
      <w:r>
        <w:rPr>
          <w:rFonts w:cs="Arabic Transparent"/>
          <w:sz w:val="28"/>
          <w:szCs w:val="28"/>
          <w:lang w:eastAsia="en-US"/>
        </w:rPr>
        <w:t>13,00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ي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خط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400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نائح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تأج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لني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200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ي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أكو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شرو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وج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ضاع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لتع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ش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ظ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بح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ائ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ع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ظ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و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س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وا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ق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ش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( </w:t>
      </w:r>
      <w:r>
        <w:rPr>
          <w:rFonts w:cs="Arabic Transparent"/>
          <w:sz w:val="28"/>
          <w:szCs w:val="28"/>
          <w:lang w:eastAsia="en-US"/>
        </w:rPr>
        <w:t>13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م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كر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ت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حوز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قدو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ا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ز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حل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مرح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شت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ر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ح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1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جرو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ط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ش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لف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ع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نط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بلاغة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2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قد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ق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ر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عتق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لا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3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ظ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ع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ه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rFonts w:cs="Arabic Transparent"/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Cs/>
          <w:sz w:val="28"/>
          <w:szCs w:val="28"/>
          <w:lang w:eastAsia="en-US"/>
        </w:rPr>
        <w:t>4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ائ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حقق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م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شه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ث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كا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صاري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5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در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ر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كش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امق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lang w:eastAsia="en-US"/>
        </w:rPr>
        <w:t>6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ض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ق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هذ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ستبص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ا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       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مرح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ت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راس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ح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ض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رج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ح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ته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ل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اض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كت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ل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ناق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نح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ه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جته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ث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من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جا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غ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و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قل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ز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ل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قل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ت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س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ا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ق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و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ست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س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مئ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ا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ل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ت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ج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ن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ج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طقة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ا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ط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ح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بحرين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لا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ر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و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و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اص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ن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عض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ترج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ي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ر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شه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جاز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ا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لم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ع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تلم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ل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شرو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‘‘الاستغ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لاثة’’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ر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ساط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ائ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ع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زائ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ر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عم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شك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ز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ب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ذك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ا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د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ت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يرز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و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صن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ل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كنف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ض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مان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ف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باب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‘‘مستد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سائل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صن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اخ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ش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سائ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ائ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ع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زائ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ث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ايخ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ش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سائ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ر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ر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رفوش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خ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ج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ا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ج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تي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هجو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أ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ي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طال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أ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و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خب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ائخ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أ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و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ائخ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خذ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!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ه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خذ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با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م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ن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ستجاز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جاز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ر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ثي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إجا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م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ص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ا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رفوش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ا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هذ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ض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ق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جزت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lang w:eastAsia="en-US"/>
        </w:rPr>
        <w:t>‎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جا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نح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ر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ن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Heading7"/>
        <w:rPr>
          <w:lang w:eastAsia="en-US"/>
        </w:rPr>
      </w:pPr>
      <w:r>
        <w:rPr>
          <w:rtl w:val="true"/>
          <w:lang w:eastAsia="en-US"/>
        </w:rPr>
        <w:t>عق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عة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لراف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الفون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بالإض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ك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ش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د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بق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ا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تعط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أ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عتقا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اه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اط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قد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ي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قد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ص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ح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ف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أتبا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تغ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جو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ض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د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ذ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و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ق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آ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ها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مثيل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ي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كر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س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أس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رب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ع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ق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ف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يق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ت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ر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ق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وس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ر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س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ك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ن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متثا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س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سب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أ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ملو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قر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3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ترض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ض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و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Cs w:val="28"/>
          <w:lang w:eastAsia="en-US"/>
        </w:rPr>
        <w:t>10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ايعو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ج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Cs w:val="28"/>
          <w:lang w:eastAsia="en-US"/>
        </w:rPr>
        <w:t>18</w:t>
      </w:r>
      <w:r>
        <w:rPr>
          <w:rFonts w:cs="Arabic Transparent"/>
          <w:sz w:val="28"/>
          <w:szCs w:val="28"/>
          <w:rtl w:val="true"/>
          <w:lang w:eastAsia="en-US"/>
        </w:rPr>
        <w:t xml:space="preserve"> ] .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ا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ع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ن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19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ه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و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را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إذ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و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ف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ئ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عم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ف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ي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جما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و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ب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ه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ستح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و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عراض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ار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ذا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ت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ذان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ل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خت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لات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يا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ت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يا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رف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زك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ستحق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ؤ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اصي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دخ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م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ئ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نف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سائ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م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ضم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آ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د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ح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إض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ع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س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شر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دعاؤ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ا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أنب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واعتقا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ج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ط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عو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ص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رج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ي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ذ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ب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غ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ا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ل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اح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ع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و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سقاط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م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جه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د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سمي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عو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عتقا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الفون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ام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ح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خص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عباد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في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ع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ف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خالف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ش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الفتهم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تترك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قائ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ئ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س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ف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حار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ل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ق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وق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ع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وق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ي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حر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ر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رغ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ش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غ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و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نلتز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لي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تن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خطئ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ر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أخو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خص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ت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را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عص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باء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شايخ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ق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ثب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ب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ط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آ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ط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</w:p>
    <w:p>
      <w:pPr>
        <w:pStyle w:val="Heading7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موق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ريم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أت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ف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فظ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ماي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ل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ح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ز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حافظ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ر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9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قا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خذ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ي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قطع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جز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45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46</w:t>
      </w:r>
      <w:r>
        <w:rPr>
          <w:rFonts w:cs="Arabic Transparent"/>
          <w:sz w:val="28"/>
          <w:szCs w:val="28"/>
          <w:rtl w:val="true"/>
          <w:lang w:eastAsia="en-US"/>
        </w:rPr>
        <w:t>]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ه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ف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بد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غي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ي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دسي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و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ت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ُ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َكَ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ض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خ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ف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ق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ت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جع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ل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ري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قص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ئ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شاه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ق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ف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ردبي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طب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كاش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جل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جزائ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كازر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14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]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ح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و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ص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حري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اج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نص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ث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ي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م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ق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ح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فقو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د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ح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ط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ضع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صح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ثم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ث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ج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يرز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جل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Cs w:val="28"/>
          <w:lang w:eastAsia="en-US"/>
        </w:rPr>
        <w:t>132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فن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ش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تض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نج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ي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ن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ظ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د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Cs w:val="28"/>
          <w:lang w:eastAsia="en-US"/>
        </w:rPr>
        <w:t>1292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ج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س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"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باب</w:t>
      </w:r>
      <w:r>
        <w:rPr>
          <w:rFonts w:cs="Arabic Transparent"/>
          <w:sz w:val="28"/>
          <w:szCs w:val="28"/>
          <w:rtl w:val="true"/>
          <w:lang w:eastAsia="en-US"/>
        </w:rPr>
        <w:t xml:space="preserve">"  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1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ئ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ديث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ق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ق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ط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ير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باع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م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ب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صوص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د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ل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غ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ق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ك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ثوث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تب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ذ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د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ك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ل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ذ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ب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اب’’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نظر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ن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الأمث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أ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ذ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كاف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 /</w:t>
      </w:r>
      <w:r>
        <w:rPr>
          <w:rFonts w:cs="Arabic Transparent"/>
          <w:sz w:val="28"/>
          <w:szCs w:val="28"/>
          <w:lang w:eastAsia="en-US"/>
        </w:rPr>
        <w:t>422</w:t>
      </w:r>
      <w:r>
        <w:rPr>
          <w:rFonts w:cs="Arabic Transparent"/>
          <w:sz w:val="28"/>
          <w:szCs w:val="28"/>
          <w:rtl w:val="true"/>
          <w:lang w:eastAsia="en-US"/>
        </w:rPr>
        <w:t>]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ط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س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وز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ظ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/ </w:t>
      </w:r>
      <w:r>
        <w:rPr>
          <w:rFonts w:cs="Arabic Transparent"/>
          <w:sz w:val="28"/>
          <w:szCs w:val="28"/>
          <w:lang w:eastAsia="en-US"/>
        </w:rPr>
        <w:t>414</w:t>
      </w:r>
      <w:r>
        <w:rPr>
          <w:rFonts w:cs="Arabic Transparent"/>
          <w:sz w:val="28"/>
          <w:szCs w:val="28"/>
          <w:rtl w:val="true"/>
          <w:lang w:eastAsia="en-US"/>
        </w:rPr>
        <w:t>]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ب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لم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نز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لم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هم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ز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سق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Cs w:val="28"/>
          <w:lang w:eastAsia="en-US"/>
        </w:rPr>
        <w:t>241</w:t>
      </w:r>
      <w:r>
        <w:rPr>
          <w:rFonts w:cs="Arabic Transparent"/>
          <w:sz w:val="28"/>
          <w:szCs w:val="28"/>
          <w:rtl w:val="true"/>
          <w:lang w:eastAsia="en-US"/>
        </w:rPr>
        <w:t xml:space="preserve"> 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ind w:firstLine="284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ت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لاع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مي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خ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ئ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ج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و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حا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0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د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مع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رأ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غ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أ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قرؤ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لم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يجيئ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لمكم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/ </w:t>
      </w:r>
      <w:r>
        <w:rPr>
          <w:rFonts w:cs="Arabic Transparent"/>
          <w:sz w:val="28"/>
          <w:szCs w:val="28"/>
          <w:lang w:eastAsia="en-US"/>
        </w:rPr>
        <w:t>453</w:t>
      </w:r>
      <w:r>
        <w:rPr>
          <w:rFonts w:cs="Arabic Transparent"/>
          <w:sz w:val="28"/>
          <w:szCs w:val="28"/>
          <w:rtl w:val="true"/>
          <w:lang w:eastAsia="en-US"/>
        </w:rPr>
        <w:t>]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ينب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وي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اذ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صو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زع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نستطل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اص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"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حريف</w:t>
      </w:r>
      <w:r>
        <w:rPr>
          <w:rFonts w:cs="Arabic Transparent"/>
          <w:sz w:val="28"/>
          <w:szCs w:val="28"/>
          <w:rtl w:val="true"/>
          <w:lang w:eastAsia="en-US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و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تل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Cs/>
          <w:sz w:val="28"/>
          <w:szCs w:val="28"/>
          <w:lang w:eastAsia="en-US"/>
        </w:rPr>
        <w:t>1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إن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جو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ص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دي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س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إسقا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عو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بر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ذه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فت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وات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ق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ي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ماته’’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ط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ف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اب’’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إث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ص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لي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اربتها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ن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ف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يَؤوّ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طل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مسأ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ل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ضح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طا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ج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طهر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ت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ب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ف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اب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لك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أ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فر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استبصار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جم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تبص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Cs w:val="28"/>
          <w:lang w:eastAsia="en-US"/>
        </w:rPr>
        <w:t>4</w:t>
      </w:r>
      <w:r>
        <w:rPr>
          <w:rFonts w:cs="Arabic Transparent"/>
          <w:sz w:val="28"/>
          <w:szCs w:val="28"/>
          <w:rtl w:val="true"/>
          <w:lang w:eastAsia="en-US"/>
        </w:rPr>
        <w:t xml:space="preserve"> / </w:t>
      </w:r>
      <w:r>
        <w:rPr>
          <w:rFonts w:cs="Arabic Transparent"/>
          <w:sz w:val="28"/>
          <w:szCs w:val="28"/>
          <w:lang w:eastAsia="en-US"/>
        </w:rPr>
        <w:t>15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رع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ض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بح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نا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ثي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ل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ط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راو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ت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الي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ي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أ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>: "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وات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ي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ماته</w:t>
      </w:r>
      <w:r>
        <w:rPr>
          <w:rFonts w:cs="Arabic Transparent"/>
          <w:sz w:val="28"/>
          <w:szCs w:val="28"/>
          <w:rtl w:val="true"/>
          <w:lang w:eastAsia="en-US"/>
        </w:rPr>
        <w:t xml:space="preserve">"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وات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د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ائ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ت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Arabic Transparent"/>
          <w:sz w:val="28"/>
          <w:szCs w:val="28"/>
          <w:rtl w:val="true"/>
          <w:lang w:eastAsia="en-US"/>
        </w:rPr>
        <w:t>!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خصيص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وات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ت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ش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ير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ت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فظ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ن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ظ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ت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و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و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ف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وح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قي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ع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ح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ز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حافظ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Cs/>
          <w:sz w:val="28"/>
          <w:szCs w:val="28"/>
          <w:lang w:eastAsia="en-US"/>
        </w:rPr>
        <w:t>2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اعت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وجو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محا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تبر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ت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و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عد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ع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ذ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خ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ح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ح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اعتبار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ا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طاء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63</w:t>
      </w:r>
      <w:r>
        <w:rPr>
          <w:rFonts w:cs="Arabic Transparent"/>
          <w:sz w:val="28"/>
          <w:sz w:val="28"/>
          <w:szCs w:val="28"/>
          <w:lang w:eastAsia="en-US"/>
        </w:rPr>
        <w:t>،</w:t>
      </w:r>
      <w:r>
        <w:rPr>
          <w:rFonts w:cs="Arabic Transparent"/>
          <w:sz w:val="28"/>
          <w:szCs w:val="28"/>
          <w:lang w:eastAsia="en-US"/>
        </w:rPr>
        <w:t>64</w:t>
      </w:r>
      <w:r>
        <w:rPr>
          <w:rFonts w:cs="Arabic Transparent"/>
          <w:sz w:val="28"/>
          <w:szCs w:val="28"/>
          <w:rtl w:val="true"/>
          <w:lang w:eastAsia="en-US"/>
        </w:rPr>
        <w:t xml:space="preserve"> 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ب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ن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ابت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م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ـز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ا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ط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أويل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يز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طبطبائي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Cs w:val="28"/>
          <w:lang w:eastAsia="en-US"/>
        </w:rPr>
        <w:t>12/108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ن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د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ق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ق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ت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ر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طهر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3/313</w:t>
      </w:r>
      <w:r>
        <w:rPr>
          <w:rFonts w:cs="Arabic Transparent"/>
          <w:sz w:val="28"/>
          <w:szCs w:val="28"/>
          <w:rtl w:val="true"/>
          <w:lang w:eastAsia="en-US"/>
        </w:rPr>
        <w:t>]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د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ن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ا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ح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د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ز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عت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آ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ت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ود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ه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فوظ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ئ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و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خرسان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0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ئ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قد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اشتب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ذ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جتها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طأ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حص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مع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يز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Cs w:val="28"/>
          <w:lang w:eastAsia="en-US"/>
        </w:rPr>
        <w:t>48</w:t>
      </w:r>
      <w:r>
        <w:rPr>
          <w:rFonts w:cs="Arabic Transparent"/>
          <w:sz w:val="28"/>
          <w:szCs w:val="28"/>
          <w:rtl w:val="true"/>
          <w:lang w:eastAsia="en-US"/>
        </w:rPr>
        <w:t>]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ي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قي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خباري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ولي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ك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طبائ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لي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Cs w:val="28"/>
          <w:lang w:eastAsia="en-US"/>
        </w:rPr>
        <w:t>2/359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ن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نبد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مناقش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آ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س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ترتي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اط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ع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ذ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د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ستفاض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وات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مف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كيش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ع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زائ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ل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با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أخ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ث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ستفا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شذو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ر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ل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بغ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ف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ائ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ذ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بغ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طل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ب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ك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أسط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فا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ّ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د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ز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بي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ؤت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Arabic Transparent"/>
          <w:sz w:val="28"/>
          <w:szCs w:val="28"/>
          <w:rtl w:val="true"/>
          <w:lang w:eastAsia="en-US"/>
        </w:rPr>
        <w:t>!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ال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ساب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ف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ك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ساط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ط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ف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هت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قص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ستط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سقا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د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م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ائ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ئ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ب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ائ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ت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حتج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ة؟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لا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هت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عا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جع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اس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ح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ق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د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م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ع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قو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صن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ف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اب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كنه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ل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ض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د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ول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ط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خو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خبار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س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ـز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ق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لو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عتقا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ل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ز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ز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ز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ظ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ق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ز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س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أ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تب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عج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ف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ه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فو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داه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ط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Cs w:val="28"/>
          <w:lang w:eastAsia="en-US"/>
        </w:rPr>
        <w:t>299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Cs/>
          <w:sz w:val="28"/>
          <w:szCs w:val="28"/>
          <w:lang w:eastAsia="en-US"/>
        </w:rPr>
        <w:t>3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مج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الاستد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دع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و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رسي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1320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ف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اب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إث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ط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ر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ار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د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ساط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فر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ق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فتر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عمو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ط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ن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ص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ضي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زا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ف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>:/</w:t>
      </w:r>
      <w:r>
        <w:rPr>
          <w:rFonts w:cs="Arabic Transparent"/>
          <w:sz w:val="28"/>
          <w:szCs w:val="28"/>
          <w:lang w:eastAsia="en-US"/>
        </w:rPr>
        <w:t>1003</w:t>
      </w:r>
      <w:r>
        <w:rPr>
          <w:rFonts w:cs="Arabic Transparent"/>
          <w:sz w:val="28"/>
          <w:sz w:val="28"/>
          <w:szCs w:val="28"/>
          <w:lang w:eastAsia="en-US"/>
        </w:rPr>
        <w:t>،</w:t>
      </w:r>
      <w:r>
        <w:rPr>
          <w:rFonts w:cs="Arabic Transparent"/>
          <w:sz w:val="28"/>
          <w:szCs w:val="28"/>
          <w:lang w:eastAsia="en-US"/>
        </w:rPr>
        <w:t>105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ي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Cs/>
          <w:sz w:val="28"/>
          <w:szCs w:val="28"/>
          <w:lang w:eastAsia="en-US"/>
        </w:rPr>
        <w:t>4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ت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إن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ف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حا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إثب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اك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خ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برأ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ح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ت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خوئي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ئ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و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نج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ش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ح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خوئ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ت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ئ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ح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غا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ت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بغ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س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و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غن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ك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إثب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شت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ياد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ا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ياد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قط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ِلكُ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ياد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ن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ن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ح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راد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خوئ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59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وئ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ح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ت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تي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زياد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وح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رو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ز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ض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روح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د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ع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ا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ا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ت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او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عت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ي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صح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د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اجد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ي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ص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نت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صح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ائ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ائ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ح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ط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ح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كن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يق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ت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ت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Arabic Transparent"/>
          <w:sz w:val="28"/>
          <w:szCs w:val="28"/>
          <w:rtl w:val="true"/>
          <w:lang w:eastAsia="en-US"/>
        </w:rPr>
        <w:t>!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شبه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حتجاج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تح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الن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:   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ب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ك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اص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حا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فذ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ر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تأ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إيها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سوخ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اوت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أخ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ر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أ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ج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ر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اط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خ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سوخ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ح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س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عالى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نس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نس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أ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قرة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10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ت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ذ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ط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ث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آ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و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س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لا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ف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طبرسي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548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ب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لا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م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180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</w:t>
      </w:r>
      <w:r>
        <w:rPr>
          <w:rFonts w:cs="Arabic Transparent"/>
          <w:sz w:val="28"/>
          <w:szCs w:val="28"/>
          <w:lang w:eastAsia="en-US"/>
        </w:rPr>
        <w:t>480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ت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436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إذ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قر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س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لا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يق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ك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ق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ض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ظ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إ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ستد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إ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ت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طب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ا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س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لا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رت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ص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د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رؤ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ظها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قا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Heading7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موق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نة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رف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ف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بص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ه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وث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ح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ن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عر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قط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ن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عذ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د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هو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ح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تأك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الف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د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ف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ع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ص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ب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م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ان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ص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ط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آخ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ج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ا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ث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ه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و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و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و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دا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و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ازندر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272</w:t>
      </w:r>
      <w:r>
        <w:rPr>
          <w:rFonts w:cs="Arabic Transparent"/>
          <w:sz w:val="28"/>
          <w:szCs w:val="28"/>
          <w:rtl w:val="true"/>
          <w:lang w:eastAsia="en-US"/>
        </w:rPr>
        <w:t>] .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ي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ساغ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و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ر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رف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طه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يفة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</w:t>
      </w:r>
      <w:r>
        <w:rPr>
          <w:rFonts w:cs="Arabic Transparent"/>
          <w:sz w:val="28"/>
          <w:szCs w:val="28"/>
          <w:lang w:eastAsia="en-US"/>
        </w:rPr>
        <w:t>9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طلق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طي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اسيين‘‘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له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ل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ص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ه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ظفري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ق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م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َ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له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ك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ل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له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ق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م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َك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26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عا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ا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في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413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ن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ف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تف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إجم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ب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ح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ط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فر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قالات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ن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مر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ل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م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ق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طل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قط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و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خا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ي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زاب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40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س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0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خ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/ </w:t>
      </w:r>
      <w:r>
        <w:rPr>
          <w:rFonts w:cs="Arabic Transparent"/>
          <w:sz w:val="28"/>
          <w:szCs w:val="28"/>
          <w:lang w:eastAsia="en-US"/>
        </w:rPr>
        <w:t>191</w:t>
      </w:r>
      <w:r>
        <w:rPr>
          <w:rFonts w:cs="Arabic Transparent"/>
          <w:sz w:val="28"/>
          <w:szCs w:val="28"/>
          <w:rtl w:val="true"/>
          <w:lang w:eastAsia="en-US"/>
        </w:rPr>
        <w:t>]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عا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رض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ن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أخ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ح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في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413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س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ب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ال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ي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م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ز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ل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ت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ب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غ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ال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ائ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/ </w:t>
      </w:r>
      <w:r>
        <w:rPr>
          <w:rFonts w:cs="Arabic Transparent"/>
          <w:sz w:val="28"/>
          <w:szCs w:val="28"/>
          <w:lang w:eastAsia="en-US"/>
        </w:rPr>
        <w:t>6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ز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بي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عل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ستكت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ي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بين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تم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ان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8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ق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كت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ض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نها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ي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لك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. 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رئي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ش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ئي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ت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ا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مو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جوا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ماني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ق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          </w:t>
      </w: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ض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ق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صد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هذ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ك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4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تبص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ج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دون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رت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اص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و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جا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أخ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5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كاش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                    </w:t>
      </w:r>
      <w:r>
        <w:rPr>
          <w:rFonts w:cs="Arabic Transparent"/>
          <w:sz w:val="28"/>
          <w:szCs w:val="28"/>
          <w:lang w:eastAsia="en-US"/>
        </w:rPr>
        <w:t>6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د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طه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جل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7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ح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         </w:t>
      </w:r>
      <w:r>
        <w:rPr>
          <w:rFonts w:cs="Arabic Transparent"/>
          <w:sz w:val="28"/>
          <w:szCs w:val="28"/>
          <w:lang w:eastAsia="en-US"/>
        </w:rPr>
        <w:t>8</w:t>
      </w:r>
      <w:r>
        <w:rPr>
          <w:rFonts w:cs="Arabic Transparent"/>
          <w:sz w:val="28"/>
          <w:szCs w:val="28"/>
          <w:rtl w:val="true"/>
          <w:lang w:eastAsia="en-US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تد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و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لحوظ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ثم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: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صوص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فإ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ح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اه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ض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اديث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با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ناف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ض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إزائ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ا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اب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افيه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عت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ا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ناقض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هذ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ك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32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شتك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ي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ش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م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تم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ئف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ا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تلف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ح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لاث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ئ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أ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تلف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علقاتها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قدم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9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اح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ا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ا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تنبا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ا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طل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را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ان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عد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ش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ا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ختص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غ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با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عار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عد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جو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ان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ل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شتب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ب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نا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قا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أل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و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د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ق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شه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965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ت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س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ئ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لو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ن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ر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ئ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ه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ع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) 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تب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ثر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3/73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اني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ل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ا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هالات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ج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حو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ن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زر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ر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ل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ب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ا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ا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ؤ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نب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بع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ع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ا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عل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ها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ت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ز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ل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ا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ذ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عتر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و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كاذ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فت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ت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حف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9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و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ل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خ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خ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عتر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ر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س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ن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حا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تح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ا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اس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تمد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قس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يلح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و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سي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را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اء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واف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ي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ن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صو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ر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رف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صطل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س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وث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ع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تحد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ج</w:t>
      </w:r>
      <w:r>
        <w:rPr>
          <w:rFonts w:cs="Arabic Transparent"/>
          <w:sz w:val="28"/>
          <w:szCs w:val="28"/>
          <w:lang w:eastAsia="en-US"/>
        </w:rPr>
        <w:t>20/100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عل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ط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ص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ط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ح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لي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صطل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تجاه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عن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س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فائ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ي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اديث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نعن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ق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مائهم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0/100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ؤك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صطل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س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ط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ا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قل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صطل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ا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عتق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صطلاح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أخو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ت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0/100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هت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ض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ا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ص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دف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عد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ناقض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ختلا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ي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ش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عد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رايط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ا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ناقض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شتبا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ت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طمئ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ف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11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12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عترا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ش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د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خبار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صول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رتف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صل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ـز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م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ضع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أخ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بق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ر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1186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قدم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ئ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بر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ص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ر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قصا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ا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كا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ا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تز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ال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ّ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ع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ابر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ؤلؤ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4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ف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با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و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عد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خدم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سقط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رواي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تي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ماؤ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بلو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كاذي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ساطي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ق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تطل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ي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firstLine="284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eastAsia="en-US"/>
        </w:rPr>
        <w:t>الغ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eastAsia="en-US"/>
        </w:rPr>
        <w:t>وش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eastAsia="en-US"/>
        </w:rPr>
        <w:t>الر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eastAsia="en-US"/>
        </w:rPr>
        <w:t>ال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eastAsia="en-US"/>
        </w:rPr>
        <w:t>والمزارات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توح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لوه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ف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عباد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و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ب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وح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س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و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عبدو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ب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/ </w:t>
      </w:r>
      <w:r>
        <w:rPr>
          <w:rFonts w:cs="Arabic Transparent"/>
          <w:sz w:val="28"/>
          <w:szCs w:val="28"/>
          <w:lang w:eastAsia="en-US"/>
        </w:rPr>
        <w:t>1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ج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س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باد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غ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غ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/ </w:t>
      </w:r>
      <w:r>
        <w:rPr>
          <w:rFonts w:cs="Arabic Transparent"/>
          <w:sz w:val="28"/>
          <w:szCs w:val="28"/>
          <w:lang w:eastAsia="en-US"/>
        </w:rPr>
        <w:t>48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فظ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ر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قا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يد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ح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تنا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Cs/>
          <w:sz w:val="28"/>
          <w:szCs w:val="28"/>
          <w:lang w:eastAsia="en-US"/>
        </w:rPr>
        <w:t>1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جعلو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ل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اج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ب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ن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ه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قص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ئ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شرك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حبط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لك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ر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6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42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251</w:t>
      </w:r>
      <w:r>
        <w:rPr>
          <w:rFonts w:cs="Arabic Transparent"/>
          <w:sz w:val="28"/>
          <w:szCs w:val="28"/>
          <w:rtl w:val="true"/>
          <w:lang w:eastAsia="en-US"/>
        </w:rPr>
        <w:t>]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شرك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ه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ر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ري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آم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غي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غي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وح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مرونّ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اه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شرك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حبط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تكون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س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اكري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ض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اق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ع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وح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اد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واي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وح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بتد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خ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ل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وح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ع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طر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ح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ضاف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ش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باد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ش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هم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آ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/ </w:t>
      </w:r>
      <w:r>
        <w:rPr>
          <w:rFonts w:cs="Arabic Transparent"/>
          <w:sz w:val="28"/>
          <w:szCs w:val="28"/>
          <w:lang w:eastAsia="en-US"/>
        </w:rPr>
        <w:t>20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] 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ش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ويل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ب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برهان’’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ب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ثع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َي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ل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لاث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ر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لاث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سه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ره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4</w:t>
      </w:r>
      <w:r>
        <w:rPr>
          <w:rFonts w:cs="Arabic Transparent"/>
          <w:sz w:val="28"/>
          <w:szCs w:val="28"/>
          <w:rtl w:val="true"/>
          <w:lang w:eastAsia="en-US"/>
        </w:rPr>
        <w:t xml:space="preserve">/ </w:t>
      </w:r>
      <w:r>
        <w:rPr>
          <w:rFonts w:cs="Arabic Transparent"/>
          <w:sz w:val="28"/>
          <w:szCs w:val="28"/>
          <w:lang w:eastAsia="en-US"/>
        </w:rPr>
        <w:t>78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Cs/>
          <w:sz w:val="28"/>
          <w:szCs w:val="28"/>
          <w:lang w:eastAsia="en-US"/>
        </w:rPr>
        <w:t>2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عتقا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واسط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خل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ل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وسائ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ق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3/9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واس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ر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ك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شرك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خلي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ش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اد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ر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دعائ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ن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س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ج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أ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ا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يستجيب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ؤم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ش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ق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/ </w:t>
      </w:r>
      <w:r>
        <w:rPr>
          <w:rFonts w:cs="Arabic Transparent"/>
          <w:sz w:val="28"/>
          <w:szCs w:val="28"/>
          <w:lang w:eastAsia="en-US"/>
        </w:rPr>
        <w:t>18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دعو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ت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كب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اد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دخ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هن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خ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افر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60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ائ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دع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سأ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جما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ب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ن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و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عب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قربو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ل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ر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Cs/>
          <w:sz w:val="28"/>
          <w:szCs w:val="28"/>
          <w:lang w:eastAsia="en-US"/>
        </w:rPr>
        <w:t>3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استغ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الأ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غا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ع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تغ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ئم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صص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  <w:t>‘‘</w:t>
      </w: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لنج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ط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ف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اط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لآخ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بتغ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ت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ف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ط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ر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بح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ستز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ز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نواف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ب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لآخ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ست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ي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94/33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فز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ط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ت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Arabic Transparent"/>
          <w:sz w:val="28"/>
          <w:szCs w:val="28"/>
          <w:rtl w:val="true"/>
          <w:lang w:eastAsia="en-US"/>
        </w:rPr>
        <w:t>! ...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أد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ض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مو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د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فات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م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28"/>
          <w:szCs w:val="28"/>
          <w:lang w:eastAsia="en-US"/>
        </w:rPr>
        <w:t>4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قو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مش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ي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جة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32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بال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فض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ي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ب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ر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َرَ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َتَ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ج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ند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إلح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ضاع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شو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ظ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ك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ي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ث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ل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ل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ز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ث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ز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عت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ز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ش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لو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Arabic Transparent"/>
          <w:sz w:val="28"/>
          <w:szCs w:val="28"/>
          <w:rtl w:val="true"/>
          <w:lang w:eastAsia="en-US"/>
        </w:rPr>
        <w:t>!... 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01/33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ف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ذك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ي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ا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ي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طل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ض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ي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ج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ج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د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ضطر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ر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ط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خ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زاع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إقر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أيد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و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زي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كرب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س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ا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ص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فس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ف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جتماع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يل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اق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ت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ص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ي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ر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ر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ش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رو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بو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ر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ر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رو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قب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ز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32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ص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هد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ثت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يار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رك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س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ح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ت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رب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ارك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01/33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ع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طل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ي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عمال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يارات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4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رب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ع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01</w:t>
      </w:r>
      <w:r>
        <w:rPr>
          <w:rFonts w:cs="Arabic Transparent"/>
          <w:sz w:val="28"/>
          <w:szCs w:val="28"/>
          <w:rtl w:val="true"/>
          <w:lang w:eastAsia="en-US"/>
        </w:rPr>
        <w:t xml:space="preserve"> /</w:t>
      </w:r>
      <w:r>
        <w:rPr>
          <w:rFonts w:cs="Arabic Transparent"/>
          <w:sz w:val="28"/>
          <w:szCs w:val="28"/>
          <w:lang w:eastAsia="en-US"/>
        </w:rPr>
        <w:t>10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و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جوز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رب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كع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ربـ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ـ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تبة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شـا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ثا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ن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واهـد</w:t>
      </w:r>
    </w:p>
    <w:p>
      <w:pPr>
        <w:pStyle w:val="Normal"/>
        <w:ind w:firstLine="284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فـ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ـب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نـ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ـي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right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فات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قمي</w:t>
      </w:r>
      <w:r>
        <w:rPr>
          <w:rFonts w:cs="Arabic Transparent"/>
          <w:sz w:val="28"/>
          <w:szCs w:val="28"/>
          <w:lang w:eastAsia="en-US"/>
        </w:rPr>
        <w:t>377</w:t>
      </w:r>
      <w:r>
        <w:rPr>
          <w:rFonts w:cs="Arabic Transparent"/>
          <w:sz w:val="28"/>
          <w:szCs w:val="28"/>
          <w:rtl w:val="true"/>
          <w:lang w:eastAsia="en-US"/>
        </w:rPr>
        <w:t>]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ناس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مش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ي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ضر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ي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ائ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رك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ع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س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ناس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ر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طوف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10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/</w:t>
      </w:r>
      <w:r>
        <w:rPr>
          <w:rFonts w:cs="Arabic Transparent"/>
          <w:sz w:val="28"/>
          <w:szCs w:val="28"/>
          <w:lang w:eastAsia="en-US"/>
        </w:rPr>
        <w:t>12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ص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8</w:t>
      </w:r>
      <w:r>
        <w:rPr>
          <w:rFonts w:cs="Arabic Transparent"/>
          <w:sz w:val="28"/>
          <w:szCs w:val="28"/>
          <w:rtl w:val="true"/>
          <w:lang w:eastAsia="en-US"/>
        </w:rPr>
        <w:t xml:space="preserve"> /</w:t>
      </w:r>
      <w:r>
        <w:rPr>
          <w:rFonts w:cs="Arabic Transparent"/>
          <w:sz w:val="28"/>
          <w:szCs w:val="28"/>
          <w:lang w:eastAsia="en-US"/>
        </w:rPr>
        <w:t>23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نك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بر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01</w:t>
      </w:r>
      <w:r>
        <w:rPr>
          <w:rFonts w:cs="Arabic Transparent"/>
          <w:sz w:val="28"/>
          <w:szCs w:val="28"/>
          <w:rtl w:val="true"/>
          <w:lang w:eastAsia="en-US"/>
        </w:rPr>
        <w:t xml:space="preserve"> /</w:t>
      </w:r>
      <w:r>
        <w:rPr>
          <w:rFonts w:cs="Arabic Transparent"/>
          <w:sz w:val="28"/>
          <w:szCs w:val="28"/>
          <w:lang w:eastAsia="en-US"/>
        </w:rPr>
        <w:t>257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261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. 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يتخذ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‘‘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بلة’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بح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lang w:eastAsia="en-US"/>
        </w:rPr>
        <w:t>101/369</w:t>
      </w:r>
      <w:r>
        <w:rPr>
          <w:rtl w:val="true"/>
          <w:lang w:eastAsia="en-US"/>
        </w:rPr>
        <w:t xml:space="preserve">] </w:t>
      </w:r>
      <w:r>
        <w:rPr>
          <w:lang w:eastAsia="en-US"/>
        </w:rPr>
        <w:t>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هتما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ط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زارات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كرب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و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‘‘ </w:t>
      </w:r>
      <w:r>
        <w:rPr>
          <w:rtl w:val="true"/>
          <w:lang w:eastAsia="en-US"/>
        </w:rPr>
        <w:t>والع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نا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ائ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س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لأل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ش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’’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آ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ظ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شف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د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ا</w:t>
      </w:r>
      <w:r>
        <w:rPr>
          <w:lang w:eastAsia="en-US"/>
        </w:rPr>
        <w:t>0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6</w:t>
      </w:r>
      <w:r>
        <w:rPr>
          <w:rtl w:val="true"/>
          <w:lang w:eastAsia="en-US"/>
        </w:rPr>
        <w:t>)] 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ن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ف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ف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ش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بد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تس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نج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سولُ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س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م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ع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تس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ف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ال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حر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ق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ك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ع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ح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اديث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ي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عث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ثا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مس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ر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يته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66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و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ر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يته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22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تتنا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س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اج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ضر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استكا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خلا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ع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ع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زارا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دع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ا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ر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441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ت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ط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لا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ثما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ض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آدا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حكا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جع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ر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ص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ص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ي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تح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ح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ف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أ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ط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ق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ذ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مس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ب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ه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ل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ب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بح</w:t>
      </w:r>
      <w:r>
        <w:rPr>
          <w:rFonts w:cs="Arabic Transparent"/>
          <w:sz w:val="28"/>
          <w:szCs w:val="28"/>
          <w:rtl w:val="true"/>
          <w:lang w:eastAsia="en-US"/>
        </w:rPr>
        <w:t>! !  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01/119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ها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ب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ا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أ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ز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خو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غ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ن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خر’’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دعو‘‘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لي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آ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يمو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شو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ع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ط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ئ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كم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لي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ات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. . ’’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كم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لح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ثي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ن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Heading7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لإمامة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ض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غ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اغ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ك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وث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قيد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و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يحد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ط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فه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ص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نب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ت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ا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نب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ت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ب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ن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صولها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58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 xml:space="preserve">وبما أن الشيعة يعتقدون أن الله قد نص في القرآن الكريم على إمامة علي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 xml:space="preserve">رضي الله عنه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 xml:space="preserve">وأبنائه من بعده  وبما أن أبا بكر قد تولى الخلافة بعد النبي </w:t>
      </w:r>
      <w:r>
        <w:rPr>
          <w:rFonts w:ascii="AGA Arabesque" w:hAnsi="AGA Arabesque" w:eastAsia="AGA Arabesque" w:cs="Arabic Transparent"/>
          <w:sz w:val="28"/>
          <w:sz w:val="28"/>
          <w:szCs w:val="28"/>
          <w:lang w:eastAsia="en-US"/>
        </w:rPr>
        <w:t>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 xml:space="preserve"> ثم عمر ثم عثمان ؛ اعتقد الشيعة حينئذ أن هؤلاء الثلاثة قد ظلموا عليا وأخذوا حقه هو وأولاده وغصبوا حق الخلافة  بعد النبي </w:t>
      </w:r>
      <w:r>
        <w:rPr>
          <w:rFonts w:ascii="AGA Arabesque" w:hAnsi="AGA Arabesque" w:eastAsia="AGA Arabesque" w:cs="Arabic Transparent"/>
          <w:sz w:val="28"/>
          <w:sz w:val="28"/>
          <w:szCs w:val="28"/>
          <w:lang w:eastAsia="en-US"/>
        </w:rPr>
        <w:t></w:t>
      </w:r>
      <w:r>
        <w:rPr>
          <w:rFonts w:cs="Arabic Transparent"/>
          <w:rtl w:val="true"/>
        </w:rPr>
        <w:t xml:space="preserve"> لذا كان كل من اعتقد شرعية خلافة هؤلاء الثلاثة عند الشيعة فاسقا بل كافرا عند بعضهم ، فقد قال المحاسبي </w:t>
      </w:r>
      <w:r>
        <w:rPr>
          <w:rFonts w:cs="Arabic Transparent"/>
          <w:rtl w:val="true"/>
        </w:rPr>
        <w:t>:‘‘</w:t>
      </w:r>
      <w:r>
        <w:rPr>
          <w:rFonts w:cs="Arabic Transparent"/>
          <w:rtl w:val="true"/>
        </w:rPr>
        <w:t>اتفقت الإمامية على أن من أنكر إمامة أحد من الأئمة وجحد ما أوجبه الله تعالى من فرض الطاعة فهو كافر مستحق للخلود في النار’’</w:t>
      </w:r>
      <w:r>
        <w:rPr>
          <w:rFonts w:cs="Arabic Transparent"/>
          <w:rtl w:val="true"/>
        </w:rPr>
        <w:t>[</w:t>
      </w:r>
      <w:r>
        <w:rPr>
          <w:rFonts w:cs="Arabic Transparent"/>
          <w:rtl w:val="true"/>
        </w:rPr>
        <w:t>بحار الأنوار ج</w:t>
      </w:r>
      <w:r>
        <w:rPr>
          <w:rFonts w:cs="Arabic Transparent"/>
        </w:rPr>
        <w:t>23/390</w:t>
      </w:r>
      <w:r>
        <w:rPr>
          <w:rFonts w:cs="Arabic Transparent"/>
          <w:rtl w:val="true"/>
        </w:rPr>
        <w:t>]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وذكر الكليني في الكافي ‘‘أن معصية علي كفر وأن اعتقاد أولوية غيره بالإمامة شرك’’ </w:t>
      </w:r>
      <w:r>
        <w:rPr>
          <w:rFonts w:cs="Arabic Transparent"/>
          <w:rtl w:val="true"/>
        </w:rPr>
        <w:t>[</w:t>
      </w:r>
      <w:r>
        <w:rPr>
          <w:rFonts w:cs="Arabic Transparent"/>
          <w:rtl w:val="true"/>
        </w:rPr>
        <w:t>الكافي ج</w:t>
      </w:r>
      <w:r>
        <w:rPr>
          <w:rFonts w:cs="Arabic Transparent"/>
        </w:rPr>
        <w:t>1/52</w:t>
      </w:r>
      <w:r>
        <w:rPr>
          <w:rFonts w:cs="Arabic Transparent"/>
        </w:rPr>
        <w:t>،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لذا غالوا فقالوا </w:t>
      </w:r>
      <w:r>
        <w:rPr>
          <w:rFonts w:cs="Arabic Transparent"/>
          <w:rtl w:val="true"/>
        </w:rPr>
        <w:t>:‘‘</w:t>
      </w:r>
      <w:r>
        <w:rPr>
          <w:rFonts w:cs="Arabic Transparent"/>
          <w:rtl w:val="true"/>
        </w:rPr>
        <w:t xml:space="preserve">إن استنباط الفرق بين النبي والإمام من تلك الأخبار لا يخلو من إشكال ’’ </w:t>
      </w:r>
      <w:r>
        <w:rPr>
          <w:rFonts w:cs="Arabic Transparent"/>
          <w:rtl w:val="true"/>
        </w:rPr>
        <w:t>[</w:t>
      </w:r>
      <w:r>
        <w:rPr>
          <w:rFonts w:cs="Arabic Transparent"/>
          <w:rtl w:val="true"/>
        </w:rPr>
        <w:t xml:space="preserve">بحار الأنوار ج </w:t>
      </w:r>
      <w:r>
        <w:rPr>
          <w:rFonts w:cs="Arabic Transparent"/>
        </w:rPr>
        <w:t>26/82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ثم زادوا في الغلو فقالوا </w:t>
      </w:r>
      <w:r>
        <w:rPr>
          <w:rFonts w:cs="Arabic Transparent"/>
          <w:rtl w:val="true"/>
        </w:rPr>
        <w:t>:‘‘</w:t>
      </w:r>
      <w:r>
        <w:rPr>
          <w:rFonts w:cs="Arabic Transparent"/>
          <w:rtl w:val="true"/>
        </w:rPr>
        <w:t xml:space="preserve">الإمامة أجل من النبوة ، فإنها مرتبة ثالثة شرف الله تعالى بها إبراهيم بعد النبوة والخلة’’ </w:t>
      </w:r>
      <w:r>
        <w:rPr>
          <w:rFonts w:cs="Arabic Transparent"/>
          <w:rtl w:val="true"/>
        </w:rPr>
        <w:t>[</w:t>
      </w:r>
      <w:r>
        <w:rPr>
          <w:rFonts w:cs="Arabic Transparent"/>
          <w:rtl w:val="true"/>
        </w:rPr>
        <w:t xml:space="preserve">ودايع النبوة للطهراني </w:t>
      </w:r>
      <w:r>
        <w:rPr>
          <w:rFonts w:cs="Arabic Transparent"/>
          <w:rtl w:val="true"/>
        </w:rPr>
        <w:t>/</w:t>
      </w:r>
      <w:r>
        <w:rPr>
          <w:rFonts w:cs="Arabic Transparent"/>
        </w:rPr>
        <w:t>114</w:t>
      </w:r>
      <w:r>
        <w:rPr>
          <w:rFonts w:cs="Arabic Transparent"/>
          <w:rtl w:val="true"/>
        </w:rPr>
        <w:t xml:space="preserve"> ]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وقال الخميني </w:t>
      </w:r>
      <w:r>
        <w:rPr>
          <w:rFonts w:cs="Arabic Transparent"/>
          <w:rtl w:val="true"/>
        </w:rPr>
        <w:t>:‘‘</w:t>
      </w:r>
      <w:r>
        <w:rPr>
          <w:rFonts w:cs="Arabic Transparent"/>
          <w:rtl w:val="true"/>
        </w:rPr>
        <w:t>وإن من ضروريات مذهبنا أن لأئمتنا مقاما لا يبلغه ملك مقرب ولا نبي مرسل’’</w:t>
      </w:r>
      <w:r>
        <w:rPr>
          <w:rFonts w:cs="Arabic Transparent"/>
          <w:rtl w:val="true"/>
        </w:rPr>
        <w:t>[</w:t>
      </w:r>
      <w:r>
        <w:rPr>
          <w:rFonts w:cs="Arabic Transparent"/>
          <w:rtl w:val="true"/>
        </w:rPr>
        <w:t xml:space="preserve">الحكومة الإسلامية </w:t>
      </w:r>
      <w:r>
        <w:rPr>
          <w:rFonts w:cs="Arabic Transparent"/>
          <w:rtl w:val="true"/>
        </w:rPr>
        <w:t>/</w:t>
      </w:r>
      <w:r>
        <w:rPr>
          <w:rFonts w:cs="Arabic Transparent"/>
        </w:rPr>
        <w:t>52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لذا لا عجب أن يقول شاعرهم وهو إبراهيم العاملي </w:t>
      </w:r>
      <w:r>
        <w:rPr>
          <w:rtl w:val="true"/>
        </w:rPr>
        <w:t>:</w:t>
      </w:r>
    </w:p>
    <w:tbl>
      <w:tblPr>
        <w:bidiVisual w:val="true"/>
        <w:tblW w:w="893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479"/>
      </w:tblGrid>
      <w:tr>
        <w:trPr/>
        <w:tc>
          <w:tcPr>
            <w:tcW w:w="4451" w:type="dxa"/>
            <w:tcBorders/>
          </w:tcPr>
          <w:p>
            <w:pPr>
              <w:pStyle w:val="BodyText2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ب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س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له</w:t>
            </w:r>
            <w:r>
              <w:rPr>
                <w:rtl w:val="true"/>
                <w:lang w:eastAsia="en-US"/>
              </w:rPr>
              <w:br/>
            </w:r>
            <w:r>
              <w:rPr>
                <w:rtl w:val="true"/>
                <w:lang w:eastAsia="en-US"/>
              </w:rPr>
              <w:t>وأ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يط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ب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يوب</w:t>
            </w:r>
            <w:r>
              <w:rPr>
                <w:rtl w:val="true"/>
                <w:lang w:eastAsia="en-US"/>
              </w:rPr>
              <w:br/>
            </w:r>
            <w:r>
              <w:rPr>
                <w:rtl w:val="true"/>
                <w:lang w:eastAsia="en-US"/>
              </w:rPr>
              <w:t>وأ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حي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ح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ائنات</w:t>
            </w:r>
            <w:r>
              <w:rPr>
                <w:rtl w:val="true"/>
                <w:lang w:eastAsia="en-US"/>
              </w:rPr>
              <w:br/>
            </w:r>
            <w:r>
              <w:rPr>
                <w:rtl w:val="true"/>
                <w:lang w:eastAsia="en-US"/>
              </w:rPr>
              <w:t>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ئ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حي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دا</w:t>
            </w:r>
            <w:r>
              <w:rPr>
                <w:rtl w:val="true"/>
                <w:lang w:eastAsia="en-US"/>
              </w:rPr>
              <w:br/>
            </w:r>
            <w:r>
              <w:rPr>
                <w:rtl w:val="true"/>
                <w:lang w:eastAsia="en-US"/>
              </w:rPr>
              <w:t>و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ز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دع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كدير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أ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للمؤمن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أمير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إل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تص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جم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أمور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أ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مبعث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قبور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أ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م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أ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بصير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ف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كون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ق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لو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عالمون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وجود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مسق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حب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ورود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</w:p>
        </w:tc>
        <w:tc>
          <w:tcPr>
            <w:tcW w:w="4479" w:type="dxa"/>
            <w:tcBorders/>
          </w:tcPr>
          <w:p>
            <w:pPr>
              <w:pStyle w:val="Normal"/>
              <w:ind w:left="22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عن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قدر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امية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ف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تعز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خافية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بحا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امية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شئ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تسف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الناصية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</w:p>
          <w:p>
            <w:pPr>
              <w:pStyle w:val="Normal"/>
              <w:ind w:left="22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ن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ل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غدير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ع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لايت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قلدك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أ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ع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صدور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ح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قي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الن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لك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أ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ش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قدير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أنب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مرسلون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كل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ب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مال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لك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كه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طر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مأ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وفود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من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بعث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نكرك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ع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ذ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</w:p>
    <w:tbl>
      <w:tblPr>
        <w:bidiVisual w:val="true"/>
        <w:tblW w:w="6804" w:type="dxa"/>
        <w:jc w:val="left"/>
        <w:tblInd w:w="20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ل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خ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فت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متي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ظه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ف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اق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فضلها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لسـار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أقـو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ـ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لأخذهـا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22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نصراني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ق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أر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ظ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كالحيران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طأتـ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ـ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ث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عقبان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                                   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يبش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67</w:t>
      </w:r>
      <w:r>
        <w:rPr>
          <w:rFonts w:cs="Arabic Transparent"/>
          <w:sz w:val="28"/>
          <w:szCs w:val="28"/>
          <w:rtl w:val="true"/>
          <w:lang w:eastAsia="en-US"/>
        </w:rPr>
        <w:t xml:space="preserve"> ] 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ستدلا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إم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ستدل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ق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س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م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ي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ؤت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ك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اك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ائد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55</w:t>
      </w:r>
      <w:r>
        <w:rPr>
          <w:rFonts w:cs="Arabic Transparent"/>
          <w:sz w:val="28"/>
          <w:szCs w:val="28"/>
          <w:rtl w:val="true"/>
          <w:lang w:eastAsia="en-US"/>
        </w:rPr>
        <w:t>] 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خي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10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ض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ل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صل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128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ك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فق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ع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د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تد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نف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د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تغا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ت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فس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حدث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خا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ز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ص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خات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ك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حض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ك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ت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‘‘إنما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ح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تف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و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ص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خل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lang w:eastAsia="en-US"/>
        </w:rPr>
        <w:t>‎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ق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ش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14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ت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دلا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زو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ا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ص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دل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ف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رو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ثاب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؟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!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ستدلا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سليم؟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!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يت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الوجو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ت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ع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مع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ز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عا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ذ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ن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خصوص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ص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خات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و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ض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ك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ت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تة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ي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4/5</w:t>
      </w:r>
      <w:r>
        <w:rPr>
          <w:rFonts w:cs="Arabic Transparent"/>
          <w:sz w:val="28"/>
          <w:szCs w:val="28"/>
          <w:rtl w:val="true"/>
          <w:lang w:eastAsia="en-US"/>
        </w:rPr>
        <w:t>]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د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صي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إنما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اب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ق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فق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ش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لاثة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ت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ص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ثن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ست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تف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شتغ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إعط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ئ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َ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وِ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ك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وَ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دا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ِ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ك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ه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ع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رق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فظ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ض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َ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دا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ولي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وِ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ك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تو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ل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ك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ي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ض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ه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خت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بق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رك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رك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د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سمو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ط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ج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ي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جو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م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منه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دل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مط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ض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لح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ض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ك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ض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،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13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عم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ل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م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د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هت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</w:t>
      </w:r>
      <w:r>
        <w:rPr>
          <w:rFonts w:cs="Arabic Transparent"/>
          <w:sz w:val="28"/>
          <w:sz w:val="28"/>
          <w:szCs w:val="28"/>
          <w:lang w:eastAsia="en-US"/>
        </w:rPr>
        <w:t>‎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اص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ت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ل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هر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غد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دب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غد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م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صر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د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ي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خليف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ب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غ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ال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ائد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6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ل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105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اديث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خالف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د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ف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ل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ل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آل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د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ن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خذ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ذله’’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37/225</w:t>
      </w:r>
      <w:r>
        <w:rPr>
          <w:rFonts w:cs="Arabic Transparent"/>
          <w:sz w:val="28"/>
          <w:szCs w:val="28"/>
          <w:rtl w:val="true"/>
          <w:lang w:eastAsia="en-US"/>
        </w:rPr>
        <w:t>]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نوج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ج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ضا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ل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ل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اريخ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ا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ص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د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ت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غ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ل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ق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ر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ض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ت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لفا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ح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كث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ك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س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ر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د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رض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ل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د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عر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ل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ب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ت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ا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منه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عتق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ط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ق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ئي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   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و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و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ورى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38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خل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ؤك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عاو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و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هاج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نص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جتمع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ا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3/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اج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نصار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ا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ت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قرا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ر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ق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قر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تس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قا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ولو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ي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132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ل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ك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ش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ئ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قف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س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ايع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ط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ص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ز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داه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Arabic Transparent"/>
          <w:sz w:val="28"/>
          <w:szCs w:val="28"/>
          <w:rtl w:val="true"/>
          <w:lang w:eastAsia="en-US"/>
        </w:rPr>
        <w:t>!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ا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شيخ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م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ا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شيخ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علي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و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ضي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ع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ث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ص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هب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مت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خا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فريق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ر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ب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ي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اه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ف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يع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ع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خص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خص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با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ضطر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ظ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بط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أحض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قب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خا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ل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ي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د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د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ا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س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ضط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ا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حتج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47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48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جاع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ائ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و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طل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جاع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خذ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ئم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غ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59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ع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ائ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ز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ش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ف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ع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عتق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خ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ت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زوي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Arabic Transparent"/>
          <w:sz w:val="28"/>
          <w:szCs w:val="28"/>
          <w:rtl w:val="true"/>
          <w:lang w:eastAsia="en-US"/>
        </w:rPr>
        <w:t>!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مي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ا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Arabic Transparent"/>
          <w:sz w:val="28"/>
          <w:szCs w:val="28"/>
          <w:rtl w:val="true"/>
          <w:lang w:eastAsia="en-US"/>
        </w:rPr>
        <w:t>!    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طب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03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ش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تساءلون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س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رض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ئ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و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مس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ز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ا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غ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81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182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ايع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غ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وتمو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ملتمو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غ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322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ص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غ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ث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ص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ن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ل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فتر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و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خال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ي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غد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م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فتر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ا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عاو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نب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ئ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ئ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ظيم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خاري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ؤ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ا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نا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و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رف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فاصي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ذ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از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ئ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) 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ش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03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عتر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خطئ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از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عاو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نا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و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فع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غ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رضا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ليم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ال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ما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مس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ا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براه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لو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ضرو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ك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عر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عص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Heading7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لعـصمة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ل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ن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فو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ط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ث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ش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ب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خط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ش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ص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ط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ائ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وا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ن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ب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صو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بلي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س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ت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ح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ا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ع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ر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ك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نف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ك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غ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ص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ك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ع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ش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ه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ذكرة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س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غاض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ظ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نا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ل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حا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ا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بياء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8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طل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ه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ظ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ص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خط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سيان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ائ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9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بمقت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ص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ص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ي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ا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خم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صي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زه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غف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و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13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9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ع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ل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ظ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ر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ار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اض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نقر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او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ب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ف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غن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ط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ض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ل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رج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ائ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نب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ل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وت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وت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ختيا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   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ل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رف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سن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22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غرائ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ج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ام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صح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ط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 /</w:t>
      </w:r>
      <w:r>
        <w:rPr>
          <w:rFonts w:cs="Arabic Transparent"/>
          <w:sz w:val="28"/>
          <w:szCs w:val="28"/>
          <w:lang w:eastAsia="en-US"/>
        </w:rPr>
        <w:t>18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تغ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ر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حدث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كذ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ذب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م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ف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!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و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م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ف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و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ف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و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س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ف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م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م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ك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خات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ل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م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18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ر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ح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ت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صو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ختا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نق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ش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بائ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ح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شي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اق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ور</w:t>
      </w:r>
      <w:r>
        <w:rPr>
          <w:rFonts w:cs="Arabic Transparent"/>
          <w:sz w:val="28"/>
          <w:szCs w:val="28"/>
          <w:rtl w:val="true"/>
          <w:lang w:eastAsia="en-US"/>
        </w:rPr>
        <w:t>" 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ص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لهي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نس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ق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فع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ن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ص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نز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ص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لهي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عتق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ز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ز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تح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ا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و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ع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ل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ذب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5/350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م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و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ل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ستد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برز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:   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غ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ض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ص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ع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ق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ت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تد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ت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ل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تمه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ع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ري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ه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المي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قر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2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يت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ح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ا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حا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ص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بائ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ه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عص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ا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ف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ل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ا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ص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ناول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ا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ا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طل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ق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ا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201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ن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ستدلا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ا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ت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خ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ط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كر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خ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ا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ظ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ف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وي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أ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رو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ص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صل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قتداء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ف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ب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ص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ط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ع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ع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رتك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ح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ز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ؤ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ش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ف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دل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ؤ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صو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و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ط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ت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ا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د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8</w:t>
      </w:r>
      <w:r>
        <w:rPr>
          <w:rFonts w:cs="Arabic Transparent"/>
          <w:sz w:val="28"/>
          <w:szCs w:val="28"/>
          <w:rtl w:val="true"/>
          <w:lang w:eastAsia="en-US"/>
        </w:rPr>
        <w:t>] 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158</w:t>
      </w:r>
      <w:r>
        <w:rPr>
          <w:rFonts w:cs="Arabic Transparent"/>
          <w:sz w:val="28"/>
          <w:szCs w:val="28"/>
          <w:rtl w:val="true"/>
          <w:lang w:eastAsia="en-US"/>
        </w:rPr>
        <w:t>] .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ص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و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ا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حتج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ا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ح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حت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لز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سل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ط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تسل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بغ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ئ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ص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ع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ؤ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حتج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ؤت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خ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خط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ن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ستدلالا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لحق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ا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صو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ت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ل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طر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لؤ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فح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ؤك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ص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ق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از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ازع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د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أدل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ؤك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ص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ؤ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ط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حق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اص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حدث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ل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صل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ط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صل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ط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ت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فت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فتر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ه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ا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خالطو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صان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ظ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ثقا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م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عظ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ف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ث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ث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ف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ف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ط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ي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غ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33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س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نا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ا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ع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صو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نا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خت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ش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ع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ا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س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اه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اش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خرو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ط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ا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ا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ث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ذك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وبخ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ح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ج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وا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ادع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و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سلي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جز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حارب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ص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و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ارب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و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ص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ع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ث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ح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ُتِ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ُتِ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ح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ي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ذ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ع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ار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ط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واد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ع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ار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و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ج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وا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اهد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صح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ع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رك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اه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و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ت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د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شك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ت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جع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دخ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قا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فرق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5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وبختي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25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26</w:t>
      </w:r>
      <w:r>
        <w:rPr>
          <w:rFonts w:cs="Arabic Transparent"/>
          <w:sz w:val="28"/>
          <w:szCs w:val="28"/>
          <w:rtl w:val="true"/>
          <w:lang w:eastAsia="en-US"/>
        </w:rPr>
        <w:t>]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رو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ا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و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ت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حف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21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ل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ط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صو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ط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ضر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غط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عم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كت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ا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يد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ف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ع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شيع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ال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ظه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جا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ة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قا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فرق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78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Heading7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لتَقِيَّ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ستحلا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ذب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ف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ت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عتق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ت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ظاهر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ق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ر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نيا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ائ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دوق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61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و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قاد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ج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ك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نز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لا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عتقادات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1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جعلو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ش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ّ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21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ن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غ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با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غ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ؤ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آخ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ن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ّ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ضي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وان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سكر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30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ت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لو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ا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ئم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و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ه‘‘الاعتقادات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ج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و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فع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ئم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Cs w:val="28"/>
          <w:lang w:eastAsia="en-US"/>
        </w:rPr>
        <w:t>114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11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ؤك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ُش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قيّة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1/470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سب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75/421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غل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تقيّ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في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ط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ي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ف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ي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ا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زوج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ج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ت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سها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ز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ب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رتضى</w:t>
      </w:r>
      <w:r>
        <w:rPr>
          <w:rFonts w:cs="Arabic Transparent"/>
          <w:sz w:val="28"/>
          <w:szCs w:val="28"/>
          <w:lang w:eastAsia="en-US"/>
        </w:rPr>
        <w:t>132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ا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حاو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رو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ا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ي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ه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طئ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س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ل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ب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ا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ست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ذ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تسه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ه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ذا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حا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عت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ه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تب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ق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ضع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شت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ية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ّ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) 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252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وضع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يز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ئ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شاد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ن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ف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ق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ان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ف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هم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6/31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خ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ضطر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ثن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ا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ف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ق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حذر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ص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أ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خ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ضر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ز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ضل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ث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ادق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جع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اف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ئ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لغ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ا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ش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زاب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39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ي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يثا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فعك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Heading7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لبداء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غ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و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ب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ح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بداء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146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148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ل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تق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غ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25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ن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ر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3/53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5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ن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ه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                             </w:t>
      </w: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شأ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واض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عني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لز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دو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ا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سب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هود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كو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د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ر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ث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ك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ر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كث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ح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ن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رف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تبه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ررو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اطب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و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كما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فت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ان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929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ل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حا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شيو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يج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خلص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ص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ع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مهر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تكف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ع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محاو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نص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ق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ل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حق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ئف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و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ا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سماع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ئ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ا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سماع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تض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ج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ئ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سماع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لا’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خي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طوس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50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وا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ائ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قر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ل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ج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ز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حاط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خبار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4/123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ن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حا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وي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ب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و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اديث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ج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بد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ام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ضطر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ظ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ه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د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ن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خل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ب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خ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ه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وحيد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3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ض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ا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نس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اش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ه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ائ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ح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بل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ا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س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قت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نته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ل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ل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م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ز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و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جيه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ه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خ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هر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تس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ر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4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رح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ه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وحيد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33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ف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و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ق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تق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زي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ظه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ح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ط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ب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ض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ط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عي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و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ن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سماع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ن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ظ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سماع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طل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طوس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5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ذ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خ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تسب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عتذ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ا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طاء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لام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73</w:t>
      </w:r>
      <w:r>
        <w:rPr>
          <w:rFonts w:cs="Arabic Transparent"/>
          <w:sz w:val="28"/>
          <w:szCs w:val="28"/>
          <w:rtl w:val="true"/>
          <w:lang w:eastAsia="en-US"/>
        </w:rPr>
        <w:t>]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طل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ا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ذ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غيب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ش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سب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ائ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إنز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و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و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ش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د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ر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ع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ر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5/54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إلحاد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!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و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غا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ع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ع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عتقاد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روا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ش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تنق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ق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ب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: 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وح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و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ص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ز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أ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خز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أ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ئ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ي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ق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Cs w:val="28"/>
          <w:lang w:eastAsia="en-US"/>
        </w:rPr>
        <w:t>334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148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عتقا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ح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قد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ضلا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Heading7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لمتعة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افق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بخ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ضم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ئ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ارض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سوخ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ي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خ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ضو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ري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س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أخو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ّ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رو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ضح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ك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ح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زائ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عم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حك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ن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خ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تر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بغ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ؤ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ز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ز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ر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ز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ت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خت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سرّ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ح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حرمها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320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ال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ص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ع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ور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ص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ئ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ضي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ض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رتك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اح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ط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ح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ف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ئ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تل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ار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ث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ح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ك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ك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‍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و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ا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‍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بائ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ين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ك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نا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ض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ق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3/36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تب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ج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ظ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س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ج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ض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ا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ق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ن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م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س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مت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ل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أ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مت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ص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ظ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فظ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ل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غاد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ث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ر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سب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س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ابع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خ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ن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أ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ه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ع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ص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اع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ط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ذ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ه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وا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ا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ب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ر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غت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ي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ؤ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اط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ائ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ئ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غت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عت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شه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ف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نو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ا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ع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غ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ن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رف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رجات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ض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ع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ر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غت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ط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ق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س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ك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ظ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د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ن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واب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! ! ! . . . 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ج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ج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جلس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4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1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رد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غ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و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و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ض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و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س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غ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س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ساعتين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ما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غض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تر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مائهم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ط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و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ا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لي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مغ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ائ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ط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رج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شه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غ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ا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و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ع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و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ع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مت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رأ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ع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و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ئ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طلق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خ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ص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تمت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. 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د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أ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ة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دد</w:t>
      </w:r>
      <w:r>
        <w:rPr>
          <w:rFonts w:cs="Arabic Transparent"/>
          <w:sz w:val="28"/>
          <w:szCs w:val="28"/>
          <w:lang w:eastAsia="en-US"/>
        </w:rPr>
        <w:t>8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ني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و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زو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ج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ي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ل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ض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طلق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طلق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ش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ص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شك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و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ة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ع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290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ل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ف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ت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ك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ز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ره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أ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ح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ز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ش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أ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و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ه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ا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أت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ختا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ض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عي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نا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ا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ها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ا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يران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مر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3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ك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وا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ق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و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ط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و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س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241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جموع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اح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ور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أ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ياؤ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رام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ط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ي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عا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ث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تم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ار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لاق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غ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و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لا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غ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ل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خي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ن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Heading7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لخمس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ط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لع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اس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ؤ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ب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اس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جب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با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ب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جا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كس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ع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و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بو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ط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ائ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اكتس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ه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ه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جائ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ص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حوها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ثق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389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د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فق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ط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ط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439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مصا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رج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ط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هاء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ت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ست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ي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ئ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ق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ثق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403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ا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ئ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شرائ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ال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أيت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ساك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ب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ر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ر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ت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ت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ن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و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جتهد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ثق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40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ط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ق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ف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ف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و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يبه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439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أخذ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ي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سلام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د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س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ط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وا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ر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ز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شا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م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ف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ا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ط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ل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ل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ئ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عف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ه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رص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ك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حرص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وال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408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ثا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واج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ا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يط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ع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جا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شرك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وا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مو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حكم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قو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روري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وا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غريب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31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ها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اديث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م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با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ص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د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د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س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هذ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ك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38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رك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ب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أسمال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ص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ص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هف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ل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تطل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ظ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ص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ناط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قنط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ف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خ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ئد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تهد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ضف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ذ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ائ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ق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ضر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ب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ض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مت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نس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وا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شرف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قد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فسه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ع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ظ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غب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نيو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ق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ه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ط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ف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غر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ن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تخا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جاوز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خط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تن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ص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سر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م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رهب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أك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با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ص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وب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3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علم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نم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م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بى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تفت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ن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ر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ا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رب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كا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ه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ا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ج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خ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ش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م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نائ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رب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ا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ه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عت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س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و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ج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رو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ض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غ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ب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ذك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آلي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ضخ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ضيف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ك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د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مس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فيذ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عط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تض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وع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ضاف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كا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د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خ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ب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هن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ؤ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ق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خ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ل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ئد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ال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ه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دبيلي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ق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ق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قد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Heading7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لغي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رجعة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غيبة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سك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س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ك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ور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ا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26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Cs w:val="28"/>
          <w:lang w:eastAsia="en-US"/>
        </w:rPr>
        <w:t>14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ط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يراث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خ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قط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س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ب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م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نقط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ب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إنقا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ع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تظ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ق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هد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يستا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را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إيشاوش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ل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ث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قا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179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هت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دع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سك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د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بأ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راد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را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حتي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و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غف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استمر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ب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إيصا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كت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فت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دي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شك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غرى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خر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ق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تضح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ل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غ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ه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خ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برى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بت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مل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ئ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و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يبق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أخذ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غف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وا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سك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هاية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ت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صح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ط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ج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جام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عجز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ب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بقي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ص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مي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خا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. 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ذك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طب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سك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م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خت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مدي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ى’’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ثي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اح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ائ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فراؤ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ت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ئ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غيب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ر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وم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ط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-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تل</w:t>
      </w:r>
      <w:r>
        <w:rPr>
          <w:rFonts w:cs="Arabic Transparent"/>
          <w:sz w:val="28"/>
          <w:szCs w:val="28"/>
          <w:rtl w:val="true"/>
          <w:lang w:eastAsia="en-US"/>
        </w:rPr>
        <w:t>) ’’ 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338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ك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ع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ص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ل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وت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وت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ختيا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260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ستدل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ستنج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عاد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أ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ط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فا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ه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يل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ه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ئ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42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كث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ث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تق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ان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جلو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‘‘الم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ئ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ة’’للبحر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ق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و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د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او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ضح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نتظ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خ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خ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سرد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ـمتـم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جهل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ـول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ط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لثـ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نـق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غـيلان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ثا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رج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ت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رج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ائ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ي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ي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ؤ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رجو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خ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رد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م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26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م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قائ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نت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عتق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س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ع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ذ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ياء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خر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خا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ي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ذ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سي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ت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عي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ك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يدة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اد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ي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كذ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رج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لح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ك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ئ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رز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عثو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ون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99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100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عث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إ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خ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ق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رواف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ق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رج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‍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ع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ق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ف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تف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‍‍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و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يامة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قا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13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نف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ظ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ث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عة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يقا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ج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بره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ع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42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43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و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غ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ع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و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رج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صو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نت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عة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يزان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5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عام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ؤ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ت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ست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عتنا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</w:t>
      </w:r>
      <w:r>
        <w:rPr>
          <w:rFonts w:cs="Arabic Transparent"/>
          <w:sz w:val="28"/>
          <w:szCs w:val="28"/>
          <w:lang w:eastAsia="en-US"/>
        </w:rPr>
        <w:t>8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ع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ذه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رد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م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ستغ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الحين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أم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يب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ب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باح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ص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ئ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عط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ح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ع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ط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فح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ض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خذ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ي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د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لا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ل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لاث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. 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ل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ج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. 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و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و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و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رك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رك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ركني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وهرج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50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ر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هد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ت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نقم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و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ح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بع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ئ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مة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9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ر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عم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ن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ئ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ري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يف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رحم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يب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311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ع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د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فار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ئ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ش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ئ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مي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ئشة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ل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Cs w:val="28"/>
          <w:lang w:eastAsia="en-US"/>
        </w:rPr>
        <w:t>359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ع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زائ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خر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خرا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ج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ح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ري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خرج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خرج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صورت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فا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رفع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ب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صلب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زال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نزل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حيي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ذ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ئ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اجتم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ص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ال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د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ب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ط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ب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ن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ط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ي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ذ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رج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دني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ك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ا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ب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ب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ح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ظ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ئ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لزم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ي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عترف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قت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ظ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ض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لب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ج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رق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شج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يح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نسف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ذاب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رد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حضر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ك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صد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ك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ط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ح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قص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ظ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قتل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ت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ر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ش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ذاب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عم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8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أخبا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لح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ائ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ب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ذ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ر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عم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ر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غ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ذر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ار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بح،،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يب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5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ؤك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با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قائ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ذّ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ت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ئ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د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طوس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8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ئ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بر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بر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‍‍</w:t>
      </w:r>
      <w:r>
        <w:rPr>
          <w:rFonts w:cs="Arabic Transparent"/>
          <w:sz w:val="28"/>
          <w:szCs w:val="28"/>
          <w:rtl w:val="true"/>
          <w:lang w:eastAsia="en-US"/>
        </w:rPr>
        <w:t>!‍ !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ت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ؤم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ولئ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ذبو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حل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05</w:t>
      </w:r>
      <w:r>
        <w:rPr>
          <w:rFonts w:cs="Arabic Transparent"/>
          <w:sz w:val="28"/>
          <w:szCs w:val="28"/>
          <w:rtl w:val="true"/>
          <w:lang w:eastAsia="en-US"/>
        </w:rPr>
        <w:t>]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ن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عق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غ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الرج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ر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قت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قائ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اريخ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دل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أ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ت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رج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ه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ت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نس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وار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سك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16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غ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ه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ب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أ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تم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اح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حوظ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د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اهت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ع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ف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أخ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ب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ع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وي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وبخ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فترق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سك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قا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فرق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02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116</w:t>
      </w:r>
      <w:r>
        <w:rPr>
          <w:rFonts w:cs="Arabic Transparent"/>
          <w:sz w:val="28"/>
          <w:szCs w:val="28"/>
          <w:rtl w:val="true"/>
          <w:lang w:eastAsia="en-US"/>
        </w:rPr>
        <w:t>]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ل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د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ف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ع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بي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ف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ج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د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ل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و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ك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غ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ؤ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لي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ضح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ل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ك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رج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ط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اط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نع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تز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اق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‍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ص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ح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ع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ئ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ذا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زو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اؤ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س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يراث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31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Heading7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ابة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ي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ل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كف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ض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اج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نص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ض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م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ث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ز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ل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ا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صبح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ه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نتشا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ت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لي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رت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ع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ص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ي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او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ب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ط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ت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ج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س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Cs w:val="28"/>
          <w:lang w:eastAsia="en-US"/>
        </w:rPr>
        <w:t>74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7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اب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شاع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س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24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ث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ش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Cs w:val="28"/>
          <w:lang w:eastAsia="en-US"/>
        </w:rPr>
        <w:t>6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11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د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اد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ياشي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199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برهان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319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ح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2/345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ها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صوم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عصم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قدس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ه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قار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ث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ل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لد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نكت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صر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كف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غ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ط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ق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مر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د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جتمع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نين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ث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ع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اج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نص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هب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ش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لاث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24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رت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قا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ل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ق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ف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فر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/24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  <w:t>‘‘</w:t>
      </w: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ر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و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ذك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ي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لائ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معين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8/24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- 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ه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ط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ول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ائ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ر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ائف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401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-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عونا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جلس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0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ف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ره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دي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بالغ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ل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ن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فاق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ضائ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م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8/208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252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هو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فرا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فرا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اه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ء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ورا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ف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د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روقها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حس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ه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ما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م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إش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ن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مو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أخ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رتف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ظه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ش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يق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م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اص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ّ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رضن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و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سيما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و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ا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وح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ه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اص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ظ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دع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تقا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ض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دف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دع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وجّ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ل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ضم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ض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ح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خني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ه‘‘الدع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إمامي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ر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ت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/ </w:t>
      </w:r>
      <w:r>
        <w:rPr>
          <w:rFonts w:cs="Arabic Transparent"/>
          <w:sz w:val="28"/>
          <w:szCs w:val="28"/>
          <w:lang w:eastAsia="en-US"/>
        </w:rPr>
        <w:t>256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25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ني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ق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اه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ته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رب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ظوم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طب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tbl>
      <w:tblPr>
        <w:bidiVisual w:val="true"/>
        <w:tblW w:w="7598" w:type="dxa"/>
        <w:jc w:val="left"/>
        <w:tblInd w:w="15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99"/>
        <w:gridCol w:w="3799"/>
      </w:tblGrid>
      <w:tr>
        <w:trPr>
          <w:trHeight w:val="1301" w:hRule="atLeast"/>
        </w:trPr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ف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ن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م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ك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تو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سب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ففاسق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يض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عند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ف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ب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ث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تو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ولا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قض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إ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صادق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نح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نسب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ا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فتخ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د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ض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ا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لاثة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8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ها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ي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غ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تر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و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ش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فرق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تف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يد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س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سابق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شو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د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ح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و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ج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ش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ا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ن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تقد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يع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ل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كف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فرت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ف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يعهما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Cs w:val="28"/>
          <w:lang w:eastAsia="en-US"/>
        </w:rPr>
        <w:t>36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ها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رئ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ك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عف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و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غ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ا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ست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ب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جا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ب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صح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س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ره</w:t>
      </w:r>
      <w:r>
        <w:rPr>
          <w:rFonts w:cs="Arabic Transparent"/>
          <w:sz w:val="28"/>
          <w:sz w:val="28"/>
          <w:szCs w:val="28"/>
          <w:lang w:eastAsia="en-US"/>
        </w:rPr>
        <w:t>‎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و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اج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جا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ظ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قد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0/51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ن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إن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خني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تنقص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تر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و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ر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لاما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رح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ام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ح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ني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اص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ج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ي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ط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كف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خي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ض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دع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رس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و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د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ت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ر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قاه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لا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لغ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لا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فارس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إنجليز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ز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ا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ير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و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تباع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قت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ث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ت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بح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طرو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ض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لعو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اس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ف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lang w:eastAsia="en-US"/>
        </w:rPr>
        <w:t>’’</w:t>
      </w:r>
      <w:r>
        <w:rPr>
          <w:rFonts w:cs="Arabic Transparent"/>
          <w:sz w:val="28"/>
          <w:szCs w:val="28"/>
          <w:lang w:eastAsia="en-US"/>
        </w:rPr>
        <w:t>[88] 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د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ل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وث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ت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ظمى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وئ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خم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ريعتمد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17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عر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د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فح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ض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بنتي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ئ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ف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ن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ي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بتي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طاغوتي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فكي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بنتي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ل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ك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ح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عام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ص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ل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ر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ح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داءك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ص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و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بول</w:t>
      </w:r>
      <w:r>
        <w:rPr>
          <w:rFonts w:cs="Arabic Transparent"/>
          <w:sz w:val="28"/>
          <w:szCs w:val="28"/>
          <w:rtl w:val="true"/>
          <w:lang w:eastAsia="en-US"/>
        </w:rPr>
        <w:t>)/</w:t>
      </w:r>
      <w:r>
        <w:rPr>
          <w:rFonts w:cs="Arabic Transparent"/>
          <w:sz w:val="28"/>
          <w:szCs w:val="28"/>
          <w:lang w:eastAsia="en-US"/>
        </w:rPr>
        <w:t>423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42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ير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عر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ض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الس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حاف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لق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روس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طل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ف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ض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ع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كر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د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فار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ئ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ف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ب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لذ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ف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رت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ماعة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شيع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ظ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ل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كف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غر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ت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فول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ح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لق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غ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ائ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سب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ج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مثيل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ص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سب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ر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ز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كراه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تبا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ز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ظ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كف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جو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ست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ف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دو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دفعو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ص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ظ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جو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ز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ش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ف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د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ش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ل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كف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خل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ر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ب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اص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رغ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ت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نش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جريح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خصص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د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ذاء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و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دير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أم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رير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وس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د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د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خ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ي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فات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ان،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ا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ال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جوه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ق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إ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ك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ك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تنبي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ه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>جد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كف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ل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فح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م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ث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عاي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فض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نشغ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ا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فا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ي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منه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حق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ض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ث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ضا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ت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ي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ق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ط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ع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غ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ر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طا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جو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لاي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Cs w:val="28"/>
          <w:lang w:eastAsia="en-US"/>
        </w:rPr>
        <w:t>‎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  <w:t>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ث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أ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لي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ار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ل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ز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ائ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ص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ضع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نقطا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ار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ن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ن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ف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رك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دعائ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ف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ثار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ه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ه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ا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حل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ث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لي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ار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ت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ع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ثب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ل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29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ل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tbl>
      <w:tblPr>
        <w:bidiVisual w:val="true"/>
        <w:tblW w:w="7115" w:type="dxa"/>
        <w:jc w:val="left"/>
        <w:tblInd w:w="17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1"/>
        <w:gridCol w:w="3544"/>
      </w:tblGrid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ب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الصالحات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ص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ص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صو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ضجر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ح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ح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ف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سنن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ط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ج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أ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حد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كس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يتام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ديب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كلهم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عاش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آلا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ؤلفة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ح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تفعا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22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ر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ولي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ق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ق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قو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لل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ط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ط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ح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تعل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غ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بح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أمو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بلل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يط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جائ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العسل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ذن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عص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زلل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ح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م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مؤمن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لي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                                     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ض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و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غ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]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ر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عذ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ما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أعف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ا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يئة’’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37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Heading7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موق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نة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لنواص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عا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غض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لعنونهم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م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ف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أ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ص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ص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دا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ت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ت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متح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دي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طاغ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دي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وزير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عتق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ت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صب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وإ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واق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نواص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بزع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ع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زائ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ت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ب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خليف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ح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ف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مع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ح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عت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رفت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ذ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جهالت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رف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كر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فرا’’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ا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لان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ق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صافح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مسح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ر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ائ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ناص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غسلها’’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ص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س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واص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خوا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س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حود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ال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4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ال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ج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خذ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م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و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ال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ج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ب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ارضين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5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ح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ب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ص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ئط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غر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ي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غراض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خ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تمك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اس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سل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ال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آي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ع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زائ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را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ص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ز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ش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دع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طين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ث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و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دخ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ك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ص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ذه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حك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زائ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ط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ت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مسما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ط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ز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ش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جت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ب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لم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دم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ب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بو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ت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هم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زائ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بع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ر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ل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دم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ت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ت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! ! !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6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ح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ص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د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د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س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ص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لك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لال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7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غا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غا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عتنا’’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8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ش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ه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و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كر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حت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ذ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ش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هود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غ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ظه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ا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ا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ط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خد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ن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خذ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ضع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ح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بع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ي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وها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ال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ق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ول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د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ر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لوب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قيه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3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صن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ع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ش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ذه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نع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ي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ا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ر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ريط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كنائ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ذه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ي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ظاه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بش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سيح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م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بش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اض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حتر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ك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بش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و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يح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علاق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خص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م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وك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ا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Cs w:val="28"/>
          <w:lang w:eastAsia="en-US"/>
        </w:rPr>
        <w:t>‎</w:t>
      </w:r>
      <w:r>
        <w:rPr>
          <w:rFonts w:cs="Arabic Transparent"/>
          <w:sz w:val="28"/>
          <w:szCs w:val="28"/>
          <w:rtl w:val="true"/>
          <w:lang w:eastAsia="en-US"/>
        </w:rPr>
        <w:t xml:space="preserve"> 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راف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ال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د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و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ظه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ث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ج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ر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افض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نز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ر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ئ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غت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ظو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ص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ظ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كن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هز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ه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ج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اع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 </w:t>
      </w:r>
    </w:p>
    <w:tbl>
      <w:tblPr>
        <w:bidiVisual w:val="true"/>
        <w:tblW w:w="9355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2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أفا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لا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لامسها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تق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نياب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عطب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br/>
            </w:r>
          </w:p>
        </w:tc>
      </w:tr>
    </w:tbl>
    <w:p>
      <w:pPr>
        <w:pStyle w:val="Caption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لأوائل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قص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ن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ق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كتشف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دو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بد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ط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ج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ا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ش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لط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س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قفار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21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ج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ا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ا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هر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2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عد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ش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بع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قفار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369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ط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ق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عل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شن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ي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إ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وص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ش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08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109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وبخ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2</w:t>
      </w:r>
      <w:r>
        <w:rPr>
          <w:rFonts w:cs="Arabic Transparent"/>
          <w:sz w:val="28"/>
          <w:szCs w:val="28"/>
          <w:rtl w:val="true"/>
          <w:lang w:eastAsia="en-US"/>
        </w:rPr>
        <w:t>] 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قا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فرق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0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ط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ق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ش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8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سم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س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عص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ش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ط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د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قفار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77</w:t>
      </w:r>
      <w:r>
        <w:rPr>
          <w:rFonts w:cs="Arabic Transparent"/>
          <w:sz w:val="28"/>
          <w:szCs w:val="28"/>
          <w:rtl w:val="true"/>
          <w:lang w:eastAsia="en-US"/>
        </w:rPr>
        <w:t xml:space="preserve">].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سك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ع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م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طوس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58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ل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ق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ك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ف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َّ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وسو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96</w:t>
      </w:r>
      <w:r>
        <w:rPr>
          <w:rFonts w:cs="Arabic Transparent"/>
          <w:sz w:val="28"/>
          <w:szCs w:val="28"/>
          <w:rtl w:val="true"/>
          <w:lang w:eastAsia="en-US"/>
        </w:rPr>
        <w:t xml:space="preserve"> 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وسو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6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ش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ر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كي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41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ش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اك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ز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ويهي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( </w:t>
      </w:r>
      <w:r>
        <w:rPr>
          <w:rFonts w:cs="Arabic Transparent"/>
          <w:sz w:val="28"/>
          <w:szCs w:val="28"/>
          <w:lang w:eastAsia="en-US"/>
        </w:rPr>
        <w:t>35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ش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ط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شو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ويهي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"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ج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Arabic Transparent"/>
          <w:sz w:val="28"/>
          <w:szCs w:val="28"/>
          <w:rtl w:val="true"/>
          <w:lang w:eastAsia="en-US"/>
        </w:rPr>
        <w:t xml:space="preserve">"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ق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قب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ؤلؤ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وص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سح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ت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ح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ب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لي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تق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527</w:t>
      </w:r>
      <w:r>
        <w:rPr>
          <w:rFonts w:cs="Arabic Transparent"/>
          <w:sz w:val="28"/>
          <w:szCs w:val="28"/>
          <w:rtl w:val="true"/>
          <w:lang w:eastAsia="en-US"/>
        </w:rPr>
        <w:t xml:space="preserve"> 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 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ّفْيَ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أو‘‘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اشو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ام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Heading7"/>
        <w:rPr>
          <w:lang w:eastAsia="en-US"/>
        </w:rPr>
      </w:pPr>
      <w:r>
        <w:rPr>
          <w:rtl w:val="true"/>
          <w:lang w:eastAsia="en-US"/>
        </w:rPr>
        <w:t>المضحكات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. . .  </w:t>
      </w:r>
      <w:r>
        <w:rPr>
          <w:rtl w:val="true"/>
          <w:lang w:eastAsia="en-US"/>
        </w:rPr>
        <w:t>المبكيات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ح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"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ن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ن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الكافي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س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اجع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وثق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تقنها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Cs w:val="28"/>
          <w:lang w:eastAsia="en-US"/>
        </w:rPr>
        <w:t>110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311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حك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شيعتنا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Cs w:val="28"/>
          <w:lang w:eastAsia="en-US"/>
        </w:rPr>
        <w:t>123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لن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ك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ص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ا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لق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ا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ل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ع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دف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448</w:t>
      </w:r>
      <w:r>
        <w:rPr>
          <w:rFonts w:cs="Arabic Transparent"/>
          <w:sz w:val="28"/>
          <w:szCs w:val="28"/>
          <w:rtl w:val="true"/>
          <w:lang w:eastAsia="en-US"/>
        </w:rPr>
        <w:t xml:space="preserve"> 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ر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قي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ع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عت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ايع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أ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ا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بلغ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أ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ا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جوز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وك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ص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بي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ك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ت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ت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س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بس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باي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59</w:t>
      </w:r>
      <w:r>
        <w:rPr>
          <w:rFonts w:cs="Arabic Transparent"/>
          <w:sz w:val="28"/>
          <w:szCs w:val="28"/>
          <w:rtl w:val="true"/>
          <w:lang w:eastAsia="en-US"/>
        </w:rPr>
        <w:t xml:space="preserve"> 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ع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دث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ز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ل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س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حرك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د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ز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ئ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ت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شت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زغ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ز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زغ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ن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جت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أخذ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ذ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صنع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هي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. 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94</w:t>
      </w:r>
      <w:r>
        <w:rPr>
          <w:rFonts w:cs="Arabic Transparent"/>
          <w:sz w:val="28"/>
          <w:szCs w:val="28"/>
          <w:rtl w:val="true"/>
          <w:lang w:eastAsia="en-US"/>
        </w:rPr>
        <w:t xml:space="preserve"> 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4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ب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ين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حدا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ش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غ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ا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ر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ح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46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5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ز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غ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تزوي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كاح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ضغ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عجزة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ح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ث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ث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وج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وج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ق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زو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ط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ه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اع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قط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Cs w:val="28"/>
          <w:lang w:eastAsia="en-US"/>
        </w:rPr>
        <w:t>6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ر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بائ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لس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ع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دود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ق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جب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ن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كا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رن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ر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ع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د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ه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ع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غف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ع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عر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د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حق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رع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ل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د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وض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ل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خنق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ظ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لوم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حب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غض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ك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ص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ضحك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خل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يله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7/148</w:t>
      </w:r>
      <w:r>
        <w:rPr>
          <w:rFonts w:cs="Arabic Transparent"/>
          <w:sz w:val="28"/>
          <w:szCs w:val="28"/>
          <w:rtl w:val="true"/>
          <w:lang w:eastAsia="en-US"/>
        </w:rPr>
        <w:t xml:space="preserve"> 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7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ا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و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ص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ب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رش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ب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فيد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304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8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ع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د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ر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ست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ق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د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مر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خ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با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ت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ف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س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ث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ت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فع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خ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! ! 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38</w:t>
      </w:r>
      <w:r>
        <w:rPr>
          <w:rFonts w:cs="Arabic Transparent"/>
          <w:sz w:val="28"/>
          <w:szCs w:val="28"/>
          <w:rtl w:val="true"/>
          <w:lang w:eastAsia="en-US"/>
        </w:rPr>
        <w:t xml:space="preserve"> 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9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عم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ط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و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و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قدو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و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مو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ط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بر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م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س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‍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بر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ط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جناح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!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بر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ظ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ظ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ظ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ص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ب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ظ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س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بر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لوق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م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و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قدو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حكي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1/45</w:t>
      </w:r>
      <w:r>
        <w:rPr>
          <w:rFonts w:cs="Arabic Transparent"/>
          <w:sz w:val="28"/>
          <w:szCs w:val="28"/>
          <w:rtl w:val="true"/>
          <w:lang w:eastAsia="en-US"/>
        </w:rPr>
        <w:t xml:space="preserve"> ]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لق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را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ق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جودة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بنو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فن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الط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يني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جال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غ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ف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ش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صديق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أت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ش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و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يا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وا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وا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رن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ي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ك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ج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: 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ج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جز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ص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ائ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ب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ح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حت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300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جزة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جز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بر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بر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له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ف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بر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بر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300,00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Cs w:val="28"/>
          <w:lang w:eastAsia="en-US"/>
        </w:rPr>
        <w:t>30,00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300,00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ر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برائ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بر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ت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ج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وغاء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ج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ل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خرج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فّ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ت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ش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ق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! ! !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ظ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خص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ي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م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عك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جز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قو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ش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ح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ي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جز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ح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ند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ث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ناد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ح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و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Heading7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عة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يسأ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ف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رج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غ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غ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ر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ت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ص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ي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رج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تد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فاوت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تدا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بعض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ف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ر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ضا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ف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ف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ط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ئ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ر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ا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بد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ض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خرو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ع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ف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صوص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د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م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رج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ل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ب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ب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4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تض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اد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ابت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تم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تب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اه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باد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ر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ا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حر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ي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ق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ض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بر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ف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lang w:eastAsia="en-US"/>
        </w:rPr>
        <w:t>‎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نتظا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ح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ط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زع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ب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ل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فضي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ب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ئ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د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ديث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ل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غ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فو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ج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ث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ئ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ف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غ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م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ه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قاؤ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او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فك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عتبا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ؤم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د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ب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ز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موا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ث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ذو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ش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باد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قاد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خر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BodyTextIndent2"/>
        <w:rPr>
          <w:lang w:eastAsia="en-US"/>
        </w:rPr>
      </w:pPr>
      <w:r>
        <w:rPr>
          <w:rtl w:val="true"/>
          <w:lang w:eastAsia="en-US"/>
        </w:rPr>
        <w:t>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ث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حفظ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ف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abic Transparent"/>
          <w:i/>
          <w:i/>
          <w:iCs/>
          <w:sz w:val="28"/>
          <w:sz w:val="28"/>
          <w:szCs w:val="28"/>
          <w:rtl w:val="true"/>
          <w:lang w:eastAsia="en-US"/>
        </w:rPr>
        <w:t>أجاب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eastAsia="en-US"/>
        </w:rPr>
        <w:t>فضيلته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ف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غ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فار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ت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س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ا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و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ي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جته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غي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ج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ف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ف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ف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فص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دع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بي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ر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يأ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ل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ب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ا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هد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د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ح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إنس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هت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هت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ئد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جت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ك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هتد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ي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فتو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ق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ب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ؤ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11</w:t>
      </w:r>
      <w:r>
        <w:rPr>
          <w:rFonts w:cs="Arabic Transparent"/>
          <w:sz w:val="28"/>
          <w:szCs w:val="28"/>
          <w:rtl w:val="true"/>
          <w:lang w:eastAsia="en-US"/>
        </w:rPr>
        <w:t xml:space="preserve"> ]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                  </w:t>
      </w:r>
    </w:p>
    <w:p>
      <w:pPr>
        <w:pStyle w:val="Heading7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كيف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اظ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م</w:t>
      </w:r>
    </w:p>
    <w:p>
      <w:pPr>
        <w:pStyle w:val="BodyTextIndent2"/>
        <w:rPr>
          <w:lang w:eastAsia="en-US"/>
        </w:rPr>
      </w:pPr>
      <w:r>
        <w:rPr>
          <w:rtl w:val="true"/>
          <w:lang w:eastAsia="en-US"/>
        </w:rPr>
        <w:t>توطئة</w:t>
      </w:r>
      <w:r>
        <w:rPr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ط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ا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ن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ت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تعد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د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ا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لهد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ل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ا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ج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جادِ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جا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ث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ع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يت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وحكمت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م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قل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د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ا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د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ب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هد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كس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ج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صطل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اب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ظه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جح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وق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م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عض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د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م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ج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م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اد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حل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25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ادل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نكبوت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46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ج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غ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و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أسل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ئز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جب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د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أسل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غ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و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موم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Heading7"/>
        <w:rPr>
          <w:lang w:eastAsia="en-US"/>
        </w:rPr>
      </w:pP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دف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إظه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غل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جا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با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دخ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د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ض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و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وا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ح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ئ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د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ت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اف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ظ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ن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س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تف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ج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ف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عو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ب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طل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لس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ح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ا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أش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الرز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في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ا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ه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ل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ئ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عتب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و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ك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اظ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ع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أو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واف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اظ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ي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قش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تف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نئذ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ح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ته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4</w:t>
      </w:r>
      <w:r>
        <w:rPr>
          <w:rFonts w:cs="Arabic Transparent"/>
          <w:sz w:val="28"/>
          <w:szCs w:val="28"/>
          <w:rtl w:val="true"/>
          <w:lang w:eastAsia="en-US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أد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ر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الف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جاد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شت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الف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ضب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علق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خطئ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خص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ت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سوت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طئ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خص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ع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ي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ي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ط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ت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د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رش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ر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ؤ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ا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ي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صرا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ب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وت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ال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5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ّ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تم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فع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ف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ض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ت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بل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فح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طر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ه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ب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نف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ي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ح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ز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ع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جاد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رف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سلوب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  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6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جاو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س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و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ل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ط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عتر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ت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عظم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خ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الف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7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بغ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تر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خ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س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ع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ا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غ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صا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فس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لتب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خدع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س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ظا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ستصح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ل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ملت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جا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خد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و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يت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صبح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ا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س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شع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ر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هزي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ص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عو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ذل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ز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خ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BodyTextIndent2"/>
        <w:rPr>
          <w:lang w:eastAsia="en-US"/>
        </w:rPr>
      </w:pPr>
      <w:r>
        <w:rPr>
          <w:rtl w:val="true"/>
          <w:lang w:eastAsia="en-US"/>
        </w:rPr>
        <w:t>آد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قص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تر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ا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ط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فاص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و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ع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وض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و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ض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طرو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نقاش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ا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ص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معر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د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جو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ا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ب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عتراضات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نقا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شتر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ح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ا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تفاق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ث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تل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ترك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قا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ف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حا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ك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ج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ط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ر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اط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تف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م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لمسل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بديه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ل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ج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وث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ف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شع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ث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يجاب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ردو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ف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وار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BodyTextIndent2"/>
        <w:rPr>
          <w:lang w:eastAsia="en-US"/>
        </w:rPr>
      </w:pPr>
      <w:r>
        <w:rPr>
          <w:rtl w:val="true"/>
          <w:lang w:eastAsia="en-US"/>
        </w:rPr>
        <w:t>و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ز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ح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جمه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در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ت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ضا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ها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حا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ا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ك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د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ق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ئ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ا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وار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4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ثبت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و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ج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ا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ائ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اب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ض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د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يق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ظ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شك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5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غ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اق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شبه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ز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ز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ال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جتهاد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ح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ق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طال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الف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ي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ز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يزان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دل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لح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ح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د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س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ح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به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ال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نطل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فا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ط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تشع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زيمة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6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‘‘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خ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حل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ه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ظ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ج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ط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قنا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د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ع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جاد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قنا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خ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ه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جتهد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لت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ص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ع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و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طل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از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ت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ا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ج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ف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بو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ف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رح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قاب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خط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نبغ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دا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جادِ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قد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فق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7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ن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لت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ط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ت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ج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ُطْل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ئ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لتك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م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مس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ضع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ضع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لي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ضد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دلت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ضع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ب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دل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ش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د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ظ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ي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حص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ط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ا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وا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ح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اظ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صيل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ظ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ض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ف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BodyTextIndent2"/>
        <w:rPr>
          <w:lang w:eastAsia="en-US"/>
        </w:rPr>
      </w:pPr>
      <w:r>
        <w:rPr>
          <w:rtl w:val="true"/>
          <w:lang w:eastAsia="en-US"/>
        </w:rPr>
        <w:t>و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eastAsia="en-US"/>
        </w:rPr>
        <w:t>سب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i/>
          <w:iCs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شي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ح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ز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حافظ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ت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اظ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عت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ص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ز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ن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ابق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اج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نص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تبع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إحس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ض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وبة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0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ش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ف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ح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تح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29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ز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ثن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ح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شاه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دق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خب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قر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لزم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قد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ذ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ضمن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كذ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شم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م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لاث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ش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خا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زاه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ق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حم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جته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ط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ص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ر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خط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تمع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ل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ذ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ابق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تدون</w:t>
      </w:r>
      <w:r>
        <w:rPr>
          <w:rFonts w:cs="Arabic Transparent"/>
          <w:sz w:val="28"/>
          <w:szCs w:val="28"/>
          <w:lang w:eastAsia="en-US"/>
        </w:rPr>
        <w:t>00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أ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روف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س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لقا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ي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كو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خ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زاه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ي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م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ت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شت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فضة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ُسأ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ق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رت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ق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ن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ج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00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ق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ت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ا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ح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ش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م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ت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ت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ب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ث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س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سمائ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ذ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ف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ذ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اش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ص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م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قا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َنْقَدْ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لز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اظ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ب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و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اغ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رت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ز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ط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ق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اظ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إق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در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قش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تق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i/>
          <w:i/>
          <w:iCs/>
          <w:sz w:val="28"/>
          <w:szCs w:val="28"/>
          <w:lang w:eastAsia="en-US"/>
        </w:rPr>
      </w:pPr>
      <w:r>
        <w:rPr>
          <w:rFonts w:cs="Arabic Transparent"/>
          <w:i/>
          <w:i/>
          <w:iCs/>
          <w:sz w:val="28"/>
          <w:sz w:val="28"/>
          <w:szCs w:val="28"/>
          <w:rtl w:val="true"/>
          <w:lang w:eastAsia="en-US"/>
        </w:rPr>
        <w:t>مثال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eastAsia="en-US"/>
        </w:rPr>
        <w:t>حوار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eastAsia="en-US"/>
        </w:rPr>
        <w:t>مالك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eastAsia="en-US"/>
        </w:rPr>
        <w:t>ومبغض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  <w:lang w:eastAsia="en-US"/>
        </w:rPr>
        <w:t>للصحابة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غ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ل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فق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اج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ج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ا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و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بتغ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ض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ضوا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نص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رس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ئ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ادق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أ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ل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بوأ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إ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ب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دور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ت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ؤث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فس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صا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صار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أ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ء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غف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إخوان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قو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إ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لو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م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شر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10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أن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ج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...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اظ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ت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ج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و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ي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ه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س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               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فق</w:t>
      </w:r>
    </w:p>
    <w:p>
      <w:pPr>
        <w:pStyle w:val="Heading7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قر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تو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لاف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ك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حق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ا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آ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يص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ت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رج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ل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ح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ئف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سنع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فك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ط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ص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و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ا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ب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ر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حق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ا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ذوذ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ا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بغ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ظر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ال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دار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ي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جم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ج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ب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ف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ق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س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ك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أ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إجم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جو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ت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ط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صو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ق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ص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BodyTextIndent2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ال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حاور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وا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عو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عرو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زام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ظر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الم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ض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ض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دو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فتراء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تخا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يجابي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ت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ي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ل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عتق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نتعا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تعا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تل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د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عقائ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BodyTextIndent2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ج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ل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صرا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ف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د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ح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ع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د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ذ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عا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ح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تع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غ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خ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ي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ل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ي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ابط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ام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اس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ع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ح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’’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عق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رش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ؤي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ف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غ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خيا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مال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عداء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ر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سل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فاو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تي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د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ض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ر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وا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ب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تف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و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خ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و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فصيلية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BodyTextIndent2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ش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ع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اظ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ل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فّر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ا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ك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ت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ائ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رو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ع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ائ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اظرة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خذ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4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حتج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يق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م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BodyTextIndent2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 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ا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قع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ب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ت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فه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يق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قو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حق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ر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د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ط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مجم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حا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ان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ميع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لي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5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صف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سل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فاو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فا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ت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ئف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ج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غ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ناز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ولها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مناقش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eastAsia="en-US"/>
        </w:rPr>
        <w:t>ال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لا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ل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حتج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جع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ف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عذ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Cs w:val="28"/>
          <w:lang w:eastAsia="en-US"/>
        </w:rPr>
        <w:t>6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باه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ج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باه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الرس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اه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ار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ر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ج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 ‘‘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ص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ر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روع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باه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ال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ج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’’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به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باه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مه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يجيب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ق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ل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خت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ج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ب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قا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ميز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ا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د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ام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كاذي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تدل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صاح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نحرا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لال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صو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اسدة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في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ضاع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هد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اع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خطط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ش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ضرو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لاب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ط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س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سلك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ؤ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قدم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د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ء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حم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حتقرون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نتش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ع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أخ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س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متقد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صو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تأخرة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أيّ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ب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يع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تش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دسي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آ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صح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لاي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لي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لال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هم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ش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لام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مث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هج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عو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ر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د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درا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ؤل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ق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ناص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د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مؤام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را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مث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ا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ض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بو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ل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ي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ز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افي</w:t>
      </w:r>
      <w:r>
        <w:rPr>
          <w:rFonts w:cs="Arabic Transparent"/>
          <w:sz w:val="28"/>
          <w:szCs w:val="28"/>
          <w:lang w:eastAsia="en-US"/>
        </w:rPr>
        <w:t>00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كذا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را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وص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ساني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ب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ا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ختلاف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و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وجد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ختلا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ساء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Cs w:val="28"/>
          <w:lang w:eastAsia="en-US"/>
        </w:rPr>
        <w:t>82</w:t>
      </w:r>
      <w:r>
        <w:rPr>
          <w:rFonts w:cs="Arabic Transparent"/>
          <w:sz w:val="28"/>
          <w:szCs w:val="28"/>
          <w:rtl w:val="true"/>
          <w:lang w:eastAsia="en-US"/>
        </w:rPr>
        <w:t xml:space="preserve">]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نا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وا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هش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ا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حي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ضطر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ا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عت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ر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تشيع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ر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اق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صوي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س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ه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اط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انيد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يضا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دسو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ك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وا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ؤسس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عت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وس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ظ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تح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ذاه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اس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ايا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تمده</w:t>
      </w:r>
      <w:r>
        <w:rPr>
          <w:rFonts w:cs="Arabic Transparent"/>
          <w:sz w:val="28"/>
          <w:szCs w:val="28"/>
          <w:lang w:eastAsia="en-US"/>
        </w:rPr>
        <w:t>0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أخي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اديث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ا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ماؤ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صرف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اهر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شي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وا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د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د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ناشئ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ن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ي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ه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ط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ع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ُرْقَ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عد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تتر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تش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ا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وع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ي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ذه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ع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ي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ك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ذ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فت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بغ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در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ن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هتم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ار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لتم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يوط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ض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ك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ائ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ضل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س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يو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ي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أئ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ك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ر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نقا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خلص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ضي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يش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يو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ش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ش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ق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قا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ي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‘‘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يو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فض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ه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إ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نديق’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تبا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هّ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ضرو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ه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ط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ري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ناد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كش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يق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شئت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ف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حراف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ذهب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          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                              </w:t>
      </w:r>
      <w:r>
        <w:rPr>
          <w:rFonts w:cs="Arabic Transparent"/>
          <w:sz w:val="28"/>
          <w:szCs w:val="28"/>
          <w:rtl w:val="true"/>
          <w:lang w:eastAsia="en-US"/>
        </w:rPr>
        <w:t>[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ألةالتقريب</w:t>
      </w:r>
      <w:r>
        <w:rPr>
          <w:rFonts w:cs="Arabic Transparent"/>
          <w:sz w:val="28"/>
          <w:szCs w:val="28"/>
          <w:rtl w:val="true"/>
          <w:lang w:eastAsia="en-US"/>
        </w:rPr>
        <w:t>/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ف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/</w:t>
      </w:r>
      <w:r>
        <w:rPr>
          <w:rFonts w:cs="Arabic Transparent"/>
          <w:sz w:val="28"/>
          <w:szCs w:val="28"/>
          <w:lang w:eastAsia="en-US"/>
        </w:rPr>
        <w:t>253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297</w:t>
      </w:r>
      <w:r>
        <w:rPr>
          <w:rFonts w:cs="Arabic Transparent"/>
          <w:sz w:val="28"/>
          <w:szCs w:val="28"/>
          <w:rtl w:val="true"/>
          <w:lang w:eastAsia="en-US"/>
        </w:rPr>
        <w:t>]  "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صرف</w:t>
      </w:r>
      <w:r>
        <w:rPr>
          <w:rFonts w:cs="Arabic Transparent"/>
          <w:sz w:val="28"/>
          <w:szCs w:val="28"/>
          <w:rtl w:val="true"/>
          <w:lang w:eastAsia="en-US"/>
        </w:rPr>
        <w:t xml:space="preserve">"                                                                                                      </w:t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BodyTextIndent2"/>
        <w:rPr>
          <w:lang w:eastAsia="en-US"/>
        </w:rPr>
      </w:pPr>
      <w:r>
        <w:rPr>
          <w:rtl w:val="true"/>
          <w:lang w:eastAsia="en-US"/>
        </w:rPr>
        <w:t>للت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BodyTextIndent2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0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4360"/>
      </w:tblGrid>
      <w:tr>
        <w:trPr>
          <w:trHeight w:val="2341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ص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ذ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شي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د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نا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قف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حو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هادئ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الشيعة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د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>.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جني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تق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ه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ذه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ك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إحس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ل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ظه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BodyText2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ثو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ير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يز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ظ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يعرف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مس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قائ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روا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أ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حمدان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سأ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تقر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د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نا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قفاري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نه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إ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تيمية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خت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تح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ش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ألوسي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وج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د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مج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غريب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نصو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فاض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رؤوف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خطو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عريض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مح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eastAsia="en-US"/>
              </w:rPr>
              <w:t>الخطيب</w:t>
            </w:r>
          </w:p>
          <w:p>
            <w:pPr>
              <w:pStyle w:val="Normal"/>
              <w:jc w:val="both"/>
              <w:rPr>
                <w:rFonts w:cs="Arabic Transparent"/>
                <w:sz w:val="28"/>
                <w:szCs w:val="28"/>
                <w:lang w:eastAsia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Normal"/>
        <w:ind w:firstLine="284"/>
        <w:jc w:val="both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840220" cy="9719945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840220" cy="9719945"/>
            <wp:effectExtent l="0" t="0" r="0" b="0"/>
            <wp:wrapNone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840220" cy="9719945"/>
            <wp:effectExtent l="0" t="0" r="0" b="0"/>
            <wp:wrapNone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840220" cy="9719945"/>
            <wp:effectExtent l="0" t="0" r="0" b="0"/>
            <wp:wrapNone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840220" cy="9719945"/>
            <wp:effectExtent l="0" t="0" r="0" b="0"/>
            <wp:wrapNone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840220" cy="9719945"/>
            <wp:effectExtent l="0" t="0" r="0" b="0"/>
            <wp:wrapNone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840220" cy="9719945"/>
            <wp:effectExtent l="0" t="0" r="0" b="0"/>
            <wp:wrapNone/>
            <wp:docPr id="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840220" cy="9719945"/>
            <wp:effectExtent l="0" t="0" r="0" b="0"/>
            <wp:wrapNone/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840220" cy="9719945"/>
            <wp:effectExtent l="0" t="0" r="0" b="0"/>
            <wp:wrapNone/>
            <wp:docPr id="10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840220" cy="9719945"/>
            <wp:effectExtent l="0" t="0" r="0" b="0"/>
            <wp:wrapNone/>
            <wp:docPr id="1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840220" cy="9719945"/>
            <wp:effectExtent l="0" t="0" r="0" b="0"/>
            <wp:wrapNone/>
            <wp:docPr id="12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840220" cy="9719945"/>
            <wp:effectExtent l="0" t="0" r="0" b="0"/>
            <wp:wrapNone/>
            <wp:docPr id="13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840220" cy="9719945"/>
            <wp:effectExtent l="0" t="0" r="0" b="0"/>
            <wp:wrapNone/>
            <wp:docPr id="14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eastAsia="en-US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eastAsia="en-US"/>
        </w:rPr>
        <w:t>الموضوعات</w:t>
      </w:r>
    </w:p>
    <w:p>
      <w:pPr>
        <w:pStyle w:val="Normal"/>
        <w:jc w:val="center"/>
        <w:rPr>
          <w:rFonts w:cs="Andalus"/>
          <w:b/>
          <w:b/>
          <w:bCs/>
          <w:sz w:val="36"/>
          <w:szCs w:val="36"/>
          <w:lang w:eastAsia="en-US"/>
        </w:rPr>
      </w:pPr>
      <w:r>
        <w:rPr>
          <w:rFonts w:cs="Andalus"/>
          <w:b/>
          <w:bCs/>
          <w:sz w:val="36"/>
          <w:szCs w:val="36"/>
          <w:rtl w:val="true"/>
          <w:lang w:eastAsia="en-US"/>
        </w:rPr>
      </w:r>
    </w:p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70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ط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قرا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قرا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تشي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تش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نطق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شي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نطق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و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حز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ي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نطق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يع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وقف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وقف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غ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ش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ح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مزار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مام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صم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َقِيَّ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ستحل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كذ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د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تع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الخم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رجع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حا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وقف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وائ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ضحك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. .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بكي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يع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ناظ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يه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قو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و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م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قر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حتو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لا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توس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نص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ال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ثائ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64</w:t>
            </w:r>
          </w:p>
        </w:tc>
      </w:tr>
    </w:tbl>
    <w:p>
      <w:pPr>
        <w:pStyle w:val="Normal"/>
        <w:jc w:val="center"/>
        <w:rPr>
          <w:rFonts w:cs="Andalus"/>
          <w:b/>
          <w:b/>
          <w:bCs/>
          <w:sz w:val="28"/>
          <w:szCs w:val="36"/>
        </w:rPr>
      </w:pPr>
      <w:r>
        <w:rPr>
          <w:rFonts w:cs="Andalus"/>
          <w:b/>
          <w:bCs/>
          <w:sz w:val="28"/>
          <w:szCs w:val="36"/>
          <w:rtl w:val="true"/>
        </w:rPr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794" w:right="1021" w:gutter="0" w:header="0" w:top="794" w:footer="720" w:bottom="794"/>
          <w:pgNumType w:start="0" w:fmt="decimal"/>
          <w:formProt w:val="false"/>
          <w:titlePg/>
          <w:textDirection w:val="lrTb"/>
          <w:bidi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cs="Andalus"/>
          <w:b/>
          <w:b/>
          <w:bCs/>
          <w:sz w:val="28"/>
          <w:szCs w:val="28"/>
          <w:lang w:eastAsia="en-US"/>
        </w:rPr>
      </w:pPr>
      <w:r>
        <w:rPr>
          <w:rFonts w:cs="Andalus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firstLine="284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footerReference w:type="default" r:id="rId18"/>
      <w:type w:val="nextPage"/>
      <w:pgSz w:w="11906" w:h="16838"/>
      <w:pgMar w:left="1021" w:right="1077" w:gutter="0" w:header="0" w:top="851" w:footer="720" w:bottom="851"/>
      <w:pgNumType w:start="1" w:fmt="decimal"/>
      <w:cols w:num="2" w:space="708" w:equalWidth="true" w:sep="false"/>
      <w:formProt w:val="false"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3717290</wp:posOffset>
              </wp:positionH>
              <wp:positionV relativeFrom="paragraph">
                <wp:posOffset>119380</wp:posOffset>
              </wp:positionV>
              <wp:extent cx="276225" cy="27178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8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1.4pt;mso-wrap-distance-left:0pt;mso-wrap-distance-right:0pt;mso-wrap-distance-top:0pt;mso-wrap-distance-bottom:0pt;margin-top:9.4pt;mso-position-vertical-relative:text;margin-left:29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8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3717290</wp:posOffset>
              </wp:positionH>
              <wp:positionV relativeFrom="paragraph">
                <wp:posOffset>119380</wp:posOffset>
              </wp:positionV>
              <wp:extent cx="276225" cy="27178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1.4pt;mso-wrap-distance-left:0pt;mso-wrap-distance-right:0pt;mso-wrap-distance-top:0pt;mso-wrap-distance-bottom:0pt;margin-top:9.4pt;mso-position-vertical-relative:text;margin-left:29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>
                        <w:rStyle w:val="PageNumber"/>
                        <w:b/>
                        <w:b/>
                        <w:bCs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rFonts w:cs="Andalus"/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abic Transparent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cs="Arabic Transparent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right"/>
      <w:outlineLvl w:val="3"/>
    </w:pPr>
    <w:rPr>
      <w:rFonts w:cs="Arabic Transparent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dalus"/>
      <w:b/>
      <w:bCs/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both"/>
      <w:outlineLvl w:val="5"/>
    </w:pPr>
    <w:rPr>
      <w:rFonts w:cs="Arabic Transparent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ndalus"/>
      <w:b/>
      <w:bCs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abic Transparent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jc w:val="center"/>
      <w:outlineLvl w:val="8"/>
    </w:pPr>
    <w:rPr>
      <w:rFonts w:cs="Arabic Transparent"/>
      <w:sz w:val="28"/>
      <w:szCs w:val="28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abic Transparent"/>
      <w:szCs w:val="30"/>
    </w:rPr>
  </w:style>
  <w:style w:type="paragraph" w:styleId="List">
    <w:name w:val="List"/>
    <w:basedOn w:val="Normal"/>
    <w:pPr>
      <w:numPr>
        <w:ilvl w:val="0"/>
        <w:numId w:val="2"/>
      </w:numPr>
      <w:spacing w:lineRule="atLeast" w:line="220"/>
      <w:jc w:val="both"/>
    </w:pPr>
    <w:rPr>
      <w:sz w:val="32"/>
      <w:szCs w:val="32"/>
      <w:lang w:eastAsia="en-US"/>
    </w:rPr>
  </w:style>
  <w:style w:type="paragraph" w:styleId="Caption">
    <w:name w:val="Caption"/>
    <w:basedOn w:val="Normal"/>
    <w:next w:val="Normal"/>
    <w:qFormat/>
    <w:pPr>
      <w:jc w:val="center"/>
    </w:pPr>
    <w:rPr>
      <w:rFonts w:cs="Andalus"/>
      <w:b/>
      <w:bCs/>
      <w:sz w:val="28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cs="Arabic Transparent"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cs="Arabic Transparen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220"/>
      <w:ind w:firstLine="397"/>
      <w:jc w:val="both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rFonts w:cs="Arabic Transparent"/>
      <w:b/>
      <w:bCs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0:59:00Z</dcterms:created>
  <dc:creator>ابو عبدالله الأثري</dc:creator>
  <dc:description>الدليل العلمي والسياحي لواحتي القطيف والأحساء 
http://www.geocities.com/antishi/</dc:description>
  <cp:keywords>شيعة تشيع الشيعة رافضة باطنية حسين الحسن</cp:keywords>
  <dc:language>en-US</dc:language>
  <cp:lastModifiedBy>asiri</cp:lastModifiedBy>
  <cp:lastPrinted>2000-09-23T12:04:00Z</cp:lastPrinted>
  <dcterms:modified xsi:type="dcterms:W3CDTF">2000-10-03T20:30:00Z</dcterms:modified>
  <cp:revision>3</cp:revision>
  <dc:subject>شيعة ورافضة     الله يهديهم </dc:subject>
  <dc:title>الدليل العلمي والسياحي لواحتي القطيف والأحساء </dc:title>
</cp:coreProperties>
</file>