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397"/>
        <w:jc w:val="left"/>
        <w:rPr>
          <w:rFonts w:cs="PT Bold Heading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سلس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ه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وال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Cs w:val="32"/>
          <w:rtl w:val="true"/>
        </w:rPr>
        <w:t>(</w:t>
      </w:r>
      <w:r>
        <w:rPr>
          <w:rFonts w:cs="PT Bold Heading"/>
          <w:bCs/>
          <w:sz w:val="32"/>
          <w:szCs w:val="32"/>
        </w:rPr>
        <w:t>3</w:t>
      </w:r>
      <w:r>
        <w:rPr>
          <w:rFonts w:cs="PT Bold Heading"/>
          <w:bCs/>
          <w:sz w:val="32"/>
          <w:szCs w:val="32"/>
          <w:rtl w:val="true"/>
        </w:rPr>
        <w:t>)</w:t>
      </w:r>
    </w:p>
    <w:p>
      <w:pPr>
        <w:pStyle w:val="Style10"/>
        <w:widowControl w:val="false"/>
        <w:ind w:left="0" w:right="0" w:firstLine="397"/>
        <w:jc w:val="both"/>
        <w:rPr>
          <w:rFonts w:cs="Andalus"/>
          <w:bCs/>
          <w:shadow/>
          <w:sz w:val="34"/>
          <w:szCs w:val="34"/>
        </w:rPr>
      </w:pPr>
      <w:r>
        <w:rPr>
          <w:rFonts w:cs="Andalus"/>
          <w:bCs/>
          <w:shadow/>
          <w:sz w:val="34"/>
          <w:szCs w:val="34"/>
          <w:rtl w:val="true"/>
        </w:rPr>
      </w:r>
    </w:p>
    <w:p>
      <w:pPr>
        <w:pStyle w:val="Style10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Style10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Heading2"/>
        <w:ind w:left="0" w:right="0" w:firstLine="397"/>
        <w:jc w:val="both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cs="Times New Roman" w:ascii="Times New Roman" w:hAnsi="Times New Roman"/>
          <w:shadow/>
          <w:sz w:val="72"/>
          <w:szCs w:val="72"/>
          <w:rtl w:val="true"/>
        </w:rPr>
        <w:t xml:space="preserve">          </w:t>
      </w:r>
    </w:p>
    <w:p>
      <w:pPr>
        <w:pStyle w:val="Heading2"/>
        <w:ind w:left="0" w:right="0" w:firstLine="397"/>
        <w:jc w:val="both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cs="Times New Roman" w:ascii="Times New Roman" w:hAnsi="Times New Roman"/>
          <w:shadow/>
          <w:sz w:val="72"/>
          <w:szCs w:val="72"/>
          <w:rtl w:val="true"/>
        </w:rPr>
        <w:t xml:space="preserve">       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الله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جل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جلاله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</w:p>
    <w:p>
      <w:pPr>
        <w:pStyle w:val="Heading2"/>
        <w:ind w:left="0" w:right="0" w:firstLine="397"/>
        <w:jc w:val="both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cs="Times New Roman" w:ascii="Times New Roman" w:hAnsi="Times New Roman"/>
          <w:shadow/>
          <w:sz w:val="72"/>
          <w:szCs w:val="72"/>
          <w:rtl w:val="true"/>
        </w:rPr>
        <w:t xml:space="preserve">    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واحــد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أو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ثلاثــة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؟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cs="Simple Indust Shaded"/>
          <w:shadow/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DecoType Naskh Swashes"/>
          <w:b/>
          <w:b/>
          <w:sz w:val="50"/>
          <w:szCs w:val="50"/>
        </w:rPr>
      </w:pPr>
      <w:r>
        <w:rPr>
          <w:rFonts w:cs="Times New Roman"/>
          <w:b/>
          <w:sz w:val="50"/>
          <w:szCs w:val="5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/>
          <w:sz w:val="72"/>
          <w:szCs w:val="72"/>
          <w:rtl w:val="true"/>
        </w:rPr>
        <w:t xml:space="preserve">                      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د</w:t>
      </w:r>
      <w:r>
        <w:rPr>
          <w:rFonts w:cs="DecoType Naskh Swashes"/>
          <w:b/>
          <w:sz w:val="72"/>
          <w:szCs w:val="72"/>
          <w:rtl w:val="true"/>
        </w:rPr>
        <w:t xml:space="preserve">.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منقذ</w:t>
      </w:r>
      <w:r>
        <w:rPr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بن</w:t>
      </w:r>
      <w:r>
        <w:rPr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محمود</w:t>
      </w:r>
      <w:r>
        <w:rPr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السقار</w:t>
      </w:r>
    </w:p>
    <w:p>
      <w:pPr>
        <w:pStyle w:val="Normal"/>
        <w:ind w:firstLine="397"/>
        <w:jc w:val="both"/>
        <w:rPr>
          <w:rFonts w:cs="DecoType Naskh Swashes"/>
          <w:b/>
          <w:b/>
          <w:sz w:val="72"/>
          <w:szCs w:val="72"/>
        </w:rPr>
      </w:pPr>
      <w:r>
        <w:rPr>
          <w:rFonts w:cs="DecoType Naskh Swashes"/>
          <w:b/>
          <w:sz w:val="72"/>
          <w:szCs w:val="72"/>
        </w:rPr>
      </w:r>
    </w:p>
    <w:p>
      <w:pPr>
        <w:pStyle w:val="Style10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Style10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DecoType Naskh Swashes"/>
          <w:b/>
          <w:b/>
          <w:bCs/>
          <w:sz w:val="40"/>
          <w:szCs w:val="40"/>
        </w:rPr>
      </w:pPr>
      <w:r>
        <w:rPr>
          <w:rFonts w:cs="PT Bold Heading"/>
          <w:bCs/>
          <w:sz w:val="32"/>
          <w:sz w:val="32"/>
          <w:szCs w:val="32"/>
          <w:rtl w:val="true"/>
        </w:rPr>
        <w:t>مقدمة</w:t>
      </w:r>
    </w:p>
    <w:p>
      <w:pPr>
        <w:pStyle w:val="Footnote"/>
        <w:widowControl w:val="false"/>
        <w:bidi w:val="1"/>
        <w:ind w:left="44" w:right="0" w:firstLine="36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bCs w:val="fals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ascii="AGA Arabesque" w:hAnsi="AGA Arabesque" w:cs="AGA Arabesque"/>
          <w:bCs w:val="false"/>
          <w:sz w:val="32"/>
          <w:sz w:val="32"/>
          <w:szCs w:val="32"/>
        </w:rPr>
        <w:t>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sz w:val="32"/>
          <w:szCs w:val="32"/>
          <w:rtl w:val="true"/>
        </w:rPr>
        <w:t>)</w:t>
      </w:r>
    </w:p>
    <w:p>
      <w:pPr>
        <w:pStyle w:val="Footnote"/>
        <w:widowControl w:val="false"/>
        <w:bidi w:val="1"/>
        <w:ind w:left="44" w:right="0" w:firstLine="36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) </w:t>
      </w:r>
      <w:r>
        <w:rPr>
          <w:rFonts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ط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ً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ر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Footnote"/>
        <w:widowControl w:val="false"/>
        <w:bidi w:val="1"/>
        <w:ind w:left="44" w:right="0" w:firstLine="360"/>
        <w:jc w:val="both"/>
        <w:rPr>
          <w:b/>
          <w:b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sz w:val="32"/>
          <w:szCs w:val="32"/>
          <w:rtl w:val="true"/>
        </w:rPr>
        <w:t>.</w:t>
      </w:r>
      <w:r>
        <w:rPr>
          <w:bCs w:val="false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bidi w:val="1"/>
        <w:ind w:left="44" w:right="0" w:firstLine="360"/>
        <w:jc w:val="both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وتوح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عت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emboss/>
          <w:sz w:val="32"/>
          <w:sz w:val="32"/>
          <w:szCs w:val="32"/>
          <w:lang w:eastAsia="ar-SA"/>
        </w:rPr>
        <w:t></w:t>
      </w:r>
      <w:r>
        <w:rPr>
          <w:rFonts w:cs="Times New Roman"/>
          <w:b/>
          <w:b/>
          <w:bCs w:val="false"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رسل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نوح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اعبدون</w:t>
      </w:r>
      <w:r>
        <w:rPr>
          <w:rFonts w:ascii="AGA Arabesque" w:hAnsi="AGA Arabesque" w:cs="AGA Arabesque"/>
          <w:emboss/>
          <w:sz w:val="32"/>
          <w:sz w:val="32"/>
          <w:szCs w:val="32"/>
          <w:lang w:eastAsia="ar-SA"/>
        </w:rPr>
        <w:t></w:t>
      </w:r>
      <w:r>
        <w:rPr>
          <w:rFonts w:cs="Times New Roman"/>
          <w:b/>
          <w:b/>
          <w:bCs w:val="false"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sz w:val="32"/>
          <w:szCs w:val="32"/>
          <w:rtl w:val="true"/>
        </w:rPr>
        <w:t>(</w:t>
      </w:r>
      <w:r>
        <w:rPr>
          <w:b/>
          <w:b/>
          <w:sz w:val="32"/>
          <w:sz w:val="32"/>
          <w:szCs w:val="32"/>
          <w:rtl w:val="true"/>
        </w:rPr>
        <w:t>الأنبياء</w:t>
      </w:r>
      <w:r>
        <w:rPr>
          <w:b/>
          <w:sz w:val="32"/>
          <w:szCs w:val="32"/>
          <w:rtl w:val="true"/>
        </w:rPr>
        <w:t>:</w:t>
      </w:r>
      <w:r>
        <w:rPr>
          <w:b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نقي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نو</w:t>
      </w:r>
      <w:r>
        <w:rPr>
          <w:rFonts w:cs="Traditional Arabic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أ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ث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ط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ت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ها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ين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إدرا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خط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ط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ؤا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ا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وث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ق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س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و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نستن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هد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ستأ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ح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بيي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ون؟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ال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ه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ف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ه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center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center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نق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قار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righ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م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ر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24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</w:p>
    <w:p>
      <w:pPr>
        <w:pStyle w:val="Normal"/>
        <w:spacing w:before="280" w:after="280"/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mongiz@maktoob.com </w:t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Andalus"/>
          <w:bCs/>
          <w:sz w:val="36"/>
          <w:szCs w:val="36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يتل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د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عث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غ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ج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ؤامر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ت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ف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و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ع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طب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شر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س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صل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ف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ع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ز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ت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ز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ن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اه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ت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طف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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صطف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ه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طف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ر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رام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ك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ز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3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ك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ك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ذ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ر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ب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قن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ب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ج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رك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كعين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3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ولو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م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ش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ُ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بي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ت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ألو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كن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حدث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ل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ع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ط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فول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ط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ت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كل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بيّ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ع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ّ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ع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ر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</w:rPr>
        <w:t>‎</w:t>
      </w:r>
      <w:r>
        <w:rPr>
          <w:rFonts w:cs="Traditional Arabic"/>
          <w:bCs/>
          <w:sz w:val="32"/>
          <w:sz w:val="32"/>
          <w:szCs w:val="32"/>
          <w:rtl w:val="true"/>
        </w:rPr>
        <w:t>وأوص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صّ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زّك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ّ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ّ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الد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ّ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قيّ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ّ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ع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ّ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2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ي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ه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لحين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قف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ثا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د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ت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مصد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أ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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تي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جز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ت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ه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نف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بر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ك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10</w:t>
      </w:r>
      <w:r>
        <w:rPr>
          <w:rFonts w:cs="Traditional Arabic"/>
          <w:bCs/>
          <w:sz w:val="32"/>
          <w:szCs w:val="32"/>
          <w:rtl w:val="true"/>
        </w:rPr>
        <w:t xml:space="preserve"> 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أنبئ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ك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خ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وت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بي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ر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ت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د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ب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87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Footnote"/>
        <w:widowControl w:val="false"/>
        <w:bidi w:val="1"/>
        <w:ind w:left="44" w:right="0" w:firstLine="360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فآم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ئ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ف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ئ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م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اري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ا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ح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ع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غض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ل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ناه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ع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تحدث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ض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5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ض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يق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5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Cs/>
          <w:sz w:val="32"/>
          <w:sz w:val="32"/>
          <w:szCs w:val="32"/>
          <w:rtl w:val="true"/>
        </w:rPr>
        <w:t>كد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مطه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وا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ك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ك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Footnote"/>
        <w:widowControl w:val="false"/>
        <w:bidi w:val="1"/>
        <w:ind w:left="44" w:right="0"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ؤمن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5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ش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م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ه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عج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و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هول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Footnote"/>
        <w:widowControl w:val="false"/>
        <w:bidi w:val="1"/>
        <w:ind w:left="44" w:right="0" w:firstLine="360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ح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ّ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ر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sz w:val="32"/>
          <w:szCs w:val="32"/>
          <w:rtl w:val="true"/>
        </w:rPr>
        <w:t>.</w:t>
      </w:r>
    </w:p>
    <w:p>
      <w:pPr>
        <w:pStyle w:val="Footnote"/>
        <w:widowControl w:val="false"/>
        <w:bidi w:val="1"/>
        <w:ind w:left="44" w:right="0"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ه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فت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ترون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فترائ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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ّ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فواه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و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مّ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ؤم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ئك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س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له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ا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مع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Footnote"/>
        <w:widowControl w:val="false"/>
        <w:bidi w:val="1"/>
        <w:ind w:left="44" w:right="0" w:firstLine="360"/>
        <w:jc w:val="both"/>
        <w:rPr>
          <w:rFonts w:cs="Traditional Arabic"/>
          <w:bCs w:val="false"/>
          <w:sz w:val="32"/>
          <w:szCs w:val="32"/>
        </w:rPr>
      </w:pPr>
      <w:r>
        <w:rPr>
          <w:rFonts w:cs="Traditional Arabic"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عاصرة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ت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ني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ان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الث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ا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ليه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نت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ب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خت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ظ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ط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صوص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Cs w:val="32"/>
          <w:rtl w:val="true"/>
        </w:rPr>
        <w:t>:</w:t>
      </w:r>
      <w:r>
        <w:rPr>
          <w:rFonts w:cs="Andalus"/>
          <w:bCs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أرثوذكس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رثوذكس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ت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ه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نت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س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م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س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رب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بش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ب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طاك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رشلي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قس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ق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79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قس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م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تدا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Andalus"/>
          <w:bCs/>
          <w:sz w:val="16"/>
          <w:szCs w:val="16"/>
        </w:rPr>
      </w:pPr>
      <w:r>
        <w:rPr>
          <w:rFonts w:cs="Andalus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أرثوذكس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ير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غو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خ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اصي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لأقان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م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..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ظم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تج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 w:val="32"/>
          <w:szCs w:val="32"/>
          <w:rtl w:val="true"/>
        </w:rPr>
        <w:t>و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ظ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ظ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ظ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وا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وس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بل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س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اء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ا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ف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يب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سر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ل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كيك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حليل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ك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ياتنا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مي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ص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س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ئ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صور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غ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ساو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ظمة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ر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روق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لينرا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ج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فاوت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ظم</w:t>
      </w:r>
      <w:r>
        <w:rPr>
          <w:rFonts w:cs="Traditional Arabic"/>
          <w:bCs/>
          <w:sz w:val="32"/>
          <w:szCs w:val="32"/>
          <w:rtl w:val="true"/>
        </w:rPr>
        <w:t>...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جو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جوهر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ثوذ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ق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ثوذ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س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ر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ت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تمع</w:t>
      </w:r>
      <w:r>
        <w:rPr>
          <w:rFonts w:cs="Traditional Arabic"/>
          <w:bCs/>
          <w:sz w:val="32"/>
          <w:sz w:val="32"/>
          <w:szCs w:val="32"/>
          <w:rtl w:val="true"/>
        </w:rPr>
        <w:t>تا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5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دون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ب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طبيعت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ر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اني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ات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4"/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س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عم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عت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زو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نوت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Andalus"/>
        </w:rPr>
      </w:pPr>
      <w:r>
        <w:rPr>
          <w:rFonts w:cs="Andalus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Cs w:val="32"/>
          <w:rtl w:val="true"/>
        </w:rPr>
        <w:t>:</w:t>
      </w:r>
      <w:r>
        <w:rPr>
          <w:rFonts w:cs="Andalus"/>
          <w:bCs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أ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تي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لمة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تي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يبه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نت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شك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ب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ش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ا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يودو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براطور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9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اديو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ص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ص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‏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نا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كز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5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دو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ص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شيئت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ص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69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ا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79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ص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ب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بث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كاثوليك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ل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رر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ر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 w:val="32"/>
          <w:szCs w:val="32"/>
          <w:rtl w:val="true"/>
        </w:rPr>
        <w:t>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مي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ق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قيقي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 w:val="32"/>
          <w:szCs w:val="32"/>
          <w:rtl w:val="true"/>
        </w:rPr>
        <w:t>ال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ساوو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ص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ظي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ختصاص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سن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حا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ن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خلي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حق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ر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ت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شيئت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س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ت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بث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و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أرو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ط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ط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ح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ى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مطهر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تتط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و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خ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دو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ف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طئ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ك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1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ص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طرس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م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وال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خطي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خص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تهالا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ت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طق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تعم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عت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اني…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يقونات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44" w:right="0" w:firstLine="360"/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ثالث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Cs w:val="32"/>
          <w:rtl w:val="true"/>
        </w:rPr>
        <w:t xml:space="preserve">: </w:t>
      </w:r>
      <w:r>
        <w:rPr>
          <w:rFonts w:cs="Andalus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ك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روتستانت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لي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تجو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ش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ت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حتجاج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ر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ك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وف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ع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صلا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تستان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ع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ص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را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14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صر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و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نس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ك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تا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الدني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ه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سا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م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راقط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دع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ص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صب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ثر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83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ص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با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ن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يق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ك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ش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ب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ن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1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ر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ث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م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ل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ك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ق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ط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شوع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ج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Cs/>
          <w:sz w:val="32"/>
          <w:sz w:val="32"/>
          <w:szCs w:val="32"/>
          <w:rtl w:val="true"/>
        </w:rPr>
        <w:t>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ا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لم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صلا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ك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عتب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جل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ض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حتج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و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ن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09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ويس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ونج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ش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ر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صلا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م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ريك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كتلن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روي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لند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بر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ثولي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ميز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ها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وات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بق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ك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ص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إجا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فه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عتم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وكريف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بع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عتم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عت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ل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ق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ع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ذ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ط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م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عتب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ل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خلاص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تستان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قلا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ه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سري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بط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و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ج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بت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ج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و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ز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ص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ا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بث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افقو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عت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شيئت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ت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ا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ؤ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ش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متْ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ف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ضا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Cs/>
          <w:sz w:val="32"/>
          <w:sz w:val="32"/>
          <w:szCs w:val="32"/>
          <w:rtl w:val="true"/>
        </w:rPr>
        <w:t>إخبار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حي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…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م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ناقش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ناقش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Cs/>
          <w:sz w:val="32"/>
          <w:sz w:val="32"/>
          <w:szCs w:val="32"/>
          <w:rtl w:val="true"/>
        </w:rPr>
        <w:t>س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حظ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د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بو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كث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او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و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ظرت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لف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ص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عتم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عبدون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ه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و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فت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رار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مبر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حد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روجه…ف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ا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ي…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خذ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جمو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د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غاز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خ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ا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و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فريس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ا</w:t>
      </w:r>
      <w:r>
        <w:rPr>
          <w:rFonts w:cs="Traditional Arabic"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Cs/>
          <w:sz w:val="32"/>
          <w:sz w:val="32"/>
          <w:szCs w:val="32"/>
          <w:rtl w:val="true"/>
        </w:rPr>
        <w:t>ون…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ميان…لأ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به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لس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ف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هر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و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3/1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م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ظه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بي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ي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صي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ه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ث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فق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ت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ت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خ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مو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فلس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ي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سي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و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رف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اف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5/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ح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و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6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الف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يسباخ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حرف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ح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/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رهب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وعية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ز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ح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خت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ال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خت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ودعو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ر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م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ا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وض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6"/>
          <w:sz w:val="36"/>
          <w:szCs w:val="36"/>
          <w:rtl w:val="true"/>
        </w:rPr>
        <w:t>نصو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نس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مس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والربوبية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يستم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لفا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بوب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و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ل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ه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نا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حتجاج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سك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ف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يب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ير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ر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دي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م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اس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ثب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ض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مس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شَ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ب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ب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ط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مي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ض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هي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ئ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تد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ت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دس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اثت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د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0</w:t>
      </w:r>
      <w:r>
        <w:rPr>
          <w:rFonts w:cs="Traditional Arabic"/>
          <w:bCs/>
          <w:sz w:val="32"/>
          <w:szCs w:val="32"/>
          <w:rtl w:val="true"/>
        </w:rPr>
        <w:t xml:space="preserve">/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م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نوئي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نو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ق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ج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ست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ّ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ه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د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نو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سم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ر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حاش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2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و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خ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با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14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وبي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أسم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ها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م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ن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ال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و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به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ز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ن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ماع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عبرا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يا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فع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ه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ص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تض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اؤ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أ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رج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 w:val="32"/>
          <w:szCs w:val="32"/>
          <w:rtl w:val="true"/>
        </w:rPr>
        <w:t>الناز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يجع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2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له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ح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ح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ق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جن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سي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علم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sz w:val="28"/>
          <w:szCs w:val="28"/>
        </w:rPr>
        <w:t>lord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نا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س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نسي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28"/>
          <w:szCs w:val="28"/>
        </w:rPr>
        <w:t>le mait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نا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ألم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يط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سبان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اصرو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م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حتر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قد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م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بوب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اط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قصود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د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ت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خب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1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اط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ث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صطلا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د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1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ئ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تي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ما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أد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اطب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ج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اط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سيدي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رج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لص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30</w:t>
      </w:r>
      <w:r>
        <w:rPr>
          <w:rFonts w:cs="Traditional Arabic"/>
          <w:bCs/>
          <w:sz w:val="32"/>
          <w:szCs w:val="32"/>
          <w:rtl w:val="true"/>
        </w:rPr>
        <w:t xml:space="preserve">)… </w:t>
      </w:r>
      <w:r>
        <w:rPr>
          <w:rFonts w:cs="Traditional Arabic"/>
          <w:bCs/>
          <w:sz w:val="32"/>
          <w:sz w:val="32"/>
          <w:szCs w:val="32"/>
          <w:rtl w:val="true"/>
        </w:rPr>
        <w:t>و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ق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امة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ي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غ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عجباً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Cs/>
          <w:sz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هي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غر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ث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ث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ا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ب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بر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20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ث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ك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Cs/>
          <w:sz w:val="32"/>
          <w:szCs w:val="32"/>
          <w:rtl w:val="true"/>
        </w:rPr>
        <w:t>.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</w:t>
      </w:r>
      <w:r>
        <w:rPr>
          <w:rFonts w:cs="Traditional Arabic"/>
          <w:bCs/>
          <w:sz w:val="32"/>
          <w:sz w:val="32"/>
          <w:szCs w:val="32"/>
          <w:rtl w:val="true"/>
        </w:rPr>
        <w:t>ً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</w:rPr>
        <w:t>/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بخ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ب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ط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ميك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0</w:t>
      </w:r>
      <w:r>
        <w:rPr>
          <w:rFonts w:cs="Traditional Arabic"/>
          <w:bCs/>
          <w:sz w:val="32"/>
          <w:szCs w:val="32"/>
          <w:rtl w:val="true"/>
        </w:rPr>
        <w:t xml:space="preserve">/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حو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تظ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ط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وات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ب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ط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ميك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ل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ت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سيح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خ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وبه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3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يس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تم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ظ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تظ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ب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ط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ميك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ي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أ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4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ظ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؟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أجابو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خطأ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Cs/>
          <w:sz w:val="32"/>
          <w:szCs w:val="32"/>
          <w:rtl w:val="true"/>
        </w:rPr>
        <w:t>! "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ب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ط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ميك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؟</w:t>
      </w:r>
      <w:r>
        <w:rPr>
          <w:rFonts w:cs="Traditional Arabic"/>
          <w:bCs/>
          <w:sz w:val="32"/>
          <w:szCs w:val="32"/>
          <w:rtl w:val="true"/>
        </w:rPr>
        <w:t>! 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3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امير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ب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ط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ميك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؟</w:t>
      </w:r>
      <w:r>
        <w:rPr>
          <w:rFonts w:cs="Traditional Arabic"/>
          <w:bCs/>
          <w:sz w:val="32"/>
          <w:szCs w:val="32"/>
          <w:rtl w:val="true"/>
        </w:rPr>
        <w:t>!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4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َ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ق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بخ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ب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د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نو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طلاق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آ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م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م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و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لك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حاز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ن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يذ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خ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ق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شور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آمر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ح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>: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نوئيل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زب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س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ك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خت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خت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را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قح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ت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ز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فرا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و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ص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لن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ور</w:t>
      </w:r>
      <w:r>
        <w:rPr>
          <w:rFonts w:cs="Traditional Arabic"/>
          <w:bCs/>
          <w:sz w:val="32"/>
          <w:szCs w:val="32"/>
          <w:rtl w:val="true"/>
        </w:rPr>
        <w:t>.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ر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ش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ن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و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0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Cs w:val="32"/>
        </w:rPr>
        <w:t>8/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حد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ز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شو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لسطين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ريف</w:t>
      </w:r>
      <w:r>
        <w:rPr>
          <w:rFonts w:cs="Traditional Arabic"/>
          <w:bCs/>
          <w:sz w:val="32"/>
          <w:sz w:val="32"/>
          <w:szCs w:val="32"/>
          <w:rtl w:val="true"/>
        </w:rPr>
        <w:t>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صبح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كوئل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هيودوش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اب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عب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عِلما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ص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اب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بتولّا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ق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R.S.V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صا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52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بد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لص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ق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56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بخ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ف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يب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ير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ر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دي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م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اس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ثب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ض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م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56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م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ع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ط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ت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رث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ت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ت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صوص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56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ئ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ش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Cs/>
          <w:sz w:val="32"/>
          <w:szCs w:val="32"/>
          <w:rtl w:val="true"/>
        </w:rPr>
        <w:t>. "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ز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ختطف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جع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ص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ني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د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اه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ل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8/3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ط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ظ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ئ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ل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ئ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ل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م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ف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ئ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ا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ت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3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سال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ي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ذبح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ا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؟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ي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يه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1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س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ش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فس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ل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ث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طرو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ب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ل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اق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ب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ث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ا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س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آ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ش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ش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خ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عم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ش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ينيا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ش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ان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لّ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ويا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ملِ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ر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6"/>
          <w:sz w:val="36"/>
          <w:szCs w:val="36"/>
          <w:rtl w:val="true"/>
        </w:rPr>
        <w:t>إطلاق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ل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والربو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طلاق</w:t>
      </w:r>
      <w:r>
        <w:rPr>
          <w:rFonts w:cs="Traditional Arabic"/>
          <w:bCs/>
          <w:sz w:val="32"/>
          <w:sz w:val="32"/>
          <w:szCs w:val="32"/>
          <w:rtl w:val="true"/>
        </w:rPr>
        <w:t>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ضا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ن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وج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راء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ن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مرأ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مرأت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2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ر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ش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سح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…فد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1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ط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ا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ر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هد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ض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..</w:t>
      </w:r>
      <w:r>
        <w:rPr>
          <w:rFonts w:cs="Traditional Arabic" w:ascii="MS Sans Serif" w:hAnsi="MS Sans Serif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ت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س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ء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21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Cs w:val="32"/>
        </w:rPr>
        <w:t>14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فا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ر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س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س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رع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ا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ّك</w:t>
      </w:r>
      <w:r>
        <w:rPr>
          <w:rFonts w:cs="Traditional Arabic"/>
          <w:bCs/>
          <w:sz w:val="32"/>
          <w:szCs w:val="32"/>
          <w:rtl w:val="true"/>
        </w:rPr>
        <w:t xml:space="preserve">" (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</w:t>
      </w:r>
      <w:r>
        <w:rPr>
          <w:rFonts w:cs="Traditional Arabic"/>
          <w:bCs/>
          <w:sz w:val="32"/>
          <w:szCs w:val="32"/>
          <w:rtl w:val="true"/>
        </w:rPr>
        <w:t xml:space="preserve"> )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سلط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ه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ئ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ب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ئ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ط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ض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ك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د…يقد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</w:t>
      </w:r>
      <w:r>
        <w:rPr>
          <w:rFonts w:cs="Traditional Arabic"/>
          <w:bCs/>
          <w:sz w:val="32"/>
          <w:szCs w:val="32"/>
          <w:rtl w:val="true"/>
        </w:rPr>
        <w:t>...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rFonts w:cs="Traditional Arabic"/>
          <w:bCs/>
          <w:sz w:val="32"/>
          <w:szCs w:val="32"/>
        </w:rPr>
        <w:t>20/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و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حب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ذ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ص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ن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17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ض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ض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ف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شرا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2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ضات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ش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زامير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ك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وتو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2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موس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ق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تو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تست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فا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ط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م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ذه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ئ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ض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ب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و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زوات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ن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زيهم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فيل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9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ا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5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و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فاظ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ف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ر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شابه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و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رش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البي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صط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ف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م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ت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ط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ا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م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شت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ل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ح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فياً…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ع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َ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ت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بن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مس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لله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؟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  <w:tab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له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سم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7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ك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rFonts w:cs="Traditional Arabic"/>
          <w:bCs/>
          <w:sz w:val="32"/>
          <w:szCs w:val="32"/>
          <w:rtl w:val="true"/>
        </w:rPr>
        <w:t>"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يق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يبر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ك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ر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حث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تظ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</w:t>
      </w:r>
      <w:r>
        <w:rPr>
          <w:rFonts w:cs="Traditional Arabic"/>
          <w:bCs/>
          <w:sz w:val="32"/>
          <w:sz w:val="32"/>
          <w:szCs w:val="32"/>
          <w:rtl w:val="true"/>
        </w:rPr>
        <w:t>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ث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ثق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ل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خ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قب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وا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س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ل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غ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نت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ي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ق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ص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ن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يواف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كت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ي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ترجم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servant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بد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pais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ص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ي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ر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ما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ك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شر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ثع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وج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طي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كا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سان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ذ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د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3/9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16"/>
          <w:szCs w:val="16"/>
        </w:rPr>
      </w:pPr>
      <w:r>
        <w:rPr>
          <w:rFonts w:cs="Andalus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Andalus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آلهة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ت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صالح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3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ا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1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شي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3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س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Cs/>
          <w:sz w:val="32"/>
          <w:sz w:val="32"/>
          <w:szCs w:val="32"/>
          <w:rtl w:val="true"/>
        </w:rPr>
        <w:t>لحواري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قو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ب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ف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مل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م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4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عل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فص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ت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ك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ي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ألون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انظ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3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ض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يه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م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ك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ن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دّ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و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 </w:t>
      </w:r>
      <w:r>
        <w:rPr>
          <w:rFonts w:cs="Traditional Arabic"/>
          <w:bCs/>
          <w:sz w:val="32"/>
          <w:sz w:val="32"/>
          <w:szCs w:val="32"/>
          <w:rtl w:val="true"/>
        </w:rPr>
        <w:t>ه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نح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لام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بب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ه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رع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ك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عبد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بي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2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خاط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قد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زّ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9/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ا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9/6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مث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ي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 w:val="32"/>
          <w:szCs w:val="32"/>
          <w:rtl w:val="true"/>
        </w:rPr>
        <w:t>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صان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دعو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ختر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rFonts w:cs="Traditional Arabic"/>
          <w:bCs/>
          <w:sz w:val="32"/>
          <w:sz w:val="32"/>
          <w:szCs w:val="32"/>
          <w:rtl w:val="true"/>
        </w:rPr>
        <w:t>سا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2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طي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قو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نات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تّخذ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ارو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Cs w:val="32"/>
          <w:rtl w:val="true"/>
        </w:rPr>
        <w:t>..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ل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اب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Cs/>
          <w:sz w:val="32"/>
          <w:sz w:val="32"/>
          <w:szCs w:val="32"/>
          <w:rtl w:val="true"/>
        </w:rPr>
        <w:t>تحد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ن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تخصيص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ج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لك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صح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ب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3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راد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راً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3/4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عط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ي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Cs/>
          <w:sz w:val="32"/>
          <w:szCs w:val="32"/>
          <w:rtl w:val="true"/>
        </w:rPr>
        <w:t>)…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4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ط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ته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ا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ته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ك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4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ك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ناء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ي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ن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از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ـز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ص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ثب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تج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م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6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8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2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نا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ث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البك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ك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2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فرا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فرا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ر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رم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ن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ص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ر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9/2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2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ح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كم…ف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ر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35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ز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اء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ل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3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ن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ت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ر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ت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معم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ك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خ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2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6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ز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نو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ن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ذ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خنو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فص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ص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2/1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من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عط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ي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ولا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م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مر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مان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م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5/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2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ر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ا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تعل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ط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ه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ء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ع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رت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غض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1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غض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 xml:space="preserve">" ( </w:t>
      </w:r>
      <w:r>
        <w:rPr>
          <w:rFonts w:cs="Traditional Arabic"/>
          <w:bCs/>
          <w:sz w:val="32"/>
          <w:szCs w:val="32"/>
        </w:rPr>
        <w:t>17/1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لز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ز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ف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ي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د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ُّـ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ض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يب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44" w:right="0" w:firstLine="360"/>
        <w:jc w:val="both"/>
        <w:rPr>
          <w:bCs/>
          <w:sz w:val="16"/>
          <w:szCs w:val="16"/>
        </w:rPr>
      </w:pPr>
      <w:r>
        <w:rPr>
          <w:bCs/>
          <w:sz w:val="32"/>
          <w:rtl w:val="true"/>
        </w:rPr>
        <w:tab/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خلوقاته</w:t>
      </w:r>
    </w:p>
    <w:p>
      <w:pPr>
        <w:pStyle w:val="TextBody"/>
        <w:spacing w:lineRule="auto" w:line="240" w:before="0" w:after="0"/>
        <w:ind w:left="44" w:right="0" w:firstLine="360"/>
        <w:jc w:val="both"/>
        <w:rPr/>
      </w:pPr>
      <w:r>
        <w:rPr>
          <w:bCs/>
          <w:sz w:val="32"/>
          <w:sz w:val="32"/>
          <w:rtl w:val="true"/>
        </w:rPr>
        <w:t>و</w:t>
      </w:r>
      <w:r>
        <w:rPr>
          <w:bCs/>
          <w:sz w:val="32"/>
          <w:sz w:val="32"/>
          <w:rtl w:val="true"/>
        </w:rPr>
        <w:t>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تب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حققو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صوص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أبطلو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ستدل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صار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ها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بينو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سو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همه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ها</w:t>
      </w:r>
      <w:r>
        <w:rPr>
          <w:bCs/>
          <w:sz w:val="32"/>
          <w:rtl w:val="true"/>
        </w:rPr>
        <w:t>.</w:t>
      </w:r>
    </w:p>
    <w:p>
      <w:pPr>
        <w:pStyle w:val="TextBody"/>
        <w:spacing w:lineRule="auto" w:line="240" w:before="0" w:after="0"/>
        <w:ind w:left="44" w:right="0" w:firstLine="360"/>
        <w:jc w:val="both"/>
        <w:rPr/>
      </w:pPr>
      <w:r>
        <w:rPr>
          <w:bCs/>
          <w:sz w:val="32"/>
          <w:sz w:val="32"/>
          <w:rtl w:val="true"/>
        </w:rPr>
        <w:t>فأ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ج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لفاظ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دل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سي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حل</w:t>
      </w:r>
      <w:r>
        <w:rPr>
          <w:bCs/>
          <w:sz w:val="32"/>
          <w:sz w:val="32"/>
          <w:rtl w:val="true"/>
        </w:rPr>
        <w:t>ّ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-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هم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صارى</w:t>
      </w:r>
      <w:r>
        <w:rPr>
          <w:bCs/>
          <w:sz w:val="32"/>
          <w:rtl w:val="true"/>
        </w:rPr>
        <w:t xml:space="preserve">- </w:t>
      </w:r>
      <w:r>
        <w:rPr>
          <w:bCs/>
          <w:sz w:val="32"/>
          <w:sz w:val="32"/>
          <w:rtl w:val="true"/>
        </w:rPr>
        <w:t>فإ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همه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ه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غلوط</w:t>
      </w:r>
      <w:r>
        <w:rPr>
          <w:bCs/>
          <w:sz w:val="32"/>
          <w:rtl w:val="true"/>
        </w:rPr>
        <w:t>.</w:t>
      </w:r>
      <w:r>
        <w:rPr>
          <w:bCs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ذ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را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الحلو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حلو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جاز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ج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ح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غير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خلاف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نقو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ث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سأ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حلو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سيح</w:t>
      </w:r>
      <w:r>
        <w:rPr>
          <w:bCs/>
          <w:sz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نز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دو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دق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ص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ن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3/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م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لح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أي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حم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ح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م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ينا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 xml:space="preserve"> /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س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1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12/2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ف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ا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واه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فيق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ض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ي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اش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ش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كن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ي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امير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م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ص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شته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ك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8/16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6"/>
          <w:szCs w:val="36"/>
        </w:rPr>
      </w:pPr>
      <w:r>
        <w:rPr>
          <w:rFonts w:cs="Andalus"/>
          <w:bCs/>
          <w:sz w:val="36"/>
          <w:szCs w:val="36"/>
          <w:rtl w:val="true"/>
        </w:rPr>
        <w:t>"</w:t>
      </w:r>
      <w:r>
        <w:rPr>
          <w:rFonts w:cs="Andalus"/>
          <w:bCs/>
          <w:sz w:val="36"/>
          <w:sz w:val="36"/>
          <w:szCs w:val="36"/>
          <w:rtl w:val="true"/>
        </w:rPr>
        <w:t>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والآ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واحد</w:t>
      </w:r>
      <w:r>
        <w:rPr>
          <w:rFonts w:cs="Andalus"/>
          <w:bCs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قر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مش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دي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ح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راً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جا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منو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من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ت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ر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تبع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ه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ط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ط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</w:rPr>
        <w:t>10/2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خ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بعون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عط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ط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ع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دايت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ا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ل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قي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تن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ج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رجمو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لس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ج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ي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ام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غ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جاب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موسك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مقص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زا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2/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تغر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عار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لمة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Cs/>
          <w:sz w:val="32"/>
          <w:szCs w:val="32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ف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ف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</w:rPr>
        <w:t>10/3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هب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وح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جا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عت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ق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ي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قر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ثما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ك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ت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دعائ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يف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ا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ا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ر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ح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ش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ا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لي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2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ز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طري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ت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عض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ت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ا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حفظ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ت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ِحد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ع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2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س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1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لك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ف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لاميذ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غص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ط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Cs/>
          <w:sz w:val="32"/>
          <w:szCs w:val="32"/>
          <w:rtl w:val="true"/>
        </w:rPr>
        <w:t>.</w:t>
        <w:tab/>
        <w:tab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8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ح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اس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رش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دي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يا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ا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ن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د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48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ش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س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ا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ا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ت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ا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وج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ت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لتص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مرأ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و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با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حم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9/14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م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تع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ص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عض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ل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ساد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6/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و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19/12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12/2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ث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ش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اط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ّ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ايعو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ّ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اي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ه</w:t>
      </w:r>
      <w:r>
        <w:rPr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Cs w:val="36"/>
          <w:rtl w:val="true"/>
        </w:rPr>
        <w:t>"</w:t>
      </w:r>
      <w:r>
        <w:rPr>
          <w:rFonts w:cs="Andalus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رآ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رأ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آب</w:t>
      </w:r>
      <w:r>
        <w:rPr>
          <w:rFonts w:cs="Andalus"/>
          <w:bCs/>
          <w:sz w:val="36"/>
          <w:szCs w:val="36"/>
          <w:rtl w:val="true"/>
        </w:rPr>
        <w:t>"</w:t>
      </w:r>
      <w:r>
        <w:rPr>
          <w:rFonts w:cs="Andalus"/>
          <w:bCs/>
          <w:sz w:val="36"/>
          <w:szCs w:val="36"/>
          <w:rtl w:val="true"/>
        </w:rPr>
        <w:tab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اق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لاميذ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ض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ددت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خذ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قص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و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ه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ح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ب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ح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ي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</w:rPr>
        <w:t>14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ض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ن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لب</w:t>
      </w:r>
      <w:r>
        <w:rPr>
          <w:rFonts w:cs="Traditional Arabic"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ه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م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0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لب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ر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ي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ر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ِث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س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طعمتمو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طش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قيتمو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آويتم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فيجي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ئ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طعم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طش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قينا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آوي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ت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خو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اغ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تم</w:t>
      </w:r>
      <w:r>
        <w:rPr>
          <w:rFonts w:cs="Traditional Arabic"/>
          <w:bCs/>
          <w:sz w:val="32"/>
          <w:szCs w:val="32"/>
          <w:rtl w:val="true"/>
        </w:rPr>
        <w:t>" 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5/3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ائ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ط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تم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ما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وا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شبه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طه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حتضن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و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ل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سل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3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ف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متثا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مر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ِ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أ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ِ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ذ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ذل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ذ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ذ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1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ؤك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 w:val="32"/>
          <w:szCs w:val="32"/>
          <w:rtl w:val="true"/>
        </w:rPr>
        <w:t>َْ</w:t>
      </w:r>
      <w:r>
        <w:rPr>
          <w:rFonts w:cs="Traditional Arabic"/>
          <w:bCs/>
          <w:sz w:val="32"/>
          <w:sz w:val="32"/>
          <w:szCs w:val="32"/>
          <w:rtl w:val="true"/>
        </w:rPr>
        <w:t>ب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4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م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صي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ص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حق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ح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4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5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و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فوض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ي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رون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 xml:space="preserve"> /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ين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م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ش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ف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Cs/>
          <w:sz w:val="32"/>
          <w:sz w:val="32"/>
          <w:szCs w:val="32"/>
          <w:rtl w:val="true"/>
        </w:rPr>
        <w:t>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2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ك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نا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</w:t>
      </w:r>
      <w:r>
        <w:rPr>
          <w:rFonts w:cs="Traditional Arabic"/>
          <w:bCs/>
          <w:sz w:val="32"/>
          <w:szCs w:val="32"/>
          <w:rtl w:val="true"/>
        </w:rPr>
        <w:t xml:space="preserve">/ </w:t>
      </w:r>
      <w:r>
        <w:rPr>
          <w:rFonts w:cs="Traditional Arabic"/>
          <w:bCs/>
          <w:sz w:val="32"/>
          <w:szCs w:val="32"/>
        </w:rPr>
        <w:t>4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رف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سِ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سَ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سِ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سَ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غا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شتر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رؤ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د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خ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ي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و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مو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فض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نان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كت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ق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ان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ياة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يقص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لتز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علي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ز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ر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/</w:t>
      </w:r>
      <w:r>
        <w:rPr>
          <w:rFonts w:cs="Traditional Arabic"/>
          <w:bCs/>
          <w:sz w:val="32"/>
          <w:szCs w:val="32"/>
        </w:rPr>
        <w:t>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خل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لح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والبر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>"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أقول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لكم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>: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إنكم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يزد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ب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ِ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ر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ّ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كم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الكتبة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والفريسيين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لن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تدخلوا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ملكوت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السموات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>..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قال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>: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أحمق،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مستوجب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نار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جهنم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>" (</w:t>
      </w:r>
      <w:r>
        <w:rPr>
          <w:rFonts w:ascii="MS Sans Serif" w:hAnsi="MS Sans Serif" w:cs="Traditional Arabic"/>
          <w:b/>
          <w:b/>
          <w:bCs/>
          <w:i/>
          <w:i/>
          <w:color w:val="000024"/>
          <w:sz w:val="32"/>
          <w:sz w:val="32"/>
          <w:szCs w:val="32"/>
          <w:rtl w:val="true"/>
        </w:rPr>
        <w:t>متى</w:t>
      </w:r>
      <w:r>
        <w:rPr>
          <w:rFonts w:ascii="MS Sans Serif" w:hAnsi="MS Sans Serif" w:eastAsia="MS Sans Serif" w:cs="MS Sans Serif"/>
          <w:b/>
          <w:b/>
          <w:bCs/>
          <w:i/>
          <w:i/>
          <w:color w:val="00002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</w:rPr>
        <w:t>5/20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>-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</w:rPr>
        <w:t>23</w:t>
      </w:r>
      <w:r>
        <w:rPr>
          <w:rFonts w:cs="Traditional Arabic" w:ascii="MS Sans Serif" w:hAnsi="MS Sans Serif"/>
          <w:b/>
          <w:bCs/>
          <w:i/>
          <w:color w:val="000024"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ت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تن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6/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ص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ز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صير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6"/>
          <w:sz w:val="36"/>
          <w:szCs w:val="36"/>
          <w:rtl w:val="true"/>
        </w:rPr>
        <w:t>المس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له</w:t>
      </w:r>
    </w:p>
    <w:p>
      <w:pPr>
        <w:pStyle w:val="2"/>
        <w:spacing w:lineRule="auto" w:line="240" w:before="0" w:after="0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2"/>
        <w:spacing w:lineRule="auto" w:line="240" w:before="0" w:after="0"/>
        <w:ind w:left="44" w:right="0" w:firstLine="360"/>
        <w:jc w:val="both"/>
        <w:rPr/>
      </w:pPr>
      <w:r>
        <w:rPr>
          <w:bCs/>
          <w:sz w:val="32"/>
          <w:sz w:val="32"/>
          <w:rtl w:val="true"/>
        </w:rPr>
        <w:t>و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د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صار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لوه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سي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قا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ول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نه</w:t>
      </w:r>
      <w:r>
        <w:rPr>
          <w:bCs/>
          <w:sz w:val="32"/>
          <w:rtl w:val="true"/>
        </w:rPr>
        <w:t xml:space="preserve">: </w:t>
      </w:r>
      <w:r>
        <w:rPr>
          <w:bCs/>
          <w:sz w:val="32"/>
          <w:rtl w:val="true"/>
        </w:rPr>
        <w:t>"</w:t>
      </w:r>
      <w:r>
        <w:rPr>
          <w:bCs/>
          <w:sz w:val="32"/>
          <w:sz w:val="32"/>
          <w:rtl w:val="true"/>
        </w:rPr>
        <w:t>مج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سي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ذ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و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bCs/>
          <w:sz w:val="32"/>
          <w:rtl w:val="true"/>
        </w:rPr>
        <w:t>" (</w:t>
      </w:r>
      <w:r>
        <w:rPr>
          <w:bCs/>
          <w:sz w:val="32"/>
          <w:sz w:val="32"/>
          <w:rtl w:val="true"/>
        </w:rPr>
        <w:t>كورنثو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(</w:t>
      </w:r>
      <w:r>
        <w:rPr>
          <w:bCs/>
          <w:sz w:val="32"/>
        </w:rPr>
        <w:t>2</w:t>
      </w:r>
      <w:r>
        <w:rPr>
          <w:bCs/>
          <w:sz w:val="32"/>
          <w:rtl w:val="true"/>
        </w:rPr>
        <w:t>)</w:t>
      </w:r>
      <w:r>
        <w:rPr>
          <w:bCs/>
          <w:sz w:val="32"/>
          <w:rtl w:val="true"/>
        </w:rPr>
        <w:t xml:space="preserve"> </w:t>
      </w:r>
      <w:r>
        <w:rPr>
          <w:bCs/>
          <w:sz w:val="32"/>
        </w:rPr>
        <w:t>4/4</w:t>
      </w:r>
      <w:r>
        <w:rPr>
          <w:bCs/>
          <w:sz w:val="32"/>
          <w:rtl w:val="true"/>
        </w:rPr>
        <w:t>)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لب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قول</w:t>
      </w:r>
      <w:r>
        <w:rPr>
          <w:bCs/>
          <w:sz w:val="32"/>
          <w:rtl w:val="true"/>
        </w:rPr>
        <w:t>:</w:t>
      </w:r>
      <w:r>
        <w:rPr>
          <w:bCs/>
          <w:sz w:val="32"/>
          <w:rtl w:val="true"/>
        </w:rPr>
        <w:t xml:space="preserve"> "</w:t>
      </w:r>
      <w:r>
        <w:rPr>
          <w:bCs/>
          <w:sz w:val="32"/>
          <w:sz w:val="32"/>
          <w:rtl w:val="true"/>
        </w:rPr>
        <w:t>المسي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سو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يضاً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ذ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إذ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ا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و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حس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خل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كو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ادلاً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له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كن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خ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نفس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آخذاً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و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ب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ائ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و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اس</w:t>
      </w:r>
      <w:r>
        <w:rPr>
          <w:bCs/>
          <w:sz w:val="32"/>
          <w:rtl w:val="true"/>
        </w:rPr>
        <w:t>"</w:t>
      </w:r>
      <w:r>
        <w:rPr>
          <w:bCs/>
          <w:sz w:val="32"/>
          <w:rtl w:val="true"/>
        </w:rPr>
        <w:t xml:space="preserve"> (</w:t>
      </w:r>
      <w:r>
        <w:rPr>
          <w:bCs/>
          <w:sz w:val="32"/>
          <w:sz w:val="32"/>
          <w:rtl w:val="true"/>
        </w:rPr>
        <w:t>فيلب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</w:rPr>
        <w:t>2/6</w:t>
      </w:r>
      <w:r>
        <w:rPr>
          <w:bCs/>
          <w:sz w:val="32"/>
          <w:rtl w:val="true"/>
        </w:rPr>
        <w:t>-</w:t>
      </w:r>
      <w:r>
        <w:rPr>
          <w:bCs/>
          <w:sz w:val="32"/>
        </w:rPr>
        <w:t>7</w:t>
      </w:r>
      <w:r>
        <w:rPr>
          <w:bCs/>
          <w:sz w:val="32"/>
          <w:rtl w:val="true"/>
        </w:rPr>
        <w:t>)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</w:t>
      </w:r>
      <w:r>
        <w:rPr>
          <w:bCs/>
          <w:sz w:val="32"/>
          <w:sz w:val="32"/>
          <w:rtl w:val="true"/>
        </w:rPr>
        <w:t>يقو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ن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يضاً</w:t>
      </w:r>
      <w:r>
        <w:rPr>
          <w:bCs/>
          <w:sz w:val="32"/>
          <w:rtl w:val="true"/>
        </w:rPr>
        <w:t>:</w:t>
      </w:r>
      <w:r>
        <w:rPr>
          <w:bCs/>
          <w:sz w:val="32"/>
          <w:rtl w:val="true"/>
        </w:rPr>
        <w:t xml:space="preserve"> "</w:t>
      </w:r>
      <w:r>
        <w:rPr>
          <w:bCs/>
          <w:sz w:val="32"/>
          <w:sz w:val="32"/>
          <w:rtl w:val="true"/>
        </w:rPr>
        <w:t>الذ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و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غي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نظور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ك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خليقة</w:t>
      </w:r>
      <w:r>
        <w:rPr>
          <w:bCs/>
          <w:sz w:val="32"/>
          <w:rtl w:val="true"/>
        </w:rPr>
        <w:t>" (</w:t>
      </w:r>
      <w:r>
        <w:rPr>
          <w:bCs/>
          <w:sz w:val="32"/>
          <w:sz w:val="32"/>
          <w:rtl w:val="true"/>
        </w:rPr>
        <w:t>كولوس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</w:rPr>
        <w:t>1/15</w:t>
      </w:r>
      <w:r>
        <w:rPr>
          <w:bCs/>
          <w:sz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مذ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واريي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ض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رتي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ا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ئ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لا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ع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ش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ن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شبهنا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2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خطئ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جت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3/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أز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تد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م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بته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5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باط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زل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ي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شها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ح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تنظ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عنوه…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هاي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ز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بأز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د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خا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شخ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صطفائ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ي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طفاؤ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باع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ا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س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سي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ف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4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ا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ذاك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صط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صطف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ختا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لمذ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ا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طيت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نظ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ت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ببت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تلز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د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ح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eastAsia="SimSun;宋体"/>
          <w:color w:val="000000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ج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شخص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ع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ع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بته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رف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ز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5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ض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ار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دم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رمياء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ذ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رف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قد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دس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خرج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ح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م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قو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فس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كان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يّ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ئل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ً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: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بل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صورتك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َ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بط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رفت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ُ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بل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خرجت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َ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ح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دست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ُ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علت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بي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لشعوب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رمي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/4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5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عر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إله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إرمي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ي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شرف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براهي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لمسي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قدم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ستلز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جود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قيقي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رض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ع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ي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ز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ه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ث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ش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ـز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556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ح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فس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ل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سك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ذكاء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ج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دابير…ا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نا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طريق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عما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قديم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ز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سحت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ُ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بدء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ائ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رض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ك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نابي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ثير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يا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قر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جب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ُبدئت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ُ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ل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ُبدئتُ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8/12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25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ضح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ليم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-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فق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لف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ظاهر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ر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-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سيح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ز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0" w:right="0" w:firstLine="556"/>
        <w:jc w:val="left"/>
        <w:rPr/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و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نصار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ف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تحد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سي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دلي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لي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سف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تب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ليم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قدمت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ليم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داود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/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كر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واض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تفرق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ستمرا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ليم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ي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ديث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قو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ب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صغ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تي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5/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نظ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/8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3/1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3/21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5/1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7/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غيرها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لمتحد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ف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ليم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لام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556"/>
        <w:jc w:val="left"/>
        <w:rPr/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سليم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وصوف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ا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قدس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ة؟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أ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عاصرو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ل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م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مي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سرائي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حك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ك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خاف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ك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أن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أ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و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(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)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3/38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556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م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هم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وفا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الي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و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كمت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4/2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556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ي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لك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2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حك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</w:t>
      </w:r>
      <w:r>
        <w:rPr>
          <w:rFonts w:cs="Traditional Arabic"/>
          <w:bCs/>
          <w:sz w:val="32"/>
          <w:sz w:val="32"/>
          <w:szCs w:val="32"/>
          <w:rtl w:val="true"/>
        </w:rPr>
        <w:t>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ت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رك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شعي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5/7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1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خصي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مسوح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عاً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ب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م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فو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س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ز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ت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س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سح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ه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ُبدئ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ئ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ماة</w:t>
      </w:r>
      <w:r>
        <w:rPr>
          <w:b/>
          <w:bCs/>
          <w:rtl w:val="true"/>
        </w:rPr>
        <w:t>(</w:t>
      </w:r>
      <w:r>
        <w:rPr>
          <w:b/>
          <w:bCs/>
        </w:rPr>
        <w:t>THE GOOD NEWS BIBLE</w:t>
      </w:r>
      <w:r>
        <w:rPr>
          <w:b/>
          <w:bCs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صا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78</w:t>
      </w:r>
      <w:r>
        <w:rPr>
          <w:rFonts w:cs="Traditional Arabic"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Cs/>
          <w:sz w:val="32"/>
          <w:szCs w:val="32"/>
        </w:rPr>
        <w:t>1997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خلقني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sz w:val="28"/>
          <w:szCs w:val="28"/>
        </w:rPr>
        <w:t>The lord created me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(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ناني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م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ُبد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ل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ليم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يم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ذ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أ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و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(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)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3/38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متأم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تجر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لنص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ج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صعوب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ف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و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تحد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نص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الف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ه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ثمين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خي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آلئ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ك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جواه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ساويها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8/1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شر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صديق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نب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مة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0/3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و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درجا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بشر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خا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د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خا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مث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9/10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لمتأم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غير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ي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جز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ك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يس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ص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زل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قائ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ث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جواه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لآلئ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نب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بشر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شم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طب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خا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أنه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صف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ص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ص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ف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ائ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ا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و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ن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و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ون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خ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ر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حد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اق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 w:ascii="MS Sans Serif" w:hAnsi="MS Sans Serif"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 w:val="32"/>
          <w:sz w:val="32"/>
          <w:szCs w:val="32"/>
          <w:rtl w:val="true"/>
        </w:rPr>
        <w:t>أ</w:t>
      </w:r>
      <w:r>
        <w:rPr>
          <w:rFonts w:ascii="MS Sans Serif" w:hAnsi="MS Sans Serif" w:cs="Traditional Arabic"/>
          <w:bCs/>
          <w:sz w:val="32"/>
          <w:sz w:val="32"/>
          <w:szCs w:val="32"/>
          <w:rtl w:val="true"/>
        </w:rPr>
        <w:t>نا</w:t>
      </w:r>
      <w:r>
        <w:rPr>
          <w:rFonts w:ascii="MS Sans Serif" w:hAnsi="MS Sans Serif" w:eastAsia="MS Sans Serif" w:cs="MS Sans Serif"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 w:val="32"/>
          <w:sz w:val="32"/>
          <w:szCs w:val="32"/>
          <w:rtl w:val="true"/>
        </w:rPr>
        <w:t>يو</w:t>
      </w:r>
      <w:r>
        <w:rPr>
          <w:rFonts w:cs="Traditional Arabic"/>
          <w:bCs/>
          <w:sz w:val="32"/>
          <w:sz w:val="32"/>
          <w:szCs w:val="32"/>
          <w:rtl w:val="true"/>
        </w:rPr>
        <w:t>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ظ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ع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خو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فظ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ّ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rFonts w:cs="Traditional Arabic"/>
          <w:bCs/>
          <w:sz w:val="32"/>
          <w:szCs w:val="32"/>
          <w:rtl w:val="true"/>
        </w:rPr>
        <w:t>)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يع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جر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اء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ها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و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6"/>
          <w:sz w:val="36"/>
          <w:szCs w:val="36"/>
          <w:rtl w:val="true"/>
        </w:rPr>
        <w:t>مقد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إنج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autoSpaceDE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autoSpaceDE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مق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لمحق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ه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تن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ح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سكند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Cs w:val="32"/>
        </w:rPr>
        <w:t>40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ركيب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لسف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سا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ه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ح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م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ج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(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3</w:t>
      </w:r>
      <w:r>
        <w:rPr>
          <w:rFonts w:cs="Traditional Arabic"/>
          <w:bCs/>
          <w:sz w:val="32"/>
          <w:szCs w:val="32"/>
          <w:rtl w:val="true"/>
        </w:rPr>
        <w:t xml:space="preserve"> 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ع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ي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ث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hotheos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ر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God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[</w:t>
      </w:r>
      <w:r>
        <w:rPr>
          <w:rFonts w:cs="Traditional Arabic"/>
          <w:bCs/>
          <w:sz w:val="32"/>
          <w:sz w:val="32"/>
          <w:szCs w:val="32"/>
          <w:rtl w:val="true"/>
        </w:rPr>
        <w:t>و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ت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tontheos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]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god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جعل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رعو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ذه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غي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ؤمن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نظ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ورنثو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(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2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4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/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4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)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ستخد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نص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يونا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رسال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ول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</w:t>
      </w:r>
      <w:r>
        <w:rPr>
          <w:rFonts w:cs="Traditional Arabic"/>
          <w:bCs/>
          <w:sz w:val="32"/>
          <w:sz w:val="32"/>
          <w:szCs w:val="32"/>
          <w:rtl w:val="true"/>
        </w:rPr>
        <w:t>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tontheos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ج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god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a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ق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خد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God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god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ب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حريف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درك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ال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أ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غي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جم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خ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ب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ح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ا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غ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إلهياً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كإل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غ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ن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ن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ج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2/87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صف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ُس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: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ر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حذَّ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معر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لت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بيل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"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ب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ن</w:t>
      </w:r>
      <w:r>
        <w:rPr>
          <w:rFonts w:cs="Traditional Arabic"/>
          <w:bCs/>
          <w:sz w:val="32"/>
          <w:sz w:val="32"/>
          <w:szCs w:val="32"/>
          <w:rtl w:val="true"/>
        </w:rPr>
        <w:t>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ه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ي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ملو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ا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اج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 w:val="32"/>
          <w:szCs w:val="32"/>
          <w:rtl w:val="true"/>
        </w:rPr>
        <w:t>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ص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طلّ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ا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وب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لّ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اءك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أذو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ح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ا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ت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خ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تم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rFonts w:cs="Traditional Arabic"/>
          <w:bCs/>
          <w:sz w:val="32"/>
          <w:szCs w:val="32"/>
          <w:rtl w:val="true"/>
        </w:rPr>
        <w:t xml:space="preserve">" (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2/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لم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6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لو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ت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كلم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عم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دث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ج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رج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سلا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اظرات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إرم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3/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لمة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ت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طلا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كري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خو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م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1</w:t>
      </w:r>
      <w:r>
        <w:rPr>
          <w:rFonts w:cs="Traditional Arabic"/>
          <w:bCs/>
          <w:sz w:val="32"/>
          <w:szCs w:val="32"/>
          <w:rtl w:val="true"/>
        </w:rPr>
        <w:t>) "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قط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يو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ا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ع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عم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لكل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لثالو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ت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الث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ض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ض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ف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شرا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2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حمد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ن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8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/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انه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رابع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ن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اوا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اء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قتن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و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أم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د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م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ري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إسن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خالق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لل</w:t>
      </w:r>
      <w:r>
        <w:rPr>
          <w:rFonts w:cs="Andalus"/>
          <w:bCs/>
          <w:sz w:val="36"/>
          <w:sz w:val="36"/>
          <w:szCs w:val="36"/>
          <w:rtl w:val="true"/>
        </w:rPr>
        <w:t>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بال</w:t>
      </w:r>
      <w:r>
        <w:rPr>
          <w:rFonts w:cs="Andalus"/>
          <w:bCs/>
          <w:sz w:val="36"/>
          <w:sz w:val="36"/>
          <w:szCs w:val="36"/>
          <w:rtl w:val="true"/>
        </w:rPr>
        <w:t>مس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ن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</w:t>
      </w:r>
      <w:r>
        <w:rPr>
          <w:rFonts w:cs="Traditional Arabic"/>
          <w:bCs/>
          <w:sz w:val="32"/>
          <w:sz w:val="32"/>
          <w:szCs w:val="32"/>
          <w:rtl w:val="true"/>
        </w:rPr>
        <w:t>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وش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اط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ل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ف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>
          <w:i/>
          <w:i/>
          <w:color w:val="000000"/>
          <w:lang w:eastAsia="ar-SA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نلح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داء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/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ر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ش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/1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د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سو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م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ح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ئ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خلوقا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ق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لسف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م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فلوطين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خل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ظ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يق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ل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5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3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ت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غل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رش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ج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كو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ا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ل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خل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1/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غل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لب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أف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2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ك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ل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ك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ئق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ت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ب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خل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ي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سي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دلا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أو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رأ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ان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</w:t>
      </w:r>
      <w:r>
        <w:rPr>
          <w:rFonts w:cs="Traditional Arabic"/>
          <w:bCs/>
          <w:sz w:val="32"/>
          <w:sz w:val="32"/>
          <w:szCs w:val="32"/>
          <w:rtl w:val="true"/>
        </w:rPr>
        <w:t>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نجي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ب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ش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ل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لاميذ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1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ظل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وب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ي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جو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ف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اد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لغ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لف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عه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ألو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ج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 w:ascii="MS Sans Serif" w:hAnsi="MS Sans Serif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يان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ما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ّ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ج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ما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ر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رة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ص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ظ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توب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2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ود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ُتّ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Andalus"/>
        </w:rPr>
      </w:pPr>
      <w:r>
        <w:rPr>
          <w:rFonts w:cs="Andalus"/>
          <w:bCs/>
          <w:sz w:val="32"/>
          <w:sz w:val="32"/>
          <w:szCs w:val="32"/>
          <w:rtl w:val="true"/>
        </w:rPr>
        <w:t>إسن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دينو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شد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ذ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ت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و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لكوت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4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ا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0/6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خلّ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ي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ذ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عه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ا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ل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ي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4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ميذيه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ب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و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ط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جز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ب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سأ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يدين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ك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ا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و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ارك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ث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خريو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عتم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لس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ي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ب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ول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مار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نو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لائك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س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ي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؟…ألس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ئك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رنثو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ال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ه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hd w:fill="FFF1B9" w:val="clear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وت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نو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قتض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ط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(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27</w:t>
      </w:r>
      <w:r>
        <w:rPr>
          <w:rFonts w:cs="Traditional Arabic"/>
          <w:bCs/>
          <w:sz w:val="32"/>
          <w:szCs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نوب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ا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ل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خاط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غف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صائ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وه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ن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اط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دل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4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فلو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ه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جد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س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ّ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ا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ط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فل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وض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يهم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ز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ب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ما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ص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ج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ُف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ط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ما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ه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ط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ّ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بت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كئ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س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رأ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ما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ّص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ذه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ل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4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يما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عت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ض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ض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ا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ل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ن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فلو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فر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ا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ن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لو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خ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كار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ح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جز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جائ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ب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ور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جبو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ا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ما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فلو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س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ّ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كا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ك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وبك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ش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ا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ا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فلو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اش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ض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جبو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ا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ال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امي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خص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صائص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ر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ات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ج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ئ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يئ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لاميذ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قدو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ن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قوق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خص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ن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خطا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غفر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ن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خص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ق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لات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ف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لا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لات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ط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ك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تو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طيئ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سك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سك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/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لوهيت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ث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لامي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ط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ص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اطئ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عت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ك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فر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عتم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ق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ث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ط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ات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بط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بوط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لو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1</w:t>
      </w:r>
      <w:r>
        <w:rPr>
          <w:rFonts w:cs="Traditional Arabic"/>
          <w:b/>
          <w:bCs/>
          <w:i/>
          <w:sz w:val="32"/>
          <w:szCs w:val="32"/>
          <w:lang w:eastAsia="ar-SA"/>
        </w:rPr>
        <w:t>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ث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يئ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ي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ص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رث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لامي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بط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بوط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لّ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لو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لب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و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ت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خص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عل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ق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يهو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ل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و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ت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غ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عل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3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سيح</w:t>
      </w:r>
    </w:p>
    <w:p>
      <w:pPr>
        <w:pStyle w:val="Normal"/>
        <w:bidi w:val="1"/>
        <w:ind w:left="0" w:right="0" w:firstLine="556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ا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ص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و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حقا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ب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ز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ل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ر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فول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ح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وز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نيلي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ظا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ضر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ب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س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كر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ثّ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زوا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يس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ج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ام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قتر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ري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ت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ر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ولا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س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ح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3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زيار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تقب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بّ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خ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س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ج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خ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س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خ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س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جوه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2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م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د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حتر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س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ل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و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عظ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جز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لاميذ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نو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جيب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PT Bold Heading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ألوهيته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ل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حي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فا</w:t>
      </w:r>
      <w:r>
        <w:rPr>
          <w:rFonts w:cs="Traditional Arabic"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رض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خبا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ي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ب…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ه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إلهية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أي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ئت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آية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ّ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ّ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ه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ّ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نف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بر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ك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حي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بّئ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ك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ّخ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وت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49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ق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س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ص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2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از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ك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تني</w:t>
      </w:r>
      <w:r>
        <w:rPr>
          <w:rFonts w:cs="Traditional Arabic"/>
          <w:bCs/>
          <w:sz w:val="32"/>
          <w:szCs w:val="32"/>
          <w:rtl w:val="true"/>
        </w:rPr>
        <w:t xml:space="preserve">" (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4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1</w:t>
      </w:r>
      <w:r>
        <w:rPr>
          <w:rFonts w:cs="Traditional Arabic"/>
          <w:bCs/>
          <w:sz w:val="32"/>
          <w:szCs w:val="32"/>
          <w:rtl w:val="true"/>
        </w:rPr>
        <w:t xml:space="preserve"> 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ِ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ضر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عاء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س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ارع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از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غ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س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ص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َّ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فثأ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ت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ذنا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3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ن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ض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غ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ي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حدث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اجيب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د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8/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ت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ن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ا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ي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Cs/>
          <w:sz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25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بيائ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ج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ه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و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ستقا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ظهرها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ج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فل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عج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اك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سوع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وحن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9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/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0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ح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نته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بح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ريا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طاعت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ف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اؤ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لوهيت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غ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ظ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عجزة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جب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قدر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سي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إنسان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قو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تى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تعج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نا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ئلين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نس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يا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بح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ميع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طيع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ت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8/27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ث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از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ي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يا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2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وا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اط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ك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فهو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ر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ج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د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2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ح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ذ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ت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اط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از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وت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زع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3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يس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تن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ح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ك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ضى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1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اث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ج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ب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اس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3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خفائ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ت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rFonts w:cs="Traditional Arabic"/>
          <w:bCs/>
          <w:sz w:val="32"/>
          <w:szCs w:val="32"/>
        </w:rPr>
        <w:t>1/4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نظر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3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ع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ي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6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ك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ص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ب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شف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ص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هرو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1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خف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شغ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هر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ه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16"/>
          <w:szCs w:val="16"/>
        </w:rPr>
      </w:pPr>
      <w:r>
        <w:rPr>
          <w:rFonts w:cs="Andalus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Andalus"/>
          <w:bCs/>
          <w:sz w:val="36"/>
          <w:sz w:val="36"/>
          <w:szCs w:val="36"/>
          <w:rtl w:val="true"/>
        </w:rPr>
        <w:t>المعجز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تد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–</w:t>
      </w:r>
      <w:r>
        <w:rPr>
          <w:rFonts w:cs="Andalus"/>
          <w:bCs/>
          <w:sz w:val="36"/>
          <w:sz w:val="36"/>
          <w:szCs w:val="36"/>
          <w:rtl w:val="true"/>
        </w:rPr>
        <w:t>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مقدس</w:t>
      </w:r>
      <w:r>
        <w:rPr>
          <w:rFonts w:cs="Andalus"/>
          <w:bCs/>
          <w:sz w:val="36"/>
          <w:szCs w:val="36"/>
          <w:rtl w:val="true"/>
        </w:rPr>
        <w:t xml:space="preserve">- </w:t>
      </w:r>
      <w:r>
        <w:rPr>
          <w:rFonts w:cs="Andalus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نب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فضل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ألوهية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تطي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حا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فع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زع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و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ر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ن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اط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رّ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رف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ذه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ث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2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اف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ذ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اح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مان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لوهيت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ي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جز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جائ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ل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جيئ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بآي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عجائ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اذبة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لون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2/9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شت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عجزاته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اح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وا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حا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ز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ا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مي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عذراوي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صور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ذر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م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Cs/>
          <w:sz w:val="32"/>
          <w:sz w:val="32"/>
          <w:szCs w:val="32"/>
          <w:rtl w:val="true"/>
        </w:rPr>
        <w:t>لمي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جو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ت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قتض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قت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و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ل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ins w:id="0" w:author="محمد منقذ صقار" w:date="1999-12-03T04:48:00Z">
        <w:r>
          <w:rPr>
            <w:bCs/>
            <w:sz w:val="32"/>
            <w:sz w:val="32"/>
            <w:szCs w:val="32"/>
            <w:rtl w:val="true"/>
          </w:rPr>
          <w:t xml:space="preserve"> </w:t>
        </w:r>
      </w:ins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9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لاد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م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ـأمو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م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ئك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ـز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ج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ي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ميز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؟</w:t>
      </w:r>
      <w:r>
        <w:rPr>
          <w:rFonts w:cs="Traditional Arabic"/>
          <w:bCs/>
          <w:sz w:val="32"/>
          <w:szCs w:val="32"/>
          <w:rtl w:val="true"/>
        </w:rPr>
        <w:t>!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اه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ه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ز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عتبر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ي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ث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ي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نسب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16"/>
          <w:szCs w:val="16"/>
        </w:rPr>
      </w:pPr>
      <w:r>
        <w:rPr>
          <w:rFonts w:cs="Andalus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وتى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ب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حي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ins w:id="1" w:author="منقذ صقار" w:date="1999-05-22T11:21:00Z">
        <w:r>
          <w:rPr>
            <w:rFonts w:cs="Traditional Arabic"/>
            <w:bCs/>
            <w:sz w:val="32"/>
            <w:szCs w:val="32"/>
            <w:rtl w:val="true"/>
          </w:rPr>
          <w:t>:</w:t>
        </w:r>
      </w:ins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هد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صرو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و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جاه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ن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Cs/>
          <w:sz w:val="32"/>
          <w:szCs w:val="32"/>
          <w:rtl w:val="true"/>
        </w:rPr>
        <w:t>!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ع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ا</w:t>
      </w:r>
      <w:r>
        <w:rPr>
          <w:rFonts w:cs="Traditional Arabic"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4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أ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مات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حاش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م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ف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ص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ج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اش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17/1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ي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رائ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ضط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غ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يه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ضط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ين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د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خ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ش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د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ط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ّ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4/3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ف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ز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طر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ش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ي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13/2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ث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بت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حوار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طابيث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بيث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ت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س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ف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ميذ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بيث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ج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زالة</w:t>
      </w:r>
      <w:r>
        <w:rPr>
          <w:rFonts w:cs="Traditional Arabic"/>
          <w:bCs/>
          <w:sz w:val="32"/>
          <w:szCs w:val="32"/>
          <w:rtl w:val="true"/>
        </w:rPr>
        <w:t>..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ت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غسل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ضع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ّ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رج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ث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كبت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ّ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بيث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ص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ست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3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سي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ت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ذاهب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كرز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ئلين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قت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لكو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ماو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شف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رضى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طهر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رص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ً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قيم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وتى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خرج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شياطين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ت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0/7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8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ه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ؤل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آلهة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حد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ف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جز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اث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غ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3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ت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ت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ي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جو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ام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ش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رضى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س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د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ض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3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رص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ر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غت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ّ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د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ح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ط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ف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ص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نس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ثلج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5/1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تنب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بالغيوب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و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ميذ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ذ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7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غيب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بنائ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جت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بئ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يب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9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</w:rPr>
        <w:t>10/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</w:rPr>
        <w:t>21/2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ق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ءت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</w:rPr>
        <w:t>10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3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2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8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1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4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ع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ب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4/1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ؤ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قق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ي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خ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ل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3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غي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س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حاش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و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ر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ق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26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16"/>
          <w:szCs w:val="16"/>
        </w:rPr>
      </w:pPr>
      <w:r>
        <w:rPr>
          <w:rFonts w:cs="Andalus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تس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شياطين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2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ك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ه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و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عزب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بناؤ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ونهم؟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2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ذ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نجح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خر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نا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اطي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ذ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اط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اح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عج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ختلفة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حوي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طع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غ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ب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ج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1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و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ت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7/4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ط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ري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ي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ضط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ط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ين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ئم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قظ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لك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ئ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ت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ح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ت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يع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ي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حا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س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ي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و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16"/>
          <w:szCs w:val="16"/>
        </w:rPr>
      </w:pPr>
      <w:r>
        <w:rPr>
          <w:rFonts w:cs="Andalus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صد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ت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Cs w:val="32"/>
          <w:rtl w:val="true"/>
        </w:rPr>
        <w:t>إ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وس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خرو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تأخ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هر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سك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يابسة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ص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أخذ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ه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ما</w:t>
      </w:r>
      <w:r>
        <w:rPr>
          <w:rFonts w:cs="Traditional Arabic"/>
          <w:bCs/>
          <w:szCs w:val="32"/>
          <w:rtl w:val="true"/>
        </w:rPr>
        <w:t>ً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يابسة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خرو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4/9</w:t>
      </w:r>
      <w:r>
        <w:rPr>
          <w:rFonts w:cs="Traditional Arabic"/>
          <w:bCs/>
          <w:szCs w:val="32"/>
          <w:rtl w:val="true"/>
        </w:rPr>
        <w:t>).</w:t>
      </w:r>
    </w:p>
    <w:p>
      <w:pPr>
        <w:pStyle w:val="Normal"/>
        <w:widowControl w:val="false"/>
        <w:bidi w:val="1"/>
        <w:ind w:left="26" w:right="0" w:firstLine="386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ي</w:t>
      </w:r>
      <w:r>
        <w:rPr>
          <w:rFonts w:cs="Traditional Arabic"/>
          <w:bCs/>
          <w:szCs w:val="32"/>
          <w:rtl w:val="true"/>
        </w:rPr>
        <w:t>ش</w:t>
      </w:r>
      <w:r>
        <w:rPr>
          <w:rFonts w:cs="Traditional Arabic"/>
          <w:bCs/>
          <w:szCs w:val="32"/>
          <w:rtl w:val="true"/>
        </w:rPr>
        <w:t>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ن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عظ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لك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لأ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دو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جوز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فارغ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زيت</w:t>
      </w:r>
      <w:r>
        <w:rPr>
          <w:rFonts w:cs="Traditional Arabic"/>
          <w:bCs/>
          <w:szCs w:val="32"/>
          <w:rtl w:val="true"/>
        </w:rPr>
        <w:t>اً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غي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ي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ذه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ي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ف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را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رغ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ل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دخ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غل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ب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ع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تل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ق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ذه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غ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تل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بن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ء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ي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ت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خب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ذه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ي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يش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ن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4/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س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غ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ه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ت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3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ج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بس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1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اب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ج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و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386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و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ب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م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ص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لاث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سب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فر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وسى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فمدّ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وس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د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ح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ماء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ك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ظل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ام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ر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ص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لاث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ام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بص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ح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خاه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ح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كا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لاث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يام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خرو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10/22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szCs w:val="32"/>
        </w:rPr>
        <w:t>23</w:t>
      </w:r>
      <w:r>
        <w:rPr>
          <w:rFonts w:cs="Traditional Arabic"/>
          <w:bCs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ج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ع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ل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ا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ق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…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فوقف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غر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م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ش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1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ش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ت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ع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يو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ن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هو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ثي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ا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ت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ك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م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ز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م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</w:rPr>
        <w:t>1/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اء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ف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ف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نا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ي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ليا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ب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ا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وع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ج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ير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ب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عو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ق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ب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ء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س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ك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و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وء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1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نوخ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حق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خ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لس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ار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8/18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Andalus"/>
          <w:bCs/>
          <w:sz w:val="36"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ناق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ف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خ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…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فع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ج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م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ب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ن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نز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مو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ز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عت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شر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ر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ي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ودو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ت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ام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يئ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جتمع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يه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ختلاطه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ت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غا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يب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جس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ت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دا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إلهي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ناسوتي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غريغو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بيب</w:t>
      </w:r>
      <w:r>
        <w:rPr>
          <w:rFonts w:cs="Traditional Arabic"/>
          <w:bCs/>
          <w:sz w:val="32"/>
          <w:szCs w:val="32"/>
          <w:rtl w:val="true"/>
        </w:rPr>
        <w:t xml:space="preserve">" :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ط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جس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ط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ن</w:t>
      </w:r>
      <w:r>
        <w:rPr>
          <w:rFonts w:cs="Traditional Arabic"/>
          <w:bCs/>
          <w:sz w:val="32"/>
          <w:szCs w:val="32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اه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س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فع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تواض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آخر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2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ح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ع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اع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ة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16"/>
          <w:szCs w:val="16"/>
        </w:rPr>
      </w:pPr>
      <w:r>
        <w:rPr>
          <w:rFonts w:cs="Andalus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أول</w:t>
      </w:r>
      <w:r>
        <w:rPr>
          <w:rFonts w:cs="Andalus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بوب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ماً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ط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ه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ه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ا</w:t>
      </w:r>
      <w:r>
        <w:rPr>
          <w:rFonts w:cs="Traditional Arabic"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أ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انزع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ضط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تمو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</w:t>
      </w:r>
      <w:r>
        <w:rPr>
          <w:rFonts w:cs="Traditional Arabic"/>
          <w:bCs/>
          <w:sz w:val="32"/>
          <w:szCs w:val="32"/>
        </w:rPr>
        <w:t>3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س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با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1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ه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فتقا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جز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ص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ينون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يئت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ه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ّم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رك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ض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يه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1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نف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غم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حم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ب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سأ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يدين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ك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ا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إل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2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عبد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3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بد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ت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وه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eastAsia="SimSun;宋体" w:cs="MS Sans Serif" w:ascii="MS Sans Serif" w:hAnsi="MS Sans Serif"/>
          <w:b/>
          <w:bCs/>
          <w:color w:val="000000"/>
          <w:lang w:eastAsia="zh-CN"/>
        </w:rPr>
        <w:t>servant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توض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ن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rFonts w:cs="Traditional Arabic"/>
          <w:bCs/>
          <w:sz w:val="32"/>
          <w:sz w:val="32"/>
          <w:szCs w:val="32"/>
          <w:rtl w:val="true"/>
        </w:rPr>
        <w:t>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ر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بي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ّ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1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فتى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ض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ا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ّ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م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2/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Andalus"/>
          <w:bCs/>
          <w:sz w:val="32"/>
          <w:sz w:val="32"/>
          <w:szCs w:val="32"/>
          <w:rtl w:val="true"/>
        </w:rPr>
        <w:t>ال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ثاني</w:t>
      </w:r>
      <w:r>
        <w:rPr>
          <w:rFonts w:cs="Andalus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ت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ذل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…</w:t>
      </w:r>
      <w:r>
        <w:rPr>
          <w:rFonts w:cs="Traditional Arabic"/>
          <w:bCs/>
          <w:sz w:val="32"/>
          <w:szCs w:val="32"/>
          <w:rtl w:val="true"/>
        </w:rPr>
        <w:t>.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د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ض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ل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خر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تا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أ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لي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م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ز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ذل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ص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ب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ت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ز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لبط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ّ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ل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autoSpaceDE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دي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ثد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ضعتهما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7/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ف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ئ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ضا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؟</w:t>
      </w:r>
    </w:p>
    <w:p>
      <w:pPr>
        <w:pStyle w:val="Normal"/>
        <w:widowControl w:val="false"/>
        <w:autoSpaceDE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خت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ط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در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نفصا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ا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نت؟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عت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م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نو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عتم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ر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خطاياهم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مد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وب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عت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Cs/>
          <w:sz w:val="32"/>
          <w:szCs w:val="32"/>
          <w:rtl w:val="true"/>
        </w:rPr>
        <w:br/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ن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نوبه؟</w:t>
      </w:r>
      <w:r>
        <w:rPr>
          <w:rFonts w:cs="Traditional Arabic"/>
          <w:bCs/>
          <w:sz w:val="32"/>
          <w:szCs w:val="32"/>
          <w:rtl w:val="true"/>
        </w:rPr>
        <w:t>!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ص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و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ئم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4/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كت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بت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ه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تئ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33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حي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ك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3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ت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ز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كتئ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ابت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ز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ت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6/3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كا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و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ط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ج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 w:val="32"/>
          <w:szCs w:val="32"/>
          <w:rtl w:val="true"/>
        </w:rPr>
        <w:t>ا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طا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ط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ط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قف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</w:t>
      </w:r>
      <w:r>
        <w:rPr>
          <w:rFonts w:cs="Traditional Arabic"/>
          <w:bCs/>
          <w:sz w:val="32"/>
          <w:szCs w:val="32"/>
        </w:rPr>
        <w:t>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ث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بض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ثقو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1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جع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ع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8/</w:t>
      </w:r>
      <w:r>
        <w:rPr>
          <w:rFonts w:cs="Traditional Arabic"/>
          <w:bCs/>
          <w:sz w:val="32"/>
          <w:szCs w:val="32"/>
        </w:rPr>
        <w:t>2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ط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طشا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8/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مأ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ناو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زء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يئ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س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امهم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4/</w:t>
      </w:r>
      <w:r>
        <w:rPr>
          <w:rFonts w:cs="Traditional Arabic"/>
          <w:bCs/>
          <w:sz w:val="32"/>
          <w:szCs w:val="32"/>
        </w:rPr>
        <w:t>4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نم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ر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م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4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ع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ا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5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م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و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ع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م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لس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أ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4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يقت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س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ظم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ب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غو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و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ك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عام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ح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خر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ع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اي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ز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ز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3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ز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قويه</w:t>
      </w:r>
      <w:r>
        <w:rPr>
          <w:rFonts w:cs="Traditional Arabic"/>
          <w:bCs/>
          <w:sz w:val="32"/>
          <w:szCs w:val="32"/>
          <w:rtl w:val="true"/>
        </w:rPr>
        <w:t>.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43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ز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كت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وت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ص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3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ل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3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ومع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يؤمن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ترتليان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والنصارى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i/>
          <w:i/>
          <w:sz w:val="32"/>
          <w:sz w:val="32"/>
          <w:szCs w:val="32"/>
          <w:rtl w:val="true"/>
        </w:rPr>
        <w:t>بعده</w:t>
      </w:r>
      <w:r>
        <w:rPr>
          <w:rFonts w:cs="Traditional Arabic" w:ascii="MS Sans Serif" w:hAnsi="MS Sans Serif"/>
          <w:b/>
          <w:bCs/>
          <w:i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ل</w:t>
      </w:r>
      <w:r>
        <w:rPr>
          <w:rFonts w:cs="Traditional Arabic"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ضو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ضر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تا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أ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6/3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5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جث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كبت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ى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41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و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يا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صلّ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ه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1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ل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رداً؟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ار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عب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ش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جاج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قط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ز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4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هب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ث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صلياً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4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ضر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غاث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از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ك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تني</w:t>
      </w:r>
      <w:r>
        <w:rPr>
          <w:rFonts w:cs="Traditional Arabic"/>
          <w:bCs/>
          <w:sz w:val="32"/>
          <w:szCs w:val="32"/>
          <w:rtl w:val="true"/>
        </w:rPr>
        <w:t xml:space="preserve">" (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4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1</w:t>
      </w:r>
      <w:r>
        <w:rPr>
          <w:rFonts w:cs="Traditional Arabic"/>
          <w:bCs/>
          <w:sz w:val="32"/>
          <w:szCs w:val="32"/>
          <w:rtl w:val="true"/>
        </w:rPr>
        <w:t xml:space="preserve"> 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تض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ت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بود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ز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وا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ضو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خ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15/2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خير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rFonts w:cs="Traditional Arabic"/>
          <w:bCs/>
          <w:sz w:val="32"/>
          <w:sz w:val="32"/>
          <w:szCs w:val="32"/>
          <w:rtl w:val="true"/>
        </w:rPr>
        <w:t>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اً…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</w:rPr>
        <w:t>/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ش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6/2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ذاك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جم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؟</w:t>
      </w:r>
      <w:r>
        <w:rPr>
          <w:rFonts w:cs="Traditional Arabic"/>
          <w:bCs/>
          <w:sz w:val="32"/>
          <w:szCs w:val="32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2"/>
          <w:rtl w:val="true"/>
        </w:rPr>
        <w:t>ف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ي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ر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ئ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نك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اً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ب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د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ب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ر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يع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إ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جد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ك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كار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ظ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بي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ع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ك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ن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طي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زحافات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ل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و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ج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ه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سا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اته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بد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ذ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تقو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ب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2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5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16"/>
          <w:szCs w:val="1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ثالث</w:t>
      </w:r>
      <w:r>
        <w:rPr>
          <w:rFonts w:cs="Andalus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اري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د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وب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ر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ح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ع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لان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bidi w:val="1"/>
        <w:ind w:left="0" w:right="0" w:firstLine="397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ج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ج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قام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بع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م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وع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ف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لبا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رب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عار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ع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لبا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أ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كذا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طلب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ذ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4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ر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بها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خص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س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ج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3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ر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ذ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مع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2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ير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ف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أيه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رائيل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و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ر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ج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ط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ذت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لّ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ش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ت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أ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ت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تلتمو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2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أ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مع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نك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ج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ح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ز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أل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ز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تد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ل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كا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بو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ج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4/1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ت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قب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جز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شج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ع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صد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رق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ب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ج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ب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ج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</w:t>
      </w:r>
      <w:r>
        <w:rPr>
          <w:rFonts w:cs="Traditional Arabic"/>
          <w:bCs/>
          <w:sz w:val="32"/>
          <w:szCs w:val="32"/>
          <w:rtl w:val="true"/>
        </w:rPr>
        <w:t>...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1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2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ر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ب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ج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ب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رأ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يحي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أل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ج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ث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ذه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خب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نظر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ص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ش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ه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ص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و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م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ا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شّرون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يحي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مد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تظ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</w:t>
      </w:r>
      <w:r>
        <w:rPr>
          <w:rFonts w:cs="Traditional Arabic"/>
          <w:bCs/>
          <w:sz w:val="32"/>
          <w:sz w:val="32"/>
          <w:szCs w:val="32"/>
          <w:rtl w:val="true"/>
        </w:rPr>
        <w:t>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حذ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فر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ب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ذ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ت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م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اجيب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خ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واريو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ه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اك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1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د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نس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رج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ستقب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ط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وع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1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ؤ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احقو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طل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خب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ت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يو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فريس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ل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اس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</w:t>
      </w:r>
      <w:r>
        <w:rPr>
          <w:rFonts w:cs="Traditional Arabic"/>
          <w:bCs/>
          <w:sz w:val="32"/>
          <w:szCs w:val="32"/>
        </w:rPr>
        <w:t>3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ح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ض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طالب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/>
          <w:b/>
          <w:sz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يس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شك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ط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س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عر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بل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ده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ط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ي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مس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طئ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39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طئ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ي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وب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يقوديمو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لع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يل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ّ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ظ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ي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5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جتر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وا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تح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من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عط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ج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خ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ده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عط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ج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ط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ج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ا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اه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دنيا؟</w:t>
      </w:r>
      <w:r>
        <w:rPr>
          <w:rFonts w:cs="Traditional Arabic"/>
          <w:bCs/>
          <w:sz w:val="32"/>
          <w:szCs w:val="32"/>
          <w:rtl w:val="true"/>
        </w:rPr>
        <w:t>!!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ر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خ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؟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فه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ء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ق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ء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ن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فض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ا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سا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ر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ت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44" w:right="0" w:firstLine="360"/>
        <w:jc w:val="both"/>
        <w:rPr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44" w:right="0" w:firstLine="360"/>
        <w:jc w:val="both"/>
        <w:rPr>
          <w:b w:val="false"/>
          <w:b w:val="false"/>
          <w:sz w:val="32"/>
          <w:szCs w:val="32"/>
        </w:rPr>
      </w:pP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ضر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رابع</w:t>
      </w:r>
      <w:r>
        <w:rPr>
          <w:rFonts w:cs="Andalus"/>
          <w:b w:val="false"/>
          <w:sz w:val="32"/>
          <w:szCs w:val="32"/>
          <w:rtl w:val="true"/>
        </w:rPr>
        <w:t>:</w:t>
      </w:r>
      <w:r>
        <w:rPr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شهد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مسي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نبوة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sz w:val="32"/>
          <w:sz w:val="32"/>
          <w:szCs w:val="32"/>
          <w:rtl w:val="true"/>
        </w:rPr>
        <w:t>إثب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بو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رسا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بط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ألوهية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44" w:right="0" w:firstLine="360"/>
        <w:jc w:val="left"/>
        <w:rPr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شه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صرو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نبو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رسالة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بشر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إله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وله</w:t>
      </w:r>
      <w:r>
        <w:rPr>
          <w:b w:val="false"/>
          <w:sz w:val="32"/>
          <w:szCs w:val="32"/>
          <w:rtl w:val="true"/>
        </w:rPr>
        <w:t>:</w:t>
      </w:r>
      <w:r>
        <w:rPr>
          <w:b w:val="false"/>
          <w:sz w:val="32"/>
          <w:szCs w:val="32"/>
          <w:rtl w:val="true"/>
        </w:rPr>
        <w:t xml:space="preserve"> " </w:t>
      </w:r>
      <w:r>
        <w:rPr>
          <w:b w:val="false"/>
          <w:b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دعونن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لّم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يّداً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سن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قولون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أن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ذلك</w:t>
      </w:r>
      <w:r>
        <w:rPr>
          <w:b w:val="false"/>
          <w:sz w:val="32"/>
          <w:szCs w:val="32"/>
          <w:rtl w:val="true"/>
        </w:rPr>
        <w:t>" (</w:t>
      </w:r>
      <w:r>
        <w:rPr>
          <w:b w:val="false"/>
          <w:b w:val="false"/>
          <w:sz w:val="32"/>
          <w:sz w:val="32"/>
          <w:szCs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13/13</w:t>
      </w:r>
      <w:r>
        <w:rPr>
          <w:b w:val="false"/>
          <w:sz w:val="32"/>
          <w:szCs w:val="32"/>
          <w:rtl w:val="true"/>
        </w:rPr>
        <w:t>)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ك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2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39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Style13"/>
        <w:bidi w:val="1"/>
        <w:spacing w:before="0" w:after="0"/>
        <w:ind w:left="44" w:right="0"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د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3</w:t>
      </w:r>
      <w:r>
        <w:rPr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نح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ف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ث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5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زلت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و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يس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رو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رج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ت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سلي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3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بو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غ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ت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و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ع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اج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أ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اع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ؤ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ت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2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color w:val="FF0000"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طل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تلو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نسان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2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–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ص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وح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ع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علي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6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</w:rPr>
        <w:t>/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ط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Cs w:val="32"/>
        </w:rPr>
        <w:t>10/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ع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2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</w:t>
      </w:r>
      <w:r>
        <w:rPr>
          <w:rFonts w:cs="Traditional Arabic"/>
          <w:bCs/>
          <w:sz w:val="32"/>
          <w:sz w:val="32"/>
          <w:szCs w:val="32"/>
          <w:rtl w:val="true"/>
        </w:rPr>
        <w:t>ِِ</w:t>
      </w:r>
      <w:r>
        <w:rPr>
          <w:rFonts w:cs="Traditional Arabic"/>
          <w:bCs/>
          <w:sz w:val="32"/>
          <w:sz w:val="32"/>
          <w:szCs w:val="32"/>
          <w:rtl w:val="true"/>
        </w:rPr>
        <w:t>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سيعط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م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صاص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ط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ت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3/3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ت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ي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تل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طئ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ف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1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م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غ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1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ر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س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شريت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س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2/5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دل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شور</w:t>
      </w:r>
      <w:r>
        <w:rPr>
          <w:rFonts w:cs="Traditional Arabic"/>
          <w:bCs/>
          <w:sz w:val="32"/>
          <w:szCs w:val="32"/>
          <w:rtl w:val="true"/>
        </w:rPr>
        <w:t>" : "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ص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ً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ر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ه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ضب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ع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عل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Andalus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بتد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إع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ألوهيته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و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ا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ش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ام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رك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ه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س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ي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وق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طا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ان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ج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ؤ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طف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…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خر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رك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ط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درك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يا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ع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رس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عند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ذ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ج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كري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ب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عج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سك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و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نتاج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ع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اؤ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ف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Cs/>
          <w:sz w:val="32"/>
          <w:sz w:val="32"/>
          <w:szCs w:val="32"/>
          <w:rtl w:val="true"/>
        </w:rPr>
        <w:t>يعل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خفا</w:t>
      </w:r>
      <w:r>
        <w:rPr>
          <w:rFonts w:cs="Traditional Arabic"/>
          <w:bCs/>
          <w:sz w:val="32"/>
          <w:sz w:val="32"/>
          <w:szCs w:val="32"/>
          <w:rtl w:val="true"/>
        </w:rPr>
        <w:t>ء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هراق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شر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نتساء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خفا</w:t>
      </w:r>
      <w:r>
        <w:rPr>
          <w:rFonts w:cs="Traditional Arabic"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حقيق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و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ت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ا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ا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ث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د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كتش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ت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غ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3/3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غ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ب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دو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3/4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ع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فردو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ث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تد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4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ر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جائ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2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وة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ع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ر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ناج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ص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ي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PT Bold Heading"/>
        </w:rPr>
      </w:pPr>
      <w:r>
        <w:rPr>
          <w:rFonts w:cs="PT Bold Heading"/>
          <w:bCs/>
          <w:sz w:val="32"/>
          <w:sz w:val="32"/>
          <w:szCs w:val="32"/>
          <w:rtl w:val="true"/>
        </w:rPr>
        <w:t>مبر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اء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اء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ورت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جها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اجت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ن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ئ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ن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ول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صد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لف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rFonts w:cs="Traditional Arabic"/>
          <w:bCs/>
          <w:sz w:val="32"/>
          <w:sz w:val="32"/>
          <w:szCs w:val="32"/>
          <w:rtl w:val="true"/>
        </w:rPr>
        <w:t>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ر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حص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جاب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ها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هم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نا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الث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صنوع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ك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ج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عب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رام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عب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نوع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نو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قتنص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ت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5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رابع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وف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حم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قت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قت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ت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د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ط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بي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…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س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ئ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ب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ك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بر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ج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ف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ئ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حم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سلط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؟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ي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ح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وت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س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صاع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ه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يان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وت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د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ساء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أنو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و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اب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ن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ا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رك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ئ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ه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س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خلو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ية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ت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ق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ظ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خب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اج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ردا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تساء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كت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يب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و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ف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ب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اعت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ما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هتاً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م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؟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جلد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ل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واق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ه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تح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ع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كش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ه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ع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واق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د</w:t>
      </w:r>
      <w:r>
        <w:rPr>
          <w:rFonts w:cs="Traditional Arabic"/>
          <w:bCs/>
          <w:sz w:val="32"/>
          <w:sz w:val="32"/>
          <w:szCs w:val="32"/>
          <w:rtl w:val="true"/>
        </w:rPr>
        <w:t>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س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فو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ب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أ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هو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رم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ذا؟</w:t>
      </w:r>
      <w:r>
        <w:rPr>
          <w:rFonts w:cs="Traditional Arabic"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ي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برير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و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ر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تقب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ت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ضي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ق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غز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يق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وا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ك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ا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غ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ث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صو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شخي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وا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را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…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ج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جه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س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هائ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لوب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عو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ائ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ص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ضح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ف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فتد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م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جل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ب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بر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م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ض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ل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Cs/>
          <w:sz w:val="32"/>
          <w:szCs w:val="32"/>
          <w:rtl w:val="true"/>
        </w:rPr>
        <w:t>.." (</w:t>
      </w:r>
      <w:r>
        <w:rPr>
          <w:rFonts w:cs="Traditional Arabic"/>
          <w:bCs/>
          <w:sz w:val="32"/>
          <w:sz w:val="32"/>
          <w:szCs w:val="32"/>
          <w:rtl w:val="true"/>
        </w:rPr>
        <w:t>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موس</w:t>
      </w:r>
      <w:r>
        <w:rPr>
          <w:rFonts w:cs="Traditional Arabic"/>
          <w:bCs/>
          <w:sz w:val="32"/>
          <w:szCs w:val="32"/>
          <w:rtl w:val="true"/>
        </w:rPr>
        <w:t>!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خير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ط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غر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ت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ت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ج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ثا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دم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ن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نع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ع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ن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ع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أ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ل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ع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شك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ن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س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س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د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يا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ع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قس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عب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ظائ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ط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شفا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عب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ظائ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سيحي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فط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ق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نـزيه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ث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…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را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يرسولد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دي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ر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</w:t>
      </w:r>
      <w:r>
        <w:rPr>
          <w:rFonts w:cs="Traditional Arabic"/>
          <w:bCs/>
          <w:sz w:val="32"/>
          <w:szCs w:val="32"/>
          <w:rtl w:val="true"/>
        </w:rPr>
        <w:t>..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عند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ي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فط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ل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ف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صلو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حاد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تعا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و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ث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رك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ع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ع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ق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تبا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مك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ب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ق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ُ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ئ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يش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ض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ملكه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ل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مبس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: "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قت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ج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PT Bold Heading"/>
          <w:bCs/>
          <w:sz w:val="36"/>
          <w:szCs w:val="36"/>
        </w:rPr>
      </w:pPr>
      <w:r>
        <w:rPr>
          <w:rFonts w:cs="PT Bold Heading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مس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له؟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ه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ناقش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رقسي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ب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ج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كلير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شرقي</w:t>
      </w:r>
      <w:r>
        <w:rPr>
          <w:rFonts w:cs="Traditional Arabic"/>
          <w:bCs/>
          <w:sz w:val="32"/>
          <w:sz w:val="32"/>
          <w:szCs w:val="32"/>
          <w:rtl w:val="true"/>
        </w:rPr>
        <w:t>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د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ب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تخا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ق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ط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تحاد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تزاج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ي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ه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Cs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ins w:id="2" w:author="محمد منقذ صقار" w:date="1999-05-28T02:45:00Z">
        <w:r>
          <w:rPr>
            <w:rFonts w:cs="Traditional Arabic"/>
            <w:bCs/>
            <w:sz w:val="32"/>
            <w:szCs w:val="32"/>
            <w:rtl w:val="true"/>
          </w:rPr>
          <w:t>:</w:t>
        </w:r>
      </w:ins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ع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Cs/>
          <w:sz w:val="32"/>
          <w:sz w:val="32"/>
          <w:szCs w:val="32"/>
          <w:rtl w:val="true"/>
        </w:rPr>
        <w:t>سلمو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اً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دث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و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س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…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ار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ض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ا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و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و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ز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تورات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نج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ه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ب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ك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ي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واك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م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ود</w:t>
      </w:r>
      <w:r>
        <w:rPr>
          <w:rFonts w:cs="Traditional Arabic"/>
          <w:bCs/>
          <w:sz w:val="32"/>
          <w:szCs w:val="32"/>
          <w:rtl w:val="true"/>
        </w:rPr>
        <w:t>!" (</w:t>
      </w:r>
      <w:r>
        <w:rPr>
          <w:rFonts w:cs="Traditional Arabic"/>
          <w:bCs/>
          <w:sz w:val="32"/>
          <w:sz w:val="32"/>
          <w:szCs w:val="32"/>
          <w:rtl w:val="true"/>
        </w:rPr>
        <w:t>أي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5/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ذ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د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3/9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ين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3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ع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1/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ئي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6/16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سوس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سوس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م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انظ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جلي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ظرو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ح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جلي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4/3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جس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28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اع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موع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صر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ئت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3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كتن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د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ح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،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ب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س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جس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ا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ن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د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/48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تن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ع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8/2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م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2/4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دي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ك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نى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6/1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4/3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ب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ً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8/1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ك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ز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ته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كائ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ّ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1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ي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ني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/4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هكم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/1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/3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كتوب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ج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ا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رسَ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سِ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ع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آ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ني</w:t>
      </w:r>
      <w:r>
        <w:rPr>
          <w:rFonts w:cs="Traditional Arabic"/>
          <w:b/>
          <w:bCs/>
          <w:szCs w:val="32"/>
          <w:rtl w:val="true"/>
        </w:rPr>
        <w:t>" (</w:t>
      </w:r>
      <w:r>
        <w:rPr>
          <w:rFonts w:cs="Traditional Arabic"/>
          <w:b/>
          <w:b/>
          <w:bCs/>
          <w:szCs w:val="32"/>
          <w:rtl w:val="true"/>
        </w:rPr>
        <w:t>يوح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4/24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Cs w:val="32"/>
          <w:rtl w:val="true"/>
        </w:rPr>
        <w:t>أرسلت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ت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…</w:t>
      </w:r>
      <w:r>
        <w:rPr>
          <w:rFonts w:cs="Traditional Arabic"/>
          <w:b/>
          <w:bCs/>
          <w:szCs w:val="32"/>
          <w:rtl w:val="true"/>
        </w:rPr>
        <w:t>" (</w:t>
      </w:r>
      <w:r>
        <w:rPr>
          <w:rFonts w:cs="Traditional Arabic"/>
          <w:b/>
          <w:b/>
          <w:bCs/>
          <w:szCs w:val="32"/>
          <w:rtl w:val="true"/>
        </w:rPr>
        <w:t>يوح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7/21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</w:rPr>
        <w:t>24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حنا</w:t>
      </w:r>
      <w:r>
        <w:rPr>
          <w:rFonts w:cs="Traditional Arabic"/>
          <w:b/>
          <w:bCs/>
          <w:szCs w:val="32"/>
          <w:rtl w:val="true"/>
        </w:rPr>
        <w:t>: 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raditional Arabic"/>
          <w:b/>
          <w:bCs/>
          <w:szCs w:val="32"/>
          <w:rtl w:val="true"/>
        </w:rPr>
        <w:t>" (</w:t>
      </w:r>
      <w:r>
        <w:rPr>
          <w:rFonts w:cs="Traditional Arabic"/>
          <w:b/>
          <w:b/>
          <w:bCs/>
          <w:szCs w:val="32"/>
          <w:rtl w:val="true"/>
        </w:rPr>
        <w:t>يوح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Cs/>
          <w:szCs w:val="32"/>
        </w:rPr>
        <w:t>4/9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أك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ح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ا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ب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كل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4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و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ق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ف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ط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ص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غا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ل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ق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نش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ل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ل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ص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3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بو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وص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صى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س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بغض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/2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غا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3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ماي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صل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جاء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رت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ل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ما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ري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قو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صا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ط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او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2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س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2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1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ض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خ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15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ش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نو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ساو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غايران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غا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ساويا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3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ا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رت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غا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او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طق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ئ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سط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ر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دثر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او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حافظ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ت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ع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ه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>
          <w:bCs/>
          <w:sz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خيرا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6/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ا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زا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9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bCs/>
          <w:sz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6"/>
          <w:szCs w:val="36"/>
        </w:rPr>
      </w:pPr>
      <w:r>
        <w:rPr>
          <w:rFonts w:cs="PT Bold Heading"/>
          <w:bCs/>
          <w:sz w:val="36"/>
          <w:sz w:val="36"/>
          <w:szCs w:val="36"/>
          <w:rtl w:val="true"/>
        </w:rPr>
        <w:t>استدل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نصا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بآي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رو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استن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ش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د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وا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  <w:u w:val="single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دلا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ته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ب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أو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ظا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صار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ته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م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ذاب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يم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</w:rPr>
        <w:t>7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قات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ر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ت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ط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ز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غ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غلظ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دعاء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ح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ئ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فط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نش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ب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ح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ح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ح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8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3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ت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حا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3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ع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عل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ع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اً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2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بي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ئت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أ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تلف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ت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طي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عبد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اط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6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6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سالت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ك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ف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7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ل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فنفخ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نا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حريم</w:t>
      </w:r>
      <w:ins w:id="3" w:author="محمد منقذ صقار" w:date="1999-12-03T04:48:00Z">
        <w:r>
          <w:rPr>
            <w:bCs/>
            <w:sz w:val="32"/>
            <w:sz w:val="32"/>
            <w:szCs w:val="32"/>
            <w:rtl w:val="true"/>
          </w:rPr>
          <w:t xml:space="preserve"> </w:t>
        </w:r>
      </w:ins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2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ق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ins w:id="4" w:author="محمد منقذ صقار" w:date="1999-12-03T04:48:00Z">
        <w:r>
          <w:rPr>
            <w:bCs/>
            <w:sz w:val="32"/>
            <w:sz w:val="32"/>
            <w:szCs w:val="32"/>
            <w:rtl w:val="true"/>
          </w:rPr>
          <w:t xml:space="preserve"> </w:t>
        </w:r>
      </w:ins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7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نك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ائق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ما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دلا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ق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آ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ه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حا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نك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ر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نك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ت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يحش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7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لح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خ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دلال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ج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سس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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</w:rPr>
        <w:t>47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صر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ص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لي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لّ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مو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كا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فنفخ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نا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الم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بر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د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8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ف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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ف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نا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9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فخ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9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ج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ض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رج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Cs/>
          <w:sz w:val="32"/>
          <w:szCs w:val="32"/>
          <w:rtl w:val="true"/>
        </w:rPr>
        <w:t>: (</w:t>
      </w:r>
      <w:r>
        <w:rPr>
          <w:rFonts w:cs="Traditional Arabic"/>
          <w:bCs/>
          <w:sz w:val="32"/>
          <w:sz w:val="32"/>
          <w:szCs w:val="32"/>
          <w:rtl w:val="true"/>
        </w:rPr>
        <w:t>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فك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ي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ذ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م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حام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الق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</w:t>
      </w:r>
      <w:r>
        <w:rPr>
          <w:rFonts w:cs="Traditional Arabic"/>
          <w:bCs/>
          <w:sz w:val="32"/>
          <w:sz w:val="32"/>
          <w:szCs w:val="32"/>
          <w:rtl w:val="true"/>
        </w:rPr>
        <w:t>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ح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5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ب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2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و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ك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نات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اب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ح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وخ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لاماًً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17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Andalus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فق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ت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ه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ليم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PT Bold Heading"/>
          <w:bCs/>
          <w:sz w:val="36"/>
          <w:sz w:val="36"/>
          <w:szCs w:val="36"/>
          <w:rtl w:val="true"/>
        </w:rPr>
        <w:t>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رو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ط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و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ليهه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81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مبرط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ؤدي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ع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طنط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دوني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طنط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يوس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ت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ميز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ب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لوق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ـاد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ض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قف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ر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دوني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جر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ظائ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س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تخذ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ا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س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عتبر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م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ثالو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ل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لو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د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…و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ص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ز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ئ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د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يق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ـي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اض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رم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د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ـ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ـ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هو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يق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خ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ميز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فص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ـ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سـاو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ـ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قـ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ش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ي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ه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م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طل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طنطين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طل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عد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ل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ح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لو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م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س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ف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ف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3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تل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كر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6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و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ت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ف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ت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بخ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س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تو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قل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ذ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او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ؤ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طه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ؤك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5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ط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ي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ك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اس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وا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بيد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1/3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ت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ز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لامي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متل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ت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ؤ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ك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ل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طق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اف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ي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دي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م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ه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ط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س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بينوز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س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ص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د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م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شري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ل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ان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اتفا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ن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اف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ص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و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هو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يق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خ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ميز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فص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ب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ق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ش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ي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ه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لط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ان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س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ز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ي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س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اً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لامي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غ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ب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صف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لس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ظه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قس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ق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تل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غم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ر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نيلي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طر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لبون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ت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نيلي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نيليو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دع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نيلي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ر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ف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ذ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ض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ضر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ص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ح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أف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فع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م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ر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س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ح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و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رب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3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ز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ضر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حو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او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عب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ع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مه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ا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ي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3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ن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حفظ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ج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د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-91" w:right="0" w:firstLine="622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ص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بر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أ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يو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بو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ؤ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أر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آ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ه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و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ش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!</w:t>
      </w:r>
    </w:p>
    <w:p>
      <w:pPr>
        <w:pStyle w:val="Normal"/>
        <w:autoSpaceDE w:val="false"/>
        <w:bidi w:val="1"/>
        <w:ind w:left="-91" w:right="0" w:firstLine="622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ؤ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و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اب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ّقد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ؤ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واك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ؤ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-91" w:right="0" w:firstLine="622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ت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فس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كل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زل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و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آ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كل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-91" w:right="0" w:firstLine="622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ط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وليائ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ط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اد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ط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ط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أل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ث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قنو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مت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ind w:left="26" w:right="0" w:firstLine="18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لو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ظل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3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ب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ind w:left="26" w:right="0" w:firstLine="18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لامي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نا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و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و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ا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ك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قو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لموك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ت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ك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تمو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ي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لمو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كلم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ind w:left="26" w:right="0" w:firstLine="18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ي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اط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6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ح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متل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26" w:right="0" w:firstLine="18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فض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 </w:t>
      </w:r>
      <w:r>
        <w:rPr>
          <w:rFonts w:cs="Traditional Arabic"/>
          <w:bCs/>
          <w:sz w:val="32"/>
          <w:sz w:val="32"/>
          <w:szCs w:val="32"/>
          <w:rtl w:val="true"/>
        </w:rPr>
        <w:t>مؤمن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تب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ه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جت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وا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فس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نتم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26" w:right="0" w:firstLine="18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طئ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ص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س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د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و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ظ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3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ل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ا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ا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هو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باط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تق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واري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س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ا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خا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ش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ط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ك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ق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ما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ab/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PT Bold Heading"/>
          <w:bCs/>
          <w:sz w:val="36"/>
          <w:sz w:val="36"/>
          <w:szCs w:val="36"/>
          <w:rtl w:val="true"/>
        </w:rPr>
        <w:t>أد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نصار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عقي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تثليث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ت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ص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ر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صف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ق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ش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ص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حك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ص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ا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تور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تثليث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ت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ع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م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لوهي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لوهيم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ع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سو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ه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بل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ه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ش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ق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و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rFonts w:cs="Traditional Arabic"/>
          <w:bCs/>
          <w:sz w:val="32"/>
          <w:szCs w:val="32"/>
        </w:rPr>
        <w:t>6/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و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آ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ا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ق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Andalus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44" w:right="0" w:firstLine="360"/>
        <w:jc w:val="left"/>
        <w:rPr>
          <w:rFonts w:cs="Andalus"/>
        </w:rPr>
      </w:pPr>
      <w:r>
        <w:rPr>
          <w:rFonts w:cs="Andalus"/>
          <w:bCs/>
          <w:sz w:val="32"/>
          <w:sz w:val="32"/>
          <w:szCs w:val="32"/>
          <w:rtl w:val="true"/>
        </w:rPr>
        <w:t>ن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توراتية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تب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يح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قض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يح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ط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بع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يق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وحدان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ق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طو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د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ساء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غ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ني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لا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ار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فضون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غ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غ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ت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غاز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جدو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ب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ذو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ي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ض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ناس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اق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ب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(</w:t>
      </w:r>
      <w:r>
        <w:rPr>
          <w:rFonts w:cs="Traditional Arabic"/>
          <w:bCs/>
          <w:sz w:val="32"/>
          <w:sz w:val="32"/>
          <w:szCs w:val="32"/>
          <w:rtl w:val="true"/>
        </w:rPr>
        <w:t>ألوه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نز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بلبل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مائ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ظ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نح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ي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ر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قص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قاني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ب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خ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ف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شا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ع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ته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ع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غ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جبّ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28/1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خ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ضرو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ظي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خ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ض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د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وّ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زمي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ن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بوك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صعد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بوك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ب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صعد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2/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م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Cs/>
          <w:sz w:val="32"/>
          <w:sz w:val="32"/>
          <w:szCs w:val="32"/>
          <w:rtl w:val="true"/>
        </w:rPr>
        <w:t>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ط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ن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2/3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ئ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حافظون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جر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قص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ك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و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ط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يف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ب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خميس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آله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ل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قدوس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ر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ك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أك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س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را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صرخ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صلب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صلب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3/2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ح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ؤ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طر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بع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ح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حب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ني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حبني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Cs/>
          <w:sz w:val="32"/>
          <w:szCs w:val="32"/>
          <w:rtl w:val="true"/>
        </w:rPr>
        <w:t>...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ث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حبني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حز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ث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حب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/1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إنج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تثليث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Cs/>
          <w:sz w:val="32"/>
          <w:sz w:val="32"/>
          <w:szCs w:val="32"/>
          <w:rtl w:val="true"/>
        </w:rPr>
        <w:t>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ز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ا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ت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ب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ب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مام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نع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ك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1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ايز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عما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ق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ح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م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ان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ا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الث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ب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22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2/1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21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ات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صرحه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ه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5/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طوط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بو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حق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ضا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حقق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ر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م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ك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ند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ستا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ظ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ق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R S V</w:t>
      </w:r>
      <w:r>
        <w:rPr>
          <w:rFonts w:cs="Traditional Arabic"/>
          <w:b/>
          <w:rtl w:val="true"/>
        </w:rPr>
        <w:t xml:space="preserve"> )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خ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ز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هب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ف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ه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فقو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5/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خ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طوط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تي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اج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امش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ح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اق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ا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ر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طوط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ه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طو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غر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اس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كلير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إغريقي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تي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ض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ناول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بيع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را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لقة</w:t>
      </w:r>
      <w:r>
        <w:rPr>
          <w:rFonts w:cs="Traditional Arabic"/>
          <w:bCs/>
          <w:sz w:val="32"/>
          <w:szCs w:val="32"/>
          <w:rtl w:val="true"/>
        </w:rPr>
        <w:t xml:space="preserve">"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ن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خات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ت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ل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د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ذه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مذ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مد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م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فظ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صيت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ق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ه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8</w:t>
      </w:r>
      <w:r>
        <w:rPr>
          <w:rFonts w:cs="Traditional Arabic"/>
          <w:bCs/>
          <w:sz w:val="32"/>
          <w:szCs w:val="32"/>
          <w:rtl w:val="true"/>
        </w:rPr>
        <w:t xml:space="preserve">/ </w:t>
      </w:r>
      <w:r>
        <w:rPr>
          <w:rFonts w:cs="Traditional Arabic"/>
          <w:bCs/>
          <w:sz w:val="32"/>
          <w:szCs w:val="32"/>
        </w:rPr>
        <w:t>18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ف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ك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حش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كو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ح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ت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ص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ك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م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ذهب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عال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مع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كرز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جي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لخليق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ه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آ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عتم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خلص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ؤ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دن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رق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6/15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د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حاق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ص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ثلي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عد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صالتها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 w:val="32"/>
          <w:szCs w:val="32"/>
          <w:rtl w:val="true"/>
        </w:rPr>
        <w:t>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لز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اري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ن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و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نك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طو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أ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ع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ي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س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رج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بر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تت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فانو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جتاز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طاكي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م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خرج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تثا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و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كرا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بش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عو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د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نيل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تص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/2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ا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ص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كر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عب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rFonts w:cs="Traditional Arabic"/>
          <w:bCs/>
          <w:sz w:val="32"/>
          <w:szCs w:val="32"/>
        </w:rPr>
        <w:t>10/4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عم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ؤتم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ن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م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لختا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غل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7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ال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ي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ع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رك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ن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؟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جاء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يخ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ق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لون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ل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د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ع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ص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تع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ثن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وا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جت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غاي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ا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ط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غاي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خات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ذه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ع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ر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ر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شد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ارين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2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شبه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طو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خ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ب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31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غ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ت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Cs/>
          <w:sz w:val="32"/>
          <w:sz w:val="32"/>
          <w:szCs w:val="32"/>
          <w:rtl w:val="true"/>
        </w:rPr>
        <w:t>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36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PT Bold Heading"/>
          <w:bCs/>
          <w:sz w:val="36"/>
          <w:sz w:val="36"/>
          <w:szCs w:val="36"/>
          <w:rtl w:val="true"/>
        </w:rPr>
        <w:t>ن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عقي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ي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ه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استدل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قيض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ن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ض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تس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هاؤ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وح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Andalus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قديم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تتلأل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ن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يا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تس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ج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فظ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ت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ص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اد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ش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ربط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ائ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كت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اب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ود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Cs/>
          <w:sz w:val="32"/>
          <w:sz w:val="32"/>
          <w:szCs w:val="32"/>
          <w:rtl w:val="true"/>
        </w:rPr>
        <w:t>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ود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Cs/>
          <w:sz w:val="32"/>
          <w:sz w:val="32"/>
          <w:szCs w:val="32"/>
          <w:rtl w:val="true"/>
        </w:rPr>
        <w:t>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ثا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وت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ّ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8/6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زا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ج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مج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جائب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6/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ار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Cs/>
          <w:sz w:val="32"/>
          <w:szCs w:val="32"/>
          <w:rtl w:val="true"/>
        </w:rPr>
        <w:t>:…</w:t>
      </w:r>
      <w:r>
        <w:rPr>
          <w:rFonts w:cs="Traditional Arabic"/>
          <w:bCs/>
          <w:sz w:val="32"/>
          <w:sz w:val="32"/>
          <w:szCs w:val="32"/>
          <w:rtl w:val="true"/>
        </w:rPr>
        <w:t>قب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لص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3/1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ص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7/2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؟</w:t>
      </w:r>
      <w:r>
        <w:rPr>
          <w:rFonts w:cs="Traditional Arabic"/>
          <w:bCs/>
          <w:sz w:val="32"/>
          <w:szCs w:val="32"/>
          <w:rtl w:val="true"/>
        </w:rPr>
        <w:t>!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4</w:t>
      </w:r>
      <w:r>
        <w:rPr>
          <w:rFonts w:cs="Traditional Arabic"/>
          <w:bCs/>
          <w:sz w:val="32"/>
          <w:szCs w:val="32"/>
          <w:rtl w:val="true"/>
        </w:rPr>
        <w:t xml:space="preserve">/ 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؟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ا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5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ا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ود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اد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خ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رض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4/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خ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10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7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جديد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بوب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وار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با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وات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لم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لم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2/9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/1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مجد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ع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ت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/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أعط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ج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ئ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طان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ج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0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8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يهو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م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ك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ن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بون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ج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ي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4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2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راً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تل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حس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عل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1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ُ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هلك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نا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وحد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س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ا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د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وحد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م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ز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ب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كن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</w:rPr>
        <w:t>6/1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spacing w:lineRule="atLeast" w:line="180" w:before="120" w:after="0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غل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2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و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يطي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عقل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ز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اق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اقض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ح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و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ور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ليث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ه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ع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غس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م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قل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جار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ق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نود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ام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ه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وش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همو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قبلو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ف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حيل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ة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و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ت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ح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ناقض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َ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ط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Andalus"/>
          <w:bCs/>
          <w:sz w:val="32"/>
          <w:szCs w:val="32"/>
        </w:rPr>
      </w:pPr>
      <w:r>
        <w:rPr>
          <w:rFonts w:cs="Andalus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2"/>
          <w:szCs w:val="32"/>
        </w:rPr>
      </w:pPr>
      <w:r>
        <w:rPr>
          <w:rFonts w:cs="PT Bold Heading"/>
          <w:bCs/>
          <w:sz w:val="36"/>
          <w:sz w:val="36"/>
          <w:szCs w:val="36"/>
          <w:rtl w:val="true"/>
        </w:rPr>
        <w:t>نش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تثل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نصرانية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ل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00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يباً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ب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ذا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يل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ل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ق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ان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2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ام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زا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ت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زع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و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ض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وائ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شرا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خص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فتتاح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ض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48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م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او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ت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ت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ة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زع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كند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ساب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ه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اقف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ز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ه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ّ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ن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كندر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ك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تا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ور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ض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كندر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ا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ا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29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ير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ي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سندروس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ف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سايب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سار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اب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ف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م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ا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تم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اي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ب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قائ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ا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ثم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ع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ت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أ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ر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ائ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أ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ر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ت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ح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با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ب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سيخرجو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م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ت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يفع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ون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ؤ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ف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غ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  <w:tab/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ان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8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دون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ت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قنو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مي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ؤد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Cs w:val="32"/>
        </w:rPr>
        <w:t>39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ض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مس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رض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و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د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م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دون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شياع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ا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عل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ياساته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6"/>
          <w:szCs w:val="36"/>
        </w:rPr>
      </w:pPr>
      <w:r>
        <w:rPr>
          <w:rFonts w:cs="PT Bold Heading"/>
          <w:bCs/>
          <w:sz w:val="36"/>
          <w:sz w:val="36"/>
          <w:szCs w:val="36"/>
          <w:rtl w:val="true"/>
        </w:rPr>
        <w:t>التوح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تاريخ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نصراني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رأ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ض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ور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ئ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</w:t>
      </w:r>
      <w:r>
        <w:rPr>
          <w:rFonts w:cs="Traditional Arabic"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ح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ح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اريخ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ر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جدون؟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نيقية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نش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م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ب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ط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ديس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ه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م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رق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ك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ك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رب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ئ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ح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ني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ن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أل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ع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الي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ئ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ول</w:t>
      </w:r>
      <w:r>
        <w:rPr>
          <w:rFonts w:cs="Traditional Arabic"/>
          <w:bCs/>
          <w:sz w:val="32"/>
          <w:sz w:val="32"/>
          <w:szCs w:val="32"/>
          <w:rtl w:val="true"/>
        </w:rPr>
        <w:t>يي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ر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ن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ب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ان…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ل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صر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ه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تد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لحد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تد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لحد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تبر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تاً</w:t>
      </w:r>
      <w:r>
        <w:rPr>
          <w:rFonts w:cs="Traditional Arabic"/>
          <w:bCs/>
          <w:sz w:val="32"/>
          <w:szCs w:val="32"/>
          <w:rtl w:val="true"/>
        </w:rPr>
        <w:t>..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و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ك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ثنية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فح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لا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وا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ظ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بع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ن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تظ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ّ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س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كا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ارث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دا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ت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ئ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ي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وش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ردين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ني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ا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أنطا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ل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جه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ت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ش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خ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تايمز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66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رخ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ف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ترا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يلس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تسأل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ترا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يح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ؤالك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ي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ن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ت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Cs/>
          <w:sz w:val="32"/>
          <w:szCs w:val="32"/>
          <w:rtl w:val="true"/>
        </w:rPr>
        <w:t xml:space="preserve">"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س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ص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د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ادو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د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تق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ونان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ور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اجه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يخ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راقط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ر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أبيو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ن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أبيو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ق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ق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هد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ط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0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أخ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ي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26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طيما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ياطي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ر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رشلي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388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راقط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ك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نان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ر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يون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يرين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ض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رطقا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Cs w:val="32"/>
        </w:rPr>
        <w:t>188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يو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اف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دئ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ط</w:t>
      </w:r>
      <w:r>
        <w:rPr>
          <w:rFonts w:cs="Traditional Arabic"/>
          <w:bCs/>
          <w:sz w:val="32"/>
          <w:sz w:val="32"/>
          <w:szCs w:val="32"/>
          <w:rtl w:val="true"/>
        </w:rPr>
        <w:t>…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خد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فض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م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فظ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ت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و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ك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ساب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Cs w:val="32"/>
        </w:rPr>
        <w:t>240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يخ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د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بيونيين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ا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ضيع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ر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يط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ضي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مية</w:t>
      </w:r>
      <w:r>
        <w:rPr>
          <w:rFonts w:cs="Traditional Arabic"/>
          <w:bCs/>
          <w:sz w:val="32"/>
          <w:szCs w:val="32"/>
          <w:rtl w:val="true"/>
        </w:rPr>
        <w:t xml:space="preserve">".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يون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هم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حريف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ل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ع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غي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ت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أ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وذها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عت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ئ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و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س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غ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ر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ضطه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الف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وا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ي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صب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ه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</w:t>
      </w:r>
      <w:r>
        <w:rPr>
          <w:rFonts w:cs="Traditional Arabic"/>
          <w:bCs/>
          <w:sz w:val="32"/>
          <w:sz w:val="32"/>
          <w:szCs w:val="32"/>
          <w:rtl w:val="true"/>
        </w:rPr>
        <w:t>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ا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و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ودع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حزا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ز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جي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طا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بعون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73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كرنث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م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سابيو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راقط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رز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فقود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ا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ون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ق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ع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ب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هش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س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ط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نير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ث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ع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لك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وك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يح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ح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ا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ض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قص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ا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ول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نشاط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طا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60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غ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ص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م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ل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24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نشاط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مصب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ض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دمة</w:t>
      </w:r>
      <w:r>
        <w:rPr>
          <w:rFonts w:cs="Traditional Arabic"/>
          <w:bCs/>
          <w:sz w:val="32"/>
          <w:szCs w:val="32"/>
          <w:rtl w:val="true"/>
        </w:rPr>
        <w:t>": "</w:t>
      </w:r>
      <w:r>
        <w:rPr>
          <w:rFonts w:cs="Traditional Arabic"/>
          <w:bCs/>
          <w:sz w:val="32"/>
          <w:sz w:val="32"/>
          <w:szCs w:val="32"/>
          <w:rtl w:val="true"/>
        </w:rPr>
        <w:t>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و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ولياني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يسا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طاك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م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ي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و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د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ه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داؤ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ظ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ز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ه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وث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غي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ت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ا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ب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ا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ان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ي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يثهم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قنا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عد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ه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طا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68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ض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ا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ه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ط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ص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ع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ر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سي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ج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خص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ح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اغ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ذا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44" w:right="0" w:firstLine="360"/>
        <w:jc w:val="left"/>
        <w:rPr>
          <w:b/>
          <w:b/>
          <w:shadow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نيقية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shadow/>
          <w:sz w:val="16"/>
          <w:szCs w:val="16"/>
        </w:rPr>
      </w:pPr>
      <w:r>
        <w:rPr>
          <w:rFonts w:cs="Traditional Arabic"/>
          <w:b/>
          <w:bCs/>
          <w:shadow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الأريوسية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2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ا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هرطوقي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ه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طية</w:t>
      </w:r>
      <w:r>
        <w:rPr>
          <w:rFonts w:cs="Traditional Arabic"/>
          <w:bCs/>
          <w:sz w:val="32"/>
          <w:szCs w:val="32"/>
          <w:rtl w:val="true"/>
        </w:rPr>
        <w:t>"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و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ه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راد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ي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ص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سب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36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ش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ا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صب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ت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ط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ت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Cs/>
          <w:sz w:val="32"/>
          <w:szCs w:val="32"/>
          <w:rtl w:val="true"/>
        </w:rPr>
        <w:t xml:space="preserve">"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وش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يوس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ص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ل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اط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ئص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عيتها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مى</w:t>
      </w:r>
      <w:r>
        <w:rPr>
          <w:rFonts w:cs="Traditional Arabic"/>
          <w:bCs/>
          <w:sz w:val="32"/>
          <w:szCs w:val="32"/>
          <w:rtl w:val="true"/>
        </w:rPr>
        <w:t>": "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اه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قش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ع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رشا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ت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ض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كليروس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طري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يوسي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با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سا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34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3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ت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شرا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نس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طا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4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ض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يوسي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ا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دئ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تقدات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و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حت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ثا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ضطرا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فرنس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53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ر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إجم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لا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5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ز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ري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ور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59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غرب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ريمن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رق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سلو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ت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سيل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لأ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ف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ص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ن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ض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طاك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6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مان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شيئ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نو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ال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يان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ع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ساق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ن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بيان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63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أك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أ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ف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اط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ر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لته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د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مبراطور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يح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ب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نا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ت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النسطورية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متدا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آ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رق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ط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ي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اق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فلاسف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Cs/>
          <w:sz w:val="32"/>
          <w:sz w:val="32"/>
          <w:szCs w:val="32"/>
          <w:rtl w:val="true"/>
        </w:rPr>
        <w:t>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حا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ع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أي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صر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ب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ط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هر؟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3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ف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ب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ي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طاركة</w:t>
      </w:r>
      <w:r>
        <w:rPr>
          <w:rFonts w:cs="Traditional Arabic"/>
          <w:bCs/>
          <w:sz w:val="32"/>
          <w:szCs w:val="32"/>
          <w:rtl w:val="true"/>
        </w:rPr>
        <w:t xml:space="preserve">": "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ص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طا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س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ف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فع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قس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ع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يء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ط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طوري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تا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ت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تين</w:t>
      </w:r>
      <w:r>
        <w:rPr>
          <w:rFonts w:cs="Traditional Arabic"/>
          <w:bCs/>
          <w:sz w:val="32"/>
          <w:szCs w:val="32"/>
          <w:rtl w:val="true"/>
        </w:rPr>
        <w:t>!!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طوائ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ث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إص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ديني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ط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ق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ط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ق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ا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اط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اج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ا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فتي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طان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ضمح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ظه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د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اهتزاز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rFonts w:cs="Traditional Arabic"/>
          <w:bCs/>
          <w:sz w:val="32"/>
          <w:szCs w:val="32"/>
          <w:rtl w:val="true"/>
        </w:rPr>
        <w:t>"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اس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أغ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خل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Cs w:val="32"/>
        </w:rPr>
        <w:t>154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در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شيئ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ظ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زد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ب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جسمو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Cs w:val="32"/>
        </w:rPr>
        <w:t>157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نسلف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زد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ئ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يك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هو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ان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ج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تيف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ثو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79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س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وين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سوسن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ك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وح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يسر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ا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فيت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ب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ح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53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خط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Cs w:val="32"/>
          <w:rtl w:val="true"/>
        </w:rPr>
        <w:t>"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ك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جو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را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ف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م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با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ستطا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حق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ا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ح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ض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ثليث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ش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طا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ا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تها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لح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ثليث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أ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رج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دراث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58</w:t>
      </w:r>
      <w:r>
        <w:rPr>
          <w:rFonts w:cs="Traditional Arabic"/>
          <w:bCs/>
          <w:sz w:val="32"/>
          <w:sz w:val="32"/>
          <w:szCs w:val="32"/>
          <w:rtl w:val="true"/>
        </w:rPr>
        <w:t>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62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ز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ك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ل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ض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ك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0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بو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ا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نوم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58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س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قتض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طاليا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مذ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62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مي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ي</w:t>
      </w:r>
      <w:r>
        <w:rPr>
          <w:rFonts w:cs="Traditional Arabic"/>
          <w:bCs/>
          <w:sz w:val="32"/>
          <w:szCs w:val="32"/>
          <w:rtl w:val="true"/>
        </w:rPr>
        <w:t xml:space="preserve">".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راس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ج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ج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ت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قل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89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ث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س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ام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ث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ا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ر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دنوفس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رتق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ع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ح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ريوسي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كت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ارل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ون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87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ر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سط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يوس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ليز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كت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ث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ه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ج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كت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و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يج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م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تب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ا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م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ي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بي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بست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768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تم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اتذ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ص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قرين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وز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لتر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غادر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ض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سلفاني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عت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يو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ندس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818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الخ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ح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ي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ش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ص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ك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س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جم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ر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مار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ض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ز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ق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حا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ات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يط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ج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وحي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ا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عد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جتذ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ه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نن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84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ر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سط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ا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لت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ط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د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علي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ي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ار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ت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جا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فر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كو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82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يك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ت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ولن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امع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ك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وح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وث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صلاحي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ل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ش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زا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ا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اط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ث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يط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ستعمرا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ث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لا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ي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ي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نشس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كسف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يطان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ي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حدا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كاغ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ك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يفورن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2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ت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ض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كسف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ئ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ر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كت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اش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ق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ء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يخ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ب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جسا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تمر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م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ج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ح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وا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وا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ما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ل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اض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ي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فت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ظ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س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ص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77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شت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سط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نوع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اف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فاظ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ز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تر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تن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هوت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شرين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يط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مك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ب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فزيو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ر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84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يط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كن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ت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ع</w:t>
      </w:r>
      <w:r>
        <w:rPr>
          <w:rFonts w:cs="Traditional Arabic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لاث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ث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جليكان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ل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لم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تستانت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حي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د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وز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باستط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لاث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اق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ثلاثين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ف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ط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5/6/1984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تيج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اق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عتبا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ك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جز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ك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ح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ك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ث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ساقف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فض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ق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رف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تد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ث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ت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ج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ص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فا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نج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ط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شاو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ص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PT Bold Heading"/>
          <w:bCs/>
          <w:sz w:val="36"/>
          <w:sz w:val="36"/>
          <w:szCs w:val="36"/>
          <w:rtl w:val="true"/>
        </w:rPr>
        <w:t>مصاد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ب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/>
          <w:sz w:val="36"/>
          <w:sz w:val="36"/>
          <w:szCs w:val="36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خذ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حا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ت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ب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ي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فيت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ق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هيد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11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1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صرو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تب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 w:val="32"/>
          <w:szCs w:val="32"/>
          <w:rtl w:val="true"/>
        </w:rPr>
        <w:t>و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فواه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اهئ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ت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فكون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أه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بول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ف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نصراني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طلا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ش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Cs/>
          <w:sz w:val="32"/>
          <w:sz w:val="32"/>
          <w:szCs w:val="32"/>
          <w:rtl w:val="true"/>
        </w:rPr>
        <w:t>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ناس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ع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غ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غ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ك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ا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خال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ئة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ر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سا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ثالث</w:t>
      </w:r>
      <w:r>
        <w:rPr>
          <w:rFonts w:cs="Traditional Arabic"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م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قد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تس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س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ثنا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ق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شائ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لا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د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لا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ر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س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ي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د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ت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ئ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خ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ل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ر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ندل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شور</w:t>
      </w:r>
      <w:r>
        <w:rPr>
          <w:rFonts w:cs="Traditional Arabic"/>
          <w:bCs/>
          <w:sz w:val="32"/>
          <w:szCs w:val="32"/>
          <w:rtl w:val="true"/>
        </w:rPr>
        <w:t>"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ا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لب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32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م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شرين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ث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ائع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ما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ع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بول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وألوه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مسيح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اجيل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ر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تل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ئن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ي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ناق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ت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اق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عو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ا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طو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اق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بد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تم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ج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م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صطفا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س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ا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ر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حد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ب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ق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ز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و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ب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1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باب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م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</w:t>
      </w:r>
      <w:r>
        <w:rPr>
          <w:rFonts w:cs="Traditional Arabic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دق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را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ب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ضر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ص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ا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/7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ا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ـز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ـز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ض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ا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فض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ل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ر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/9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ا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احظ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اف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ئ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هن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ا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خ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سك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اء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بران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مي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ختيا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بلا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ا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ث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أك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ص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يئ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ش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رو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3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ر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رأ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غل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ا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مولو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و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طرق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بق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لم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ظ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يقة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لو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ذ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ائ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فيلبي</w:t>
      </w:r>
      <w:r>
        <w:rPr>
          <w:rFonts w:cs="Traditional Arabic"/>
          <w:bCs/>
          <w:sz w:val="32"/>
          <w:szCs w:val="32"/>
        </w:rPr>
        <w:t>2/6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ع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دا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و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سد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/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ق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را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ؤتم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ن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تيط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3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ع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د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حدث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يد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ئ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خر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ت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سط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ذ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ت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م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تم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س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و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ن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ست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ا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ال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ع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و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كاو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به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ز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ناب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زف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ول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هرمس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ر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رر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 w:val="32"/>
          <w:szCs w:val="32"/>
          <w:rtl w:val="true"/>
        </w:rPr>
        <w:t>اس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له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صاح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سط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ن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ج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اج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ح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بائ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بح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ن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Cs/>
          <w:sz w:val="32"/>
          <w:szCs w:val="32"/>
          <w:rtl w:val="true"/>
        </w:rPr>
        <w:t>. (</w:t>
      </w:r>
      <w:r>
        <w:rPr>
          <w:rFonts w:cs="Traditional Arabic"/>
          <w:bCs/>
          <w:sz w:val="32"/>
          <w:sz w:val="32"/>
          <w:szCs w:val="32"/>
          <w:rtl w:val="true"/>
        </w:rPr>
        <w:t>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13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ي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ش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تى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عا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عجزا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ب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ي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و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ل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و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ث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ت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ط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ح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ف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ظه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بار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37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ست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ساب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340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بار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غ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ضا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صاد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و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اسطته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ف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بار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مس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أ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وا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ساب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ليان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طيبار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ص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سيح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Cs/>
          <w:sz w:val="32"/>
          <w:sz w:val="32"/>
          <w:szCs w:val="32"/>
          <w:rtl w:val="true"/>
        </w:rPr>
        <w:t>فت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ط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خذ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إ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يبار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ساب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 "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د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ي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طل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ي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ل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و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ق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م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تجه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دو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در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ق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ش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ل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ف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ار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ي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س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كز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ثق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تلف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خ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حا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ص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بر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د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أ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ب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6/1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ط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ر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ي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/2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نو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أج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ر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/2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ا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ز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ر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التثليث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د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كُ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ه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rFonts w:cs="Traditional Arabic"/>
          <w:bCs/>
          <w:sz w:val="32"/>
          <w:sz w:val="32"/>
          <w:szCs w:val="32"/>
          <w:rtl w:val="true"/>
        </w:rPr>
        <w:t>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ا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ته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قاً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ت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نع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ح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كم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/1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ف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ا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ذكو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ب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رطق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ض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ل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و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ح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أ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ل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200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8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325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6"/>
          <w:szCs w:val="36"/>
        </w:rPr>
      </w:pPr>
      <w:r>
        <w:rPr>
          <w:rFonts w:cs="Andalus"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و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عقيد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منحول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قديمة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تكام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ق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ش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أ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معتق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ة؟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ؤ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ت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ث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ش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فرو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Heading5"/>
        <w:keepNext w:val="false"/>
        <w:widowControl w:val="false"/>
        <w:ind w:left="44" w:right="0" w:firstLine="360"/>
        <w:jc w:val="both"/>
        <w:rPr>
          <w:b w:val="false"/>
          <w:b w:val="false"/>
          <w:sz w:val="32"/>
          <w:szCs w:val="32"/>
        </w:rPr>
      </w:pP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تجس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إ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وثني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قديمة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ع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ائ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</w:t>
      </w:r>
      <w:r>
        <w:rPr>
          <w:rFonts w:cs="Traditional Arabic"/>
          <w:bCs/>
          <w:sz w:val="32"/>
          <w:sz w:val="32"/>
          <w:szCs w:val="32"/>
          <w:rtl w:val="true"/>
        </w:rPr>
        <w:t>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هند</w:t>
      </w:r>
      <w:r>
        <w:rPr>
          <w:rFonts w:cs="Traditional Arabic"/>
          <w:bCs/>
          <w:sz w:val="32"/>
          <w:szCs w:val="32"/>
          <w:rtl w:val="true"/>
        </w:rPr>
        <w:t>"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ش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مت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كرشنا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شنو</w:t>
      </w:r>
      <w:r>
        <w:rPr>
          <w:rFonts w:cs="Traditional Arabic"/>
          <w:bCs/>
          <w:sz w:val="32"/>
          <w:sz w:val="32"/>
          <w:szCs w:val="32"/>
          <w:rtl w:val="true"/>
        </w:rPr>
        <w:t>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اسوت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هاك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رو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ش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سأ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دو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خ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فاك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ظه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ت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خلي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لها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د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ب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ت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باد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اث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ذ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د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قذ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ث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ش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اط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اً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رب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دهش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ه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ومو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يفاه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ذر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جس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انك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رومس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اً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تط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اث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rFonts w:cs="Traditional Arabic"/>
          <w:bCs/>
          <w:sz w:val="32"/>
          <w:sz w:val="32"/>
          <w:szCs w:val="32"/>
          <w:rtl w:val="true"/>
        </w:rPr>
        <w:t>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Heading5"/>
        <w:keepNext w:val="false"/>
        <w:widowControl w:val="false"/>
        <w:ind w:left="44" w:right="0" w:firstLine="360"/>
        <w:jc w:val="both"/>
        <w:rPr>
          <w:b w:val="false"/>
          <w:b w:val="false"/>
          <w:sz w:val="32"/>
          <w:szCs w:val="32"/>
        </w:rPr>
      </w:pP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تجس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خلا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والغفران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وا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غ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م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ف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ب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يئ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ر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د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rFonts w:cs="Traditional Arabic"/>
          <w:bCs/>
          <w:sz w:val="32"/>
          <w:szCs w:val="32"/>
          <w:rtl w:val="true"/>
        </w:rPr>
        <w:t>"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م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ذا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ترك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فرد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جي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قائ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ر</w:t>
      </w:r>
      <w:r>
        <w:rPr>
          <w:rFonts w:cs="Traditional Arabic"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نوب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ز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ص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حقونه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56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اث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تس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بو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ت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ف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ركلو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ت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ك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سيك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لو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و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باع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غف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اي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Heading5"/>
        <w:keepNext w:val="false"/>
        <w:widowControl w:val="false"/>
        <w:ind w:left="44" w:right="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32"/>
          <w:szCs w:val="32"/>
          <w:rtl w:val="true"/>
        </w:rPr>
        <w:tab/>
      </w:r>
    </w:p>
    <w:p>
      <w:pPr>
        <w:pStyle w:val="Heading5"/>
        <w:keepNext w:val="false"/>
        <w:widowControl w:val="false"/>
        <w:ind w:left="44" w:right="0" w:firstLine="360"/>
        <w:jc w:val="both"/>
        <w:rPr/>
      </w:pP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متجس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والخالقية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رش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فاك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ن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بهك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يتا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ش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ل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ج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خلو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بدع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…فاعرف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نسان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ين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ئ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توث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درمز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رمز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وات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جوم…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شور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كر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نرودك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ؤلهو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دون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اؤكيون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توم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اس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ره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Heading5"/>
        <w:keepNext w:val="false"/>
        <w:widowControl w:val="false"/>
        <w:ind w:left="44" w:right="0" w:firstLine="360"/>
        <w:jc w:val="both"/>
        <w:rPr/>
      </w:pP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أزل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والأبد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للآله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ndalus"/>
          <w:b w:val="false"/>
          <w:b w:val="false"/>
          <w:sz w:val="32"/>
          <w:sz w:val="32"/>
          <w:szCs w:val="32"/>
          <w:rtl w:val="true"/>
        </w:rPr>
        <w:t>المتجسدة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اء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ط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زل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بديت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يتا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ش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و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ب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بد</w:t>
      </w:r>
      <w:r>
        <w:rPr>
          <w:rFonts w:cs="Traditional Arabic"/>
          <w:bCs/>
          <w:sz w:val="32"/>
          <w:sz w:val="32"/>
          <w:szCs w:val="32"/>
          <w:rtl w:val="true"/>
        </w:rPr>
        <w:t>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س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رشن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ج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فت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ب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ئنات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ص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فشن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راني</w:t>
      </w:r>
      <w:r>
        <w:rPr>
          <w:rFonts w:cs="Traditional Arabic"/>
          <w:bCs/>
          <w:sz w:val="32"/>
          <w:szCs w:val="32"/>
          <w:rtl w:val="true"/>
        </w:rPr>
        <w:t>"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تهاء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ذ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"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جو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ه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مث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ؤ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وت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رمز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أ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ياء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widowControl w:val="false"/>
        <w:bidi w:val="1"/>
        <w:ind w:left="44" w:right="0" w:firstLine="360"/>
        <w:jc w:val="both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مي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العبا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الطقوس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ابه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ناك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ابه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واريخ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جس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سمب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ار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2"/>
        <w:spacing w:lineRule="auto" w:line="240" w:before="0" w:after="0"/>
        <w:ind w:left="44" w:right="0" w:firstLine="360"/>
        <w:jc w:val="both"/>
        <w:rPr/>
      </w:pPr>
      <w:r>
        <w:rPr>
          <w:bCs/>
          <w:sz w:val="32"/>
          <w:sz w:val="32"/>
          <w:rtl w:val="true"/>
        </w:rPr>
        <w:t>وه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قو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صار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رثوذك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ورايخه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يضاً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جر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حديد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هذ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يو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واف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أعيا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وثني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</w:rPr>
        <w:t>530</w:t>
      </w:r>
      <w:r>
        <w:rPr>
          <w:bCs/>
          <w:sz w:val="32"/>
          <w:sz w:val="32"/>
          <w:rtl w:val="true"/>
        </w:rPr>
        <w:t>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راه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ديونيسيو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كسيجوس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أرا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إبعا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تنصري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حتفال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وثنيين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شغله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احتف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سيحي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ه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كر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ع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عيا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ثن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خر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ستعا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صار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ه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تواريخ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طقوس</w:t>
      </w:r>
      <w:r>
        <w:rPr>
          <w:bCs/>
          <w:sz w:val="32"/>
          <w:rtl w:val="true"/>
        </w:rPr>
        <w:t>..</w:t>
      </w:r>
      <w:r>
        <w:rPr>
          <w:bCs/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تا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ة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يجو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60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نص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يت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ه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وي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ش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تيادها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7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ن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ض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ق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د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قديمة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تقد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لإثب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ح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ي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ق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ثلي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د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بد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لي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ل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خذ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الوث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براهما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شنو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فا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ته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نيس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عل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خبر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ق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ذ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اتي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ظ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أقان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ذات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ث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Cs/>
          <w:sz w:val="32"/>
          <w:sz w:val="32"/>
          <w:szCs w:val="32"/>
          <w:rtl w:val="true"/>
        </w:rPr>
        <w:t>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س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مص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مث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وزيري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يزي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رس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ورمز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ر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رمان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سكندناف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أوو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ر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ي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المكسييك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زكتلبيوك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هوتزليبوشتك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كوكا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س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غ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ئ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ا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الوث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وج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ط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ذكرهم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8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</w:t>
      </w:r>
      <w:r>
        <w:rPr>
          <w:rFonts w:cs="Traditional Arabic"/>
          <w:bCs/>
          <w:sz w:val="32"/>
          <w:sz w:val="32"/>
          <w:szCs w:val="32"/>
          <w:rtl w:val="true"/>
        </w:rPr>
        <w:t>ته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ر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لف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ن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افست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شمس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اب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اب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ل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لو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و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ط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فا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بث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مجد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9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ئ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يط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ق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ص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يغ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لي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د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ك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ي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صو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أخوذ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غمو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جنب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اصطلاح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أ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تسر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صط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عم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دراً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تي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ر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ف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لس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لا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تب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ظ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لاط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شابه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كند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لو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7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اقف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ة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ؤم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داف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ر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ديور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ظ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مى…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ؤ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ت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برتس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ين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0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ع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ا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ق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س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ف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س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ر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ب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د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غريق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ش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عك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ي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0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ط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لش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ت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ر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صف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ؤ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ت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ب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جد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اب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ك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سي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ت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فر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رسل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د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ريين</w:t>
      </w:r>
      <w:r>
        <w:rPr>
          <w:rFonts w:cs="Traditional Arabic"/>
          <w:bCs/>
          <w:sz w:val="32"/>
          <w:szCs w:val="32"/>
          <w:rtl w:val="true"/>
        </w:rPr>
        <w:t>"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rFonts w:cs="Traditional Arabic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عوني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بر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ين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قتب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يسر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رض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تا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ن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ناقش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دت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ع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Cs/>
          <w:sz w:val="32"/>
          <w:sz w:val="32"/>
          <w:szCs w:val="32"/>
          <w:rtl w:val="true"/>
        </w:rPr>
        <w:t>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سط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ب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عتق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ساط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ع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ثل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ط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بتع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ب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ب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ز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ا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فواه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ضاهئ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ف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ت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فكون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العبا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كاثوليكية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قديس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تأ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ي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حقا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با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تبر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تم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دي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ف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تل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/28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ث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</w:t>
      </w:r>
      <w:r>
        <w:rPr>
          <w:rFonts w:cs="Traditional Arabic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ؤ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صل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ي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ت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ح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حتر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ج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بح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كرم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ستمع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ي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يد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حم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عط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تل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ي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أ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اه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ي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متل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حقا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ريدي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التك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وا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ل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أس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اسط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ما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واس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فس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31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وال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خص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نعظم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يق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مجد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له…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ه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ه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عتن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عتق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ثليث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ر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دع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دث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يغور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sz w:val="32"/>
          <w:szCs w:val="32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2"/>
          <w:rtl w:val="true"/>
        </w:rPr>
        <w:t>إ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ف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ط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رفع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ص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لا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ني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حتقرو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ه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جاه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sz w:val="32"/>
          <w:sz w:val="32"/>
          <w:szCs w:val="32"/>
          <w:rtl w:val="true"/>
        </w:rPr>
        <w:t>علي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ؤله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تقرها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ن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خ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كذ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ج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Cs/>
          <w:sz w:val="32"/>
          <w:szCs w:val="32"/>
        </w:rPr>
        <w:t>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تخذو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حا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ق</w:t>
      </w:r>
      <w:r>
        <w:rPr>
          <w:rFonts w:ascii="AGA Arabesque" w:hAnsi="AGA Arabesque" w:cs="Traditional Arabic"/>
          <w:bCs/>
          <w:sz w:val="32"/>
          <w:sz w:val="32"/>
          <w:szCs w:val="32"/>
        </w:rPr>
        <w:t>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Andalus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والتماثيل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ل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ج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تو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ب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غلب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ج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ع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جيش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ت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ص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كنتي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ل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د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د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ظ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ل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صه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ت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الصل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ت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تد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ه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عد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شب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سج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وا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ن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ام</w:t>
      </w:r>
      <w:r>
        <w:rPr>
          <w:rFonts w:cs="Traditional Arabic"/>
          <w:bCs/>
          <w:sz w:val="32"/>
          <w:szCs w:val="32"/>
          <w:rtl w:val="true"/>
        </w:rPr>
        <w:t>): "</w:t>
      </w:r>
      <w:r>
        <w:rPr>
          <w:rFonts w:cs="Traditional Arabic"/>
          <w:bCs/>
          <w:sz w:val="32"/>
          <w:sz w:val="32"/>
          <w:szCs w:val="32"/>
          <w:rtl w:val="true"/>
        </w:rPr>
        <w:t>ل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س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لعذر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تو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كر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ل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غف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طاي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دين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رنيل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د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كش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ط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ماثيل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ي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ن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ح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تق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ذن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غف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طايا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نديك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ات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يت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فه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برب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ث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نام</w:t>
      </w:r>
      <w:r>
        <w:rPr>
          <w:rFonts w:cs="Traditional Arabic"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ش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ماث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هيل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بإحض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ني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ع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ض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ث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ندرو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يموث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س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كاد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ض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موئيل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يودوسيو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حض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د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عا</w:t>
      </w:r>
      <w:r>
        <w:rPr>
          <w:rFonts w:cs="Traditional Arabic"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د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ل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…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ضع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ث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تعل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خ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س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ل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ش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برك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خت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ضر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ل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Cs/>
          <w:sz w:val="32"/>
          <w:sz w:val="32"/>
          <w:szCs w:val="32"/>
          <w:rtl w:val="true"/>
        </w:rPr>
        <w:t>ف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تيم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يح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ك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س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زوني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ا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مبرطو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ر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نب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غي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ج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54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ض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غر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اوض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ت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شه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ماث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ل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اق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صران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ي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87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ر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ع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م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50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غرب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ماث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ريجو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ر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ر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ا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اه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ماث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ائ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سطنط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42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ع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ه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المجا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أل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حد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ف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د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ص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ام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عتقاد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ل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صحاب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ظ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س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ر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يفان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سط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ر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ز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</w:t>
      </w:r>
      <w:r>
        <w:rPr>
          <w:rFonts w:cs="Traditional Arabic"/>
          <w:bCs/>
          <w:sz w:val="32"/>
          <w:szCs w:val="32"/>
          <w:rtl w:val="true"/>
        </w:rPr>
        <w:t>"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ي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خ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ا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ز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أجو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اط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ليدين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ور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ي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تصو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م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ريسطفور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د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و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طلق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خو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تلمس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اعت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مسيح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عتق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ط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د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م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لاب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ائ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غلط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يخ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وي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اث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بادتها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استنك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ح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تساء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م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ك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م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رشل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ش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د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ب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ب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ما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و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ش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صل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جات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خريوط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لي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ح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د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و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متل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يانت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اس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يهوذا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ملعو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اركة؟</w:t>
      </w:r>
      <w:r>
        <w:rPr>
          <w:rFonts w:cs="Traditional Arabic"/>
          <w:bCs/>
          <w:sz w:val="32"/>
          <w:szCs w:val="32"/>
          <w:rtl w:val="true"/>
        </w:rPr>
        <w:t>!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وض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عبد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صورا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ص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ض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ش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تو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ع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قرار</w:t>
      </w:r>
      <w:r>
        <w:rPr>
          <w:rFonts w:cs="Traditional Arabic"/>
          <w:bCs/>
          <w:sz w:val="32"/>
          <w:sz w:val="32"/>
          <w:szCs w:val="32"/>
          <w:rtl w:val="true"/>
        </w:rPr>
        <w:t>ات</w:t>
      </w:r>
      <w:r>
        <w:rPr>
          <w:rFonts w:cs="Traditional Arabic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خا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ا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ام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ثا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وتا</w:t>
      </w:r>
      <w:r>
        <w:rPr>
          <w:rFonts w:cs="Traditional Arabic"/>
          <w:bCs/>
          <w:sz w:val="32"/>
          <w:sz w:val="32"/>
          <w:szCs w:val="32"/>
          <w:rtl w:val="true"/>
        </w:rPr>
        <w:t>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ّ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وق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ض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(</w:t>
      </w:r>
      <w:r>
        <w:rPr>
          <w:rFonts w:cs="Traditional Arabic"/>
          <w:bCs/>
          <w:sz w:val="32"/>
          <w:sz w:val="32"/>
          <w:szCs w:val="32"/>
          <w:rtl w:val="true"/>
        </w:rPr>
        <w:t>الخر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0/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وع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ل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ماث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صر</w:t>
      </w:r>
      <w:r>
        <w:rPr>
          <w:rFonts w:cs="Traditional Arabic"/>
          <w:bCs/>
          <w:sz w:val="32"/>
          <w:sz w:val="32"/>
          <w:szCs w:val="32"/>
          <w:rtl w:val="true"/>
        </w:rPr>
        <w:t>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ويون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ص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ل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Cs/>
          <w:sz w:val="32"/>
          <w:sz w:val="32"/>
          <w:szCs w:val="32"/>
          <w:rtl w:val="true"/>
        </w:rPr>
        <w:t>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ثال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حوت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بوك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جسا</w:t>
      </w:r>
      <w:r>
        <w:rPr>
          <w:rFonts w:cs="Traditional Arabic"/>
          <w:bCs/>
          <w:sz w:val="32"/>
          <w:sz w:val="32"/>
          <w:szCs w:val="32"/>
          <w:rtl w:val="true"/>
        </w:rPr>
        <w:t>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حات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ض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فاء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ج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ع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ون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7/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وا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/15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Andalus"/>
          <w:bCs/>
          <w:sz w:val="32"/>
          <w:sz w:val="32"/>
          <w:szCs w:val="32"/>
          <w:rtl w:val="true"/>
        </w:rPr>
        <w:t>الع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Cs/>
          <w:sz w:val="32"/>
          <w:sz w:val="32"/>
          <w:szCs w:val="32"/>
          <w:rtl w:val="true"/>
        </w:rPr>
        <w:t>الرباني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ع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صنع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ا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ك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شر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مر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عتق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ح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ش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لامي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ا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بز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ي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و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ي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/22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ا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و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و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ط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نت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كل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ر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ش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بدية</w:t>
      </w:r>
      <w:r>
        <w:rPr>
          <w:rFonts w:cs="Traditional Arabic"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Cs/>
          <w:sz w:val="32"/>
          <w:szCs w:val="32"/>
          <w:rtl w:val="true"/>
        </w:rPr>
        <w:t>" (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/50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4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2"/>
        <w:ind w:left="44" w:right="0" w:firstLine="360"/>
        <w:jc w:val="both"/>
        <w:rPr/>
      </w:pPr>
      <w:r>
        <w:rPr>
          <w:bCs/>
          <w:sz w:val="32"/>
          <w:sz w:val="32"/>
          <w:rtl w:val="true"/>
          <w:lang w:eastAsia="en-US"/>
        </w:rPr>
        <w:t>وزعموا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أن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المسيح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أمر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بتجديده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وفعله</w:t>
      </w:r>
      <w:r>
        <w:rPr>
          <w:bCs/>
          <w:sz w:val="32"/>
          <w:sz w:val="32"/>
          <w:rtl w:val="true"/>
          <w:lang w:eastAsia="en-US"/>
        </w:rPr>
        <w:t>،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فقال</w:t>
      </w:r>
      <w:r>
        <w:rPr>
          <w:bCs/>
          <w:sz w:val="32"/>
          <w:rtl w:val="true"/>
          <w:lang w:eastAsia="en-US"/>
        </w:rPr>
        <w:t xml:space="preserve">: " </w:t>
      </w:r>
      <w:r>
        <w:rPr>
          <w:bCs/>
          <w:sz w:val="32"/>
          <w:sz w:val="32"/>
          <w:rtl w:val="true"/>
          <w:lang w:eastAsia="en-US"/>
        </w:rPr>
        <w:t>هذا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هو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جسدي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الذي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يبذل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من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أجلكم،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اعملوا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هذا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sz w:val="32"/>
          <w:rtl w:val="true"/>
          <w:lang w:eastAsia="en-US"/>
        </w:rPr>
        <w:t>لذكري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rtl w:val="true"/>
          <w:lang w:eastAsia="en-US"/>
        </w:rPr>
        <w:t xml:space="preserve">" ( </w:t>
      </w:r>
      <w:r>
        <w:rPr>
          <w:bCs/>
          <w:sz w:val="32"/>
          <w:sz w:val="32"/>
          <w:rtl w:val="true"/>
          <w:lang w:eastAsia="en-US"/>
        </w:rPr>
        <w:t>لوقا</w:t>
      </w:r>
      <w:r>
        <w:rPr>
          <w:rFonts w:cs="Times New Roman"/>
          <w:bCs/>
          <w:sz w:val="32"/>
          <w:sz w:val="32"/>
          <w:rtl w:val="true"/>
          <w:lang w:eastAsia="en-US"/>
        </w:rPr>
        <w:t xml:space="preserve"> </w:t>
      </w:r>
      <w:r>
        <w:rPr>
          <w:bCs/>
          <w:sz w:val="32"/>
          <w:lang w:eastAsia="en-US"/>
        </w:rPr>
        <w:t>22/20</w:t>
      </w:r>
      <w:r>
        <w:rPr>
          <w:bCs/>
          <w:sz w:val="32"/>
          <w:rtl w:val="true"/>
          <w:lang w:eastAsia="en-US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يت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ذك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جي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دس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ها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ذف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راج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ختها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عتب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خيلاً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فس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و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ي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فسي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وقا</w:t>
      </w:r>
      <w:r>
        <w:rPr>
          <w:rFonts w:cs="Traditional Arabic"/>
          <w:bCs/>
          <w:sz w:val="32"/>
          <w:szCs w:val="32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بك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قتب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Cs w:val="32"/>
        </w:rPr>
        <w:t>14/24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/24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25</w:t>
      </w:r>
      <w:r>
        <w:rPr>
          <w:rFonts w:cs="Traditional Arabic"/>
          <w:bCs/>
          <w:sz w:val="32"/>
          <w:szCs w:val="32"/>
          <w:rtl w:val="true"/>
        </w:rPr>
        <w:t>).</w:t>
      </w:r>
      <w:r>
        <w:rPr>
          <w:b/>
          <w:bCs/>
          <w:vertAlign w:val="superscript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ل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ستح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زعو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س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ج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سيغ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ؤ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بقدو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م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ق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ب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وتست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فصا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شأ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ن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Cs/>
          <w:sz w:val="32"/>
          <w:sz w:val="32"/>
          <w:szCs w:val="32"/>
          <w:rtl w:val="true"/>
        </w:rPr>
        <w:t>عد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عتق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ر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ن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خ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ش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Cs/>
          <w:sz w:val="32"/>
          <w:sz w:val="32"/>
          <w:szCs w:val="32"/>
          <w:rtl w:val="true"/>
        </w:rPr>
        <w:t>ب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نيش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ت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جتم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ب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ن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ض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ت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ق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ب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نساء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رتل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بيح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عتبر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ص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إبا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نسية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44" w:right="0" w:firstLine="360"/>
        <w:jc w:val="both"/>
        <w:rPr>
          <w:rFonts w:cs="Andalus"/>
          <w:bCs/>
          <w:sz w:val="36"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ind w:left="44" w:right="0" w:firstLine="360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خاتمة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تم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اف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طو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جاب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سؤ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حناه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ا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؟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ف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أ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ح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ح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ب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و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تنك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ر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دع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ا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ر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دحض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ث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بو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رف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ر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ق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ص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ت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ل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تحريف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ع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ثن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بت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عا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لاميذ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ت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ثو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س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ول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يخت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لامي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حوار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ت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ضطها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وم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نتظ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زو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ج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خ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ن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ظ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ء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ط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ع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ل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ل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فتد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ليب؟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ال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ه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لف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إذ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ه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ش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ر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PT Bold Heading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المص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والمراجع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رتستانتية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*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رثوذك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اثوليكية</w:t>
      </w:r>
      <w:r>
        <w:rPr>
          <w:rFonts w:cs="Traditional Arabic"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>*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بعة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رهب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سو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نسخ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ثوليكية</w:t>
      </w:r>
      <w:r>
        <w:rPr>
          <w:rFonts w:cs="Traditional Arabic"/>
          <w:bCs/>
          <w:sz w:val="32"/>
          <w:szCs w:val="32"/>
          <w:rtl w:val="true"/>
        </w:rPr>
        <w:t xml:space="preserve">) . </w:t>
      </w:r>
      <w:r>
        <w:rPr>
          <w:rFonts w:cs="Traditional Arabic"/>
          <w:bCs/>
          <w:sz w:val="32"/>
          <w:sz w:val="32"/>
          <w:szCs w:val="32"/>
          <w:rtl w:val="true"/>
        </w:rPr>
        <w:t>توز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شرق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raditional Arabic"/>
          <w:bCs/>
          <w:sz w:val="32"/>
          <w:szCs w:val="32"/>
          <w:rtl w:val="true"/>
        </w:rPr>
        <w:t>*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 (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ران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س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----------------------------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إظه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رح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هند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تحق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كاو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قا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04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ري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هر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م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قا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13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براه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ح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أ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لوه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09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*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ف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طب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اهوتيين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دع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سلا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ن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إسكندر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72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سلا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اظ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سلا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قسيس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ل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55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)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390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32"/>
        <w:spacing w:lineRule="auto" w:line="240" w:before="0" w:after="0"/>
        <w:ind w:left="0" w:right="0" w:firstLine="397"/>
        <w:jc w:val="both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* </w:t>
      </w:r>
      <w:r>
        <w:rPr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وحد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سيحي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رون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وهاب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هبة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</w:p>
    <w:p>
      <w:pPr>
        <w:pStyle w:val="32"/>
        <w:spacing w:lineRule="auto" w:line="240" w:before="0" w:after="0"/>
        <w:ind w:left="0" w:right="0" w:firstLine="397"/>
        <w:jc w:val="both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* </w:t>
      </w:r>
      <w:r>
        <w:rPr>
          <w:bCs/>
          <w:sz w:val="32"/>
          <w:sz w:val="32"/>
          <w:szCs w:val="32"/>
          <w:rtl w:val="true"/>
        </w:rPr>
        <w:t>عقائ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وحد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مسيحية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حس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طير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نصار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Cs w:val="32"/>
        </w:rPr>
        <w:t>1405</w:t>
      </w:r>
      <w:r>
        <w:rPr>
          <w:bCs/>
          <w:sz w:val="32"/>
          <w:sz w:val="32"/>
          <w:szCs w:val="32"/>
          <w:rtl w:val="true"/>
        </w:rPr>
        <w:t>هـ</w:t>
      </w:r>
      <w:r>
        <w:rPr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ي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اه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جذوب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وا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992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فا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خلوق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ح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غداد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ضب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عل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عص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رستان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ار</w:t>
      </w:r>
      <w:r>
        <w:rPr>
          <w:rFonts w:cs="Traditional Arabic"/>
          <w:bCs/>
          <w:sz w:val="32"/>
          <w:szCs w:val="32"/>
          <w:rtl w:val="true"/>
        </w:rPr>
        <w:t>.</w:t>
      </w:r>
      <w:r>
        <w:rPr>
          <w:rFonts w:cs="Traditional Arabic"/>
          <w:bCs/>
          <w:sz w:val="32"/>
          <w:sz w:val="32"/>
          <w:szCs w:val="32"/>
          <w:rtl w:val="true"/>
        </w:rPr>
        <w:t>عم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09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ل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مش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10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الوث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جا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هض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مدخ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در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دي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</w:t>
      </w:r>
      <w:r>
        <w:rPr>
          <w:rFonts w:cs="Traditional Arabic"/>
          <w:bCs/>
          <w:sz w:val="32"/>
          <w:sz w:val="32"/>
          <w:szCs w:val="32"/>
          <w:rtl w:val="true"/>
        </w:rPr>
        <w:t>ا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مش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10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ه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جا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تحق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ح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مشق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رمي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وها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ضيل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صا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قائ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هاب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ب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قا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08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ع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ب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قا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18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مناظ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ر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ديان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ت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قا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08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مناظ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وش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ع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وهري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ضيل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مناظر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تكهول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يد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ق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وبرج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د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فضيل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* </w:t>
      </w:r>
      <w:r>
        <w:rPr>
          <w:rFonts w:cs="Traditional Arabic"/>
          <w:bCs/>
          <w:sz w:val="32"/>
          <w:sz w:val="32"/>
          <w:szCs w:val="32"/>
          <w:rtl w:val="true"/>
        </w:rPr>
        <w:t>النب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يه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سلام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أحم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وهاب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مك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بة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2"/>
          <w:rtl w:val="true"/>
        </w:rPr>
        <w:t>القاه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400</w:t>
      </w:r>
      <w:r>
        <w:rPr>
          <w:rFonts w:cs="Traditional Arabic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PT Bold Heading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فه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موضوعات</w:t>
      </w:r>
    </w:p>
    <w:p>
      <w:pPr>
        <w:pStyle w:val="Normal"/>
        <w:widowControl w:val="false"/>
        <w:bidi w:val="1"/>
        <w:ind w:left="0" w:right="0" w:firstLine="397"/>
        <w:jc w:val="both"/>
        <w:rPr>
          <w:rFonts w:cs="PT Bold Heading"/>
          <w:bCs/>
          <w:sz w:val="16"/>
          <w:szCs w:val="16"/>
        </w:rPr>
      </w:pPr>
      <w:r>
        <w:rPr>
          <w:rFonts w:cs="PT Bold Heading"/>
          <w:bCs/>
          <w:sz w:val="16"/>
          <w:szCs w:val="16"/>
          <w:rtl w:val="true"/>
        </w:rPr>
      </w:r>
    </w:p>
    <w:p>
      <w:pPr>
        <w:pStyle w:val="Normal"/>
        <w:ind w:firstLine="397"/>
        <w:jc w:val="both"/>
        <w:rPr>
          <w:rFonts w:cs="Traditional Arabic"/>
          <w:bCs/>
          <w:sz w:val="16"/>
          <w:szCs w:val="16"/>
        </w:rPr>
      </w:pPr>
      <w:r>
        <w:rPr>
          <w:rFonts w:cs="Traditional Arabic"/>
          <w:bCs/>
          <w:sz w:val="16"/>
          <w:szCs w:val="16"/>
        </w:rPr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عتق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لمي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2</w:t>
            </w:r>
          </w:p>
        </w:tc>
      </w:tr>
      <w:tr>
        <w:trPr>
          <w:trHeight w:val="59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لوه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عجزات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لوهيت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تاب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ناقض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ألوه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بررات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اب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له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آيات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لوه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لوه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ثلي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ثلي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ثليث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نصران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4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نصراني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/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ألوه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لوه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نحول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وثنيات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دي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وثن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نصران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خات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right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المصاد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7"/>
              <w:jc w:val="both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32</w:t>
            </w:r>
          </w:p>
        </w:tc>
      </w:tr>
    </w:tbl>
    <w:p>
      <w:pPr>
        <w:pStyle w:val="Style10"/>
        <w:widowControl w:val="false"/>
        <w:ind w:left="0" w:right="0" w:firstLine="397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1701" w:gutter="0" w:header="567" w:top="1701" w:footer="0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 Sans Serif">
    <w:charset w:val="b2"/>
    <w:family w:val="swiss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م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بر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0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02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ظ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هو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م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بر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ور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ط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43</w:t>
      </w:r>
      <w:r>
        <w:rPr>
          <w:color w:val="000000"/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م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بر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8</w:t>
      </w:r>
      <w:r>
        <w:rPr>
          <w:color w:val="000000"/>
          <w:sz w:val="28"/>
          <w:szCs w:val="28"/>
          <w:rtl w:val="true"/>
        </w:rPr>
        <w:t xml:space="preserve"> 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م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بر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9</w:t>
      </w:r>
      <w:r>
        <w:rPr>
          <w:color w:val="000000"/>
          <w:sz w:val="28"/>
          <w:szCs w:val="28"/>
          <w:rtl w:val="true"/>
        </w:rPr>
        <w:t xml:space="preserve"> 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0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6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ط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م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6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-635</wp:posOffset>
              </wp:positionH>
              <wp:positionV relativeFrom="paragraph">
                <wp:posOffset>541020</wp:posOffset>
              </wp:positionV>
              <wp:extent cx="4500245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42.6pt" to="354.25pt,42.6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0</wp:posOffset>
              </wp:positionH>
              <wp:positionV relativeFrom="paragraph">
                <wp:posOffset>217805</wp:posOffset>
              </wp:positionV>
              <wp:extent cx="2400300" cy="3429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سلسلة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هدى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والنور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i w:val="false"/>
                              <w:iCs w:val="false"/>
                            </w:rPr>
                            <w:t>3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17.1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left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سلسلة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الهدى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والنور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i w:val="false"/>
                        <w:iCs w:val="false"/>
                      </w:rPr>
                      <w:t>3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4686300</wp:posOffset>
              </wp:positionH>
              <wp:positionV relativeFrom="paragraph">
                <wp:posOffset>377190</wp:posOffset>
              </wp:positionV>
              <wp:extent cx="4572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29.7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59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2971800</wp:posOffset>
              </wp:positionH>
              <wp:positionV relativeFrom="paragraph">
                <wp:posOffset>148590</wp:posOffset>
              </wp:positionV>
              <wp:extent cx="24003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ج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جلاله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واح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ثلاثة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>؟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11.7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الله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جل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جلاله،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واحد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ثلاثة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>؟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ecoType Naskh Variants"/>
        <w:sz w:val="28"/>
        <w:szCs w:val="28"/>
      </w:rPr>
    </w:pPr>
    <w:r>
      <w:rPr>
        <w:rFonts w:cs="DecoType Naskh Variants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2196465</wp:posOffset>
              </wp:positionH>
              <wp:positionV relativeFrom="paragraph">
                <wp:posOffset>316230</wp:posOffset>
              </wp:positionV>
              <wp:extent cx="4679950" cy="0"/>
              <wp:effectExtent l="0" t="22225" r="0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24.9pt" to="541.4pt,24.9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ab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4828540</wp:posOffset>
              </wp:positionH>
              <wp:positionV relativeFrom="paragraph">
                <wp:posOffset>201930</wp:posOffset>
              </wp:positionV>
              <wp:extent cx="457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38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1392"/>
        </w:tabs>
        <w:ind w:left="1392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DecoType Naskh Variant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Hijon E_U normal."/>
      <w:shadow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1" w:hanging="0"/>
      <w:jc w:val="center"/>
      <w:outlineLvl w:val="5"/>
    </w:pPr>
    <w:rPr>
      <w:rFonts w:cs="Traditional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Traditional Arabic"/>
      <w:b/>
      <w:bCs/>
      <w:shadow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cs="Times New Roman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Akhbar MT"/>
      <w:sz w:val="3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/>
      <w:color w:val="auto"/>
      <w:sz w:val="3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/>
      <w:sz w:val="32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/>
      <w:sz w:val="32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color w:val="auto"/>
      <w:sz w:val="36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rFonts w:cs="Times New Roman"/>
      <w:sz w:val="32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/>
    </w:rPr>
  </w:style>
  <w:style w:type="character" w:styleId="Style7">
    <w:name w:val="خط الفقرة الافتراضي"/>
    <w:qFormat/>
    <w:rPr/>
  </w:style>
  <w:style w:type="character" w:styleId="Style8">
    <w:name w:val="آية كريمة"/>
    <w:basedOn w:val="Style7"/>
    <w:qFormat/>
    <w:rPr>
      <w:rFonts w:cs="Arabic Transparent"/>
      <w:color w:val="800000"/>
      <w:szCs w:val="28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9">
    <w:name w:val="مرجع تعليق"/>
    <w:basedOn w:val="Style7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atLeast" w:line="180" w:before="120" w:after="0"/>
      <w:ind w:left="0" w:right="0" w:hanging="0"/>
      <w:jc w:val="left"/>
    </w:pPr>
    <w:rPr>
      <w:rFonts w:cs="Traditional Arabic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خطبة"/>
    <w:basedOn w:val="Normal"/>
    <w:qFormat/>
    <w:pPr>
      <w:bidi w:val="1"/>
      <w:ind w:left="0" w:right="0" w:hanging="0"/>
      <w:jc w:val="left"/>
    </w:pPr>
    <w:rPr>
      <w:rFonts w:cs="Arabic Transparent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متن"/>
    <w:basedOn w:val="Style10"/>
    <w:qFormat/>
    <w:pPr>
      <w:ind w:left="0" w:right="0" w:hanging="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  <w:bCs/>
      <w:sz w:val="20"/>
      <w:szCs w:val="20"/>
    </w:rPr>
  </w:style>
  <w:style w:type="paragraph" w:styleId="Style12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1">
    <w:name w:val="عنوان فرعي1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120" w:after="0"/>
      <w:ind w:left="0" w:right="0" w:firstLine="397"/>
      <w:jc w:val="both"/>
    </w:pPr>
    <w:rPr>
      <w:rFonts w:cs="Arabic Transparent"/>
      <w:bCs/>
      <w:sz w:val="36"/>
      <w:szCs w:val="36"/>
    </w:rPr>
  </w:style>
  <w:style w:type="paragraph" w:styleId="Style13">
    <w:name w:val="عادي (ويب)"/>
    <w:basedOn w:val="Normal"/>
    <w:qFormat/>
    <w:pPr>
      <w:spacing w:before="280" w:after="280"/>
    </w:pPr>
    <w:rPr>
      <w:rFonts w:cs="Traditional Arabic"/>
      <w:b/>
      <w:bCs/>
    </w:rPr>
  </w:style>
  <w:style w:type="paragraph" w:styleId="TextBodyIndent">
    <w:name w:val="Body Text Indent"/>
    <w:basedOn w:val="Normal"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2">
    <w:name w:val="نص أساسي بمسافة بادئة 2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Style14">
    <w:name w:val="قائمة نقطية"/>
    <w:basedOn w:val="Normal"/>
    <w:qFormat/>
    <w:pPr>
      <w:keepNext w:val="true"/>
      <w:widowControl w:val="false"/>
      <w:numPr>
        <w:ilvl w:val="0"/>
        <w:numId w:val="4"/>
      </w:numPr>
      <w:bidi w:val="1"/>
      <w:spacing w:lineRule="atLeast" w:line="180"/>
      <w:ind w:left="360" w:right="360" w:hanging="0"/>
      <w:jc w:val="left"/>
    </w:pPr>
    <w:rPr>
      <w:rFonts w:cs="Traditional Arabic"/>
      <w:sz w:val="19"/>
      <w:szCs w:val="32"/>
    </w:rPr>
  </w:style>
  <w:style w:type="paragraph" w:styleId="21">
    <w:name w:val="قائمة نقطية 2"/>
    <w:basedOn w:val="Normal"/>
    <w:qFormat/>
    <w:pPr>
      <w:keepNext w:val="true"/>
      <w:widowControl w:val="false"/>
      <w:numPr>
        <w:ilvl w:val="0"/>
        <w:numId w:val="3"/>
      </w:numPr>
      <w:bidi w:val="1"/>
      <w:spacing w:lineRule="atLeast" w:line="180"/>
      <w:ind w:left="643" w:right="643" w:hanging="0"/>
      <w:jc w:val="left"/>
    </w:pPr>
    <w:rPr>
      <w:rFonts w:cs="Traditional Arabic"/>
      <w:sz w:val="19"/>
      <w:szCs w:val="32"/>
    </w:rPr>
  </w:style>
  <w:style w:type="paragraph" w:styleId="3">
    <w:name w:val="قائمة نقطية 3"/>
    <w:basedOn w:val="Normal"/>
    <w:qFormat/>
    <w:pPr>
      <w:keepNext w:val="true"/>
      <w:widowControl w:val="false"/>
      <w:numPr>
        <w:ilvl w:val="0"/>
        <w:numId w:val="2"/>
      </w:numPr>
      <w:bidi w:val="1"/>
      <w:spacing w:lineRule="atLeast" w:line="180"/>
      <w:ind w:left="926" w:right="926" w:hanging="0"/>
      <w:jc w:val="left"/>
    </w:pPr>
    <w:rPr>
      <w:rFonts w:cs="Traditional Arabic"/>
      <w:sz w:val="19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2"/>
      <w:szCs w:val="32"/>
    </w:rPr>
  </w:style>
  <w:style w:type="paragraph" w:styleId="32">
    <w:name w:val="نص أساسي 3"/>
    <w:basedOn w:val="Normal"/>
    <w:qFormat/>
    <w:pPr>
      <w:widowControl w:val="false"/>
      <w:bidi w:val="1"/>
      <w:spacing w:lineRule="atLeast" w:line="180" w:before="120" w:after="120"/>
      <w:ind w:left="0" w:right="0" w:firstLine="567"/>
      <w:jc w:val="left"/>
    </w:pPr>
    <w:rPr>
      <w:rFonts w:cs="Traditional Arabic"/>
      <w:sz w:val="16"/>
      <w:szCs w:val="16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3:38:00Z</dcterms:created>
  <dc:creator>ALMINBAR </dc:creator>
  <dc:description/>
  <cp:keywords/>
  <dc:language>en-US</dc:language>
  <cp:lastModifiedBy>as</cp:lastModifiedBy>
  <cp:lastPrinted>2002-12-27T16:28:00Z</cp:lastPrinted>
  <dcterms:modified xsi:type="dcterms:W3CDTF">2004-09-09T06:27:00Z</dcterms:modified>
  <cp:revision>267</cp:revision>
  <dc:subject/>
  <dc:title>بسم الله الرحمن الرحيم</dc:title>
</cp:coreProperties>
</file>