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علاق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ص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دكتو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عبداله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و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ال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يْ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ُدً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ِّلْمُتَّقِينَ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color w:val="008000"/>
          <w:sz w:val="32"/>
          <w:szCs w:val="32"/>
        </w:rPr>
        <w:footnoteReference w:customMarkFollows="1" w:id="2"/>
        <w:t>"</w:t>
      </w:r>
      <w:r>
        <w:rPr>
          <w:rStyle w:val="FootnoteCharacters"/>
          <w:color w:val="008000"/>
          <w:sz w:val="32"/>
          <w:szCs w:val="32"/>
        </w:rPr>
        <w:t>1</w:t>
      </w:r>
      <w:r>
        <w:rPr>
          <w:rStyle w:val="FootnoteCharacters"/>
          <w:color w:val="008000"/>
          <w:sz w:val="32"/>
          <w:szCs w:val="32"/>
          <w:rtl w:val="true"/>
        </w:rPr>
        <w:t>"</w:t>
      </w:r>
      <w:r>
        <w:rPr>
          <w:color w:val="008000"/>
          <w:sz w:val="32"/>
          <w:szCs w:val="32"/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قُ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ُد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هُدَىَ</w:t>
      </w:r>
      <w:r>
        <w:rPr>
          <w:b/>
          <w:bCs/>
          <w:rtl w:val="true"/>
        </w:rPr>
        <w:t xml:space="preserve">) </w:t>
      </w:r>
      <w:r>
        <w:rPr>
          <w:rStyle w:val="FootnoteCharacters"/>
          <w:rStyle w:val="FootnoteAnchor"/>
          <w:b/>
          <w:bCs/>
        </w:rPr>
        <w:footnoteReference w:customMarkFollows="1" w:id="3"/>
        <w:t>"</w:t>
      </w:r>
      <w:r>
        <w:rPr>
          <w:rStyle w:val="FootnoteCharacters"/>
          <w:b/>
          <w:bCs/>
        </w:rPr>
        <w:t>2</w:t>
      </w:r>
      <w:r>
        <w:rPr>
          <w:rStyle w:val="FootnoteCharacters"/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بِأَي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دِيث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يَات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ؤْمِنُو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4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: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"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998</w:t>
      </w:r>
      <w:r>
        <w:rPr>
          <w:rtl w:val="true"/>
        </w:rPr>
        <w:t>م</w:t>
      </w:r>
      <w:r>
        <w:br w:type="page"/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ه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...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color w:val="008000"/>
          <w:sz w:val="32"/>
          <w:sz w:val="32"/>
          <w:szCs w:val="32"/>
          <w:rtl w:val="true"/>
        </w:rPr>
        <w:t>…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7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ـ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حَي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قَيُّوم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مُّحَمَّد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َّسُو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9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أَقِيم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اة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0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ز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يَات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ُحْكَمَات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ُخَر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ُتَشَابِهَات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أَم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زَيْغ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يَتَّبِع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شَاب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ه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1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يَتَّبِع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شَاب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بْتِغ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فِتْنَة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2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ِلْم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تَّبِع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ظّ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ظّ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غْن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حَق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3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"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4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</w:rPr>
        <w:footnoteReference w:customMarkFollows="1" w:id="15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Normal"/>
        <w:jc w:val="left"/>
        <w:rPr/>
      </w:pP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 xml:space="preserve">"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آي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عصمة</w:t>
      </w:r>
      <w:r>
        <w:rPr>
          <w:b/>
          <w:bCs/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اولاً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b/>
          <w:b/>
          <w:bCs/>
          <w:sz w:val="40"/>
          <w:sz w:val="40"/>
          <w:szCs w:val="38"/>
          <w:rtl w:val="true"/>
        </w:rPr>
        <w:t>افتقاره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سند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لغوي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ه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>"</w:t>
      </w:r>
      <w:r>
        <w:rPr>
          <w:rtl w:val="true"/>
        </w:rPr>
        <w:t>تعني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لا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س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س</w:t>
      </w:r>
      <w:r>
        <w:rPr>
          <w:rtl w:val="true"/>
        </w:rPr>
        <w:t xml:space="preserve">"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س</w:t>
      </w:r>
      <w:r>
        <w:rPr>
          <w:rtl w:val="true"/>
        </w:rPr>
        <w:t>" :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رِجْس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مَ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شَّيْطَان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16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… </w:t>
      </w: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أَم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ُلُوبِهِ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َرَض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زَادَتْ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ِجْس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ِجْسِهِمْ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7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يَجْعَ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عْقِلُونَ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8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شْرِك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جَسٌ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19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حْم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ِنزِير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إِن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ِجْسٌ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</w:rPr>
        <w:footnoteReference w:customMarkFollows="1" w:id="20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جس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شْرِك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جَسٌ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1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ل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آخَر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عْتَرَف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ذُنُوبِ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لَط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مَل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صَالِح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خَ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يِّئ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س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تُو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غَفُور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َّحِيم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02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ُذ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صَدَقَة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طَهِّرُ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تُزَكِّيهِ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هَا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2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طه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جَوَا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وْم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خْرِج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ُوط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نَاس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تَطَهَّرُو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3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تطهير</w:t>
      </w:r>
      <w:r>
        <w:rPr>
          <w:rtl w:val="true"/>
        </w:rPr>
        <w:t xml:space="preserve">"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50"/>
        </w:rPr>
        <w:t>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sz w:val="52"/>
          <w:sz w:val="52"/>
          <w:szCs w:val="50"/>
          <w:rtl w:val="true"/>
        </w:rPr>
        <w:t>أو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ِي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ِجَال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حِبّ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تَطَهَّر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حِب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طَّهِّرِي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4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حِب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تَّوَّاب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حِب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تَطَهِّرِي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25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يُنَزِّ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ُ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َّم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ِّيُطَهِّرَكُ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ِجْز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ِيَرْبِط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ثَبِّ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َقْدَام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6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طهرك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َجْع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ُ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رَج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ـك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طَهَّ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ِيُتِم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ِعْمَت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شْكُرُو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7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أُوْلَـئ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د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طَهِّ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ُلُوبَهُمْ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8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صمة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 xml:space="preserve">" </w:t>
      </w:r>
      <w:r>
        <w:rPr>
          <w:rtl w:val="true"/>
        </w:rPr>
        <w:t>بمعن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ل</w:t>
      </w:r>
      <w:r>
        <w:rPr>
          <w:rtl w:val="true"/>
        </w:rPr>
        <w:t xml:space="preserve">"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فأهل</w:t>
      </w:r>
      <w:r>
        <w:rPr>
          <w:rtl w:val="true"/>
        </w:rPr>
        <w:t xml:space="preserve">"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حَقّ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خَاص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ار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29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سْتَو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صْحَاب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ا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صْحَاب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صْحَاب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نَّةِ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0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"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"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ج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َدِين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سْتَبْشِرُو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1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لَو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قُر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تَّقَواْ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2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رَب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جْعَ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َـَ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لَد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ِن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رْزُق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ثَّمَرَات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3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لَبِثْ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ِن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دْيَ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34"/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ثْر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ُقَام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ارْجِعُوا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5"/>
        <w:t>"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صَدّ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بِي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كُفْر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مَسْجِد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خْرَاج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ه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6"/>
        <w:t>"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"</w:t>
      </w:r>
      <w:r>
        <w:rPr>
          <w:rtl w:val="true"/>
        </w:rPr>
        <w:t>. (</w:t>
      </w:r>
      <w:r>
        <w:rPr>
          <w:color w:val="008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كِب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َّفِين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رَق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خَرَقْت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تُغْرِق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هَا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7"/>
        <w:t>"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دْخُل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غَيْ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سْتَأْنِس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تُسَلِّم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هَا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8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هَ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دُلُّ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يْت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كْفُلُون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اصِحُو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39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ُوَّ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قُلْ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حْمِ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لّ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زَوْجَيْ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ثْنَيْ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بَق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قَوْ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مَ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ع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لِيلٌ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0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نَمِير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نَا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1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مَسَّ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ضُّرّ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2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أْتُون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أَهْل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جْمَع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3"/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لَم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دَخَل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وسُف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و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يْ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بَوَيْ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دْخُل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صْ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ِن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99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فَع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بَوَيْ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عَرْش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خَرّ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ُجَّد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قَا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بَ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َـ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أْوِي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ُؤْيَاي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بْ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جَعَل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بّ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قّ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4"/>
        <w:t>"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ل</w:t>
      </w:r>
      <w:r>
        <w:rPr>
          <w:rtl w:val="true"/>
        </w:rPr>
        <w:t xml:space="preserve">"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</w:r>
    </w:p>
    <w:p>
      <w:pPr>
        <w:pStyle w:val="Normal"/>
        <w:ind w:left="322" w:right="0" w:hanging="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زوج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(</w:t>
      </w:r>
      <w:r>
        <w:rPr>
          <w:b/>
          <w:b/>
          <w:bCs/>
          <w:sz w:val="42"/>
          <w:sz w:val="42"/>
          <w:szCs w:val="40"/>
          <w:rtl w:val="true"/>
        </w:rPr>
        <w:t>أه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يت</w:t>
      </w:r>
      <w:r>
        <w:rPr>
          <w:b/>
          <w:bCs/>
          <w:sz w:val="42"/>
          <w:szCs w:val="40"/>
          <w:rtl w:val="true"/>
        </w:rPr>
        <w:t xml:space="preserve">) </w:t>
      </w:r>
      <w:r>
        <w:rPr>
          <w:b/>
          <w:b/>
          <w:bCs/>
          <w:sz w:val="42"/>
          <w:sz w:val="42"/>
          <w:szCs w:val="40"/>
          <w:rtl w:val="true"/>
        </w:rPr>
        <w:t>الرج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ب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ه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أو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عضو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 xml:space="preserve">: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42" w:right="0" w:hanging="72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دليل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/>
          <w:bCs/>
          <w:sz w:val="42"/>
          <w:sz w:val="42"/>
          <w:szCs w:val="40"/>
          <w:rtl w:val="true"/>
        </w:rPr>
        <w:t>اللغ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b/>
          <w:bCs/>
          <w:sz w:val="42"/>
          <w:szCs w:val="40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أهل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اهل</w:t>
      </w:r>
      <w:r>
        <w:rPr>
          <w:rtl w:val="true"/>
        </w:rPr>
        <w:t xml:space="preserve">)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42" w:right="0" w:hanging="720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لَم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ض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ُوسَىالْأَج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سَا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أَهْلِه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5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قَالَ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ْلَت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أَلِ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نَ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جُوز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هَـ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ل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يْخ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6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قَال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تَعْجَب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مْ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حْمَت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بَرَكَاتُ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مِيد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َجِيد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7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هَ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دُلُّ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يْت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كْفُلُون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اصِحُو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48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رَدَدْنَا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ّ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ي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قَر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يْنُ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حْزَنَ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49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جَز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رَا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أَهْ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ُوَء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0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أَنجَيْنَا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مْرَأَت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غَاب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1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قَال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ُوط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ُسُل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بّ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صِل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يْ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أَسْ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أَهْ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قِطْع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ي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لْتَفِ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حَد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مْرَأَتَك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2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أَنجَيْنَا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مْرَأَت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دَّرْنَا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غَاب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3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نَجَّيْنَا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70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جُوز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غَاب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4"/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قَا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ُوط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حْن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عْلَ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نُنَجِّيَن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مْرَأَت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غَاب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5"/>
        <w:t>"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خَف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حْزَ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ُنَجُّو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مْرَأَت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غَاب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6"/>
        <w:t>"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9"/>
        </w:numPr>
        <w:ind w:left="1402" w:right="0" w:hanging="360"/>
        <w:jc w:val="left"/>
        <w:rPr/>
      </w:pP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ُوط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َّ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رْسَل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33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جَّيْنَا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هْ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34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جُوز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غَاب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7"/>
        <w:t>"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ind w:left="1042" w:right="0" w:hanging="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ه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042" w:right="0" w:hanging="720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1042" w:right="0" w:hanging="720"/>
        <w:jc w:val="left"/>
        <w:rPr/>
      </w:pP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ف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!!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</w:r>
    </w:p>
    <w:p>
      <w:pPr>
        <w:pStyle w:val="Normal"/>
        <w:ind w:left="322" w:right="0" w:hanging="0"/>
        <w:jc w:val="left"/>
        <w:rPr/>
      </w:pP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8"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إِذ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غَدَوْ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بَوِّئ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قَاعِ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لْقِتَال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8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هل</w:t>
      </w:r>
      <w:r>
        <w:rPr>
          <w:rtl w:val="true"/>
        </w:rPr>
        <w:t xml:space="preserve">)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ك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خْرَج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بُّ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يْت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رِيق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َارِهُو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59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دْخُل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ؤْذَ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طَعَام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غَيْ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َاظِر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َاه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0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واجه</w:t>
      </w:r>
      <w:r>
        <w:rPr>
          <w:rtl w:val="true"/>
        </w:rPr>
        <w:t xml:space="preserve">)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أَلْتُمُوه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تَاع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اسْأَلُوه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ِجَابٍ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1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33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ذْكُ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ت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ي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حِكْم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طِيف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بِير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2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اذْكُ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ت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 xml:space="preserve">)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)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شابهات</w:t>
      </w:r>
      <w:r>
        <w:rPr>
          <w:rtl w:val="true"/>
        </w:rPr>
        <w:t xml:space="preserve">)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042" w:right="0" w:hanging="720"/>
        <w:jc w:val="left"/>
        <w:rPr/>
      </w:pP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عنك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طهركن</w:t>
      </w:r>
      <w:r>
        <w:rPr>
          <w:rtl w:val="true"/>
        </w:rPr>
        <w:t xml:space="preserve">) </w:t>
      </w:r>
      <w:r>
        <w:rPr>
          <w:rtl w:val="true"/>
        </w:rPr>
        <w:t>ب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كم</w:t>
      </w:r>
      <w:r>
        <w:rPr>
          <w:rtl w:val="true"/>
        </w:rPr>
        <w:t xml:space="preserve">)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</w:p>
    <w:p>
      <w:pPr>
        <w:pStyle w:val="Normal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تَّق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ق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قَاتِه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3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عَمِل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الِحَات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4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لْق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خْتِلاَف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ي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نَّهَا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آيَات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ِّأُوْل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ألْبَاب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190</w:t>
      </w:r>
      <w:r>
        <w:rPr>
          <w:color w:val="FF0000"/>
          <w:rtl w:val="true"/>
        </w:rPr>
        <w:t>)</w:t>
      </w:r>
      <w:r>
        <w:rPr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ذْكُر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5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اسْتَجَا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بُّه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ّ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ضِيع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م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امِل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كُم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6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م</w:t>
      </w:r>
      <w:r>
        <w:rPr>
          <w:rtl w:val="true"/>
        </w:rPr>
        <w:t>) (</w:t>
      </w:r>
      <w:r>
        <w:rPr>
          <w:color w:val="008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َكَر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نث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ضُكُ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ضٍ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67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َاجَر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ُخْرِج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دِيَارِ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ُوذُوا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بِيلِي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8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numPr>
          <w:ilvl w:val="0"/>
          <w:numId w:val="6"/>
        </w:numPr>
        <w:ind w:left="1042" w:right="0" w:hanging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69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ك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ِدَّ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شُّهُو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ِن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ثْ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شَ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هْر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ِتَاب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وْم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لَق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سَّمَاوَ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أَرْض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رْبَعَة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ُرُم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دِّين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قَيِّم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0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َرْض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جَع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ِي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1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هلها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تُدَمِّر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ل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أَمْ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بِّهَا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2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أَصْبَح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سَاكِنُهُمْ</w:t>
      </w:r>
      <w:r>
        <w:rPr>
          <w:rtl w:val="true"/>
        </w:rPr>
        <w:t xml:space="preserve">)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8"/>
        </w:numPr>
        <w:ind w:left="1515" w:right="0" w:hanging="435"/>
        <w:jc w:val="left"/>
        <w:rPr/>
      </w:pP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1"/>
          <w:numId w:val="8"/>
        </w:numPr>
        <w:ind w:left="1515" w:right="0" w:hanging="435"/>
        <w:jc w:val="left"/>
        <w:rPr/>
      </w:pP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زوجة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صمة</w:t>
      </w:r>
      <w:r>
        <w:rPr>
          <w:rtl w:val="true"/>
        </w:rPr>
        <w:t xml:space="preserve">"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>) : 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ُ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ِّأَزْوَاج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نت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رِد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حَي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زِينَت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تَعَالَي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َتِّعْ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ُسَرِّحْ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رَاح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جَمِيل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28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نت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رِد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دَّا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آخِرَ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عَد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لْمُحْسِن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جْر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ظِيم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29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ِس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أ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ُبَيِّنَة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ضَاعَف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عَذَاب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ضِعْفَيْ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سِير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30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قْنُ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تَعْمَ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صَالِح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ُّؤْتِ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جْر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عْتَدْ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ِزْق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رِيم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31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ِس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سْت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أَحَد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ِس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تَّقَيْت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خْضَ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قَو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يَطْمَع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لْب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رَض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قُل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وْل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َعْرُوف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32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33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ذْكُ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ت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ي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حِكْم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طِيف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بِير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3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و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مُؤْمِن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زْوَاجُ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َّهَاتُهُمْ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)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ما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و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اد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رادة</w:t>
      </w:r>
      <w:r>
        <w:rPr>
          <w:rtl w:val="true"/>
        </w:rPr>
        <w:t xml:space="preserve">"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لَو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بُّ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عَلُوه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4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مْرُ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رَا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يْئ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قُو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يَكُون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5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رَا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قَوْم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ُوء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رَد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ُ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6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نفَعُ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ُصْح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رَدت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صَح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غْوِيَكُمْ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7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أْمُر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عَدْ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إِحْسَا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يت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قُرْب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َنْه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فَحْش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مُنكَر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بَغْيِ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8"/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يُسْ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عُسْر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79"/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خَفِّف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ْ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0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يُسْ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عُسْرَ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خَفِّف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ْ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تُرِيد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رَض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آخِرَة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1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تُو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ُمْ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2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َجْع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َيْكُ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رَج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ـك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طَهَّرَكُمْ</w:t>
      </w:r>
      <w:r>
        <w:rPr>
          <w:rtl w:val="true"/>
        </w:rPr>
        <w:t>)</w:t>
      </w:r>
      <w:r>
        <w:rPr>
          <w:rStyle w:val="FootnoteCharacters"/>
          <w:rStyle w:val="FootnoteAnchor"/>
        </w:rPr>
        <w:footnoteReference w:customMarkFollows="1" w:id="83"/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 xml:space="preserve">"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7"/>
        </w:numPr>
        <w:ind w:left="1042" w:right="0" w:hanging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تهم</w:t>
      </w:r>
      <w:r>
        <w:rPr>
          <w:rtl w:val="true"/>
        </w:rPr>
        <w:t xml:space="preserve">" </w:t>
      </w:r>
      <w:r>
        <w:rPr>
          <w:rtl w:val="true"/>
        </w:rPr>
        <w:t>و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sz w:val="46"/>
          <w:sz w:val="46"/>
          <w:szCs w:val="48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"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  <w:r>
        <w:rPr>
          <w:sz w:val="46"/>
          <w:szCs w:val="4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1042" w:right="0" w:hanging="720"/>
        <w:jc w:val="left"/>
        <w:rPr/>
      </w:pP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"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نت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رِد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حَي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زِينَت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تَعَالَي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َتِّعْ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ُسَرِّحْ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رَاح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جَمِيل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28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نت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رِد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دَّار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آخِرَ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عَد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لْمُحْسِن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جْر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ظِيم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FF0000"/>
          <w:rtl w:val="true"/>
        </w:rPr>
        <w:t>(</w:t>
      </w:r>
      <w:r>
        <w:rPr>
          <w:color w:val="FF0000"/>
        </w:rPr>
        <w:t>29</w:t>
      </w:r>
      <w:r>
        <w:rPr>
          <w:color w:val="FF0000"/>
          <w:rtl w:val="true"/>
        </w:rPr>
        <w:t>)</w:t>
      </w:r>
      <w:r>
        <w:rPr>
          <w:color w:val="008000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ِس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أ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ُبَيِّنَة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ضَاعَف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عَذَاب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ضِعْفَيْنِ</w:t>
      </w:r>
      <w:r>
        <w:rPr>
          <w:rtl w:val="true"/>
        </w:rPr>
        <w:t xml:space="preserve">)  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قْنُت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تَعْمَل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صَالِحاً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خْضَ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قَوْل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اذْكُ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ت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ي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حِكْمَةِ</w:t>
      </w:r>
      <w:r>
        <w:rPr>
          <w:rFonts w:cs="Times New Roman"/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فَتَعَالَي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َتِّعْ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ُسَرِّحْ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رَاح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جَمِيلاً</w:t>
      </w:r>
      <w:r>
        <w:rPr>
          <w:rtl w:val="true"/>
        </w:rPr>
        <w:t xml:space="preserve">)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تَّبِع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ظّ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ظّ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غْن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حَق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يْئ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صمة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عصمة</w:t>
      </w:r>
      <w:r>
        <w:rPr>
          <w:rtl w:val="true"/>
        </w:rPr>
        <w:t xml:space="preserve">"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ا</w:t>
      </w:r>
      <w:r>
        <w:rPr>
          <w:rtl w:val="true"/>
        </w:rPr>
        <w:t xml:space="preserve">" . </w:t>
      </w:r>
      <w:r>
        <w:rPr>
          <w:rtl w:val="true"/>
        </w:rPr>
        <w:t>و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لَئ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شْرَكْ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يَحْبَط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مَلُ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تَكُونَ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خَاسِرِين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4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إ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ُن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شَكّ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زَلْ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لَيْ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اسْأَل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قْرَؤُو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َبْلِكَ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5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نِس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أ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ُّبَيِّنَة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ضَاعَف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عَذَابُ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تَّق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طِع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مُنَافِق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لِيم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َكِيم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6"/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خْضَ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قَوْلِ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قَ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َج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رُّج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أُو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قِم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صَّل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آت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زَّكَاة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طِع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سُولَهُ</w:t>
      </w:r>
      <w:r>
        <w:rPr>
          <w:rtl w:val="true"/>
        </w:rPr>
        <w:t xml:space="preserve">)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682" w:right="0" w:hanging="360"/>
        <w:jc w:val="left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82" w:right="0" w:hanging="360"/>
        <w:jc w:val="left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82" w:right="0" w:hanging="360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َحِل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نِّس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دُ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بَدَّ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ه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زْوَاج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و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عْجَب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ُسْن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682" w:right="0" w:hanging="36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و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ِالْمُؤْمِنِي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أَزْوَاجُ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ُمَّهَاتُهُمْ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7"/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ؤْذ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سُو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نكِحُ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زْوَاج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دِ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بَد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ذَل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ِن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ظِيماً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</w:rPr>
        <w:footnoteReference w:customMarkFollows="1" w:id="88"/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سَأَلْتُمُوه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تَاع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َاسْأَلُوه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رَاء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حِجَابٍ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color w:val="008000"/>
          <w:sz w:val="32"/>
          <w:sz w:val="32"/>
          <w:szCs w:val="32"/>
          <w:rtl w:val="true"/>
        </w:rPr>
        <w:t>ذَل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طْهَر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قُلُوبِ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قُلُوبِه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رِيد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ِيُذْهِب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عَنكُمُ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رِّجْس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هْل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بَيْ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يُطَهِّرَكُم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َطْهِي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color w:val="008000"/>
          <w:sz w:val="32"/>
          <w:sz w:val="32"/>
          <w:szCs w:val="32"/>
          <w:rtl w:val="true"/>
        </w:rPr>
        <w:t>وَاذْكُرْ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يُتْلَ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ُيُوتِكُ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آيَات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الْحِكْمَةِ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طِيفا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خَبِي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(</w:t>
      </w:r>
      <w:r>
        <w:rPr>
          <w:color w:val="008000"/>
          <w:sz w:val="32"/>
          <w:sz w:val="32"/>
          <w:szCs w:val="32"/>
          <w:rtl w:val="true"/>
        </w:rPr>
        <w:t>رَبَّ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تُزِغ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قُلُوبَ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بَعْد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هَدَيْتَ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وَهَبْ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َنَ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لَّدُن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رَحْمَةً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إِنَّك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أَنتَ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color w:val="008000"/>
          <w:sz w:val="32"/>
          <w:sz w:val="32"/>
          <w:szCs w:val="32"/>
          <w:rtl w:val="true"/>
        </w:rPr>
        <w:t>الْوَهَّابُ</w:t>
      </w:r>
      <w:r>
        <w:rPr>
          <w:rtl w:val="true"/>
        </w:rPr>
        <w:t>) 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</w:r>
    </w:p>
    <w:p>
      <w:pPr>
        <w:pStyle w:val="Normal"/>
        <w:ind w:left="322" w:right="0" w:hanging="0"/>
        <w:jc w:val="center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</w:r>
    </w:p>
    <w:p>
      <w:pPr>
        <w:pStyle w:val="Normal"/>
        <w:ind w:left="322" w:right="0" w:hanging="0"/>
        <w:jc w:val="center"/>
        <w:rPr/>
      </w:pP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042" w:right="0" w:hanging="360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42" w:right="0" w:hanging="360"/>
        <w:jc w:val="left"/>
        <w:rPr/>
      </w:pP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42" w:right="0" w:hanging="360"/>
        <w:jc w:val="left"/>
        <w:rPr/>
      </w:pP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42" w:right="0" w:hanging="360"/>
        <w:jc w:val="left"/>
        <w:rPr/>
      </w:pP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1042" w:right="0" w:hanging="360"/>
        <w:jc w:val="left"/>
        <w:rPr/>
      </w:pP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682" w:right="0" w:hanging="0"/>
        <w:jc w:val="center"/>
        <w:rPr/>
      </w:pPr>
      <w:r>
        <w:rPr>
          <w:rtl w:val="true"/>
        </w:rPr>
        <w:t>المحتو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>..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..............................................</w:t>
      </w:r>
    </w:p>
    <w:p>
      <w:pPr>
        <w:pStyle w:val="Normal"/>
        <w:numPr>
          <w:ilvl w:val="0"/>
          <w:numId w:val="3"/>
        </w:numPr>
        <w:ind w:left="1402" w:right="0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tl w:val="true"/>
        </w:rPr>
        <w:t xml:space="preserve">"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>"............</w:t>
      </w:r>
    </w:p>
    <w:p>
      <w:pPr>
        <w:pStyle w:val="Normal"/>
        <w:numPr>
          <w:ilvl w:val="0"/>
          <w:numId w:val="3"/>
        </w:numPr>
        <w:ind w:left="1402" w:right="0" w:hanging="720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آ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صمة</w:t>
      </w:r>
      <w:r>
        <w:rPr>
          <w:rtl w:val="true"/>
        </w:rPr>
        <w:t>" 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ف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</w:t>
      </w:r>
    </w:p>
    <w:p>
      <w:pPr>
        <w:pStyle w:val="Normal"/>
        <w:ind w:left="682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لا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</w:t>
      </w:r>
    </w:p>
    <w:p>
      <w:pPr>
        <w:pStyle w:val="Normal"/>
        <w:ind w:left="682" w:right="0" w:hanging="0"/>
        <w:jc w:val="left"/>
        <w:rPr/>
      </w:pPr>
      <w:r>
        <w:rPr/>
        <w:t>2</w:t>
      </w:r>
      <w:r>
        <w:rPr>
          <w:rtl w:val="true"/>
        </w:rPr>
        <w:t>-"</w:t>
      </w:r>
      <w:r>
        <w:rPr>
          <w:rtl w:val="true"/>
        </w:rPr>
        <w:t>التطه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إ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tl w:val="true"/>
        </w:rPr>
        <w:t xml:space="preserve">" </w:t>
      </w:r>
      <w:r>
        <w:rPr>
          <w:rtl w:val="true"/>
        </w:rPr>
        <w:t>ل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</w:p>
    <w:p>
      <w:pPr>
        <w:pStyle w:val="Normal"/>
        <w:ind w:left="682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هل</w:t>
      </w:r>
      <w:r>
        <w:rPr>
          <w:rtl w:val="true"/>
        </w:rPr>
        <w:t xml:space="preserve">"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...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..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.....................</w:t>
      </w:r>
    </w:p>
    <w:p>
      <w:pPr>
        <w:pStyle w:val="Normal"/>
        <w:ind w:left="682" w:right="0" w:hanging="0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شابهات</w:t>
      </w:r>
      <w:r>
        <w:rPr>
          <w:rtl w:val="true"/>
        </w:rPr>
        <w:t xml:space="preserve">" </w:t>
      </w:r>
      <w:r>
        <w:rPr>
          <w:rtl w:val="true"/>
        </w:rPr>
        <w:t>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.....................................</w:t>
      </w:r>
    </w:p>
    <w:p>
      <w:pPr>
        <w:pStyle w:val="Normal"/>
        <w:numPr>
          <w:ilvl w:val="0"/>
          <w:numId w:val="4"/>
        </w:numPr>
        <w:ind w:left="1402" w:right="0" w:hanging="720"/>
        <w:jc w:val="left"/>
        <w:rPr/>
      </w:pP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................................</w:t>
      </w:r>
    </w:p>
    <w:p>
      <w:pPr>
        <w:pStyle w:val="Normal"/>
        <w:numPr>
          <w:ilvl w:val="0"/>
          <w:numId w:val="4"/>
        </w:numPr>
        <w:ind w:left="1402" w:right="0" w:hanging="720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tl w:val="true"/>
        </w:rPr>
        <w:t>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...........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.......................... 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ثانياً</w:t>
      </w:r>
      <w:r>
        <w:rPr>
          <w:rtl w:val="true"/>
        </w:rPr>
        <w:t>: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>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ثالثاً</w:t>
      </w:r>
      <w:r>
        <w:rPr>
          <w:rtl w:val="true"/>
        </w:rPr>
        <w:t>:</w:t>
      </w:r>
      <w:r>
        <w:rPr>
          <w:rtl w:val="true"/>
        </w:rPr>
        <w:t>إل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682" w:right="0" w:hanging="0"/>
        <w:jc w:val="center"/>
        <w:rPr/>
      </w:pPr>
      <w:r>
        <w:rPr>
          <w:rtl w:val="true"/>
        </w:rPr>
        <w:t>رجـــ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ـــاء</w:t>
      </w:r>
    </w:p>
    <w:p>
      <w:pPr>
        <w:pStyle w:val="Normal"/>
        <w:ind w:left="682" w:right="0" w:hanging="0"/>
        <w:jc w:val="center"/>
        <w:rPr/>
      </w:pPr>
      <w:r>
        <w:rPr>
          <w:rtl w:val="true"/>
        </w:rPr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2" w:right="0" w:hanging="720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1"/>
        </w:numPr>
        <w:ind w:left="1402" w:right="0" w:hanging="720"/>
        <w:jc w:val="left"/>
        <w:rPr/>
      </w:pPr>
      <w:r>
        <w:rPr>
          <w:rtl w:val="true"/>
        </w:rPr>
        <w:t>ه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ك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2" w:right="0" w:hanging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2" w:right="0" w:hanging="720"/>
        <w:jc w:val="left"/>
        <w:rPr/>
      </w:pP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402" w:right="0" w:hanging="720"/>
        <w:jc w:val="left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س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2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1402" w:right="0" w:hanging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2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682" w:right="0" w:hanging="0"/>
        <w:jc w:val="left"/>
        <w:rPr/>
      </w:pPr>
      <w:r>
        <w:rPr>
          <w:rtl w:val="true"/>
        </w:rPr>
        <w:t>ودعــاء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…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8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22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38"/>
        </w:rPr>
      </w:pPr>
      <w:r>
        <w:rPr>
          <w:b/>
          <w:bCs/>
          <w:sz w:val="40"/>
          <w:szCs w:val="38"/>
          <w:rtl w:val="true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7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تع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8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</w:t>
      </w:r>
      <w:r>
        <w:rPr>
          <w:rtl w:val="true"/>
        </w:rPr>
        <w:t xml:space="preserve">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8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>-</w:t>
      </w:r>
      <w:r>
        <w:rPr/>
        <w:t>103</w:t>
      </w:r>
      <w:r>
        <w:rPr>
          <w:rtl w:val="true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8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22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</w:t>
      </w:r>
      <w:r>
        <w:rPr>
          <w:rtl w:val="true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 xml:space="preserve">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</w:t>
      </w:r>
      <w:r>
        <w:rPr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9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4</w:t>
      </w:r>
      <w:r>
        <w:rPr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 xml:space="preserve"> 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</w:t>
      </w:r>
      <w:r>
        <w:rPr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3</w:t>
      </w:r>
      <w:r>
        <w:rPr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35</w:t>
      </w:r>
      <w:r>
        <w:rPr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21</w:t>
      </w:r>
      <w:r>
        <w:rPr>
          <w:rtl w:val="true"/>
        </w:rPr>
        <w:t xml:space="preserve"> 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3</w:t>
      </w:r>
      <w:r>
        <w:rPr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/>
        <w:t>277</w:t>
      </w:r>
      <w:r>
        <w:rPr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</w:t>
      </w:r>
      <w:r>
        <w:rPr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</w:t>
      </w:r>
      <w:r>
        <w:rPr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5</w:t>
      </w:r>
      <w:r>
        <w:rPr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-</w:t>
      </w:r>
      <w:r>
        <w:rPr/>
        <w:t>34</w:t>
      </w:r>
      <w:r>
        <w:rPr>
          <w:rtl w:val="true"/>
        </w:rPr>
        <w:t xml:space="preserve">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2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 xml:space="preserve">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</w:t>
      </w:r>
      <w:r>
        <w:rPr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5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</w:t>
      </w:r>
      <w:r>
        <w:rPr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"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682"/>
        </w:tabs>
        <w:ind w:left="68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1042"/>
        </w:tabs>
        <w:ind w:left="1042" w:hanging="720"/>
      </w:pPr>
      <w:rPr/>
    </w:lvl>
    <w:lvl w:ilvl="1">
      <w:start w:val="2"/>
      <w:numFmt w:val="bullet"/>
      <w:lvlText w:val="-"/>
      <w:lvlJc w:val="left"/>
      <w:pPr>
        <w:tabs>
          <w:tab w:val="num" w:pos="1402"/>
        </w:tabs>
        <w:ind w:left="140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22"/>
        </w:tabs>
        <w:ind w:left="2122" w:hanging="180"/>
      </w:pPr>
    </w:lvl>
    <w:lvl w:ilvl="3">
      <w:start w:val="1"/>
      <w:numFmt w:val="decimal"/>
      <w:lvlText w:val="%4."/>
      <w:lvlJc w:val="left"/>
      <w:pPr>
        <w:tabs>
          <w:tab w:val="num" w:pos="2842"/>
        </w:tabs>
        <w:ind w:left="2842" w:hanging="360"/>
      </w:pPr>
    </w:lvl>
    <w:lvl w:ilvl="4">
      <w:start w:val="1"/>
      <w:numFmt w:val="lowerLetter"/>
      <w:lvlText w:val="%5."/>
      <w:lvlJc w:val="left"/>
      <w:pPr>
        <w:tabs>
          <w:tab w:val="num" w:pos="3562"/>
        </w:tabs>
        <w:ind w:left="3562" w:hanging="360"/>
      </w:pPr>
    </w:lvl>
    <w:lvl w:ilvl="5">
      <w:start w:val="1"/>
      <w:numFmt w:val="lowerRoman"/>
      <w:lvlText w:val="%6."/>
      <w:lvlJc w:val="right"/>
      <w:pPr>
        <w:tabs>
          <w:tab w:val="num" w:pos="4282"/>
        </w:tabs>
        <w:ind w:left="4282" w:hanging="180"/>
      </w:pPr>
    </w:lvl>
    <w:lvl w:ilvl="6">
      <w:start w:val="1"/>
      <w:numFmt w:val="decimal"/>
      <w:lvlText w:val="%7."/>
      <w:lvlJc w:val="left"/>
      <w:pPr>
        <w:tabs>
          <w:tab w:val="num" w:pos="5002"/>
        </w:tabs>
        <w:ind w:left="5002" w:hanging="360"/>
      </w:pPr>
    </w:lvl>
    <w:lvl w:ilvl="7">
      <w:start w:val="1"/>
      <w:numFmt w:val="lowerLetter"/>
      <w:lvlText w:val="%8."/>
      <w:lvlJc w:val="left"/>
      <w:pPr>
        <w:tabs>
          <w:tab w:val="num" w:pos="5722"/>
        </w:tabs>
        <w:ind w:left="5722" w:hanging="360"/>
      </w:pPr>
    </w:lvl>
    <w:lvl w:ilvl="8">
      <w:start w:val="1"/>
      <w:numFmt w:val="lowerRoman"/>
      <w:lvlText w:val="%9."/>
      <w:lvlJc w:val="right"/>
      <w:pPr>
        <w:tabs>
          <w:tab w:val="num" w:pos="6442"/>
        </w:tabs>
        <w:ind w:left="6442" w:hanging="180"/>
      </w:p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1042"/>
        </w:tabs>
        <w:ind w:left="104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402"/>
        </w:tabs>
        <w:ind w:left="140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34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eastAsia="Arial Unicode MS"/>
      <w:color w:val="33339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Simplified Arabic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90"/>
      <w:szCs w:val="8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322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8:36:00Z</dcterms:created>
  <dc:creator>..</dc:creator>
  <dc:description/>
  <cp:keywords/>
  <dc:language>en-US</dc:language>
  <cp:lastModifiedBy>***</cp:lastModifiedBy>
  <dcterms:modified xsi:type="dcterms:W3CDTF">2004-08-17T20:20:00Z</dcterms:modified>
  <cp:revision>3</cp:revision>
  <dc:subject/>
  <dc:title>حلى قهوه 1</dc:title>
</cp:coreProperties>
</file>