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144"/>
          <w:szCs w:val="144"/>
        </w:rPr>
      </w:pPr>
      <w:r>
        <w:rPr>
          <w:rFonts w:cs="DecoType Naskh Variants"/>
          <w:color w:val="0000FF"/>
          <w:sz w:val="144"/>
          <w:sz w:val="144"/>
          <w:szCs w:val="144"/>
          <w:rtl w:val="true"/>
        </w:rPr>
        <w:t>فضائح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FF"/>
          <w:sz w:val="144"/>
          <w:sz w:val="144"/>
          <w:szCs w:val="144"/>
          <w:rtl w:val="true"/>
        </w:rPr>
        <w:t>الصوفية</w:t>
      </w:r>
    </w:p>
    <w:p>
      <w:pPr>
        <w:pStyle w:val="Normal"/>
        <w:spacing w:before="0" w:after="160"/>
        <w:ind w:left="0" w:right="0" w:hanging="0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عبدالرح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الخالق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spacing w:before="0" w:after="160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ب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يم</w:t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مقدمة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sz w:val="32"/>
            <w:sz w:val="32"/>
            <w:szCs w:val="32"/>
            <w:rtl w:val="true"/>
          </w:rPr>
          <w:t>كتا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فك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صوفي</w:t>
        </w:r>
        <w:r>
          <w:rPr>
            <w:rStyle w:val="InternetLink"/>
            <w:sz w:val="32"/>
            <w:szCs w:val="32"/>
            <w:rtl w:val="true"/>
          </w:rPr>
          <w:t>.</w:t>
        </w:r>
      </w:hyperlink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ت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به</w:t>
      </w:r>
    </w:p>
    <w:p>
      <w:pPr>
        <w:pStyle w:val="Normal"/>
        <w:spacing w:before="0" w:after="1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خالق</w:t>
      </w:r>
    </w:p>
    <w:p>
      <w:pPr>
        <w:pStyle w:val="Normal"/>
        <w:spacing w:before="0" w:after="1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before="0" w:after="16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br w:type="page"/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مخاط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وفي</w:t>
      </w:r>
    </w:p>
    <w:p>
      <w:pPr>
        <w:pStyle w:val="Normal"/>
        <w:spacing w:before="0" w:after="160"/>
        <w:ind w:left="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ه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خاط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وفي</w:t>
      </w:r>
      <w:r>
        <w:rPr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صر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حديث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ع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ئ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ف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ب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اله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و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ل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إ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ء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تأوي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باط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نصوص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حديث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!!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ر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س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ــ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نو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ار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ج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ئ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ؤ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ه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عمر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ا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هدت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ذي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وذ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3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ن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ب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ف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ه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ة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ك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ي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م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ي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انترايوج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تر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كر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سكر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sz w:val="32"/>
          <w:szCs w:val="32"/>
          <w:rtl w:val="true"/>
        </w:rPr>
        <w:t xml:space="preserve">"!!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ن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": (</w:t>
      </w:r>
      <w:r>
        <w:rPr>
          <w:sz w:val="32"/>
          <w:sz w:val="32"/>
          <w:szCs w:val="32"/>
          <w:rtl w:val="true"/>
        </w:rPr>
        <w:t>فا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ه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م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جتها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… "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س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ه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ث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ك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ط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ز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sz w:val="32"/>
          <w:szCs w:val="32"/>
          <w:rtl w:val="true"/>
        </w:rPr>
        <w:t xml:space="preserve">!!.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ه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ــ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ع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ب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إتلا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إسلامي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زع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ئ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ط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ظ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ين،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و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ل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م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ة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سو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ق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  <w:rtl w:val="true"/>
          </w:rPr>
          <w:t>(</w:t>
        </w:r>
        <w:r>
          <w:rPr>
            <w:rStyle w:val="InternetLink"/>
            <w:sz w:val="32"/>
            <w:sz w:val="32"/>
            <w:szCs w:val="32"/>
            <w:rtl w:val="true"/>
          </w:rPr>
          <w:t>الفكر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صوف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ضوء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الكتاب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szCs w:val="32"/>
            <w:rtl w:val="true"/>
          </w:rPr>
          <w:t>والسنة</w:t>
        </w:r>
        <w:r>
          <w:rPr>
            <w:rStyle w:val="InternetLink"/>
            <w:sz w:val="32"/>
            <w:szCs w:val="32"/>
            <w:rtl w:val="true"/>
          </w:rPr>
          <w:t>)</w:t>
        </w:r>
      </w:hyperlink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فس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فج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إباحية</w:t>
      </w:r>
      <w:r>
        <w:rPr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ستغ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أت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ت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ذ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ز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ز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ز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ك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ت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قي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صف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ضائح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وفية</w:t>
      </w:r>
      <w:r>
        <w:rPr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ل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ص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باس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ط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وج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ص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خ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ته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اعو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لصوف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ستحلا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حشيش</w:t>
      </w:r>
      <w:r>
        <w:rPr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sz w:val="32"/>
          <w:szCs w:val="32"/>
          <w:rtl w:val="true"/>
        </w:rPr>
        <w:t xml:space="preserve">-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د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ئ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م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ي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ص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ه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نصي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ئ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د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م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ش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!! (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يق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و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!! -</w:t>
      </w:r>
      <w:r>
        <w:rPr>
          <w:sz w:val="32"/>
          <w:sz w:val="32"/>
          <w:szCs w:val="32"/>
          <w:rtl w:val="true"/>
        </w:rPr>
        <w:t>أنظ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فيعج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ي</w:t>
      </w:r>
      <w:r>
        <w:rPr>
          <w:sz w:val="32"/>
          <w:szCs w:val="32"/>
          <w:rtl w:val="true"/>
        </w:rPr>
        <w:t>!!) (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ك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خ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sz w:val="32"/>
          <w:szCs w:val="32"/>
          <w:rtl w:val="true"/>
        </w:rPr>
        <w:br/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جاد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وفيا؟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جت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ت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ا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زعب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،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م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خ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م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ب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لتصوف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ح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قاذورات</w:t>
      </w:r>
      <w:r>
        <w:rPr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ذ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و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ت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فار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تصوف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لق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اني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الخطوط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ريض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لعقي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صوفية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م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ولياء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اً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نار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إبلي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فرعون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وفية</w:t>
      </w:r>
      <w:r>
        <w:rPr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لعبادات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ل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اص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لحل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حرام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8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سلط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سياسة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9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لتربيـــــة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و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غ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خ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ن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ه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ثالثاً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نقط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بد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جد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صوفي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ر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ا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ظ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ل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لف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ج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خ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خ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ط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ج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ؤي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ع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ع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لف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ف؟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ا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يت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س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رب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آله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ص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>******************</w:t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>***********</w:t>
      </w:r>
    </w:p>
    <w:p>
      <w:pPr>
        <w:pStyle w:val="Normal"/>
        <w:spacing w:before="0" w:after="16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>*****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fi.net/list.html" TargetMode="External"/><Relationship Id="rId3" Type="http://schemas.openxmlformats.org/officeDocument/2006/relationships/hyperlink" Target="http://www.salafi.net/lis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8:25:00Z</dcterms:created>
  <dc:creator>الشيخ عبدالرحمن بن عبدالخالق</dc:creator>
  <dc:description/>
  <dc:language>en-US</dc:language>
  <cp:lastModifiedBy>***</cp:lastModifiedBy>
  <dcterms:modified xsi:type="dcterms:W3CDTF">2003-07-06T10:55:00Z</dcterms:modified>
  <cp:revision>6</cp:revision>
  <dc:subject/>
  <dc:title>فضائح الصوفية</dc:title>
</cp:coreProperties>
</file>