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حقيقة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تصوف</w:t>
      </w:r>
      <w:r>
        <w:rPr>
          <w:rFonts w:eastAsia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Cs/>
          <w:sz w:val="144"/>
          <w:szCs w:val="144"/>
          <w:rtl w:val="true"/>
        </w:rPr>
        <w:br/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موقف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صوفية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صول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عبادة</w:t>
      </w:r>
      <w:r>
        <w:rPr>
          <w:rFonts w:eastAsia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والدين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ضيلة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شيخ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صالح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فوزا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بدالله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فوزان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عضو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هيئة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كبار</w:t>
      </w:r>
      <w:r>
        <w:rPr>
          <w:rFonts w:eastAsia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علم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5760" w:leader="none"/>
          <w:tab w:val="left" w:pos="7576" w:leader="none"/>
        </w:tabs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تَّقُواْ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ق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ُقَاتِهِ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ُسْلِمُون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102</w:t>
      </w:r>
      <w:r>
        <w:rPr>
          <w:rFonts w:cs="Traditional Arabic"/>
          <w:b/>
          <w:bCs/>
          <w:sz w:val="36"/>
          <w:szCs w:val="36"/>
          <w:rtl w:val="true"/>
        </w:rPr>
        <w:t xml:space="preserve"> '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وَصَّ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بْرَاهِيمُ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َنِيهِ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عْقُوبُ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َنِي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صْطَفَى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كُمُ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ِّين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مُوتُن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َلاَّ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أَنتُم</w:t>
      </w:r>
      <w:r>
        <w:rPr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ُسْلِم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132</w:t>
      </w:r>
      <w:r>
        <w:rPr>
          <w:rFonts w:cs="Traditional Arabic"/>
          <w:b/>
          <w:bCs/>
          <w:sz w:val="36"/>
          <w:szCs w:val="36"/>
          <w:rtl w:val="true"/>
        </w:rPr>
        <w:t xml:space="preserve"> '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153" w:leader="none"/>
          <w:tab w:val="right" w:pos="93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ب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خَلَقْت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ج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ْإِنس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ِيَعْبُدُ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ار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56</w:t>
      </w:r>
      <w:r>
        <w:rPr>
          <w:rFonts w:cs="Traditional Arabic"/>
          <w:b/>
          <w:bCs/>
          <w:sz w:val="36"/>
          <w:szCs w:val="36"/>
          <w:rtl w:val="true"/>
        </w:rPr>
        <w:t xml:space="preserve"> '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ز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كْفُر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غَنِيٌّ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نكُمْ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قَال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ُوس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كْفُر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نت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َرْض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جَمِيع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غَنِيٌّ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مِيدٌ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ك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ت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ا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ك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ف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ب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: {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َعَثْ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ُلّ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مَّةٍ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َّسُول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عْبُد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جْتَنِب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طَّاغُوتَ</w:t>
      </w:r>
      <w:r>
        <w:rPr>
          <w:rFonts w:cs="Traditional Arabic"/>
          <w:b/>
          <w:bCs/>
          <w:sz w:val="36"/>
          <w:szCs w:val="36"/>
          <w:rtl w:val="true"/>
        </w:rPr>
        <w:t>}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36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: {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رْسَلْ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َبْلِ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َّسُولٍ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ُوح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يْ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نَّ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عْبُدُون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25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ي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س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نز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م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وق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ه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زي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ياط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ج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ب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ن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ضَلّ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مَّ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تَّبَع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َوَا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غَيْر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ُدً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َهِ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قص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50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ج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طليع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ص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ر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ختط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أنفس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9153" w:leader="none"/>
          <w:tab w:val="right" w:pos="9360" w:leader="none"/>
        </w:tabs>
        <w:ind w:left="9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153" w:leader="none"/>
          <w:tab w:val="right" w:pos="9360" w:leader="none"/>
        </w:tabs>
        <w:ind w:left="9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خال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عار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تض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ب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"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حراف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قي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color w:val="008000"/>
          <w:sz w:val="56"/>
          <w:szCs w:val="56"/>
        </w:rPr>
      </w:pPr>
      <w:r>
        <w:rPr>
          <w:rFonts w:cs="Traditional Arabic"/>
          <w:color w:val="008000"/>
          <w:sz w:val="56"/>
          <w:sz w:val="56"/>
          <w:szCs w:val="56"/>
          <w:rtl w:val="true"/>
        </w:rPr>
        <w:t>ضوابط</w:t>
      </w:r>
      <w:r>
        <w:rPr>
          <w:rFonts w:eastAsia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عبادة</w:t>
      </w:r>
      <w:r>
        <w:rPr>
          <w:rFonts w:eastAsia="Arial"/>
          <w:color w:val="0080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color w:val="008000"/>
          <w:sz w:val="56"/>
          <w:sz w:val="56"/>
          <w:szCs w:val="56"/>
          <w:rtl w:val="true"/>
        </w:rPr>
        <w:t>الصحيحة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خ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ول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سْتَقِ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مِرْت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اب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ع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طْغَوْاْ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112</w:t>
      </w:r>
      <w:r>
        <w:rPr>
          <w:rFonts w:cs="Traditional Arabic"/>
          <w:b/>
          <w:bCs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ثُم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جَعَلْنَا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شَرِيعَةٍ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أَمْر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تَّبِعْه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تَّبِع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هْوَاء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عْلَم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ث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Cs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تَّبِع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وحَ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ق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'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ثاني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ائ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م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رْجُو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ِقَاء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لْيَعْمَل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مَل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صَالِح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شْرِك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عِبَادَة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ِ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حَد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11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ط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و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شْرَك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حَبِط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نْهُم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ان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عْمَل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8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قَ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وحِي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يْ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إِل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َبْلِ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ئِن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شْرَكْت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يَحْبَطَ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مَلُ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تَكُونَ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خَاسِرِينَ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َل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َ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عْبُ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كُ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َّاكِرِ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..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'</w:t>
      </w:r>
      <w:r>
        <w:rPr>
          <w:rFonts w:cs="Traditional Arabic"/>
          <w:b/>
          <w:bCs/>
          <w:color w:val="000000"/>
          <w:sz w:val="36"/>
          <w:szCs w:val="36"/>
        </w:rPr>
        <w:t>65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6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'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ثالث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8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قَ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ا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سُول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َ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سْوَةٌ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سَنَة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2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تَاكُ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َّسُول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خُذُو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َهَا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نْ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نتَهُ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ش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و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و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(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سكك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و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ابع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واق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اد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صَّلاَة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انَت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مُؤْمِن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ِتَاب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َوْقُوت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10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لح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19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لصي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شَهْر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مَضَا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نزِل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قُرْآن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ُدً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ِّلنَّاس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بَيِّنَاتٍ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هُد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ْفُرْقَا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م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شَهِد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كُ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شَّهْر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لْيَصُمْه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'</w:t>
      </w:r>
      <w:r>
        <w:rPr>
          <w:rFonts w:cs="Traditional Arabic"/>
          <w:b/>
          <w:bCs/>
          <w:color w:val="000000"/>
          <w:sz w:val="36"/>
          <w:szCs w:val="36"/>
        </w:rPr>
        <w:t>18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' .</w:t>
      </w:r>
    </w:p>
    <w:p>
      <w:pPr>
        <w:pStyle w:val="Normal"/>
        <w:jc w:val="left"/>
        <w:rPr>
          <w:rFonts w:cs="Traditional Arabic"/>
          <w:b/>
          <w:b/>
          <w:bCs/>
          <w:color w:val="006600"/>
          <w:sz w:val="36"/>
          <w:szCs w:val="36"/>
          <w:lang w:bidi="ar-TN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خامس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>: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خوف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رج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ولَـئِ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دْع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بْتَغ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ِهِ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وَسِيلَة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يُّ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قْرَب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رْج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حْمَتَ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خَاف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ذَابَ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} .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س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57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بيائ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ان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سَارِع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خَيْرَات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دْعُون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غَب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رَهَب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كَان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خَاشِعِينَ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} .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نبي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: ' </w:t>
      </w:r>
      <w:r>
        <w:rPr>
          <w:rFonts w:cs="Traditional Arabic"/>
          <w:b/>
          <w:bCs/>
          <w:sz w:val="36"/>
          <w:szCs w:val="36"/>
          <w:lang w:bidi="ar-TN"/>
        </w:rPr>
        <w:t>90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 {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ُل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ُنت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ُحِبّ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تَّبِعُون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حْبِبْكُ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غْفِر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ذُنُوبَ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لّ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غَفُورٌ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َّحِيم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ُل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طِيع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رَّسُول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إ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وَلَّوْ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إ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ا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حِبّ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كَافِرِينَ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ت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اتها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را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ف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ح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بحان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ادس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ق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وغ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وت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10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عْبُ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أْتِي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يَقِين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9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</w:t>
      </w:r>
      <w:r>
        <w:br w:type="page"/>
      </w:r>
    </w:p>
    <w:p>
      <w:pPr>
        <w:pStyle w:val="Normal"/>
        <w:tabs>
          <w:tab w:val="clear" w:pos="720"/>
          <w:tab w:val="center" w:pos="4156" w:leader="none"/>
          <w:tab w:val="left" w:pos="5146" w:leader="none"/>
        </w:tabs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</w:rPr>
        <w:t>حقيقة</w:t>
      </w:r>
      <w:r>
        <w:rPr>
          <w:rFonts w:eastAsia="Times New Roman"/>
          <w:b/>
          <w:b/>
          <w:bCs/>
          <w:color w:val="006600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</w:rPr>
        <w:t>التصوف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د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يو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م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نازع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قرش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د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بخ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و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ك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ظ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بع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ف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لغ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ص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)*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ه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سنا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ه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ب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ق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*)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عبوت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*) 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بالغ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ن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ي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ن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هب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ن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شبه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يح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)*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يا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ر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؛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ب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\\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ق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ك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أ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ب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ر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تد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ح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2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ير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نش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صادر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"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د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تعم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وائ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أوا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قاوي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نقو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أث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قدي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حديث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فس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و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اسع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ي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ق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ك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ذو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ذور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صح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ر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ر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صف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ك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ر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أخوذ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قفبس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هب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سيح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بره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هندوك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تنس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ه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زه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وذ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lang w:bidi="ar-TN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36"/>
          <w:szCs w:val="36"/>
          <w:lang w:bidi="ar-TN"/>
        </w:rPr>
        <w:t>3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ح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وك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رح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قد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صر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" 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ص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دن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وألأ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ي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بتد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يس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ر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رس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ن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جو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تراء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رب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ن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د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تش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ره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وذ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زرادشت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انو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ديص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فلاطو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غنوص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ج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ه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نصر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وث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ه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lang w:bidi="ar-TN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36"/>
          <w:szCs w:val="36"/>
          <w:lang w:bidi="ar-TN"/>
        </w:rPr>
        <w:t>4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.. )*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ر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ر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عاص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غي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ث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ت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خي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مار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نتس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مار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غري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بع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د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ع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تأخ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ثر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عظ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طح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تقد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عتد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لفض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يا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جن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إبرا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د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غي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Cs/>
          <w:sz w:val="36"/>
          <w:szCs w:val="36"/>
          <w:rtl w:val="true"/>
          <w:lang w:bidi="ar-TN"/>
        </w:rPr>
      </w:r>
      <w:r>
        <w:br w:type="page"/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sz w:val="56"/>
          <w:szCs w:val="56"/>
          <w:lang w:bidi="ar-TN"/>
        </w:rPr>
      </w:pP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موقف</w:t>
      </w:r>
      <w:r>
        <w:rPr>
          <w:rFonts w:eastAsia="Times New Roman"/>
          <w:b/>
          <w:b/>
          <w:bCs/>
          <w:color w:val="006600"/>
          <w:sz w:val="56"/>
          <w:sz w:val="56"/>
          <w:szCs w:val="5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6600"/>
          <w:sz w:val="56"/>
          <w:sz w:val="56"/>
          <w:szCs w:val="5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6600"/>
          <w:sz w:val="56"/>
          <w:sz w:val="56"/>
          <w:szCs w:val="5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6600"/>
          <w:sz w:val="56"/>
          <w:sz w:val="56"/>
          <w:szCs w:val="5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والدين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Cs/>
          <w:sz w:val="36"/>
          <w:szCs w:val="36"/>
          <w:rtl w:val="true"/>
          <w:lang w:bidi="ar-TN"/>
        </w:rPr>
      </w:r>
    </w:p>
    <w:p>
      <w:pPr>
        <w:pStyle w:val="Style11"/>
        <w:bidi w:val="1"/>
        <w:ind w:left="98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و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ف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اد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م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Cs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Cs/>
          <w:color w:val="006600"/>
          <w:sz w:val="36"/>
          <w:szCs w:val="36"/>
          <w:lang w:bidi="ar-TN"/>
        </w:rPr>
        <w:t>1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صر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ب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باد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همل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جو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طمع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وف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س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بن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يس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قصو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زع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و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ثي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لخو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ر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ذ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خض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دع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ي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.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رض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ق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أ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ظاه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باط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)*) .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tabs>
          <w:tab w:val="clear" w:pos="720"/>
          <w:tab w:val="left" w:pos="5860" w:leader="none"/>
        </w:tabs>
        <w:ind w:left="98" w:right="0" w:hanging="0"/>
        <w:jc w:val="left"/>
        <w:rPr/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ويقول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لعلامة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لقيم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                                                            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ab/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  <w:lang w:bidi="ar-TN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center"/>
        <w:rPr>
          <w:b/>
          <w:b/>
          <w:bCs/>
          <w:color w:val="0066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وعبادة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لرحم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غاية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حبه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           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ذل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عابده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هم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قطبان</w:t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color w:val="80808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وعليهم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فلك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دائر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          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دار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قامت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القطبان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س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د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ح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زند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ر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ح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رجئ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خ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ح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رو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خ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د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و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ص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س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نبياء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وف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طم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ج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حم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خاف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ذ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ع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غ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ره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(*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ن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تأخ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بس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خر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ن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عو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نا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*)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(*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سالك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لك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وا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ع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د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إ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ضي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ق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إ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دع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عا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اط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ق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6"/>
          <w:szCs w:val="36"/>
          <w:lang w:bidi="ar-TN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lang w:bidi="ar-TN"/>
        </w:rPr>
        <w:t>5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.. )*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(*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وس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يو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صائ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تضم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شو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عذ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غر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قص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ز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ح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متح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ُل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ُنت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ُحِبّ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تَّبِعُون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حْبِبْكُ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ُ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م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اب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حق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و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خ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ري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ن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د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ي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س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ض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ذك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ظ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قو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تحل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ر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*)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(*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ضال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تب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ش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بتد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ز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ن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ع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ع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خال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ري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جاه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بي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ت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قتص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ان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ؤ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صاح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ض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خر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Cs/>
          <w:color w:val="006600"/>
          <w:sz w:val="36"/>
          <w:szCs w:val="36"/>
          <w:lang w:bidi="ar-TN"/>
        </w:rPr>
        <w:t>2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ــ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غا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ج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ه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عباد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اقتد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ج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ذوا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س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وخ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بتد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أور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بتد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ر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تد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حكا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من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أحا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ضو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تصحي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د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تد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نبغ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ع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حي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ب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تمس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ع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قرب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مس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تش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حكا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ئ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ص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جع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تبو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شيوخ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ار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سيس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رهبا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ارع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صد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ج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عباد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رك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ج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ا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زاب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تفر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أَ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َـذ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صِرَاط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ُسْتَقِيم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اتَّبِعُو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ا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تَّبِع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سُّبُل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تَفَرَّق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َبِيلِ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ن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15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صرا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قس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ختل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د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ت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تف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لك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تبع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را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ستق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نطب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طر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خت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طر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اج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خت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ا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ف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بت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را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ستق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ط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ص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نفذ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عترض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ر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لم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اس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يو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لق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باشرة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أمر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ري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تبا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Cs/>
          <w:color w:val="006600"/>
          <w:sz w:val="36"/>
          <w:szCs w:val="36"/>
          <w:lang w:bidi="ar-TN"/>
        </w:rPr>
        <w:t>3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ــ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ر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وخ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قي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عب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لاو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و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و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م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ج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ُل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ثُم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ذَرْ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خَوْضِهِ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لْعَب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91</w:t>
      </w:r>
      <w:r>
        <w:rPr>
          <w:rFonts w:cs="Traditional Arabic"/>
          <w:b/>
          <w:bCs/>
          <w:sz w:val="36"/>
          <w:szCs w:val="36"/>
          <w:rtl w:val="true"/>
        </w:rPr>
        <w:t xml:space="preserve"> '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ب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نزل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كتب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ور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هد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لن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تد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فه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ظائ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ظه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م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ي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ظ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ح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وخ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ث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و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ق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ئ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ك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ل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هويا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ور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و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6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عْلَ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أْوِيلَ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ت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36"/>
          <w:szCs w:val="36"/>
        </w:rPr>
        <w:t>7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فص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.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6600"/>
          <w:sz w:val="36"/>
          <w:szCs w:val="36"/>
        </w:rPr>
        <w:t>4</w:t>
      </w:r>
      <w:r>
        <w:rPr>
          <w:rFonts w:cs="Traditional Arabic"/>
          <w:b/>
          <w:bCs/>
          <w:color w:val="0066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ــ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صو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و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اد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ئ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ِيُّكُم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رَسُولُ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قِيم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صَّلاَة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ُؤْت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زَّكَاة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اكِع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5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تَتَّخِذ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دُوّ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عَدُوَّ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وْلِيَ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تح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ياء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ت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قتد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رام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ا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با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اص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ح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ن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ي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وذ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ح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ح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98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ind w:left="98" w:right="0" w:hanging="0"/>
        <w:jc w:val="left"/>
        <w:rPr>
          <w:b/>
          <w:b/>
          <w:bCs/>
          <w:color w:val="006600"/>
          <w:sz w:val="36"/>
          <w:szCs w:val="36"/>
        </w:rPr>
      </w:pPr>
      <w:r>
        <w:rPr>
          <w:rFonts w:eastAsia="Times New Roman" w:cs="Times New Roman"/>
          <w:b/>
          <w:bCs/>
          <w:color w:val="006600"/>
          <w:sz w:val="36"/>
          <w:szCs w:val="36"/>
          <w:rtl w:val="true"/>
        </w:rPr>
        <w:t xml:space="preserve">                               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قام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نبوة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رزخ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ويق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دو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ول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حذ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ح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ظ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ظ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وا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ا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يق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ف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به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تَّخَذ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حْبَارَ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رُهْبَانَ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رْبَاب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دُو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ْمَسِيح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بْ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رْيَم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ُمِر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ِيَعْبُد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ـه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حِد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ا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َـه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لا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ُو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ُبْحَانَه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م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شْرِك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حح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م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م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اعو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ش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ر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و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يق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ئ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ئ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ف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ت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ابع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افق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ر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ا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ث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رك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اف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بر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فا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ع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و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رف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ق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ئ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ثا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ض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و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بس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جاس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ش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كل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ا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ا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ئح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ي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ا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ظ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ش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جاس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بائ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شوش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ضر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ا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نا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ذ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ئ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واس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اس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غ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خلوق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وج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اب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ا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اض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و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رك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د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غ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شع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ام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</w:rPr>
        <w:t>8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ث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تقر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أنو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ذور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تف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أسمائ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طلبا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ول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أول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Cs/>
          <w:color w:val="006600"/>
          <w:sz w:val="36"/>
          <w:szCs w:val="36"/>
          <w:lang w:bidi="ar-TN"/>
        </w:rPr>
        <w:t>5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ـ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اط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قرب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غ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ض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ف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صف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عتب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كت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//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طعي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\\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ت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تقد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سلك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ب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اس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حتف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وال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با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وت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سيق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وت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يا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ئ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از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ج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نس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ب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تب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جلس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ناسب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ناول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لوا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خ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كب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تبا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قو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دارس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را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نس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قبور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م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طالع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د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سيق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بع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دي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ست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 (*(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ور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و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آح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سيح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*)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ب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دو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وق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ث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فو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ثلاث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فض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حجا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ش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ي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ص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غ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ر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راس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صل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ز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جتم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ك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ص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بد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ك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قضي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ائ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ثان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كر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اف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ض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لف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بغد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ئ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ثت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زنا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غ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ص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ا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ز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ا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غ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اس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غ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؟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كره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مد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تجل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ك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ائ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ره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كا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يو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الح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حضر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حض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براه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فض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ياض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ر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رخ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ل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ار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وا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سقط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ث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ضر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يو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مو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رك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خ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م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ع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شا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ا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ه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اد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ب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ي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غيره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شا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ك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اف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ح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حدا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زنا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م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ب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أص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غ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زند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اوند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فارا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ثا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نف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براهي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ل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ع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ما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ق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ي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تب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ات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س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حم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رغ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ع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ر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ا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هد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ع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ش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ن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فل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ه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عرف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يق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اخل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وك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خش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انا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ب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حقائ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ح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ل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عارف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ذواق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واجيد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ر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ك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صد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جل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قلو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ف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صلح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ض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ضر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مفس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رو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جس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ور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ح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ك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جد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ذ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مييز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ا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ح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كث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ك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ح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شار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ص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ك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لا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ص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وق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ي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دا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بغض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عظ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يض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س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ت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قْصِ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شْيِ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غْضُض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صَوْتِكَ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ق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19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تا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عِبَاد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رَّحْمَ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مْش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ل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أَرْض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َوْن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فرق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63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سكي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وقا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سلم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ك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ج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س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ل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ب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ص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و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كثر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ن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خذ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ب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أج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وان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ع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يُّه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مَن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ثِير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ّ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أَحْبَار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رُّهْبَا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يَأْكُل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مْوَال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نَّاس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الْبَاطِل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يَصُدُّو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عَن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َبِيل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لّ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و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34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ع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ضل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ي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ؤو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إِن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طَعْ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َادَت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كُبَرَاء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َأَضَلُّو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سَّبِيلَ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آتِهِ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ضِعْفَيْن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عَذَاب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لْعَنْ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عْن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كَبِير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حزا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ت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67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68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ادق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خذ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ب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بك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خر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خ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ي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خ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واق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ثير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خ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بت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ع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رع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ر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رسو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رث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حوا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اس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لا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lang w:bidi="ar-TN"/>
        </w:rPr>
        <w:footnoteReference w:customMarkFollows="1" w:id="10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lang w:bidi="ar-TN"/>
        </w:rPr>
        <w:t>9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تقرب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غن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ص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َّذِي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تَّخَذُوا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دِينَ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هْواً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لَعِباً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عرا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color w:val="000000"/>
          <w:sz w:val="36"/>
          <w:szCs w:val="36"/>
          <w:lang w:bidi="ar-TN"/>
        </w:rPr>
        <w:t>51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' .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/>
      </w:pPr>
      <w:r>
        <w:rPr>
          <w:rFonts w:cs="Traditional Arabic"/>
          <w:b/>
          <w:bCs/>
          <w:color w:val="006600"/>
          <w:sz w:val="36"/>
          <w:szCs w:val="36"/>
          <w:lang w:bidi="ar-TN"/>
        </w:rPr>
        <w:t>6</w:t>
      </w: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  <w:lang w:bidi="ar-TN"/>
        </w:rPr>
        <w:t>ـ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اط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سمو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أحو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نته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صاح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رو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كالي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رع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نتيج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تطو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ص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صو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كر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وز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يا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ف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جاه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ب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ر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خل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ذ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حم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خلا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مي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زه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ح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صب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اخل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صد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ا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ب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ب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شي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ب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ع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ابع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ك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ض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ر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ز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طمع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ر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ثان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ز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لب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م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تأخر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ا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مك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ص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لبيس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را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ل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طفأ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صب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خبط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ظلم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را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قصو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ر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د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م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رفض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صل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بدا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شبه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عقارب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نس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ل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مصال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بالغ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نف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ن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ضطج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قاص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سن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في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ك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قل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م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عم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ق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حادي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ضو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در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قو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تكلم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فق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وساو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خطر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صنف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ث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ارث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حاسب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ج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خر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ذب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ذهب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أفراد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صف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يز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ختصا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مرق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سما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وج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رقص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تصفي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ز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أم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نم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أشباح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ضع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ضا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يتكلم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واقعات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بعد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م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رأ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مو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اط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شري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ظاه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رج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جو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يالا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فاس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ادع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ش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ح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هيما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ك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خاي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خص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ستحس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هام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كفر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بدع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شعب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أقو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طرق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فسد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قائد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حل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الاتحا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زا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إبليس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خبط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فن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بدع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جعل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أنفس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نن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00000"/>
          <w:sz w:val="36"/>
          <w:sz w:val="36"/>
          <w:szCs w:val="36"/>
          <w:lang w:bidi="ar-TN"/>
        </w:rPr>
        <w:footnoteReference w:customMarkFollows="1" w:id="11"/>
        <w:t>(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lang w:bidi="ar-TN"/>
        </w:rPr>
        <w:t>10</w:t>
      </w:r>
      <w:r>
        <w:rPr>
          <w:rStyle w:val="FootnoteCharacters"/>
          <w:rFonts w:cs="Traditional Arabic"/>
          <w:b/>
          <w:bCs/>
          <w:color w:val="000000"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 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ئ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شيخ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اسلا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ب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يم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و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دام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رياض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ر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رأ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جوهرو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قالو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ب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آ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م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وا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وا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س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جوه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سق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حا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نب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رج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صلح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ر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ضب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س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ح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و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ندخ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ج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كل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أ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جوهر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عرف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ك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أج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ايم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عظ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غلط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ه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صا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هود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صران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ت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بع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اف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ق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م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نه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وع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وعي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تن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ت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اليهود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صران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بد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نسوخ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اف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ه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ل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غال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تكلم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تفلسف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افق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ظهر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بط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نف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ظه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يم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بط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فا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قصو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ت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جمل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سوخ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بد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زع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قو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ن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الك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ار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مي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شرائ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لتزم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مر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ه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شر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ت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بق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شرك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ر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تمس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بقا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براه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ولئ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و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لتزمو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شرك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خارج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ز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شي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حي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ظن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صا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د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م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حت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عْبُ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أْتِي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يَقِينُ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ج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99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ق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نا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رب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ق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ر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ض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ص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صو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قط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ؤل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ظ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ص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طلو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عر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ستح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فرائ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رتك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حار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ف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أ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ستدلا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عْبُ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أْتِي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يَقِي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ج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99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صر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(*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جع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ع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ؤ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ج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*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قرأ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اعْبُد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رَبّ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َأْتِيَك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يَقِي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ج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99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د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اتفا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ماء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سلم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: 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َلَكَك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فِي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سَقَ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قَالُو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لَ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َك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ِن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مُصَلِّي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و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عا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{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كُن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َخُوض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مَعَ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خَائِضِينَ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كُنّ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نُكَذِّبُ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بِيَوْم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دِّينِ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حَتَّى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أَتَانَا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الْيَقِينُ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دث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42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lang w:bidi="ar-TN"/>
        </w:rPr>
        <w:t>47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و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هن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خبر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ا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ر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ل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زكا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تكذي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الآخ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خوض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خائض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ت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ت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علو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كو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ؤمن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دني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كونو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ذ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{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وَبِالآخِرَةِ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هُمْ</w:t>
      </w:r>
      <w:r>
        <w:rPr>
          <w:rFonts w:eastAsia="Times New Roman"/>
          <w:b/>
          <w:b/>
          <w:bCs/>
          <w:color w:val="00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6600"/>
          <w:sz w:val="36"/>
          <w:sz w:val="36"/>
          <w:szCs w:val="36"/>
          <w:rtl w:val="true"/>
        </w:rPr>
        <w:t>يُوقِنُونَ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} .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ق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أ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' </w:t>
      </w:r>
      <w:r>
        <w:rPr>
          <w:rFonts w:cs="Traditional Arabic"/>
          <w:b/>
          <w:bCs/>
          <w:sz w:val="36"/>
          <w:szCs w:val="36"/>
          <w:lang w:bidi="ar-TN"/>
        </w:rPr>
        <w:t>4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'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إن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را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تا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وعد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يق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نته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lang w:bidi="ar-TN"/>
        </w:rPr>
        <w:footnoteReference w:customMarkFollows="1" w:id="12"/>
        <w:t>(</w:t>
      </w:r>
      <w:r>
        <w:rPr>
          <w:rStyle w:val="FootnoteCharacters"/>
          <w:rFonts w:cs="Traditional Arabic"/>
          <w:b/>
          <w:bCs/>
          <w:sz w:val="36"/>
          <w:szCs w:val="36"/>
          <w:lang w:bidi="ar-TN"/>
        </w:rPr>
        <w:t>11</w:t>
      </w:r>
      <w:r>
        <w:rPr>
          <w:rStyle w:val="FootnoteCharacters"/>
          <w:rFonts w:cs="Traditional Arabic"/>
          <w:b/>
          <w:bCs/>
          <w:sz w:val="36"/>
          <w:szCs w:val="36"/>
          <w:rtl w:val="true"/>
          <w:lang w:bidi="ar-TN"/>
        </w:rPr>
        <w:t>)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الآ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جو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لوغ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س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كل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اق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ن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لي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نا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ب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نت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د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كلي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زع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Cs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color w:val="006600"/>
          <w:sz w:val="56"/>
          <w:szCs w:val="56"/>
          <w:lang w:bidi="ar-TN"/>
        </w:rPr>
      </w:pPr>
      <w:r>
        <w:rPr>
          <w:rFonts w:cs="Traditional Arabic"/>
          <w:b/>
          <w:b/>
          <w:bCs/>
          <w:color w:val="006600"/>
          <w:sz w:val="56"/>
          <w:sz w:val="56"/>
          <w:szCs w:val="56"/>
          <w:rtl w:val="true"/>
          <w:lang w:bidi="ar-TN"/>
        </w:rPr>
        <w:t>الخاتمة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6600"/>
          <w:sz w:val="36"/>
          <w:szCs w:val="36"/>
          <w:lang w:bidi="ar-TN"/>
        </w:rPr>
      </w:pPr>
      <w:r>
        <w:rPr>
          <w:rFonts w:cs="Traditional Arabic"/>
          <w:b/>
          <w:bCs/>
          <w:color w:val="006600"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ف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دي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د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حديث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وق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نق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ن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ق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ضمنت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تب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كت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تقدي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د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مارسات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معاص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تنا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نب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حد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و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حث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ول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وق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بقي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جوان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خر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تحت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حاض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حاضر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كموق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توح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وق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رسا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موقفه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شري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ق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ذلك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Cs/>
          <w:sz w:val="36"/>
          <w:szCs w:val="36"/>
          <w:rtl w:val="true"/>
          <w:lang w:bidi="ar-TN"/>
        </w:rPr>
      </w:r>
    </w:p>
    <w:p>
      <w:pPr>
        <w:pStyle w:val="Normal"/>
        <w:ind w:left="98" w:right="0" w:hanging="0"/>
        <w:jc w:val="left"/>
        <w:rPr>
          <w:b/>
          <w:b/>
          <w:bCs/>
          <w:sz w:val="36"/>
          <w:szCs w:val="36"/>
          <w:lang w:bidi="ar-TN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سأ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ج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ـ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ر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ح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حق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رزق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تباع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ر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باط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اط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يرزق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جتنا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أل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يزيغ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قلوب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بع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إذ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هدا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سل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نبين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محم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ا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TN"/>
        </w:rPr>
        <w:t>وصح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TN"/>
        </w:rPr>
        <w:t>.</w:t>
      </w:r>
      <w:r>
        <w:br w:type="page"/>
      </w:r>
    </w:p>
    <w:p>
      <w:pPr>
        <w:pStyle w:val="Normal"/>
        <w:ind w:left="98" w:right="0" w:hanging="0"/>
        <w:jc w:val="center"/>
        <w:rPr>
          <w:rFonts w:cs="Traditional Arabic"/>
          <w:b/>
          <w:b/>
          <w:bCs/>
          <w:color w:val="000000"/>
          <w:sz w:val="56"/>
          <w:szCs w:val="56"/>
          <w:lang w:bidi="ar-TN"/>
        </w:rPr>
      </w:pPr>
      <w:r>
        <w:rPr>
          <w:rFonts w:cs="Traditional Arabic"/>
          <w:b/>
          <w:b/>
          <w:bCs/>
          <w:color w:val="000000"/>
          <w:sz w:val="56"/>
          <w:sz w:val="56"/>
          <w:szCs w:val="56"/>
          <w:rtl w:val="true"/>
          <w:lang w:bidi="ar-TN"/>
        </w:rPr>
        <w:t>الفهرس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  <w:lang w:bidi="ar-TN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TN"/>
        </w:rPr>
      </w:r>
    </w:p>
    <w:p>
      <w:pPr>
        <w:pStyle w:val="Normal"/>
        <w:ind w:left="98" w:right="0" w:hanging="0"/>
        <w:jc w:val="left"/>
        <w:rPr>
          <w:rFonts w:cs="Traditional Arabic"/>
          <w:color w:val="000000"/>
          <w:sz w:val="32"/>
          <w:szCs w:val="32"/>
          <w:lang w:bidi="ar-TN"/>
        </w:rPr>
      </w:pPr>
      <w:r>
        <w:rPr>
          <w:rFonts w:cs="Traditional Arabic"/>
          <w:color w:val="000000"/>
          <w:sz w:val="32"/>
          <w:szCs w:val="32"/>
          <w:rtl w:val="true"/>
          <w:lang w:bidi="ar-TN"/>
        </w:rPr>
      </w:r>
    </w:p>
    <w:p>
      <w:pPr>
        <w:pStyle w:val="Normal"/>
        <w:ind w:left="98" w:right="0" w:hanging="0"/>
        <w:jc w:val="left"/>
        <w:rPr>
          <w:rFonts w:cs="Traditional Arabic"/>
          <w:color w:val="000000"/>
          <w:sz w:val="32"/>
          <w:szCs w:val="32"/>
          <w:lang w:bidi="ar-TN"/>
        </w:rPr>
      </w:pPr>
      <w:r>
        <w:rPr>
          <w:rFonts w:cs="Traditional Arabic"/>
          <w:color w:val="000000"/>
          <w:sz w:val="32"/>
          <w:szCs w:val="32"/>
          <w:rtl w:val="true"/>
          <w:lang w:bidi="ar-TN"/>
        </w:rPr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وضوع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قدم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......................... 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ضواب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حيح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........ 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و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وفيقي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...............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اني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الص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ثالث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ي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قدو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في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مبي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ه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سول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ص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يه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رابع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حد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بمواقيت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مقادير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خامس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قائم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لى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حب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سادس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أ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كو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لا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تسقط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ع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مكلف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 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حقيق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تصوف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.................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وقف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صوفي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من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عبادة</w:t>
      </w:r>
      <w:r>
        <w:rPr>
          <w:rFonts w:eastAsia="Times New Roman"/>
          <w:b/>
          <w:b/>
          <w:bCs/>
          <w:color w:val="000000"/>
          <w:sz w:val="36"/>
          <w:sz w:val="36"/>
          <w:szCs w:val="36"/>
          <w:rtl w:val="true"/>
          <w:lang w:bidi="ar-TN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والدين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     </w:t>
      </w:r>
    </w:p>
    <w:p>
      <w:pPr>
        <w:pStyle w:val="Normal"/>
        <w:ind w:left="98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TN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TN"/>
        </w:rPr>
        <w:t>الخاتمة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TN"/>
        </w:rPr>
        <w:t xml:space="preserve">.......................................................................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 xml:space="preserve">،  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8</w:t>
      </w:r>
      <w:r>
        <w:rPr>
          <w:rtl w:val="true"/>
        </w:rPr>
        <w:t xml:space="preserve"> 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ص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17</w:t>
      </w:r>
      <w:r>
        <w:rPr>
          <w:rFonts w:cs="Arabic Transparent"/>
          <w:rtl w:val="true"/>
          <w:lang w:bidi="ar-TN"/>
        </w:rPr>
        <w:t xml:space="preserve"> 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ص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28</w:t>
      </w:r>
      <w:r>
        <w:rPr>
          <w:rFonts w:cs="Arabic Transparent"/>
          <w:rtl w:val="true"/>
          <w:lang w:bidi="ar-TN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ص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19</w:t>
      </w:r>
      <w:r>
        <w:rPr>
          <w:rFonts w:cs="Arabic Transparent"/>
          <w:rtl w:val="true"/>
          <w:lang w:bidi="ar-TN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العبودية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لشيخ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الاسلام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ابن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تيمية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ص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lang w:bidi="ar-TN"/>
        </w:rPr>
        <w:t>90</w:t>
      </w:r>
      <w:r>
        <w:rPr>
          <w:rFonts w:cs="Arabic Transparent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طبعة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الرئاسة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العامة</w:t>
      </w:r>
      <w:r>
        <w:rPr>
          <w:rFonts w:eastAsia="Times New Roman"/>
          <w:color w:val="000000"/>
          <w:rtl w:val="true"/>
          <w:lang w:bidi="ar-TN"/>
        </w:rPr>
        <w:t xml:space="preserve"> </w:t>
      </w:r>
      <w:r>
        <w:rPr>
          <w:rFonts w:cs="Arabic Transparent"/>
          <w:color w:val="000000"/>
          <w:rtl w:val="true"/>
          <w:lang w:bidi="ar-TN"/>
        </w:rPr>
        <w:t>للافتاء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يع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ب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ر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سالة العبودية ص ص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طبعة الاف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مجموع الفتاوى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16</w:t>
      </w:r>
      <w:r>
        <w:rPr>
          <w:rtl w:val="true"/>
        </w:rPr>
        <w:t xml:space="preserve"> 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TN"/>
        </w:rPr>
        <w:t xml:space="preserve">مجموع الفتاوى </w:t>
      </w:r>
      <w:r>
        <w:rPr>
          <w:rtl w:val="true"/>
          <w:lang w:bidi="ar-TN"/>
        </w:rPr>
        <w:t>(</w:t>
      </w:r>
      <w:r>
        <w:rPr>
          <w:lang w:bidi="ar-TN"/>
        </w:rPr>
        <w:t>11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 xml:space="preserve">، </w:t>
      </w:r>
      <w:r>
        <w:rPr>
          <w:lang w:bidi="ar-TN"/>
        </w:rPr>
        <w:t>569</w:t>
      </w:r>
      <w:r>
        <w:rPr>
          <w:rtl w:val="true"/>
          <w:lang w:bidi="ar-TN"/>
        </w:rPr>
        <w:t xml:space="preserve"> </w:t>
      </w:r>
      <w:r>
        <w:rPr>
          <w:rtl w:val="true"/>
          <w:lang w:bidi="ar-TN"/>
        </w:rPr>
        <w:t xml:space="preserve">، </w:t>
      </w:r>
      <w:r>
        <w:rPr>
          <w:lang w:bidi="ar-TN"/>
        </w:rPr>
        <w:t>574</w:t>
      </w:r>
      <w:r>
        <w:rPr>
          <w:rtl w:val="true"/>
          <w:lang w:bidi="ar-TN"/>
        </w:rPr>
        <w:t xml:space="preserve"> )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32"/>
          <w:sz w:val="32"/>
          <w:rtl w:val="true"/>
          <w:lang w:bidi="ar-TN"/>
        </w:rPr>
        <w:t xml:space="preserve">تلبيس إبليس صفحة </w:t>
      </w:r>
      <w:r>
        <w:rPr>
          <w:sz w:val="32"/>
          <w:rtl w:val="true"/>
          <w:lang w:bidi="ar-TN"/>
        </w:rPr>
        <w:t xml:space="preserve">( </w:t>
      </w:r>
      <w:r>
        <w:rPr>
          <w:sz w:val="32"/>
          <w:lang w:bidi="ar-TN"/>
        </w:rPr>
        <w:t>157</w:t>
      </w:r>
      <w:r>
        <w:rPr>
          <w:sz w:val="32"/>
          <w:rtl w:val="true"/>
          <w:lang w:bidi="ar-TN"/>
        </w:rPr>
        <w:t xml:space="preserve"> </w:t>
      </w:r>
      <w:r>
        <w:rPr>
          <w:sz w:val="32"/>
          <w:sz w:val="32"/>
          <w:rtl w:val="true"/>
          <w:lang w:bidi="ar-TN"/>
        </w:rPr>
        <w:t xml:space="preserve">، </w:t>
      </w:r>
      <w:r>
        <w:rPr>
          <w:sz w:val="32"/>
          <w:lang w:bidi="ar-TN"/>
        </w:rPr>
        <w:t>158</w:t>
      </w:r>
      <w:r>
        <w:rPr>
          <w:sz w:val="32"/>
          <w:rtl w:val="true"/>
          <w:lang w:bidi="ar-TN"/>
        </w:rPr>
        <w:t xml:space="preserve"> ) 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TN"/>
        </w:rPr>
        <w:t>مجموع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الفتاوى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 xml:space="preserve">( </w:t>
      </w:r>
      <w:r>
        <w:rPr>
          <w:rFonts w:cs="Arabic Transparent"/>
          <w:lang w:bidi="ar-TN"/>
        </w:rPr>
        <w:t>11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،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401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،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402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،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417</w:t>
      </w:r>
      <w:r>
        <w:rPr>
          <w:rFonts w:cs="Arabic Transparent"/>
          <w:rtl w:val="true"/>
          <w:lang w:bidi="ar-TN"/>
        </w:rPr>
        <w:t xml:space="preserve"> </w:t>
      </w:r>
      <w:r>
        <w:rPr>
          <w:rFonts w:cs="Arabic Transparent"/>
          <w:rtl w:val="true"/>
          <w:lang w:bidi="ar-TN"/>
        </w:rPr>
        <w:t>،</w:t>
      </w:r>
      <w:r>
        <w:rPr>
          <w:rFonts w:eastAsia="Times New Roman"/>
          <w:rtl w:val="true"/>
          <w:lang w:bidi="ar-TN"/>
        </w:rPr>
        <w:t xml:space="preserve"> </w:t>
      </w:r>
      <w:r>
        <w:rPr>
          <w:rFonts w:cs="Arabic Transparent"/>
          <w:lang w:bidi="ar-TN"/>
        </w:rPr>
        <w:t>418</w:t>
      </w:r>
      <w:r>
        <w:rPr>
          <w:rFonts w:cs="Arabic Transparent"/>
          <w:rtl w:val="true"/>
          <w:lang w:bidi="ar-TN"/>
        </w:rPr>
        <w:t xml:space="preserve"> )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-1080" w:right="-874" w:hanging="0"/>
      <w:jc w:val="right"/>
      <w:outlineLvl w:val="1"/>
    </w:pPr>
    <w:rPr>
      <w:rFonts w:eastAsia="Times New Roman"/>
      <w:sz w:val="32"/>
      <w:szCs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نص معترض"/>
    <w:basedOn w:val="Normal"/>
    <w:qFormat/>
    <w:pPr>
      <w:bidi w:val="0"/>
      <w:ind w:left="-1260" w:right="-1408" w:hanging="0"/>
      <w:jc w:val="right"/>
    </w:pPr>
    <w:rPr>
      <w:rFonts w:eastAsia="Times New Roman"/>
      <w:sz w:val="32"/>
      <w:szCs w:val="32"/>
      <w:lang w:val="fr-FR" w:bidi="ar-T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4:40:00Z</dcterms:created>
  <dc:creator>***</dc:creator>
  <dc:description/>
  <dc:language>en-US</dc:language>
  <cp:lastModifiedBy>***</cp:lastModifiedBy>
  <dcterms:modified xsi:type="dcterms:W3CDTF">2003-11-29T15:30:00Z</dcterms:modified>
  <cp:revision>1</cp:revision>
  <dc:subject/>
  <dc:title>حقيقة التصوف </dc:title>
</cp:coreProperties>
</file>