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rPr>
          <w:sz w:val="144"/>
          <w:lang w:val="ar-SA" w:eastAsia="en-US"/>
        </w:rPr>
      </w:pPr>
      <w:r>
        <w:rPr>
          <w:sz w:val="14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616710</wp:posOffset>
                </wp:positionH>
                <wp:positionV relativeFrom="paragraph">
                  <wp:posOffset>114300</wp:posOffset>
                </wp:positionV>
                <wp:extent cx="6627495" cy="6629400"/>
                <wp:effectExtent l="29210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شَرح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كِتَابِ الصِيام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ِ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ادِ المُستقن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فضيلةِ الشّيخ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ُـحَـمَّـد المُـخـتـار الشَّنقِيط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فِظَه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127.3pt;margin-top:9pt;width:521.8pt;height:52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4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شَرحُ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كِتَابِ الصِيامِ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ِن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ادِ المُستقنع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فضيلةِ الشّيخِ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ُـحَـمَّـد المُـخـتـار الشَّنقِيطي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فِظَه الله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jc w:val="center"/>
        <w:rPr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Heading"/>
        <w:jc w:val="left"/>
        <w:rPr>
          <w:b/>
          <w:b/>
          <w:bCs/>
          <w:sz w:val="44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حمد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الصلاة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السلام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رسول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Cs/>
          <w:sz w:val="44"/>
          <w:szCs w:val="42"/>
          <w:rtl w:val="true"/>
        </w:rPr>
        <w:t xml:space="preserve">...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م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بعد</w:t>
      </w:r>
    </w:p>
    <w:p>
      <w:pPr>
        <w:pStyle w:val="Heading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sz w:val="44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هذ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شرحٌ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كتاب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صيام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زاد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مستقنع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شرح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ضيلة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شيخ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حمد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مختار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حفظ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له</w:t>
      </w:r>
    </w:p>
    <w:p>
      <w:pPr>
        <w:pStyle w:val="Heading"/>
        <w:jc w:val="left"/>
        <w:rPr>
          <w:b/>
          <w:b/>
          <w:bCs/>
          <w:sz w:val="44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للعلم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م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يك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مل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هذ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شرح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إل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تنسيق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لف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ورد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قط</w:t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إل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هو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فرغ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وقع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شيخ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حفظ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لكن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حببت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ضع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كملف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قابل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لطبع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المراجعة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يسهل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أمر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"/>
        <w:jc w:val="left"/>
        <w:rPr>
          <w:rFonts w:cs="Traditional Arabic"/>
          <w:b/>
          <w:b/>
          <w:bCs/>
          <w:sz w:val="44"/>
          <w:szCs w:val="42"/>
        </w:rPr>
      </w:pPr>
      <w:r>
        <w:rPr>
          <w:rFonts w:cs="Traditional Arabic"/>
          <w:b/>
          <w:bCs/>
          <w:sz w:val="44"/>
          <w:szCs w:val="42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إخوان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طلبة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علم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سائل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مو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ز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جل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يبارك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هذ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شرح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jc w:val="left"/>
        <w:rPr>
          <w:b/>
          <w:b/>
          <w:bCs/>
          <w:sz w:val="44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أ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ينفع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ب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أن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يجز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مُفرغ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خير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جزاء</w:t>
      </w:r>
    </w:p>
    <w:p>
      <w:pPr>
        <w:pStyle w:val="Heading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كما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وص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إخوان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بالدعاء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لي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بظهر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غيب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jc w:val="left"/>
        <w:rPr>
          <w:b/>
          <w:b/>
          <w:bCs/>
          <w:sz w:val="44"/>
          <w:szCs w:val="42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ص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حمد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آل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صحبه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وسلم</w:t>
      </w:r>
    </w:p>
    <w:p>
      <w:pPr>
        <w:pStyle w:val="Heading"/>
        <w:jc w:val="left"/>
        <w:rPr>
          <w:rFonts w:cs="Traditional Arabic"/>
          <w:b/>
          <w:b/>
          <w:bCs/>
          <w:sz w:val="44"/>
          <w:szCs w:val="42"/>
        </w:rPr>
      </w:pPr>
      <w:r>
        <w:rPr>
          <w:rFonts w:cs="Traditional Arabic"/>
          <w:b/>
          <w:bCs/>
          <w:sz w:val="44"/>
          <w:szCs w:val="42"/>
          <w:rtl w:val="true"/>
        </w:rPr>
      </w:r>
    </w:p>
    <w:p>
      <w:pPr>
        <w:pStyle w:val="Heading"/>
        <w:ind w:left="6480" w:right="0" w:hanging="0"/>
        <w:jc w:val="left"/>
        <w:rPr>
          <w:b/>
          <w:b/>
          <w:bCs/>
          <w:sz w:val="44"/>
          <w:szCs w:val="42"/>
        </w:rPr>
      </w:pPr>
      <w:r>
        <w:rPr>
          <w:rFonts w:eastAsia="AGA Arabesque" w:cs="AGA Arabesque"/>
          <w:b/>
          <w:bCs/>
          <w:sz w:val="44"/>
          <w:szCs w:val="42"/>
          <w:rtl w:val="true"/>
        </w:rPr>
        <w:t xml:space="preserve">  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خوكم</w:t>
      </w:r>
    </w:p>
    <w:p>
      <w:pPr>
        <w:pStyle w:val="Heading"/>
        <w:jc w:val="center"/>
        <w:rPr>
          <w:sz w:val="144"/>
        </w:rPr>
      </w:pP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أبو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مصعب</w:t>
      </w:r>
      <w:r>
        <w:rPr>
          <w:rFonts w:eastAsia="AGA Arabesque" w:cs="AGA Arabesque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rtl w:val="true"/>
        </w:rPr>
        <w:t>الجهني</w:t>
      </w:r>
      <w:r>
        <w:br w:type="page"/>
      </w:r>
    </w:p>
    <w:p>
      <w:pPr>
        <w:pStyle w:val="Heading"/>
        <w:jc w:val="center"/>
        <w:rPr>
          <w:rFonts w:ascii="Times New Roman" w:hAnsi="Times New Roman"/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widowControl w:val="false"/>
        <w:jc w:val="center"/>
        <w:rPr/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كتاب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صيا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] : 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في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صنف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كتا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د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ر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ت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صطلا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معن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و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[ </w:t>
      </w:r>
      <w:r>
        <w:rPr>
          <w:rFonts w:ascii="AGA Arabesque" w:hAnsi="AGA Arabesque" w:cs="AGA Arabesque"/>
          <w:b/>
          <w:b/>
          <w:bCs/>
          <w:rtl w:val="true"/>
        </w:rPr>
        <w:t>كتا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ائ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تعل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ب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غ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ك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رت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ت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ك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ي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تب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ر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غ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س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و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س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غ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 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فَقُول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نّ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َذَرْت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ِلرَّحْمَ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َوْ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ل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ُكَلِّ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يَوْ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نْسِيّ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ساك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قو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صا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سك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ه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اع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center"/>
        <w:rPr>
          <w:rFonts w:ascii="AGA Arabesque" w:hAnsi="AGA Arabesque" w:cs="AGA Arabesque"/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خَيْل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ِيَام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خَيْل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َيْر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َائِمَةٍ</w:t>
      </w:r>
      <w:r>
        <w:rPr>
          <w:rFonts w:ascii="AGA Arabesque" w:hAnsi="AGA Arabesque" w:cs="AGA Arabesque"/>
          <w:b/>
          <w:b/>
          <w:bCs/>
          <w:rtl w:val="true"/>
        </w:rPr>
        <w:t xml:space="preserve">        </w:t>
      </w:r>
      <w:r>
        <w:rPr>
          <w:rFonts w:ascii="AGA Arabesque" w:hAnsi="AGA Arabesque" w:cs="AGA Arabesque"/>
          <w:b/>
          <w:b/>
          <w:bCs/>
          <w:rtl w:val="true"/>
        </w:rPr>
        <w:t>تَحْت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عَجَاج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أُخْر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َعْلك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ُلجُمَا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( </w:t>
      </w:r>
      <w:r>
        <w:rPr>
          <w:rFonts w:ascii="AGA Arabesque" w:hAnsi="AGA Arabesque" w:cs="AGA Arabesque"/>
          <w:rtl w:val="true"/>
        </w:rPr>
        <w:t>خ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مسك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ه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خ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قولهم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: (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و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ط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ق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مْسَكَ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 </w:t>
      </w:r>
      <w:r>
        <w:rPr>
          <w:rFonts w:ascii="AGA Arabesque" w:hAnsi="AGA Arabesque" w:cs="AGA Arabesque"/>
          <w:rtl w:val="true"/>
        </w:rPr>
        <w:t>بال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ط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ش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م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ق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ط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ف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صائ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دس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دع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طعا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شراب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شهو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جل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فطر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ج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ا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صوص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ف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ص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خ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: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ك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ب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و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س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حي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للو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ع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وضو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ك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سيأ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- 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( </w:t>
      </w:r>
      <w:r>
        <w:rPr>
          <w:rFonts w:ascii="AGA Arabesque" w:hAnsi="AGA Arabesque" w:cs="AGA Arabesque"/>
          <w:rtl w:val="true"/>
        </w:rPr>
        <w:t>ب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: </w:t>
      </w:r>
      <w:r>
        <w:rPr>
          <w:rFonts w:ascii="AGA Arabesque" w:hAnsi="AGA Arabesque" w:cs="AGA Arabesque"/>
          <w:rtl w:val="true"/>
        </w:rPr>
        <w:t>ال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ط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ي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معن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ع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ال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اد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ب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ا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ع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ل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ا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ر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م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ع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قصد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صد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ب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يت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ر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خم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.. </w:t>
      </w:r>
      <w:r>
        <w:rPr>
          <w:rFonts w:ascii="AGA Arabesque" w:hAnsi="AGA Arabesque" w:cs="AGA Arabesque"/>
          <w:rtl w:val="true"/>
        </w:rPr>
        <w:t>و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ُهِمَ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ا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ب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ي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تعر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طلق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قي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ط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طل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ت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طل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فط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قي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خم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ثلا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ي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د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لن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خ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خ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فار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نذ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خ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ناف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تقو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خف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ز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وا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نيو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ع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تج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ن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ا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ذه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ا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س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ض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ن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ض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ط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واف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د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وات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ؤث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إِذ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َعِدُ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َّ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حْد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طَّائِفَتَيْ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َنَّه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تَوَدُّو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َن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َيْ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ذَات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شَّوْكَة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َكُون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كُ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ؤث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مقص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ي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و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كتا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كت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سو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أجم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ائ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و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ت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ف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>{</w:t>
      </w:r>
      <w:r>
        <w:rPr>
          <w:rFonts w:ascii="AGA Arabesque" w:hAnsi="AGA Arabesque" w:cs="AGA Arabesque"/>
          <w:b/>
          <w:b/>
          <w:bCs/>
          <w:rtl w:val="true"/>
        </w:rPr>
        <w:t>ي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َيُّه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آمَن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ُرِضَ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جب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رض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بت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فرض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د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إسل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خمس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شهاد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حمد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س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إق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لا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إيتاء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زكا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ص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عتب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ك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ن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ج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أ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صو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شه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حمد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س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تقي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لا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تؤت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زكا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ت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د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أج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ك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ائ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ي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طال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او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"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رق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ن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رض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ساعت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ذ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شو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و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س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و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او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ث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ا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قد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ت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ع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او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ض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ع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ظ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ض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قد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و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و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فرو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بت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و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صاب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عش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صابر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ب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صي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ج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يل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ت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ـ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ت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ز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ب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ظ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غاي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ر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ظم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ج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طلا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جه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يد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رتاض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ي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ُوِّ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ُوِّ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والعياذ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ظ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ج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شرف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خلا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خف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باد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ظا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عَوَّ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ب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ر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دس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     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م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ب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آد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سن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عش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ثاله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ن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جز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لص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غ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د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ا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س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هو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وف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ا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ب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أَمّ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خَاف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قَا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بِّه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نَه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نَّفْس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هَو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ب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ف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ي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لك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ب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تجي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طا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مر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نها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أت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نته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صي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ك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ف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بح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منع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لط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باد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ت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الن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ج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راح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ستجم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ج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ق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جا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ا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ذ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ي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الامتن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ع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ر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إخرا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ك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خرج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ول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وط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خرو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نتز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ب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ه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ط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مر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أت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نها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نـزج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س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ـ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ن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عد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أَمّ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خَاف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قَا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بِّه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نَه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نَّفْس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هَو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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إِن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جَنَّة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ِي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مَأْو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أَرَأَيْت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تَّخَذ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لَهَ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َوَا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ن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لا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افية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با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د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ن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- </w:t>
      </w:r>
      <w:r>
        <w:rPr>
          <w:rFonts w:ascii="AGA Arabesque" w:hAnsi="AGA Arabesque" w:cs="AGA Arabesque"/>
          <w:rtl w:val="true"/>
        </w:rPr>
        <w:t>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خ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ترك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رك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غ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ت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ت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ستج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م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هو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ك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ن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لا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افية</w:t>
      </w:r>
      <w:r>
        <w:rPr>
          <w:rFonts w:cs="AGA Arabesque" w:ascii="AGA Arabesque" w:hAnsi="AGA Arabesque"/>
          <w:rtl w:val="true"/>
        </w:rPr>
        <w:t>- 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أ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لث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ط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لح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آخ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ؤل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ذب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بعد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ف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بمح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ض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ؤل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غلب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غلب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و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ط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لح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آخ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لب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لب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لا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ت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ا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ؤل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دارك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رحم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مقص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ب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ف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د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ف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تجي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طع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ا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زوج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توف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ك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قت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ع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شهو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إذ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ع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ذ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غن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فق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ذكر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محتاج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طش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ر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خ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ي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ت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ق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عا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اب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صلح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ظ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ذك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ضعف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ص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غن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ثر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غ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س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خوا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ضعف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فق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غ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كَلا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ن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ِنْسَا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يَطْغَى</w:t>
      </w:r>
      <w:r>
        <w:rPr>
          <w:rFonts w:ascii="AGA Arabesque" w:hAnsi="AGA Arabesque" w:cs="AGA Arabesque"/>
          <w:b/>
          <w:b/>
          <w:bCs/>
        </w:rPr>
        <w:t>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آ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سْتَغْن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غ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غ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ق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ظمئ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ظمأ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ق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ع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ؤل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ضعف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عط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ذَكِّ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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يُذَكِّ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آخ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يبك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اش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ظ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مأ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رص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يا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ذك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أ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ظ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غاي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ر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خبر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عظ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ح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>- :</w:t>
      </w:r>
      <w:r>
        <w:rPr>
          <w:rFonts w:cs="AGA Arabesque" w:ascii="AGA Arabesque" w:hAnsi="AGA Arabesque"/>
          <w:b/>
          <w:bCs/>
          <w:rtl w:val="true"/>
        </w:rPr>
        <w:t xml:space="preserve"> {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َ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َبْلِ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عَلَّ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َتَّقُو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ب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ت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ز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ن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سبحانه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تَزَوَّد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إِن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خَيْ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زَّاد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تَّقْوَى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ز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ز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ص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ائ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انكفا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امتن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ار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>- 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ج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ر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لحظ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ـ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ف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أُحِل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يْلَة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رَّفَث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ل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ِسَائِ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ـ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سبحانه</w:t>
      </w:r>
      <w:r>
        <w:rPr>
          <w:rFonts w:cs="AGA Arabesque" w:ascii="AGA Arabesque" w:hAnsi="AGA Arabesque"/>
          <w:rtl w:val="true"/>
        </w:rPr>
        <w:t>- :</w:t>
      </w:r>
      <w:r>
        <w:rPr>
          <w:rFonts w:cs="AGA Arabesque" w:ascii="AGA Arabesque" w:hAnsi="AGA Arabesque"/>
          <w:b/>
          <w:bCs/>
          <w:rtl w:val="true"/>
        </w:rPr>
        <w:t xml:space="preserve"> { </w:t>
      </w:r>
      <w:r>
        <w:rPr>
          <w:rFonts w:ascii="AGA Arabesque" w:hAnsi="AGA Arabesque" w:cs="AGA Arabesque"/>
          <w:b/>
          <w:b/>
          <w:bCs/>
          <w:rtl w:val="true"/>
        </w:rPr>
        <w:t>وَكُل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اشْرَب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حَتّ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َتَبَيَّ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خَيْط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َبْيَض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خَيْط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َسْوَد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فَجْ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خف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اب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غم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ح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زراع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خ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مرأ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ذه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تحض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ص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غش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ع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ن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جاء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وي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! </w:t>
      </w:r>
      <w:r>
        <w:rPr>
          <w:rFonts w:ascii="AGA Arabesque" w:hAnsi="AGA Arabesque" w:cs="AGA Arabesque"/>
          <w:rtl w:val="true"/>
        </w:rPr>
        <w:t>أن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cs="AGA Arabesque" w:ascii="AGA Arabesque" w:hAnsi="AGA Arabesque"/>
          <w:rtl w:val="true"/>
        </w:rPr>
        <w:t xml:space="preserve">!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جه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ك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غش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خف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ثق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خف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ال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ع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ج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اد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ق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ل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ا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ا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إمس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إِنّ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َذَرْت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ِلرَّحْمَ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َوْ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ل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ُكَلِّ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يَوْم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نْسِيّ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خت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َ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َبْلِ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ش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ـ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كُ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ِّيَام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َ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تِب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َبْلِ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لزمنا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لزم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ت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سخ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لا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</w:t>
      </w:r>
      <w:r>
        <w:rPr>
          <w:rFonts w:ascii="AGA Arabesque" w:hAnsi="AGA Arabesque" w:cs="AGA Arabesque"/>
          <w:rtl w:val="true"/>
        </w:rPr>
        <w:t>الوا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د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ريف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ج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صن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ض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ع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عاق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ارك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م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عم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ض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عط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و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ق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فط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قض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د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ع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ـ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المبالغ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ظ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ج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رف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ج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رف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ر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د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بالغ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حد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قص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قض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ي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د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م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عمد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ن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ض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خلا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ج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بَلِّغ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ت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ذو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سقا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خا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قو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ج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و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ك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د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حق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قض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ر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وا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ي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ت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ي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طالب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خت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أخوذ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م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م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اه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نائ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فق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سمو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م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م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ك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سم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؛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أ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رمض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ذنو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رق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ذه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او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ع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ل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م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ق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م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م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ف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زما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دي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ل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</w:t>
      </w:r>
      <w:r>
        <w:rPr>
          <w:rFonts w:ascii="AGA Arabesque" w:hAnsi="AGA Arabesque" w:cs="AGA Arabesque"/>
          <w:rtl w:val="true"/>
        </w:rPr>
        <w:t>ل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ستد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د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ش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تقول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rtl w:val="true"/>
        </w:rPr>
        <w:t>جاء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؛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سماء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ج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ض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و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رج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خاري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يح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و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ب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ر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دخ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تحت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بوا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جن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يمان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احتساب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قد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ذنب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يمان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احتساب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قد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ـ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ذنب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أ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و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ج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نت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ح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أفض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ض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فظ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ن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ش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ذ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ز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ي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قرآ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مستح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ض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استح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ت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إيج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 [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لا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ب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س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مس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ث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ش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ت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ت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ت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كام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آيس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ي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إ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نس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حت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ف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ب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تح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ـ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تاب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ت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ظ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ف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س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ت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صا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تت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از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درج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قط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ق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رج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أ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اب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ُتِمُّ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ا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الْقَمَ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َدَّرْنَا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َنَازِل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حَتّ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اد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َالْعُرْجُو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ْقَدِيم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از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درج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قط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ق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رج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رتفاع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ق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م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ـ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رج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رج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د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ات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امات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رت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وج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فقا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صنف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لا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</w:t>
      </w:r>
      <w:r>
        <w:rPr>
          <w:rFonts w:ascii="AGA Arabesque" w:hAnsi="AGA Arabesque" w:cs="AGA Arabesque"/>
          <w:rtl w:val="true"/>
        </w:rPr>
        <w:t>ل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لي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ب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فص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تر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تر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قا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صنف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لا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رِ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حال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و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شك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خ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رآ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شك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خ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حال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و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ضح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غب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لدخ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و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مك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راءي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إ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إجم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لك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ال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ب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ح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جا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ر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غب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تر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ائ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ائ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ل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ت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ذه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نف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الك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افع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ظاه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طائ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حو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م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ستد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ُم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أكمل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عد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أكمل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د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شبع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ثلاث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لا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ت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ن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ا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قا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"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ص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قاء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"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ح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ت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حس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مد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ختا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ائ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ح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حت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و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ستد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ب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ي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قَدِّر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سَّرْد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َلَّ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ن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بو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رب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يو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قَدِّر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سَّرْد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ص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ر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تقد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م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ُدِ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لَيْه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ِزْقُ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لْيُنْفِق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مّ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آتَاه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َّ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يَبْسُط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رِّزْق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ِم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َشَاء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يَقْدِر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{ </w:t>
      </w:r>
      <w:r>
        <w:rPr>
          <w:rFonts w:ascii="AGA Arabesque" w:hAnsi="AGA Arabesque" w:cs="AGA Arabesque"/>
          <w:b/>
          <w:b/>
          <w:bCs/>
          <w:rtl w:val="true"/>
        </w:rPr>
        <w:t>يَبْسُط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غ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وَيَقْدِر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ع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جع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دخ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ستد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تا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أ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ا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ظ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وا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م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شخ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ي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ي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هُو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َعَث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ِ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ُمِّيّ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سُول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ظ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س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س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ظ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م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rtl w:val="true"/>
        </w:rPr>
        <w:t>لانكت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حس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ش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ك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ا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د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به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ل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ات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ح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ا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ش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ك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هك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ق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ت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شكو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حت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و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ذي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يترجح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u w:val="single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علم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عند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الله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u w:val="single"/>
          <w:rtl w:val="true"/>
        </w:rPr>
        <w:t xml:space="preserve">- 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د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تقد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و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ن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أ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>- :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أكمل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عد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ثلاث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ر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عت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ط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ي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و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حس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يق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عط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ـ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ساب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"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بن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ديث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رين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عنا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"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بني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ن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ضي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قد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مل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" </w:t>
      </w:r>
      <w:r>
        <w:rPr>
          <w:rFonts w:ascii="AGA Arabesque" w:hAnsi="AGA Arabesque" w:cs="AGA Arabesque"/>
          <w:b/>
          <w:b/>
          <w:bCs/>
          <w:rtl w:val="true"/>
        </w:rPr>
        <w:t>أ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رد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حديث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عني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عن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خالف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صوص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خر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معنى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افق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رف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عن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وافق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"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ء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كمل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عد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ثلاث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س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جع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قد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ط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كم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تفق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قد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ك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عب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rtl w:val="true"/>
        </w:rPr>
        <w:t>-</w:t>
      </w:r>
      <w:r>
        <w:rPr>
          <w:rFonts w:ascii="AGA Arabesque" w:hAnsi="AGA Arabesque" w:cs="AGA Arabesque"/>
          <w:b/>
          <w:b/>
          <w:bCs/>
          <w:rtl w:val="true"/>
        </w:rPr>
        <w:t>رح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cs="AGA Arabesque" w:ascii="AGA Arabesque" w:hAnsi="AGA Arabesque"/>
          <w:b/>
          <w:bCs/>
          <w:rtl w:val="true"/>
        </w:rPr>
        <w:t xml:space="preserve">- : [ </w:t>
      </w:r>
      <w:r>
        <w:rPr>
          <w:rFonts w:ascii="AGA Arabesque" w:hAnsi="AGA Arabesque" w:cs="AGA Arabesque"/>
          <w:b/>
          <w:b/>
          <w:bCs/>
          <w:rtl w:val="true"/>
        </w:rPr>
        <w:t>و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هلا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بغ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افظ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ع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توق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ج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و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ف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ح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صر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ثم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يمع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ساهُ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ائ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نكر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طأ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ائ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ائ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بغ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ي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رج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ر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إح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ل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ثق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ظر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ب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أ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ب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عرف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از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غي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ب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ر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رج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عرف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رجا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از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ك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تراء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ض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ك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ينبغ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سا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ائ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ا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نشغ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بغ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وص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ج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و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فاي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عط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ج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فرو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:  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َقَدَّ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بيه</w:t>
      </w:r>
      <w:r>
        <w:rPr>
          <w:rFonts w:cs="AGA Arabesque" w:ascii="AGA Arabesque" w:hAnsi="AGA Arabesque"/>
          <w:rtl w:val="true"/>
        </w:rPr>
        <w:t xml:space="preserve">- : " </w:t>
      </w:r>
      <w:r>
        <w:rPr>
          <w:rFonts w:ascii="AGA Arabesque" w:hAnsi="AGA Arabesque" w:cs="AGA Arabesque"/>
          <w:rtl w:val="true"/>
        </w:rPr>
        <w:t>مـ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ص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ب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سم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rFonts w:cs="AGA Arabesque" w:ascii="AGA Arabesque" w:hAnsi="AGA Arabesque"/>
          <w:rtl w:val="true"/>
        </w:rPr>
        <w:t xml:space="preserve"> "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ر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جمع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را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ختلف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ح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اشة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يري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و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ح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عت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م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را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ا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أ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ؤج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قد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و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وم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حر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حر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تنط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غ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شاب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ت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ت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زاد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زاد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تدع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ب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وسوس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َرُ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دخ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سوس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ري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سوس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ص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ج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ا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ص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ليص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تثن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جو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ا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ف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ـ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دت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م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واف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م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ح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دت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ف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فطر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واف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حب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و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ح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ذ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ذ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ر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حر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و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حا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دون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ي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و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ت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ظاه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ذه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ج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[ </w:t>
      </w:r>
      <w:r>
        <w:rPr>
          <w:rFonts w:ascii="AGA Arabesque" w:hAnsi="AGA Arabesque" w:cs="AGA Arabesque"/>
          <w:b/>
          <w:b/>
          <w:bCs/>
          <w:rtl w:val="true"/>
        </w:rPr>
        <w:t>و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حا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ائ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ت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حر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متلئ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ح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خ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ح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ص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ه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جا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ب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حو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ا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ذه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حمد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ذه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كر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س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>- 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و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ؤ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نهار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هو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ليل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مقبل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قب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خت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لف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ا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هذا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هو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ذه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ناب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افع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طائ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ح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م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ك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يع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د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ها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ض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حت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د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باحتس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و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آ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ه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ل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ز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ناس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له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و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[ </w:t>
      </w:r>
      <w:r>
        <w:rPr>
          <w:rFonts w:ascii="AGA Arabesque" w:hAnsi="AGA Arabesque" w:cs="AGA Arabesque"/>
          <w:b/>
          <w:b/>
          <w:bCs/>
          <w:rtl w:val="true"/>
        </w:rPr>
        <w:t>و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آ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ه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ل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] :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دي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دي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نس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بق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وض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ؤ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دد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ص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ص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ل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جع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ز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جع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و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زم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ص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ب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ص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حس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س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ر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ريب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يت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خب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و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س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ي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ـرؤيت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.. </w:t>
      </w:r>
      <w:r>
        <w:rPr>
          <w:rFonts w:ascii="AGA Arabesque" w:hAnsi="AGA Arabesque" w:cs="AGA Arabesque"/>
          <w:rtl w:val="true"/>
        </w:rPr>
        <w:t>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س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ف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ط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ط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حس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وا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حيح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س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طال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تل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ناز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با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د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ع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فاو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ثا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ْ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م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ع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ش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ا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ح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شر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حتج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الق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لث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فص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ار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ا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نـز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ك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عك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أ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ك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لزم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لزم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عم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ذي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يترجح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علم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عند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ص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جميع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ِذْ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تل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ثن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ه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تفاو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ا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و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مك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م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م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خ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ا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خصيص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تُدَمِّر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ل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شَيْءٍ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ِأَمْر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بِّه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م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ح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ا</w:t>
      </w:r>
      <w:r>
        <w:rPr>
          <w:rFonts w:ascii="AGA Arabesque" w:hAnsi="AGA Arabesque" w:cs="AGA Arabesque"/>
          <w:rtl w:val="true"/>
        </w:rPr>
        <w:t xml:space="preserve">  </w:t>
      </w:r>
      <w:r>
        <w:rPr>
          <w:rFonts w:ascii="AGA Arabesque" w:hAnsi="AGA Arabesque" w:cs="AGA Arabesque"/>
          <w:rtl w:val="true"/>
        </w:rPr>
        <w:t>مادمر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مر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ذاب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كا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مر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تُدَمِّر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كُل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شَيْءٍ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خص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ا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ج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مكن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طأ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خل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ر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قسم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ا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ر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فر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فر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ن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غي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ص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ت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الذي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يظهر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u w:val="single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له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أعلم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u w:val="single"/>
          <w:rtl w:val="true"/>
        </w:rPr>
        <w:t>-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صو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س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هد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ط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ـزا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لزم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لزم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لز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ائ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ي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ق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ليك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ن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ط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اء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ط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ش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ترآ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ط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ترآ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ع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كم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غي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نازع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تب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تب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ت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شا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جم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ظ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ُّ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صة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ق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دي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علم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تأوي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هك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س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ص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فسير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فطر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رؤيت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رؤيت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وم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جا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رؤيت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ط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دف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شك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ز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ب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ُ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عتب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و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كم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لاث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ويص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د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لو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ث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آ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خ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تن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ب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تق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عد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جتن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كبائر</w:t>
      </w:r>
      <w:r>
        <w:rPr>
          <w:rFonts w:ascii="AGA Arabesque" w:hAnsi="AGA Arabesque" w:cs="AGA Arabesque"/>
          <w:b/>
          <w:b/>
          <w:bCs/>
          <w:rtl w:val="true"/>
        </w:rPr>
        <w:t xml:space="preserve">               </w:t>
      </w:r>
      <w:r>
        <w:rPr>
          <w:rFonts w:ascii="AGA Arabesque" w:hAnsi="AGA Arabesque" w:cs="AGA Arabesque"/>
          <w:b/>
          <w:b/>
          <w:bCs/>
          <w:rtl w:val="true"/>
        </w:rPr>
        <w:t>ويتق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غلب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صغائر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جَمّ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يُّ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ب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ك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لمّ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غف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جم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ب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ك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ل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ْ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ُّ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د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م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ث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ظ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فاو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حس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و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غلظ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ل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مقص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تق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غ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دا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استغف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صغ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صر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ه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ح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ب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قائ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ص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ا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ـ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باس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صيت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ص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ظ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غ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ستخ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ظ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هلك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وبق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نسأ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لا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افية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ق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ا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غ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متن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عت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ي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>- :</w:t>
      </w:r>
      <w:r>
        <w:rPr>
          <w:rFonts w:cs="AGA Arabesque" w:ascii="AGA Arabesque" w:hAnsi="AGA Arabesque"/>
          <w:b/>
          <w:bCs/>
          <w:rtl w:val="true"/>
        </w:rPr>
        <w:t xml:space="preserve"> { </w:t>
      </w:r>
      <w:r>
        <w:rPr>
          <w:rFonts w:ascii="AGA Arabesque" w:hAnsi="AGA Arabesque" w:cs="AGA Arabesque"/>
          <w:b/>
          <w:b/>
          <w:bCs/>
          <w:rtl w:val="true"/>
        </w:rPr>
        <w:t>وَأَشْهِد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ذَو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َدْلٍ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مِمّ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َرْضَوْ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شُّهَدَاء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ُرض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قو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: [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د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ن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ف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سا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ماماً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والعياذ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النمي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ب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اغتي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ئ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عرا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غتاب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فع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زن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سق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ال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وج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ريئ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ب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جرؤ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ذ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بي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ت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لي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أم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ؤت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ي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قو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نفية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ند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فص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ق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س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فس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والقس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فس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فس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روف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كذ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عروف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ذنو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بائ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فا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ح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سان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كذ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اصي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م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ج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والد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حافظ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كذ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يغش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ظه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ض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خ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ا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جد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و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كو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لح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نس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ظاه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ي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ذ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شاش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ئن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والعياذ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ا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ا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ف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نفية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يفص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قول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عب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مان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د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ـ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ز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د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ظ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اد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لات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رد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ذي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يظهر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والله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أع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طع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ال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قول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يَاأَيُّه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آمَن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جَاءَكُ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اسِق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ِنَبَإٍ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تَبَيَّنُ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أمر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ت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ب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ر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د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تر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و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ب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باش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u w:val="single"/>
          <w:rtl w:val="true"/>
        </w:rPr>
        <w:t>ف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ذه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م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و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غ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ظ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د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غ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ظ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دق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سأ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ذكر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سلام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أشا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رح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بص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غير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صاح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ك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طرابلس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تا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اه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نتش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صب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صعو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ق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عو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و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ف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سّا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قر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ي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إ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يم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س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نتش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فسا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محافظ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صد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ع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انضبا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ع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قي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ص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دع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اج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و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سائ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ل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فر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ع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عرو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"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مر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ضاق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تسع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إذ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تسع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ضاق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"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د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ثير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ضي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ك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عك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كث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تس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ب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ث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rtl w:val="true"/>
        </w:rPr>
        <w:t>ويصا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رؤية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عد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] 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ء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ص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؟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ل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الجمه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ي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ر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شر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ائم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ناء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و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ر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هما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خ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ص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أ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ا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يام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عراب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بي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تشهد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ل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أني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سو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؟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ع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لال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قم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أذ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بالناس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أن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صومو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غد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دي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ب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م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قو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ح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حا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غير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مض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ل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ن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ـ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خب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حينئذ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قب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ث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د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ؤ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بل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الفر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ينه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شترط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د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أيض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لاب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ا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أ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جلس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ض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خ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شهاد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rtl w:val="true"/>
        </w:rPr>
        <w:t>ثالثاً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لفظ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أ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هل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ج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ت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ه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نس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ص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sz w:val="40"/>
        </w:rPr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40"/>
        </w:rPr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40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مثل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جناي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ت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سرق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ق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والدلي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و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ر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ستشه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ربع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ز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ق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ان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ق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فَإ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لَم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يَكُون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رَجُلَيْ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رَجُلٌ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وَامْرَأَتَان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مَّ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تَرْضَوْن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مِنْ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شُّهَدَاءِ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َنـزَّ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اح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تعالى</w:t>
      </w:r>
      <w:r>
        <w:rPr>
          <w:rFonts w:cs="AGA Arabesque" w:ascii="AGA Arabesque" w:hAnsi="AGA Arabesque"/>
          <w:rtl w:val="true"/>
        </w:rPr>
        <w:t xml:space="preserve">- 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تَضِل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حْدَاهُ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فَتُذَكِّ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حْدَاهُ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ُخْرَ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راء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فَتُذْكِر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حداهم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الأخر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ع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ثاب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تُذْكِرُه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}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نـز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َّكَ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و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GA Arabesque" w:ascii="AGA Arabesque" w:hAnsi="AGA Arabesque"/>
          <w:b/>
          <w:bCs/>
          <w:rtl w:val="true"/>
        </w:rPr>
        <w:t xml:space="preserve">{ </w:t>
      </w:r>
      <w:r>
        <w:rPr>
          <w:rFonts w:ascii="AGA Arabesque" w:hAnsi="AGA Arabesque" w:cs="AGA Arabesque"/>
          <w:b/>
          <w:b/>
          <w:bCs/>
          <w:rtl w:val="true"/>
        </w:rPr>
        <w:t>تَضِلَّ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>إِحْدَاهُمَا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 xml:space="preserve">}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جب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نس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ط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ه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ضع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لحك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صلا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ايستق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ثن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ف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ح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تماث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فض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فاس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علم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ل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ع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ط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ت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قو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صل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صلاح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ذ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ضع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ك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ناق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اء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ش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ط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وصم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اص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خاص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عط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كلمت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ثلا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ض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بك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ستول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ط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ات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لام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ب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جبل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حك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سبحانه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رفقاً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لأولا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الذر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تج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فا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طف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د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ي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ج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نـز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ـزل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حك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حتاج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وٍ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ت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الشاه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دم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ل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ي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ط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ضعيف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ل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اتستطي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تحم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مجر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ر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ش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رخ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لرب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صا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شي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ؤي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ؤد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أث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ع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ه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جماه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لماء</w:t>
      </w:r>
      <w:r>
        <w:rPr>
          <w:rFonts w:cs="AGA Arabesque" w:ascii="AGA Arabesque" w:hAnsi="AGA Arabesque"/>
          <w:rtl w:val="true"/>
        </w:rPr>
        <w:t>-</w:t>
      </w:r>
      <w:r>
        <w:rPr>
          <w:rFonts w:ascii="AGA Arabesque" w:hAnsi="AGA Arabesque" w:cs="AGA Arabesque"/>
          <w:rtl w:val="true"/>
        </w:rPr>
        <w:t>رحم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م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وظاه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قرآ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د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ي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ن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رأ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غ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قبو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نص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cs="AGA Arabesque" w:ascii="AGA Arabesque" w:hAnsi="AGA Arabesque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Fonts w:cs="AGA Arabesque" w:ascii="AGA Arabesque" w:hAnsi="AGA Arabesque"/>
          <w:rtl w:val="true"/>
        </w:rPr>
        <w:t xml:space="preserve">-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بد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b/>
          <w:b/>
          <w:bCs/>
          <w:u w:val="single"/>
          <w:rtl w:val="true"/>
        </w:rPr>
        <w:t>والصحيح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ته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صر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مو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ك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وص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تض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ثبا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م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ثب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ذ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د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أ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ي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ص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فلا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نص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ربع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ثلث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نحو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ذلك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هذ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إ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تك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ال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ض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ك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يل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ه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ت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سمونه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شهاد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ي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حك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مال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cs="AGA Arabesque" w:ascii="AGA Arabesque" w:hAnsi="AGA Arabesque"/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60"/>
          <w:szCs w:val="56"/>
        </w:rPr>
      </w:pPr>
      <w:r>
        <w:rPr>
          <w:rFonts w:cs="DecoType Naskh Variants"/>
          <w:sz w:val="60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ثاني</w:t>
      </w:r>
    </w:p>
    <w:p>
      <w:pPr>
        <w:pStyle w:val="Heading"/>
        <w:jc w:val="center"/>
        <w:rPr>
          <w:sz w:val="144"/>
        </w:rPr>
      </w:pPr>
      <w:r>
        <w:rPr>
          <w:rtl w:val="true"/>
        </w:rPr>
        <w:t> </w:t>
      </w:r>
      <w:r>
        <w:rPr>
          <w:rFonts w:eastAsia="AGA Arabesque" w:cs="AGA Arabesque"/>
          <w:sz w:val="144"/>
        </w:rPr>
        <w:t>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</w:rPr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ذه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.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قَدِ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ع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ب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ثُ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و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ل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ر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قْلِ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لُوْ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ْلِ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أرضاه</w:t>
      </w:r>
      <w:r>
        <w:rPr>
          <w:sz w:val="28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يْد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هْلُ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ُكَل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سْ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بَت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أَصْب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ه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صُم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ّ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ذاه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ِ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يق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دْ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سْكِي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َّيَّ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ّوّ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لك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إث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جاه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ق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ِ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   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خير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أ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أرضاه</w:t>
      </w:r>
      <w:r>
        <w:rPr>
          <w:sz w:val="28"/>
          <w:szCs w:val="24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ز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يق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دْ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سْكِي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م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56"/>
        </w:rPr>
      </w:pPr>
      <w:r>
        <w:rPr>
          <w:rFonts w:cs="DecoType Naskh Variants"/>
          <w:sz w:val="40"/>
          <w:szCs w:val="5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ثالث</w:t>
      </w:r>
    </w:p>
    <w:p>
      <w:pPr>
        <w:pStyle w:val="Heading"/>
        <w:jc w:val="center"/>
        <w:rPr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jc w:val="left"/>
        <w:rPr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ير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خلق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ا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ال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رج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لِص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اعْب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لِ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ف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ف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جُ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َاَمُهَ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>.........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ش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ية</w:t>
      </w:r>
      <w:r>
        <w:rPr>
          <w:rtl w:val="true"/>
        </w:rPr>
        <w:t xml:space="preserve">)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؟</w:t>
      </w:r>
      <w:r>
        <w:rPr>
          <w:rtl w:val="true"/>
        </w:rPr>
        <w:t>!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اك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رابع</w:t>
      </w:r>
    </w:p>
    <w:p>
      <w:pPr>
        <w:pStyle w:val="Heading"/>
        <w:jc w:val="center"/>
        <w:rPr>
          <w:rFonts w:ascii="Times New Roman" w:hAnsi="Times New Roman"/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ئ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ِ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فَاجْل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َي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ُ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ُرُوج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فِظ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مَان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ُو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غ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بين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)  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أرضاه</w:t>
      </w:r>
      <w:r>
        <w:rPr>
          <w:sz w:val="28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عا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ذا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ْ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ْمَئِن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ثر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(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tl w:val="true"/>
        </w:rPr>
        <w:t>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ي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ـ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و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ي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أَ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طمئ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ت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خامس</w:t>
      </w:r>
    </w:p>
    <w:p>
      <w:pPr>
        <w:pStyle w:val="Heading"/>
        <w:jc w:val="center"/>
        <w:rPr>
          <w:rFonts w:ascii="Times New Roman" w:hAnsi="Times New Roman"/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فقا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ا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أص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  <w:sz w:val="44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خـ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: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ـ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44"/>
          <w:sz w:val="44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44"/>
          <w:sz w:val="44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ascii="AGA Arabesque" w:hAnsi="AGA Arabesque" w:cs="AGA Arabesque"/>
          <w:sz w:val="44"/>
          <w:sz w:val="44"/>
          <w:rtl w:val="true"/>
        </w:rPr>
        <w:t>ن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ت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ascii="AGA Arabesque" w:hAnsi="AGA Arabesque" w:cs="AGA Arabesque"/>
          <w:sz w:val="44"/>
          <w:sz w:val="44"/>
          <w:rtl w:val="true"/>
        </w:rPr>
        <w:t>ف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44"/>
          <w:sz w:val="44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44"/>
          <w:sz w:val="44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تَحْر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َ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  <w:sz w:val="44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</w:t>
      </w:r>
      <w:r>
        <w:rPr>
          <w:rFonts w:ascii="AGA Arabesque" w:hAnsi="AGA Arabesque" w:cs="AGA Arabesque"/>
          <w:sz w:val="44"/>
          <w:sz w:val="44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ج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خْ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  <w:sz w:val="44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ascii="AGA Arabesque" w:hAnsi="AGA Arabesque" w:cs="AGA Arabesque"/>
          <w:sz w:val="44"/>
          <w:sz w:val="44"/>
          <w:rtl w:val="true"/>
        </w:rPr>
        <w:t>ف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ف</w:t>
      </w:r>
      <w:r>
        <w:rPr>
          <w:b/>
          <w:b/>
          <w:bCs/>
          <w:rtl w:val="true"/>
        </w:rPr>
        <w:t>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44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4"/>
          <w:szCs w:val="28"/>
          <w:vertAlign w:val="superscript"/>
          <w:rtl w:val="true"/>
        </w:rPr>
        <w:t>((</w:t>
      </w:r>
      <w:r>
        <w:rPr>
          <w:rFonts w:cs="AGA Arabesque" w:ascii="AGA Arabesque" w:hAnsi="AGA Arabesque"/>
          <w:b/>
          <w:bCs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يف</w:t>
      </w:r>
      <w:r>
        <w:rPr>
          <w:b/>
          <w:b/>
          <w:bCs/>
          <w:rtl w:val="true"/>
        </w:rPr>
        <w:t>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ascii="AGA Arabesque" w:hAnsi="AGA Arabesque" w:cs="AGA Arabesque"/>
          <w:sz w:val="44"/>
          <w:sz w:val="44"/>
          <w:rtl w:val="true"/>
        </w:rPr>
        <w:t>ف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نسأ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سلا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العافي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ـ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  <w:sz w:val="44"/>
        </w:rPr>
        <w:t>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"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ّ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ف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مٍ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فِ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ْ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ساد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rFonts w:ascii="Times New Roman" w:hAnsi="Times New Roman"/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Heading1"/>
        <w:ind w:left="0" w:right="0" w:firstLine="340"/>
        <w:jc w:val="center"/>
        <w:rPr>
          <w:b/>
          <w:b/>
          <w:bCs/>
          <w:sz w:val="20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[ </w:t>
      </w:r>
      <w:r>
        <w:rPr>
          <w:b/>
          <w:b/>
          <w:bCs/>
          <w:rtl w:val="true"/>
        </w:rPr>
        <w:t>با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ح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  <w:rtl w:val="true"/>
        </w:rPr>
        <w:t> 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يقو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و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يقو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جمعها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ت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تمض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قيء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ُت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ض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ِيْ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َانِ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يَِقْد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ء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ِ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و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ُ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>
          <w:rtl w:val="true"/>
        </w:rPr>
        <w:t>- 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ا</w:t>
      </w:r>
      <w:r>
        <w:rPr>
          <w:rFonts w:cs="AGA Arabesque" w:ascii="AGA Arabesque" w:hAnsi="AGA Arabesque"/>
          <w:sz w:val="44"/>
          <w:rtl w:val="true"/>
        </w:rPr>
        <w:t xml:space="preserve">-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ر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" </w:t>
      </w:r>
      <w:r>
        <w:rPr>
          <w:rtl w:val="true"/>
        </w:rPr>
        <w:t>لأر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نسأ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سلا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العافي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فنسأ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سلا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العافي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اع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قَب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نسأ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سلا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العافي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هْزِئ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تَ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سَتُكْت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والعياذ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ب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والعياذ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ب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والعياذ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ب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ح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س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ت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قا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 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تعالى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فِ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قال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تعالى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لْمُسْتَغْ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سْح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ِم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نَخ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ض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َ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44"/>
          <w:sz w:val="44"/>
          <w:rtl w:val="true"/>
        </w:rPr>
        <w:t>قال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تعالى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ُ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َهِّ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زَكّ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u w:val="single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نسأل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سلا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العافي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8"/>
          <w:sz w:val="58"/>
          <w:szCs w:val="60"/>
          <w:rtl w:val="true"/>
        </w:rPr>
        <w:t>الدرس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سابع</w:t>
      </w:r>
    </w:p>
    <w:p>
      <w:pPr>
        <w:pStyle w:val="Heading"/>
        <w:jc w:val="center"/>
        <w:rPr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- 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فقال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b/>
          <w:bCs/>
          <w:sz w:val="44"/>
          <w:rtl w:val="true"/>
        </w:rPr>
        <w:t>-</w:t>
      </w:r>
      <w:r>
        <w:rPr>
          <w:b/>
          <w:bCs/>
          <w:rtl w:val="true"/>
        </w:rPr>
        <w:t xml:space="preserve"> [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م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م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ك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َر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ش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- 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س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اء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ك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  <w:szCs w:val="32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لي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ليه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: "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"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لي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الصح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يات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الإ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ظِ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ظِ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ascii="AGA Arabesque" w:hAnsi="AGA Arabesque" w:cs="AGA Arabesque"/>
          <w:sz w:val="44"/>
          <w:sz w:val="44"/>
          <w:rtl w:val="true"/>
        </w:rPr>
        <w:t>رحم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ليه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و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آك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 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م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ي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Fonts w:cs="AGA Arabesque" w:ascii="AGA Arabesque" w:hAnsi="AGA Arabesque"/>
          <w:b/>
          <w:bCs/>
        </w:rPr>
        <w:t>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ا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وأرضاه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أ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ضي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نهما</w:t>
      </w:r>
      <w:r>
        <w:rPr>
          <w:rFonts w:cs="AGA Arabesque" w:ascii="AGA Arabesque" w:hAnsi="AGA Arabesque"/>
          <w:sz w:val="44"/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كـ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أرضاه</w:t>
      </w:r>
      <w:r>
        <w:rPr>
          <w:sz w:val="28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حيح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و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يح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س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وف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"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ascii="AGA Arabesque" w:hAnsi="AGA Arabesque" w:cs="AGA Arabesque"/>
          <w:sz w:val="44"/>
          <w:sz w:val="44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rtl w:val="true"/>
        </w:rPr>
        <w:t>عليه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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Fonts w:cs="AGA Arabesque" w:ascii="AGA Arabesque" w:hAnsi="AGA Arabesque"/>
          <w:sz w:val="4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ثامن</w:t>
      </w:r>
    </w:p>
    <w:p>
      <w:pPr>
        <w:pStyle w:val="Heading"/>
        <w:jc w:val="center"/>
        <w:rPr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Normal"/>
        <w:widowControl w:val="false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صنف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حم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rtl w:val="true"/>
        </w:rPr>
        <w:t>- : [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ْط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tl w:val="true"/>
        </w:rPr>
        <w:t>-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لِّ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أَتِم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ُم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. 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ت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س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س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وت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خْت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نز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ُد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اً</w:t>
      </w:r>
      <w:r>
        <w:rPr>
          <w:rFonts w:cs="Times New Roman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نَبِ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ُوْ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تْبِ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/>
          <w:bCs/>
          <w:rtl w:val="true"/>
        </w:rPr>
        <w:t>وَ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بَّةً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بِّ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ّ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ت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>- 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أق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قو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أو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ال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ظ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>
          <w:rtl w:val="true"/>
        </w:rPr>
        <w:t xml:space="preserve">- 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َنَـز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مَاث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ك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>- 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>- 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ّ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طَّائ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اك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ُكّ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>{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ّ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طَّائ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اك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ـ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اذْكُر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كُر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يعي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ّ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طَّائ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اك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-</w:t>
      </w: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>- 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ء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ء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ي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ي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ك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.  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>- 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-</w:t>
      </w: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بَش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</w:rPr>
        <w:t>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م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تَّب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جَز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ل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ج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tl w:val="true"/>
        </w:rPr>
        <w:t>-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سيؤ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ك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[ </w:t>
      </w:r>
      <w:r>
        <w:rPr>
          <w:b/>
          <w:b/>
          <w:bCs/>
          <w:rtl w:val="true"/>
        </w:rPr>
        <w:t>وي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[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[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لْعَاك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قَ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ّ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BodyText2"/>
        <w:jc w:val="both"/>
        <w:rPr/>
      </w:pPr>
      <w:r>
        <w:rPr>
          <w:rtl w:val="true"/>
        </w:rPr>
        <w:t> </w:t>
      </w:r>
    </w:p>
    <w:p>
      <w:pPr>
        <w:pStyle w:val="BodyText2"/>
        <w:jc w:val="center"/>
        <w:rPr/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eastAsia="AGA Arabesque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eastAsia="AGA Arabesque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62"/>
          <w:sz w:val="62"/>
          <w:szCs w:val="60"/>
          <w:rtl w:val="true"/>
        </w:rPr>
        <w:t>الد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تاسع</w:t>
      </w:r>
    </w:p>
    <w:p>
      <w:pPr>
        <w:pStyle w:val="Heading"/>
        <w:jc w:val="center"/>
        <w:rPr>
          <w:rFonts w:cs="Traditional Arabic"/>
          <w:sz w:val="144"/>
        </w:rPr>
      </w:pPr>
      <w:r>
        <w:rPr>
          <w:rFonts w:eastAsia="AGA Arabesque" w:cs="AGA Arabesque"/>
          <w:sz w:val="144"/>
        </w:rPr>
        <w:t>P</w:t>
      </w:r>
    </w:p>
    <w:p>
      <w:pPr>
        <w:pStyle w:val="Heading1"/>
        <w:ind w:left="0" w:right="0" w:firstLine="340"/>
        <w:jc w:val="center"/>
        <w:rPr/>
      </w:pPr>
      <w:r>
        <w:rPr>
          <w:rFonts w:ascii="AGA Arabesque" w:hAnsi="AGA Arabesque" w:cs="AGA Arabesque"/>
          <w:szCs w:val="36"/>
          <w:rtl w:val="true"/>
        </w:rPr>
        <w:t>قال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مصنف</w:t>
      </w:r>
      <w:r>
        <w:rPr>
          <w:rFonts w:cs="AGA Arabesque" w:ascii="AGA Arabesque" w:hAnsi="AGA Arabesque"/>
          <w:szCs w:val="36"/>
          <w:rtl w:val="true"/>
        </w:rPr>
        <w:t>-</w:t>
      </w:r>
      <w:r>
        <w:rPr>
          <w:rFonts w:ascii="AGA Arabesque" w:hAnsi="AGA Arabesque" w:cs="AGA Arabesque"/>
          <w:szCs w:val="36"/>
          <w:rtl w:val="true"/>
        </w:rPr>
        <w:t>رحمه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له</w:t>
      </w:r>
      <w:r>
        <w:rPr>
          <w:rFonts w:cs="AGA Arabesque" w:ascii="AGA Arabesque" w:hAnsi="AGA Arabesque"/>
          <w:szCs w:val="36"/>
          <w:rtl w:val="true"/>
        </w:rPr>
        <w:t xml:space="preserve">- : </w:t>
      </w:r>
      <w:r>
        <w:rPr>
          <w:sz w:val="32"/>
          <w:szCs w:val="36"/>
          <w:rtl w:val="true"/>
        </w:rPr>
        <w:t xml:space="preserve">[ </w:t>
      </w:r>
      <w:r>
        <w:rPr>
          <w:sz w:val="32"/>
          <w:sz w:val="32"/>
          <w:szCs w:val="36"/>
          <w:rtl w:val="true"/>
        </w:rPr>
        <w:t>و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ض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كس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كس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] :</w:t>
      </w:r>
    </w:p>
    <w:p>
      <w:pPr>
        <w:pStyle w:val="Normal"/>
        <w:widowControl w:val="false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شرح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rtl w:val="true"/>
        </w:rPr>
        <w:t>بس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م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رحي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>ال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ل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رب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عالم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صلا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سلا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شرف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أنبياء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المرسل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سيدن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محم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ع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آ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صحب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جمعي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ما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ع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وقوله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- [ </w:t>
      </w:r>
      <w:r>
        <w:rPr>
          <w:b/>
          <w:b/>
          <w:bCs/>
          <w:sz w:val="32"/>
          <w:sz w:val="32"/>
          <w:rtl w:val="true"/>
        </w:rPr>
        <w:t>وعك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ك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 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ي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تك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 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ُصّ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تك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 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ا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غت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اها</w:t>
      </w:r>
      <w:r>
        <w:rPr>
          <w:sz w:val="32"/>
          <w:rtl w:val="true"/>
        </w:rPr>
        <w:t xml:space="preserve">- :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يُو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رْ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ئ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"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د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"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"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ضر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د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ْح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م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ح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رِّ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ـرج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ض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نْ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ضَعِّ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اع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ترط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[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- [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ترط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ي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ك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العي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>-</w:t>
      </w:r>
      <w:r>
        <w:rPr>
          <w:sz w:val="32"/>
          <w:rtl w:val="true"/>
        </w:rPr>
        <w:t xml:space="preserve"> 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رِّ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كال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- 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صح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ك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u w:val="single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د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BodyText2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 </w:t>
      </w:r>
      <w:r>
        <w:rPr>
          <w:rtl w:val="true"/>
        </w:rPr>
        <w:t>جماعه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جب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ين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.</w:t>
      </w:r>
    </w:p>
    <w:p>
      <w:pPr>
        <w:pStyle w:val="Normal"/>
        <w:jc w:val="left"/>
        <w:rPr>
          <w:sz w:val="40"/>
        </w:rPr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شتغا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تن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المغ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بن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حرق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حق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عذ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ذ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ن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خوف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يَتَفَكَّ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ْ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ا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َقْلِب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اس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ب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ض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sz w:val="32"/>
          <w:sz w:val="32"/>
          <w:rtl w:val="true"/>
        </w:rPr>
        <w:t>متأ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بحان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: </w:t>
      </w:r>
      <w:r>
        <w:rPr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ف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ج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أَصْلِح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رِّي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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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ب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اء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>-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- [ </w:t>
      </w:r>
      <w:r>
        <w:rPr>
          <w:b/>
          <w:b/>
          <w:bCs/>
          <w:sz w:val="32"/>
          <w:sz w:val="32"/>
          <w:rtl w:val="true"/>
        </w:rPr>
        <w:t>واجتن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ت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ت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ق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و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ـ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-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َ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szCs w:val="28"/>
          <w:vertAlign w:val="superscript"/>
          <w:rtl w:val="true"/>
        </w:rPr>
        <w:t>(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كل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خ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ص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  <w:rtl w:val="true"/>
        </w:rPr>
        <w:t>)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خ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خ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ق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sz w:val="32"/>
          <w:rtl w:val="true"/>
        </w:rPr>
        <w:t>-</w:t>
      </w:r>
      <w:r>
        <w:rPr>
          <w:rFonts w:cs="AGA Arabesque" w:ascii="AGA Arabesque" w:hAnsi="AGA Arabesque"/>
        </w:rPr>
        <w:t>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ز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</w:t>
      </w:r>
      <w:r>
        <w:rPr>
          <w:rFonts w:cs="AGA Arabesque" w:ascii="AGA Arabesque" w:hAnsi="AGA Arabesque"/>
        </w:rPr>
        <w:t>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يس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> 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DecoType Naskh Variants"/>
          <w:sz w:val="60"/>
          <w:sz w:val="60"/>
          <w:szCs w:val="56"/>
          <w:rtl w:val="true"/>
        </w:rPr>
        <w:t>وَآخِرُ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دَعْوَانَا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َنِ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حمَـْدُ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لِلَّهِ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رَبِّ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عَالَميْنَ</w:t>
      </w:r>
      <w:r>
        <w:rPr>
          <w:rFonts w:cs="Times New Roman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صلَّى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اللَّهُ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سلَّم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بارك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لى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عبده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نبيّه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محمد</w:t>
      </w:r>
      <w:r>
        <w:rPr>
          <w:rFonts w:cs="Times New Roman"/>
          <w:sz w:val="60"/>
          <w:sz w:val="60"/>
          <w:szCs w:val="56"/>
          <w:rtl w:val="true"/>
        </w:rPr>
        <w:t xml:space="preserve">  </w:t>
      </w:r>
      <w:r>
        <w:rPr>
          <w:rFonts w:cs="DecoType Naskh Variants"/>
          <w:sz w:val="60"/>
          <w:sz w:val="60"/>
          <w:szCs w:val="56"/>
          <w:rtl w:val="true"/>
        </w:rPr>
        <w:t>وعلى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آله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وصحبه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 w:val="60"/>
          <w:szCs w:val="56"/>
          <w:rtl w:val="true"/>
        </w:rPr>
        <w:t>أجمعيــــــــــن</w:t>
      </w:r>
      <w:r>
        <w:rPr>
          <w:rFonts w:cs="Times New Roman"/>
          <w:sz w:val="60"/>
          <w:sz w:val="60"/>
          <w:szCs w:val="56"/>
          <w:rtl w:val="true"/>
        </w:rPr>
        <w:t xml:space="preserve"> </w:t>
      </w:r>
      <w:r>
        <w:rPr>
          <w:rFonts w:cs="DecoType Naskh Variants"/>
          <w:sz w:val="60"/>
          <w:szCs w:val="5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 w:val="28"/>
          <w:szCs w:val="66"/>
          <w:rtl w:val="true"/>
        </w:rPr>
        <w:t>ولا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تَنسَوا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أخاكُم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أَبَا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مُصعَبٍ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جُهَنَيّ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مِنَ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دُّعَاءِ</w:t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Cs w:val="66"/>
          <w:rtl w:val="true"/>
        </w:rPr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 w:val="28"/>
          <w:szCs w:val="66"/>
          <w:rtl w:val="true"/>
        </w:rPr>
        <w:t>بِالعِلم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نَّافِع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،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والعَمَل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صَّالِح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Cs w:val="66"/>
          <w:rtl w:val="true"/>
        </w:rPr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 w:val="28"/>
          <w:szCs w:val="66"/>
          <w:rtl w:val="true"/>
        </w:rPr>
        <w:t>وللتَّواصل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إلكترونيّ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يُرجَى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إرسال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إلى</w:t>
      </w:r>
    </w:p>
    <w:p>
      <w:pPr>
        <w:pStyle w:val="Normal"/>
        <w:jc w:val="left"/>
        <w:rPr>
          <w:sz w:val="84"/>
          <w:szCs w:val="82"/>
        </w:rPr>
      </w:pPr>
      <w:r>
        <w:rPr>
          <w:sz w:val="84"/>
          <w:szCs w:val="82"/>
          <w:rtl w:val="true"/>
        </w:rPr>
      </w:r>
    </w:p>
    <w:p>
      <w:pPr>
        <w:pStyle w:val="Normal"/>
        <w:jc w:val="center"/>
        <w:rPr>
          <w:sz w:val="44"/>
          <w:szCs w:val="82"/>
        </w:rPr>
      </w:pPr>
      <w:r>
        <w:rPr>
          <w:sz w:val="44"/>
          <w:szCs w:val="82"/>
        </w:rPr>
        <w:t>Aziz153@islamway.net</w:t>
      </w:r>
    </w:p>
    <w:p>
      <w:pPr>
        <w:pStyle w:val="Normal"/>
        <w:jc w:val="center"/>
        <w:rPr>
          <w:sz w:val="44"/>
          <w:szCs w:val="82"/>
        </w:rPr>
      </w:pPr>
      <w:r>
        <w:rPr>
          <w:sz w:val="44"/>
          <w:szCs w:val="82"/>
        </w:rPr>
        <w:t>Abomosab111@hotmail.com</w:t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Cs w:val="66"/>
          <w:rtl w:val="true"/>
        </w:rPr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 w:val="28"/>
          <w:szCs w:val="66"/>
          <w:rtl w:val="true"/>
        </w:rPr>
        <w:t>وصّلّى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الله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على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مُحَمَّدٍ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وآلِه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وصَحبهِ</w:t>
      </w:r>
      <w:r>
        <w:rPr>
          <w:rFonts w:cs="Times New Roman"/>
          <w:sz w:val="28"/>
          <w:sz w:val="28"/>
          <w:szCs w:val="66"/>
          <w:rtl w:val="true"/>
        </w:rPr>
        <w:t xml:space="preserve"> </w:t>
      </w:r>
      <w:r>
        <w:rPr>
          <w:sz w:val="28"/>
          <w:sz w:val="28"/>
          <w:szCs w:val="66"/>
          <w:rtl w:val="true"/>
        </w:rPr>
        <w:t>وسلم</w:t>
      </w:r>
    </w:p>
    <w:p>
      <w:pPr>
        <w:pStyle w:val="Normal"/>
        <w:jc w:val="left"/>
        <w:rPr>
          <w:sz w:val="28"/>
          <w:szCs w:val="66"/>
        </w:rPr>
      </w:pPr>
      <w:r>
        <w:rPr>
          <w:sz w:val="28"/>
          <w:szCs w:val="6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Simplified Arabic"/>
      <w:sz w:val="40"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26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5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DocumentMap">
    <w:name w:val="Document Map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BodyTextIndent3">
    <w:name w:val="Body Text Indent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GA Arabesque" w:hAnsi="AGA Arabesque" w:cs="AGA Arabesque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1:01:00Z</dcterms:created>
  <dc:creator>عبدالعزيز</dc:creator>
  <dc:description/>
  <dc:language>en-US</dc:language>
  <cp:lastModifiedBy>عبدالعزيز</cp:lastModifiedBy>
  <dcterms:modified xsi:type="dcterms:W3CDTF">2002-10-26T03:43:00Z</dcterms:modified>
  <cp:revision>4</cp:revision>
  <dc:subject/>
  <dc:title> </dc:title>
</cp:coreProperties>
</file>