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ح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حيم</w:t>
      </w:r>
    </w:p>
    <w:p>
      <w:pPr>
        <w:pStyle w:val="Normal"/>
        <w:rPr>
          <w:rFonts w:cs="DecoType Naskh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 </w:t>
      </w:r>
      <w:r>
        <w:rPr>
          <w:rFonts w:cs="Times New Roman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كت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ح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و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فظ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ولا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تنسوا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ناشرها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ومهديها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للموقع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Cs w:val="38"/>
          <w:rtl w:val="true"/>
        </w:rPr>
        <w:t>(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الشيخ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أبو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أنس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المدني</w:t>
      </w:r>
      <w:r>
        <w:rPr>
          <w:rStyle w:val="StrongEmphasis"/>
          <w:rFonts w:cs="DecoType Naskh"/>
          <w:b/>
          <w:sz w:val="38"/>
          <w:szCs w:val="38"/>
          <w:rtl w:val="true"/>
        </w:rPr>
        <w:t xml:space="preserve">)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من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صالح</w:t>
      </w:r>
      <w:r>
        <w:rPr>
          <w:rStyle w:val="StrongEmphasis"/>
          <w:b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cs="DecoType Naskh"/>
          <w:b/>
          <w:sz w:val="38"/>
          <w:sz w:val="38"/>
          <w:szCs w:val="38"/>
          <w:rtl w:val="true"/>
        </w:rPr>
        <w:t>دعائكم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ل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طلع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شرت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جت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د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ق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627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– </w:t>
      </w:r>
      <w:r>
        <w:rPr>
          <w:rFonts w:cs="DecoType Naskh"/>
          <w:b w:val="false"/>
          <w:bCs w:val="false"/>
          <w:sz w:val="38"/>
          <w:szCs w:val="42"/>
        </w:rPr>
        <w:t>632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ب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الت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ضادت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64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و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ر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ه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رأ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د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خص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س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دكتورا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ر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ل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تع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تائ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ث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ّ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طرح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ناقش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ر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سلا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خصص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ي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س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ف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رو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طر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ك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ا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لاحظ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ؤسف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تق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اس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ائ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لو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ث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سل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صين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بش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سب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راء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صر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وك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ظ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زء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كتسا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ظ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عرض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ط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في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س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ج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يس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ذ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خر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و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ع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صو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خا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خط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و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ق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خ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تل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س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رو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لا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ائ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مع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ب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اه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ش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غ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ه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و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ي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و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خ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اص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رمي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حديث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ش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ئ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س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غذو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تشر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بش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اث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خرج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طوط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م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ا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خذ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ئ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وز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جت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رائ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ص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ائ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ك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ل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ص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ذ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ذ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اقض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ي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ي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درك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جي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ه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كام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38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ز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ر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ث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ج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طل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ل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ر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ز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64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ؤك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صرا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و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دليس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طل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ر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ا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4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1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م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ا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ق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ئ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ك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15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–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ي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ا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ر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(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م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ي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ز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ا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ع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خ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Cs w:val="false"/>
          <w:sz w:val="38"/>
          <w:szCs w:val="42"/>
        </w:rPr>
        <w:t>158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– </w:t>
      </w:r>
      <w:r>
        <w:rPr>
          <w:rFonts w:cs="DecoType Naskh"/>
          <w:b w:val="false"/>
          <w:bCs w:val="false"/>
          <w:sz w:val="38"/>
          <w:szCs w:val="42"/>
        </w:rPr>
        <w:t>159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15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) 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ث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ا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ث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ك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38"/>
          <w:szCs w:val="42"/>
          <w:rtl w:val="true"/>
        </w:rPr>
        <w:footnoteReference w:id="2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كو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ذه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تب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دع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لي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ال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ا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المنا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ضر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ر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rFonts w:cs="DecoType Naskh"/>
          <w:b w:val="false"/>
          <w:bCs w:val="false"/>
          <w:sz w:val="38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ص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دم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فت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ن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12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ب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ية</w:t>
      </w:r>
      <w:r>
        <w:rPr>
          <w:rFonts w:cs="DecoType Naskh"/>
          <w:b w:val="false"/>
          <w:bCs w:val="false"/>
          <w:sz w:val="38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م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سيس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س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قد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قد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سعي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ي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ا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4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فهان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فه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5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وف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6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د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Cs w:val="false"/>
          <w:sz w:val="38"/>
          <w:szCs w:val="42"/>
        </w:rPr>
        <w:t>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م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ا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7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قل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8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9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ع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اكش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الك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أخ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ك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غار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ائ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م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ا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طبع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ق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0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اظ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سط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سط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ل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م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ا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ق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ض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شي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و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ب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حر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تص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أ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تلمي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ت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اع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س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ف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ظم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و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ظم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4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جت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يو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صوص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د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12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ا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ك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ل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تغ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حدي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شتغ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ؤ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غف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ل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ض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بدي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ضليل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س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با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ن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م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ظ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تس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س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فت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5"/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.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بغ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تس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ذ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ن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ال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ض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ته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ك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زا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تب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ص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سب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طها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ع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ا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سعي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ر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ط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ور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ه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زند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ث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ث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قال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راء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ن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ع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صاح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بدالفتاح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ب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غ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في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6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ج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ي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شم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!!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بر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ش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جس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ابت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لقب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!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لث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ص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طل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خ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ند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و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جز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طل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س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7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ه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وائ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س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ع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خلف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ف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ط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تف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ه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عم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د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مرا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حد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وائ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خوا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رج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د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د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ترط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اف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ستمد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8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ق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ق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تي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ت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م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افق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تائ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ن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ك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ا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ه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د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ي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الك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غ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م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ن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الك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ش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وي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دا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هاد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ه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ه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ه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ه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ب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ه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ه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ؤد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اد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تي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9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تق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ني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افع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ه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بدي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عزير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ث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جت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يو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ري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ق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شاف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ص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ه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ل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جس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شبه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را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كي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ب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ؤ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ث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10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س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ر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ز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أن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ستنك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س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تبرأ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ه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حبا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وا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ع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ا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ئ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ص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فرائي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ق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لث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ي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ذق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قتد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سح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بص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ه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صحاب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يز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نك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11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ـ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نح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هر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نصا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2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حا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ارح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نف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حا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ص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ني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اب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كب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لمي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س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ي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ك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م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ي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3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4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ّ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ج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ؤس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ز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ط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رج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غد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ع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ل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صص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شي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ش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ج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و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رب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ي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شو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433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ـ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4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sz w:val="38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تبا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صر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ل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اس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واعظ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صص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ث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رائ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ح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م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ج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قيد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ل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ح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بدي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ا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ب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و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تب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ق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ب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اف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لو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لا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ستق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يل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ن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15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ت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ح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ا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ن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د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ح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خ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ناد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و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ئ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أ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يز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ي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ي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ص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ا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بت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ب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فس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زال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عل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ر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وب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جو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عص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ب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ف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ر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اج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ع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اب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ذ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ريخ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ت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ر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خ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ض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مس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6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د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ثا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ريخ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ت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ش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قل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7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.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ج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رد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از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ص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و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ئ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سب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جتما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يو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ذه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ب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الكائ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و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أص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؛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ط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ش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ق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ل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لق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ت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درس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ع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د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س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يث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تط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ز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ب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س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ئ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ث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و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سأ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ا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ر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خ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رج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فطو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لو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ط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ظ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بت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و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لق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ذها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و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رو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ن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8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س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شباه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ت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ائ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ل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م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هرستا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غدا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ي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ته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ا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طئ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عتقا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فاض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ت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ك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س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-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تاج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بس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يضا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قر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أ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</w:rPr>
        <w:t>606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ـ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ف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م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Cs w:val="false"/>
          <w:sz w:val="38"/>
          <w:szCs w:val="42"/>
        </w:rPr>
        <w:t>631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ـ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رم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Cs w:val="false"/>
          <w:sz w:val="38"/>
          <w:szCs w:val="42"/>
        </w:rPr>
        <w:t>682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ـ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شر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وف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ئي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ر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عق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ي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ص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)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ق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ن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نظي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درس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م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ي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يث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ه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ي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م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عص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عق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ن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ل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ي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رج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طب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ق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ذه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19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خ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انت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مامت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نائ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رم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ماء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متي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ث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ا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نائع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ض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ص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ص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ّ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عاط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هاجم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ه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ي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و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أ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ؤ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ي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ج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ارت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س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ر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صائ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ث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ي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ت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حر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ك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آخ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0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ر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ت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ذ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نط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جح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حتج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دي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ح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1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فصي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فو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ر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2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ص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ح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ث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مس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ك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بع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ن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ذبذب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نا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ه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اغ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د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د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ب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ولئ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ظ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شتب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شق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افق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أث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ث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س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خا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ض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ائف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داخ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ب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ث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د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ي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نف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وا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ك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بر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زل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رج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بقن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وو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ثا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با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رو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دراك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ف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ج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3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م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و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ع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ي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ه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روجو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جته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ف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ز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ع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ي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و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تد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س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ج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بدي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ضليل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داف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ناز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ح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4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غت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كت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م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ه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طا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ئ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أث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بح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ضل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ضطهد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لقبو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ش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لق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ك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ك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حقا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ي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فص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ت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ختل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مع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ط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ي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يس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د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ع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ب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د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ف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ر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ط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غدا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ز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م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يج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و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را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ار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بق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ظوا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ف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ضر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خت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ت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ثا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ح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ش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ز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اس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قد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ثلاث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اه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ر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ظوا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ط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م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ب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ع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د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تض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ل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د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يض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لز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ذ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يض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د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ظوا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كذ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ظو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ك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ع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ظو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ف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دل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ف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ي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ا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ظه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جز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ز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ئ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ط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ه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ب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ب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ج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ف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ط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قس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قتض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ط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ي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5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ي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واهر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ز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شتغ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ب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6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ص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ض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شابه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في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و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(</w:t>
      </w:r>
      <w:r>
        <w:rPr>
          <w:rFonts w:cs="DecoType Naskh"/>
          <w:b w:val="false"/>
          <w:bCs w:val="false"/>
          <w:sz w:val="42"/>
          <w:szCs w:val="42"/>
        </w:rPr>
        <w:t>885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ب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ع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حر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تي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ع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و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تد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ت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مس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د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س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ائ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وا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ض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اه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وا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لم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ق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م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و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ضم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خصيص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شتر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جا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حت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وات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حا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شتغ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و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ظنو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دال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فظ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ناد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جي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تص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قد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رب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يم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يث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ا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يث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ـ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ائ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وفي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غز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ش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ذ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واف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حح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ضعفو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حدي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خو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زع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س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د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ر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ع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ف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ث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بي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38"/>
          <w:szCs w:val="42"/>
          <w:rtl w:val="true"/>
        </w:rPr>
        <w:footnoteReference w:id="27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و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ط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ضر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د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ف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ث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فا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و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د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خ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الف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حو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لو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الف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حو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ه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س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ط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ت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س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دّ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كا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رض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ض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ست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ب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ل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و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ي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ر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س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صطلح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ف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م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د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ح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س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خ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م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اف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اظ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8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ل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قس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ك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ماؤ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اصر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ث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بعي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ركي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جز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بير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ص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فص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س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ختر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ك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وج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رك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جز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ب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رف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حذ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طلا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ضع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رك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ج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ص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.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سف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ت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غ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ل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ختلف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نائ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rFonts w:cs="DecoType Naskh"/>
          <w:b w:val="false"/>
          <w:bCs w:val="false"/>
          <w:sz w:val="38"/>
          <w:szCs w:val="42"/>
          <w:rtl w:val="true"/>
        </w:rPr>
        <w:t>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رف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ط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ج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كتف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عصي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ا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ة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و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د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29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جئ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جمع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ط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صد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ل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خت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ط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شهاد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ك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د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ل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ة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س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تصدي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          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ط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تحقي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صد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ل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ط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وط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حر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ال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دي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ل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َمَ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به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!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ي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صا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ع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0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ط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سمائ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اقل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را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ر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س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ط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ر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هميت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ص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موذ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ر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ئ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ف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فيق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س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نا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ط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ك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م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م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ائ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مع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م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س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سم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ائ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فيق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ال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ف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ل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ك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ثبت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ز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ف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ص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خ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ش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د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بي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سو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خ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ر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ؤ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ؤ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ا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رت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ر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ب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برا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ر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سريا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ج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رب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ص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ا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ب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خت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و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فو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ز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ائ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ني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بلغ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فه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نز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ع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فه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ر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نت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ك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د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ريم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ر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نشق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ا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ول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قل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ب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ضاف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ضا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غ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د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ضا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ش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رو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تد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ضاه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ر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31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رؤ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صاح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رح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ش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ر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ت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لي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32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د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فق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ب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جاء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ظ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آ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س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فس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فهام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ــــــــــــــــــــ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ــــــــــــــــقو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فه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هش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طف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جز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ب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ت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غدا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ضح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قتر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د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ب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م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ق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م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فر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جتمع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م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قو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عف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م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!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ث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س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ب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جر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ك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ق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ج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ذ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ع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اق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ل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تف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ع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ار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ع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ؤ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ر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ا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ض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ض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با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ض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با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ؤمن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!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ب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ؤ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ر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ض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كف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ط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ج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ر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ه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!</w:t>
      </w:r>
      <w:r>
        <w:rPr>
          <w:rStyle w:val="FootnoteCharacters"/>
          <w:rStyle w:val="FootnoteAnchor"/>
          <w:rFonts w:cs="DecoType Naskh"/>
          <w:b/>
          <w:bCs/>
          <w:sz w:val="38"/>
          <w:szCs w:val="42"/>
          <w:rtl w:val="true"/>
        </w:rPr>
        <w:footnoteReference w:id="33"/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فع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لو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د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طل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ؤ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ك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ب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ف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د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أخذ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أخذ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ث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طب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حرا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ندل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ح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مرت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د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م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ح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دع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rFonts w:cs="DecoType Naskh"/>
          <w:b w:val="false"/>
          <w:bCs w:val="false"/>
          <w:sz w:val="38"/>
          <w:szCs w:val="42"/>
          <w:rtl w:val="true"/>
        </w:rPr>
        <w:t>!!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38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س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ا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س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جا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كس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س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كس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س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رق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حت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ب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حت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د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ت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حر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تر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ل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رتبا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قتر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قتر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مي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دق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هاب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ياب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ه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ط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ذ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ق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ذ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ــــ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تف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ر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درس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ض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فك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رب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دث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ل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وضع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س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غري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4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ائب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ع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ت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ج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ي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وج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ئ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ا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تا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م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عتبر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از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ز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ع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اج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ي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ل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ص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ت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س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جوا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ل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يائ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خ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ج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وا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ل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ص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ي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ي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ح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ثب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كت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ر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تض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ر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ي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ا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5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س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ت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ا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رس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س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ا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شي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ب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ع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ح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ه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ن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رو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دع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ح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دع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ح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اه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ل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ح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ضل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ت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ضل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رر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ضع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و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ق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ب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غ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د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ط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ل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و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غزال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فس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رمط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قاش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ئ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زئ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6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ص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نك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ن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نب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ؤ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ثي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عسف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ل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7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حس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قبيح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ط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غ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اه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س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اب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ر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س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لغ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ث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ذ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يو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ن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ا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راه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ر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يو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به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افق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ر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وه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اف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ق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ج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ق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قتض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8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ن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فظ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ج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حت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جو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قري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ر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اضع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ب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عل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ياد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صا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س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ع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ما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وع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ص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نب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صوص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ص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ا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لي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رور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رض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رر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أز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ج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هر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ق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ه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ضط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قع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ا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ؤ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كاب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ج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طر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ض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را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عد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ناقض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ريب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ر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ر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ي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ك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طلا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ض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ي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ز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س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ب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ؤيا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قي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قي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قو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فه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ا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ش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ع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فظ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عم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شب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ه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اس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ع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ياذ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فه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ه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قي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ث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فترا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ز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(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ح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فا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ت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ح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ب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عت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تج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ر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ل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ش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س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ت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حك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حتج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ث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رائ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زيه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وح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بع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39"/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ظوا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ش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سم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ارك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معي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س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جو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رؤ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جواز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قل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عاض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د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مع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غي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عذ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را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ي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ستحا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دراك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فرد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دخ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حس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قب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ح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حر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ك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ط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ؤ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اوي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غي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ت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أ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ص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ؤ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ستحا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كر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ئ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ضخ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ن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هد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ن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ثب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ط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مع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ع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د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ي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شه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كو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ذه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ر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ستح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صيل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حك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د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ما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ق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و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ستحا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د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0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ل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ف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ح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طلا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روط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ضطرب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ضطرا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ت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س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بد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مو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س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ق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با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ض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با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سوغ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ف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بد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صريح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غل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أجس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ا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ت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ف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تع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س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ص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حر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طع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ح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ؤ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ظوا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ق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ن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شب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ع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واه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ي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يث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سب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ث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لميذ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ؤ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راء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عر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1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م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عرا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كث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ه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ف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ر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و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تف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ال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صي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خ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ث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رض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ئ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قر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م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ناقض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حك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ك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ب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ضا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ث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ص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لف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نا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تح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زم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الف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عرو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يا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ت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ج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س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كام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ال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ي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ضا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ي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ريخ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وج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ل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ظ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ذه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ص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س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ا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و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أكت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فا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/>
          <w:b/>
          <w:bCs/>
          <w:sz w:val="42"/>
          <w:szCs w:val="46"/>
        </w:rPr>
      </w:pPr>
      <w:r>
        <w:rPr>
          <w:rFonts w:cs="DecoType Naskh"/>
          <w:b/>
          <w:b/>
          <w:bCs/>
          <w:sz w:val="38"/>
          <w:sz w:val="38"/>
          <w:szCs w:val="46"/>
          <w:rtl w:val="true"/>
        </w:rPr>
        <w:t>فارق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6"/>
          <w:rtl w:val="true"/>
        </w:rPr>
        <w:t>منهجي</w:t>
      </w:r>
      <w:r>
        <w:rPr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sz w:val="38"/>
          <w:sz w:val="38"/>
          <w:szCs w:val="46"/>
          <w:rtl w:val="true"/>
        </w:rPr>
        <w:t>و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6"/>
          <w:rtl w:val="true"/>
        </w:rPr>
        <w:t>نموذجي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Cs/>
          <w:sz w:val="38"/>
          <w:szCs w:val="46"/>
          <w:rtl w:val="true"/>
        </w:rPr>
        <w:t>:</w:t>
      </w:r>
      <w:r>
        <w:rPr>
          <w:rFonts w:cs="DecoType Naskh"/>
          <w:b/>
          <w:bCs/>
          <w:sz w:val="42"/>
          <w:szCs w:val="46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6"/>
          <w:rtl w:val="true"/>
        </w:rPr>
        <w:t>التناقض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6"/>
          <w:rtl w:val="true"/>
        </w:rPr>
        <w:t>ومكابرة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6"/>
          <w:rtl w:val="true"/>
        </w:rPr>
        <w:t>العقل</w:t>
      </w:r>
      <w:r>
        <w:rPr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DecoType Naskh"/>
          <w:b/>
          <w:bCs/>
          <w:sz w:val="38"/>
          <w:szCs w:val="46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.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د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حكم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ناقض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رؤ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خ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ئ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لاح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ر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و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ل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وح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لي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م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عر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زل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و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لتز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زا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ح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رس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كام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ط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ك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ناقض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طربوا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لي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ث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ر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تناق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كاب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م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ش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ق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ندل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ح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ؤ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ؤ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ح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و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/>
          <w:bCs/>
          <w:sz w:val="42"/>
          <w:szCs w:val="42"/>
          <w:rtl w:val="true"/>
        </w:rPr>
        <w:t>"</w:t>
      </w:r>
      <w:r>
        <w:rPr>
          <w:rFonts w:cs="DecoType Naskh"/>
          <w:b/>
          <w:bCs/>
          <w:sz w:val="42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الحياة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علم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قدرة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إرادة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سمع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بصر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الكل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/>
          <w:bCs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ت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و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و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/>
          <w:bCs/>
          <w:sz w:val="42"/>
          <w:szCs w:val="42"/>
          <w:rtl w:val="true"/>
        </w:rPr>
        <w:t>"</w:t>
      </w:r>
      <w:r>
        <w:rPr>
          <w:rFonts w:cs="DecoType Naskh"/>
          <w:b/>
          <w:bCs/>
          <w:sz w:val="42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حي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عالم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قادر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مريد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سميع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بصيراً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وكونه</w:t>
      </w:r>
      <w:r>
        <w:rPr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2"/>
          <w:rtl w:val="true"/>
        </w:rPr>
        <w:t>متكلم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/>
          <w:bCs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أت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ري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ن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سيغ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ي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و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أل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دو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و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4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لو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س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از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ج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از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ا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ر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اد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ا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5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ع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جز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ناقض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و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ب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رس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ري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نب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6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ادي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ح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س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ن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ط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ب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ع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ر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ط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(</w:t>
      </w: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)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ـــــــؤا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ؤ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ليلا</w:t>
      </w:r>
    </w:p>
    <w:p>
      <w:pPr>
        <w:pStyle w:val="Normal"/>
        <w:rPr>
          <w:rFonts w:cs="DecoType Naskh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(</w:t>
      </w: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)           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ت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ر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هــــــرا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7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ف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يض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تج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ائ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رج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ي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م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حو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دو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و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ف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يض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8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د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ا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ف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ئ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ب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ج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ر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قوا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ذ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أ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9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تض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نز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حك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ب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غ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ا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اغ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عرض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ذك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0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طب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ز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ز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لغ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ؤاخ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طل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لو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ظه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غ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ل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و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ج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ظ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نائ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ف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س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ف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2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كابر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ز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فص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را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سعين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طو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س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ص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ط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تل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خذ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ط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شكي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ي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ش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ي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ر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ضو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اد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ص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ساط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ن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ا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جائز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غدا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3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جم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كونها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4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ست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سط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ما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اط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ع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نج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ر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5"/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ث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ا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سوط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ع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6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ح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ظ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فل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له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بو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رائ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كلم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بي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يا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فل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7"/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sz w:val="42"/>
          <w:szCs w:val="48"/>
        </w:rPr>
      </w:pPr>
      <w:r>
        <w:rPr>
          <w:rFonts w:cs="DecoType Naskh"/>
          <w:sz w:val="38"/>
          <w:sz w:val="38"/>
          <w:szCs w:val="48"/>
          <w:rtl w:val="true"/>
        </w:rPr>
        <w:t>ضابط</w:t>
      </w:r>
      <w:r>
        <w:rPr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sz w:val="38"/>
          <w:sz w:val="38"/>
          <w:szCs w:val="48"/>
          <w:rtl w:val="true"/>
        </w:rPr>
        <w:t>من</w:t>
      </w:r>
      <w:r>
        <w:rPr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sz w:val="38"/>
          <w:sz w:val="38"/>
          <w:szCs w:val="48"/>
          <w:rtl w:val="true"/>
        </w:rPr>
        <w:t>ضوابط</w:t>
      </w:r>
      <w:r>
        <w:rPr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sz w:val="38"/>
          <w:sz w:val="38"/>
          <w:szCs w:val="48"/>
          <w:rtl w:val="true"/>
        </w:rPr>
        <w:t>معرفة</w:t>
      </w:r>
      <w:r>
        <w:rPr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sz w:val="38"/>
          <w:sz w:val="38"/>
          <w:szCs w:val="48"/>
          <w:rtl w:val="true"/>
        </w:rPr>
        <w:t>الفرق</w:t>
      </w:r>
      <w:r>
        <w:rPr>
          <w:sz w:val="42"/>
          <w:sz w:val="42"/>
          <w:szCs w:val="48"/>
          <w:rtl w:val="true"/>
        </w:rPr>
        <w:t xml:space="preserve"> </w:t>
      </w:r>
      <w:r>
        <w:rPr>
          <w:rFonts w:cs="DecoType Naskh"/>
          <w:sz w:val="38"/>
          <w:sz w:val="38"/>
          <w:szCs w:val="48"/>
          <w:rtl w:val="true"/>
        </w:rPr>
        <w:t>واختلافها</w:t>
      </w:r>
      <w:r>
        <w:rPr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sz w:val="38"/>
          <w:szCs w:val="48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د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حث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ختلا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ا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ائ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ر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اع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س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ط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ث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مس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ز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نس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ب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ع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صد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ج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نت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تطب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دي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صن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ر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ب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د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خوا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رجئ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ر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ر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بي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و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جئ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ل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خل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إر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ئ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إر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مل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ا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ب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بر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لص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ؤ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ب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)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ا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ض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صو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ي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حرف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غزا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شي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3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ض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و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ض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و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ق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ا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ن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4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و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ديد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طل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جد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لوء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ت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ضلي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بد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كفير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ي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ث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ز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ستا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ف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ذا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ع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ائ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فيرض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تبر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ت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تل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ض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بد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حيا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تكف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صح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د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ك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سأ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ع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ز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ي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يج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ش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جس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بت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بت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ئ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واد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ال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b/>
          <w:bCs/>
          <w:sz w:val="38"/>
          <w:szCs w:val="42"/>
          <w:rtl w:val="true"/>
        </w:rPr>
        <w:footnoteReference w:id="48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جو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ه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تل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ه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ضح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ت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تلفت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ل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د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حد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سه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اب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دع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ه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ع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د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لق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ؤ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ت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اه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فروغ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وا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فتر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ل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بع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ثنت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راط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قي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تبعو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ب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ي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ري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ت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ه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ام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وا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حا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نا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ب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تد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د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نو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ع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تد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و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وه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ع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ظر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صد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ل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ا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رج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يغ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أ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لو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ك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تعلي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ت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رب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ظ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يد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يضاح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ائ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خلتم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علتم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زعم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س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ن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شرك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ئ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ناد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ث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و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ي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ثتم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ؤل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لاسف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بتد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ير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د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دو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ه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ز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خا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دارم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ف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ئ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شباه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زد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كب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ر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ي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ر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ب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ليف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سط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…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ال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د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اتريد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49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ض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مس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ا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وف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تك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ا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سط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عض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ج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ض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حدا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ه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ل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ن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رج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ط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ناز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تيش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ل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خزائ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رج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اق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ف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50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ص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حد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مد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ه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صح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ح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بتد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س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تب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 w:val="38"/>
          <w:szCs w:val="42"/>
          <w:rtl w:val="true"/>
        </w:rPr>
        <w:t xml:space="preserve">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ج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س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الك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           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في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ج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بس</w:t>
      </w:r>
    </w:p>
    <w:p>
      <w:pPr>
        <w:pStyle w:val="Normal"/>
        <w:rPr>
          <w:rFonts w:cs="DecoType Naskh"/>
          <w:b/>
          <w:b/>
          <w:bCs/>
          <w:sz w:val="42"/>
          <w:szCs w:val="48"/>
        </w:rPr>
      </w:pPr>
      <w:r>
        <w:rPr>
          <w:rFonts w:cs="DecoType Naskh"/>
          <w:b/>
          <w:b/>
          <w:bCs/>
          <w:sz w:val="38"/>
          <w:sz w:val="38"/>
          <w:szCs w:val="48"/>
          <w:rtl w:val="true"/>
        </w:rPr>
        <w:t>من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أهل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القبلة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لا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من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أهل</w:t>
      </w:r>
      <w:r>
        <w:rPr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السنة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Cs/>
          <w:sz w:val="38"/>
          <w:szCs w:val="48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د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د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ب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غط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ه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ا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مع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ف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ر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خرو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ياذ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س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ا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طلاق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و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هلو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تفص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سر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دع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كف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ا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صوص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لفاظ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راد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كف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طل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ه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ه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م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ص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قاد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ظ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س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ص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ع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س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لق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داً</w:t>
      </w:r>
      <w:r>
        <w:rPr>
          <w:rFonts w:cs="DecoType Naskh"/>
          <w:b w:val="false"/>
          <w:bCs w:val="false"/>
          <w:sz w:val="38"/>
          <w:szCs w:val="42"/>
          <w:rtl w:val="true"/>
        </w:rPr>
        <w:t>)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ز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اس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)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38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حاد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سو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تا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فظ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س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س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ز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ولئ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افرون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ل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رك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"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ط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طاوو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ب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ب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اب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خار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يح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ص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ا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عالى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أ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طل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كب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خ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و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حر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و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و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ع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ب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س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ا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ي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ل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ا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فر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ذكو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ضا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هد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فس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(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ض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حد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ذك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حدا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خط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ذك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ح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طلق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روج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فق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ا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ض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طلا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عي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ت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ر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ز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آ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ت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صر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ت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آ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خ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ط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ي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ي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خ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صو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ق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ن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ق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طب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نفي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و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ق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وا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فائ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51"/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ت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ج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ؤم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أ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ته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قتت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ن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قط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ود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سن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ع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ق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ت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الم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تدي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ص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ر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ي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ب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و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ز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ز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آ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ث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ب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لد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ع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ه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ه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س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ح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س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حق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شا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ن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خ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ك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ا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ف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د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با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ه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خلا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ص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أس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اع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ص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و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ب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ت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عقائ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ب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ضم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شتر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شم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س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نا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ع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ظ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ه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ي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فرا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قو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ك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ات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م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فاو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ا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مس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م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عتقا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عو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دن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س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نتس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وافق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رف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رفت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طئ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ب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ذه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تش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د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ئ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دو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او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س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خلف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ب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س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أ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شع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آ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8"/>
          <w:sz w:val="38"/>
          <w:szCs w:val="42"/>
          <w:rtl w:val="true"/>
        </w:rPr>
        <w:footnoteReference w:id="52"/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ا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س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حم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س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فض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ظ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ا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ك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آخر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از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ض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اك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عد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ن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أمور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فرا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ري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تقي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ضوا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ء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ح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ظر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اتريد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ثن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اك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ر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جب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سئ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ف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نجا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ت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لا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ثنت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ي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حا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اسط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أث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صحا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ض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ب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ج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سان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ز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نق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كر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أث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أسان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ابت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فظ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عن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ض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الك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از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تهداً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خطئ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غ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أ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غ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سن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مح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ئ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عتق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عت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د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اج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م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53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ؤم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رسو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ف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اط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طأ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أو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ئن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طؤ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ع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ع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فا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سف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نق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ا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ت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ج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ضو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جم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جما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بع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س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ض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b/>
          <w:bCs/>
          <w:sz w:val="42"/>
          <w:szCs w:val="42"/>
          <w:rtl w:val="true"/>
        </w:rPr>
        <w:footnoteReference w:id="54"/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هم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ب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ار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كي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ج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لحقو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سبئ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غرا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ثا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ا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ام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ج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ي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ي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مدي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ال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ص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ار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لأم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ض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ب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ان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ذور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تخصص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ب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صفو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خراج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لز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ق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طال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إدخ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ن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ه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رو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ب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د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ع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دخلنا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دخل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بق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نت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ب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خل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د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ش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ب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بتد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خ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يق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فتو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راع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ج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ثلاث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ب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ئ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هد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صو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دني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ائ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دعت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فاخ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ق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مع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فا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عجب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ر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فتخ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قر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ع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ق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ؤ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/>
          <w:b/>
          <w:bCs/>
          <w:sz w:val="42"/>
          <w:szCs w:val="48"/>
        </w:rPr>
      </w:pPr>
      <w:r>
        <w:rPr>
          <w:rFonts w:cs="DecoType Naskh"/>
          <w:b/>
          <w:b/>
          <w:bCs/>
          <w:sz w:val="38"/>
          <w:sz w:val="38"/>
          <w:szCs w:val="48"/>
          <w:rtl w:val="true"/>
        </w:rPr>
        <w:t>وأخيراً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Cs/>
          <w:sz w:val="38"/>
          <w:szCs w:val="48"/>
          <w:rtl w:val="true"/>
        </w:rPr>
        <w:t xml:space="preserve">: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كلمة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التوحيد</w:t>
      </w:r>
      <w:r>
        <w:rPr>
          <w:b/>
          <w:b/>
          <w:bCs/>
          <w:sz w:val="42"/>
          <w:sz w:val="42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أساس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توحيد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48"/>
          <w:rtl w:val="true"/>
        </w:rPr>
        <w:t>الكلمة</w:t>
      </w:r>
      <w:r>
        <w:rPr>
          <w:b/>
          <w:b/>
          <w:bCs/>
          <w:sz w:val="38"/>
          <w:sz w:val="38"/>
          <w:szCs w:val="48"/>
          <w:rtl w:val="true"/>
        </w:rPr>
        <w:t xml:space="preserve"> </w:t>
      </w:r>
      <w:r>
        <w:rPr>
          <w:rFonts w:cs="DecoType Naskh"/>
          <w:b/>
          <w:bCs/>
          <w:sz w:val="38"/>
          <w:szCs w:val="48"/>
          <w:rtl w:val="true"/>
        </w:rPr>
        <w:t>: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أت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ي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ع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خ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تا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ط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هر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ه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ح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جه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ضاي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ف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ز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ندث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اهت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قشو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شكليات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ك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عداء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رب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سكت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ا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ك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نا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دعوت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كي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ك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حا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طالب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سك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حا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هاج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مز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قط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وص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را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سك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ط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اص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د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تخب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لم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ر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زعم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و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ن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جتم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د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صاد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سن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يا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ه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ئ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يار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ل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1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لتز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عمي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نتس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حث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خلاف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قاديا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هائ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دروز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نصير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واف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به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و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لول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طوائ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اف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دعو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حار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و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هيو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د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ذب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واز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خف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ت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قي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؛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ث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تز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ز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شت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مث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ش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كث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عد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الا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اب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فس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ر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ك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تضل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خوا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اش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غض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با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م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م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!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>-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قو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تسب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يس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ر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مزي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إن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ر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يس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حرف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!!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ينئذ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قض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اعدت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فس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ف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ع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قيد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شروط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ادق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خبرو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ايي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د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يد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كو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ا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ل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حكم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د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ا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وجو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ثار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حكم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ضلال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هاج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باض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تآخ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عكس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شن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فض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صم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وف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ع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ن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ق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أخبرو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و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تعا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ميع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تفق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عذ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ف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"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نق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ظهرت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رض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دع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تفق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ختلف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يا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ت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يا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تف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صح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إيم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آخ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عظ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ن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ار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و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صهيو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ذ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عض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ختلف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ث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بو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يان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سخ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ري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حم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حوه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ك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نتيج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؟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ض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عو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جد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لمطال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معي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ر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قاديان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نقب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شتراك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ص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انحرا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لم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لا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جتمع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ز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ستعد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ز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–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رق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ال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صحي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ا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ص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هب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سلم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ه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ل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أشاعر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ك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رجوع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ذه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ل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ه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ينئ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تحق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ح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رائع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جمي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فعل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اعل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غير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إجاب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أن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قر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رفض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البعيد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قض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فس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رفع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ع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وحد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يعاد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يأبا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علم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افات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ت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زائغ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ذ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شرب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وب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بد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ضلاله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عل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عا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صل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وقف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ياس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حركي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ه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مبادئ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بع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يء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/>
      </w:pP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ثاني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دعوتمو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ت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نح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قط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ض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ائ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فر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كالخوارج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رافض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غير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شيوعي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شايعه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ل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سه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خطب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ذ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ب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يا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طلق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موقع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لتزمو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وضوح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أح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قولي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: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b w:val="false"/>
          <w:bCs w:val="false"/>
          <w:sz w:val="38"/>
          <w:szCs w:val="42"/>
          <w:rtl w:val="true"/>
        </w:rPr>
        <w:t>(</w:t>
      </w:r>
      <w:r>
        <w:rPr>
          <w:rFonts w:cs="DecoType Naskh"/>
          <w:b w:val="false"/>
          <w:bCs w:val="false"/>
          <w:sz w:val="38"/>
          <w:szCs w:val="42"/>
        </w:rPr>
        <w:t>1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إ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نت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د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سن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الجماعة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قبلو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ع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ناز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لاً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فضل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فينا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بزعمك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تشبيه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تجسيم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حشو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كفر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8"/>
          <w:sz w:val="38"/>
          <w:szCs w:val="42"/>
          <w:rtl w:val="true"/>
        </w:rPr>
        <w:t>وضلال</w:t>
      </w:r>
      <w:r>
        <w:rPr>
          <w:b w:val="false"/>
          <w:b w:val="false"/>
          <w:bCs w:val="false"/>
          <w:sz w:val="38"/>
          <w:sz w:val="38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38"/>
          <w:szCs w:val="42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Cs w:val="false"/>
          <w:sz w:val="42"/>
          <w:szCs w:val="42"/>
          <w:rtl w:val="true"/>
        </w:rPr>
        <w:t>(</w:t>
      </w:r>
      <w:r>
        <w:rPr>
          <w:rFonts w:cs="DecoType Naskh"/>
          <w:b w:val="false"/>
          <w:bCs w:val="false"/>
          <w:sz w:val="42"/>
          <w:szCs w:val="42"/>
        </w:rPr>
        <w:t>2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ست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ه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جما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ل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تريد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توح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ع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طالب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تناز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تفض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قبول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ي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دع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ضلال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إ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حددت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ح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موق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م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ع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ذلك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رض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وضوع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ص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عقي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قواعد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خترت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أو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إ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ضوابط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مصلح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حدود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شرعي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قررت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الآخ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أمام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خي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ف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انتظ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م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نظ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نح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نت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ختلف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تصار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ذ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حنب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ل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بربها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أشع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شريف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جعف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قشي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بدالقاد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جيلا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فتوح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إسفرائي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ش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إسل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سبك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بدالوها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معاصر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معلم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كوثر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يا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ألبا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غ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خير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فوز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صابون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.</w:t>
      </w:r>
    </w:p>
    <w:p>
      <w:pPr>
        <w:pStyle w:val="Normal"/>
        <w:rPr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بع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مع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تقولو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إياك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ح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منهج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ح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ا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يعق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ق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يصدق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تاريخ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sz w:val="42"/>
          <w:szCs w:val="42"/>
        </w:rPr>
      </w:pP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غ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ن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اب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نذكّ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حقي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بر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ن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ص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سل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ق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ق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: "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ستفت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ذ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أم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ثلا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سب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رق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 xml:space="preserve">"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خب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صاد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يمك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ع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ختص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فر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سبع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سبع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ض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حد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الخ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ذ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خي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يبحث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إنسا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حق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يعتقد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يدع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إ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خالفت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دني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له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يجتن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ضلا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يدع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إلى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نبذ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ل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داهن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أصحا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كلهم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ذ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هو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ذ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سا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علي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رسل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أمر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ب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فل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تصادم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سنة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تخالفوا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منهج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رس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والحمد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لله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رب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42"/>
          <w:sz w:val="42"/>
          <w:szCs w:val="42"/>
          <w:rtl w:val="true"/>
        </w:rPr>
        <w:t>العالمين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  <w:szCs w:val="42"/>
          <w:lang w:eastAsia="en-US"/>
        </w:rPr>
      </w:pPr>
      <w:r>
        <w:rPr>
          <w:rFonts w:cs="DecoType Naskh"/>
          <w:b w:val="false"/>
          <w:bCs w:val="false"/>
          <w:color w:val="000000"/>
          <w:sz w:val="24"/>
          <w:szCs w:val="42"/>
          <w:rtl w:val="true"/>
          <w:lang w:eastAsia="en-US"/>
        </w:rPr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42"/>
          <w:lang w:eastAsia="en-US"/>
        </w:rPr>
      </w:pPr>
      <w:r>
        <w:rPr>
          <w:rFonts w:cs="DecoType Naskh"/>
          <w:b w:val="false"/>
          <w:bCs w:val="false"/>
          <w:color w:val="000000"/>
          <w:sz w:val="42"/>
          <w:rtl w:val="true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47" w:right="701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أيضاً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15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جز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نفس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ه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ك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منق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15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ب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صابون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قرأ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لأن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ستشه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بك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بعد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16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فتو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  <w:szCs w:val="32"/>
          <w:lang w:eastAsia="en-US"/>
        </w:rPr>
      </w:pPr>
      <w:r>
        <w:rPr>
          <w:rFonts w:cs="DecoType Naskh"/>
          <w:b w:val="false"/>
          <w:bCs w:val="false"/>
          <w:color w:val="000000"/>
          <w:sz w:val="24"/>
          <w:szCs w:val="32"/>
          <w:rtl w:val="true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قائل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أب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جوين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ال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أب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عال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تو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lang w:eastAsia="en-US"/>
        </w:rPr>
        <w:t>44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رج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آخ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عمر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إ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عقيد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سل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شه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بذلك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مواضع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كت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توب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نصح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طبو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م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جمو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نيرية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طبع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كت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إسلام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معزو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إ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حزام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خطأ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مناسب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فتوا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هذ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ه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صدو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مراسي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سلطان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بل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أصح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بد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>-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من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أشاعر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 xml:space="preserve">-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نابر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منتظ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الجوز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حواد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lang w:eastAsia="en-US"/>
        </w:rPr>
        <w:t>43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و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  <w:lang w:eastAsia="en-US"/>
        </w:rPr>
        <w:t>بعده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  <w:lang w:eastAsia="en-US"/>
        </w:rPr>
        <w:t>.</w:t>
      </w:r>
    </w:p>
  </w:footnote>
  <w:footnote w:id="4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ه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أ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رسا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مجل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خام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فتا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طويل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ه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تشم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جز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خام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ك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ت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قد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ل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مخلوف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سمع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أن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تحق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بجام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الإم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ه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جدي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بالعنا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Fonts w:cs="DecoType Naskh"/>
          <w:b w:val="false"/>
          <w:bCs w:val="false"/>
          <w:color w:val="000000"/>
          <w:sz w:val="24"/>
          <w:rtl w:val="true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تاو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6/35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دام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واف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زع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افر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حصن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دف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به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تمر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لع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بع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عاص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اس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ستعار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عتر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موقف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زه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تا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5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اح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واش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سنوس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ول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: 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يم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حنبل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شهو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زند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بغض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د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أه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خف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"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6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هب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غاوج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رك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يم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9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9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6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شا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ال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8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عتقا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ه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جماع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الكائي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حق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ع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مدا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: (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15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6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)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9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جام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ي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فض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/11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حق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ثم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ثمان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/9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نير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ري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0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ار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غدا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4/29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س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ع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نبل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4/20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ظاه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ب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ج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شع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مذه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سلف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أشع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2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3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ول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قيد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ري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جتما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جيوش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6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11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سعي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3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3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صفها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ج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فس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رج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عقيدت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جتما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جيوش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سلام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مختص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ل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رج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بق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شافع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بك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طبق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شافع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ث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خطوط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)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لاحظ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شافع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حناب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دع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هر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مذهب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رج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أخذ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ليه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يتب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ث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هر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قو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ق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تسعي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7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ذ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حق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جام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م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رأ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يض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و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شافع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در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تعار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/10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13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غ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ذك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ع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نبل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رج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ش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0/20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0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حمو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ص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خطيب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  <w:szCs w:val="32"/>
        </w:rPr>
      </w:pPr>
      <w:r>
        <w:rPr>
          <w:rFonts w:cs="DecoType Naskh"/>
          <w:b w:val="false"/>
          <w:bCs w:val="false"/>
          <w:color w:val="000000"/>
          <w:sz w:val="24"/>
          <w:szCs w:val="32"/>
          <w:rtl w:val="true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نتظ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حدا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ن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43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46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47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غير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15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Style w:val="FootnoteCharacters"/>
        </w:rPr>
        <w:footnoteRef/>
      </w:r>
      <w:r>
        <w:rPr>
          <w:rFonts w:cs="DecoType Naskh"/>
          <w:b w:val="false"/>
          <w:bCs w:val="false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8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8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>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  <w:lang w:eastAsia="en-US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10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lang w:eastAsia="en-US"/>
        </w:rPr>
        <w:t>10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  <w:lang w:eastAsia="en-US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  <w:lang w:eastAsia="en-US"/>
        </w:rPr>
      </w:pPr>
      <w:r>
        <w:rPr>
          <w:rFonts w:cs="DecoType Naskh"/>
          <w:b w:val="false"/>
          <w:bCs w:val="false"/>
          <w:color w:val="000000"/>
          <w:sz w:val="24"/>
          <w:rtl w:val="true"/>
          <w:lang w:eastAsia="en-US"/>
        </w:rPr>
      </w:r>
    </w:p>
  </w:footnote>
  <w:footnote w:id="16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من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اجو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يجو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-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جوه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8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بيح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17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استقام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0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تب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ذ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فت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ساك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1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تحق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وث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18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تكلم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ذ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نف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ل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ك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جرأ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يستند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به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ثيرة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ج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خباي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لام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قرار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د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شعرو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غالب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ط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ع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مو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الراز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ثلاً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نكار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شدي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عل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أسي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تفسي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ا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فس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خس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قار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جع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ر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وق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رف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حمداً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ي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س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جع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وس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حت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)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24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يرو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رف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د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19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رج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راز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/42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آمد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6/13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0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ت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ا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4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/35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6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3/34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1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ت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ا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4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/35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6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3/34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2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ص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ق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3/25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5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0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غير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ثي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أين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قعن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عاص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م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ضل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فقو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اشتراك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ديموقراط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وم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شي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أسب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فسه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عد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ح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شتراكي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ومي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24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ع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نبلاء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5/9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قاب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ع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إم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صر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ربها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"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رجم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بق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حناب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رسال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قي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اق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اح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طبق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5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لاحظ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لائ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نقل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شم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صو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ع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كي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قا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غ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حيح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د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فري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ينهما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طلاق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حد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غ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خطور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6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ه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صل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ي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صو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وح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اشتغا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تأويل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ذ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حري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عتب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برعاً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إحساناً؟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!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ص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لق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ده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در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عار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ق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نق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ستفتح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ذك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انون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ل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عارض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سا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قدي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راز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6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7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شام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جوين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6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رشا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6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سنوس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0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إيج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ختص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صواع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</w:rPr>
        <w:t>،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58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شك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حدي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ورك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قدم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خاتمت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بغداد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2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يقيني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حم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عي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رمض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وط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اهداء،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رسا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دن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لغزال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11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1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قصو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وال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بو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قيدتهم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تاو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/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أ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اصبهانية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يلاحظ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عمد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ستخد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ادث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ب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الو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خلوق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)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ألزم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لاسف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وض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نزا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ستد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الدعو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فس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ظرهم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الفلاسف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قول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دي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س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ادث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صرو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فلاسف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سرو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"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ق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نه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قد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شهرستان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بر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04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غ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ر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آمد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4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يقيني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لال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و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3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رك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يم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وهب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غاوج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بخصو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ج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معرف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طر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در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عار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عق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نق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8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له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انصا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باقلان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2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واق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شامل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2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لبغداد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5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55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ت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با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/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5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6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3/34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5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انصا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55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9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غ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را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1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واق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8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يم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شيخ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كثر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اج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لتحدي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صفحات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تبسيط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عقائ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سلامية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يوب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يقيني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9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31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ند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انصا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بعدها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2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3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د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0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9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باجور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جوه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6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6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8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ت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درد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هم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تون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تسعين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ستغر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وض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كث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باحث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عظم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أنفس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ذكر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وج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ساب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السبع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ليراجع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33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انصا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هوامش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وثري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8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0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3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ه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قدا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7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1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ف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لي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5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6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غيرها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4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صا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ق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قدر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84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راه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8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8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ظو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ردري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4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فردنا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ق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أن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فردون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قدمون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اعتبار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قضاي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ف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إيما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!!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درس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وضع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نط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وضع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"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زك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جي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حمو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حده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واق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3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كبر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22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42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براه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نبو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6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3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فتاو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6/29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أطا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شف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عليل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ث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9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52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حي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عل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3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ج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منها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سن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/12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قديم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جلاله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9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حكم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ض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ظواه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يذكر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ض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صف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36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0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ه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قدا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6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و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ي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7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6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غ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ر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18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رسا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لد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1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-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1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(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قصو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وال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)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7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نه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قدا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7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2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غا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ر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34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2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8/43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3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سعي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4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8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صا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ق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39">
    <w:p>
      <w:pPr>
        <w:pStyle w:val="Normal"/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أوي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جم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تا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ب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ورك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املا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إنصا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65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غيره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ص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ام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ه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سا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قديس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ص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ام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يضاً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ثلاث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حادي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حيا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و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طب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شعب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/17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ر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/39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ذلك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6/39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8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color w:val="000000"/>
          <w:sz w:val="24"/>
        </w:rPr>
      </w:pP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نب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تأويل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التأو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ذكر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فقهاء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ا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بغ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ر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ت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عقيد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اسي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وضو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تكف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الاستحل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تأو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مذك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هن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ان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كثرالكت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تسم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أوي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حقيق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أ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فع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ماض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ن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أول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". </w:t>
      </w:r>
    </w:p>
    <w:p>
      <w:pPr>
        <w:pStyle w:val="Normal"/>
        <w:rPr>
          <w:rFonts w:cs="DecoType Naskh"/>
          <w:b/>
          <w:b/>
          <w:bCs/>
          <w:color w:val="000000"/>
          <w:sz w:val="24"/>
        </w:rPr>
      </w:pP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فالتأو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هو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: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ض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دل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وضع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اجتها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ش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نشأ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دلال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نص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متأ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جتهد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خطئ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عذ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تعسف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توهماً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عذ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ا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ج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كش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ا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تصحي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هم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حك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ل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كف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المتأو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ق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حج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ثل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ص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شرب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خم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هد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تأول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عمل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صالح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جناح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ط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عم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ا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"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آية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مث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صف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حس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ن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تأ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قو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مث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شيء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"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ؤ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متأو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كفر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لهذ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طلق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كف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مخالفي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صف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غيره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أ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عض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ث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متأولون،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باطن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شك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فر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</w:t>
      </w:r>
      <w:r>
        <w:rPr>
          <w:rFonts w:ascii="Simplified Arabic" w:hAnsi="Simplified Arabic" w:cs="DecoType Naskh"/>
          <w:color w:val="000000"/>
          <w:sz w:val="24"/>
          <w:sz w:val="24"/>
          <w:rtl w:val="true"/>
        </w:rPr>
        <w:t>أ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ن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تأويل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شبه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راد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هد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عمد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دل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نه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يكتف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تأوي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أمو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اعتقاد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أولوا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أحك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عملي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كالصلاة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الصو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والحج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 xml:space="preserve">. </w:t>
      </w:r>
      <w:r>
        <w:rPr>
          <w:rFonts w:ascii="Simplified Arabic" w:hAnsi="Simplified Arabic" w:cs="DecoType Naskh"/>
          <w:b/>
          <w:b/>
          <w:bCs/>
          <w:color w:val="000000"/>
          <w:sz w:val="24"/>
          <w:sz w:val="24"/>
          <w:rtl w:val="true"/>
        </w:rPr>
        <w:t>الخ</w:t>
      </w:r>
      <w:r>
        <w:rPr>
          <w:rFonts w:cs="DecoType Naskh" w:ascii="Simplified Arabic" w:hAnsi="Simplified Arabic"/>
          <w:b/>
          <w:bCs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/>
          <w:b/>
          <w:bCs/>
          <w:color w:val="000000"/>
          <w:sz w:val="24"/>
        </w:rPr>
      </w:pPr>
      <w:r>
        <w:rPr>
          <w:rFonts w:cs="DecoType Naskh"/>
          <w:b/>
          <w:bCs/>
          <w:color w:val="000000"/>
          <w:sz w:val="24"/>
          <w:rtl w:val="true"/>
        </w:rPr>
      </w:r>
    </w:p>
  </w:footnote>
  <w:footnote w:id="40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رشاد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58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4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انصا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5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صفهان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نبوات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4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جزء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ثان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1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اقف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92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مصا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بح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ع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"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سا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قديس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96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62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ركا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يمان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9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9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2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باجور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1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بر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10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13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اش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دسوق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70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9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صا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وضوعا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ق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3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عن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عاد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بعض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صحاب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له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ج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فط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مث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ه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نق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تبهم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4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ر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رق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1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oType Naskh"/>
          <w:b w:val="false"/>
          <w:bCs w:val="false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2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oType Naskh"/>
          <w:b w:val="false"/>
          <w:bCs w:val="false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المواق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19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17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</w:rPr>
        <w:t>21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szCs w:val="32"/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oType Naskh"/>
          <w:b w:val="false"/>
          <w:bCs w:val="false"/>
          <w:szCs w:val="3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2"/>
          <w:rtl w:val="true"/>
        </w:rPr>
        <w:t>الرد</w:t>
      </w:r>
      <w:r>
        <w:rPr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2"/>
          <w:rtl w:val="true"/>
        </w:rPr>
        <w:t>على</w:t>
      </w:r>
      <w:r>
        <w:rPr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2"/>
          <w:rtl w:val="true"/>
        </w:rPr>
        <w:t>المنطقيين</w:t>
      </w:r>
      <w:r>
        <w:rPr>
          <w:rFonts w:cs="DecoType Naskh"/>
          <w:b w:val="false"/>
          <w:bCs w:val="false"/>
          <w:szCs w:val="32"/>
          <w:rtl w:val="true"/>
        </w:rPr>
        <w:t xml:space="preserve">: </w:t>
      </w:r>
      <w:r>
        <w:rPr>
          <w:rFonts w:cs="DecoType Naskh"/>
          <w:b w:val="false"/>
          <w:bCs w:val="false"/>
          <w:szCs w:val="32"/>
        </w:rPr>
        <w:t>311</w:t>
      </w:r>
      <w:r>
        <w:rPr>
          <w:rFonts w:cs="DecoType Naskh"/>
          <w:b w:val="false"/>
          <w:bCs w:val="false"/>
          <w:szCs w:val="32"/>
          <w:rtl w:val="true"/>
        </w:rPr>
        <w:t>.</w:t>
      </w:r>
    </w:p>
  </w:footnote>
  <w:footnote w:id="48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جيب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اتريد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خرجو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ه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يدعون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لأنفس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كث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رقت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إس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قارب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شتراكاً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صول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اش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شرح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ضدية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: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8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تعلق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الخلا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ي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معتز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هو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رمته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خلاف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داخل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ض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درس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عقلي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ت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ه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درس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هو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البدع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ول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بأس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يستفي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ه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ن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ردود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شاع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ليه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إذ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كانت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قاً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49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فصي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ناظر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ج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50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أ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مصد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سابق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69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17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51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تفصيل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ذلك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ف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ى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12/47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-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501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>.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52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نظر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سلسل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أحادي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صحيحة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كلام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عن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حديث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04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53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مجموع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الفتاوي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: 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3/179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  <w:footnote w:id="54">
    <w:p>
      <w:pPr>
        <w:pStyle w:val="Normal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Simplified Arabic" w:hAnsi="Simplified Arabic" w:cs="DecoType Naskh"/>
          <w:b w:val="false"/>
          <w:b w:val="false"/>
          <w:bCs w:val="false"/>
          <w:color w:val="000000"/>
          <w:sz w:val="24"/>
          <w:sz w:val="24"/>
          <w:rtl w:val="true"/>
        </w:rPr>
        <w:t>ص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</w:rPr>
        <w:t>206</w:t>
      </w:r>
      <w:r>
        <w:rPr>
          <w:rFonts w:cs="DecoType Naskh" w:ascii="Simplified Arabic" w:hAnsi="Simplified Arabic"/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Footnote"/>
        <w:rPr>
          <w:rFonts w:cs="DecoType Naskh"/>
          <w:b w:val="false"/>
          <w:b w:val="false"/>
          <w:bCs w:val="false"/>
          <w:color w:val="000000"/>
          <w:sz w:val="24"/>
        </w:rPr>
      </w:pPr>
      <w:r>
        <w:rPr>
          <w:rFonts w:cs="DecoType Naskh"/>
          <w:b w:val="false"/>
          <w:bCs w:val="false"/>
          <w:color w:val="000000"/>
          <w:sz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ecoType Naskh Extensions"/>
        <w:szCs w:val="36"/>
        <w:u w:val="single"/>
        <w:rtl w:val="true"/>
      </w:rPr>
      <w:t>منهج</w:t>
    </w:r>
    <w:r>
      <w:rPr>
        <w:szCs w:val="36"/>
        <w:u w:val="single"/>
        <w:rtl w:val="true"/>
      </w:rPr>
      <w:t xml:space="preserve"> </w:t>
    </w:r>
    <w:r>
      <w:rPr>
        <w:rFonts w:cs="DecoType Naskh Extensions"/>
        <w:szCs w:val="36"/>
        <w:u w:val="single"/>
        <w:rtl w:val="true"/>
      </w:rPr>
      <w:t>الأشاعرة</w:t>
    </w:r>
    <w:r>
      <w:rPr>
        <w:szCs w:val="36"/>
        <w:u w:val="single"/>
        <w:rtl w:val="true"/>
      </w:rPr>
      <w:t xml:space="preserve"> </w:t>
    </w:r>
    <w:r>
      <w:rPr>
        <w:rFonts w:cs="DecoType Naskh Extensions"/>
        <w:szCs w:val="36"/>
        <w:u w:val="single"/>
        <w:rtl w:val="true"/>
      </w:rPr>
      <w:t>في</w:t>
    </w:r>
    <w:r>
      <w:rPr>
        <w:szCs w:val="36"/>
        <w:u w:val="single"/>
        <w:rtl w:val="true"/>
      </w:rPr>
      <w:t xml:space="preserve"> </w:t>
    </w:r>
    <w:r>
      <w:rPr>
        <w:rFonts w:cs="DecoType Naskh Extensions"/>
        <w:szCs w:val="36"/>
        <w:u w:val="single"/>
        <w:rtl w:val="true"/>
      </w:rPr>
      <w:t>العقيدة</w:t>
    </w:r>
    <w:r>
      <w:rPr>
        <w:szCs w:val="36"/>
        <w:u w:val="single"/>
        <w:rtl w:val="true"/>
      </w:rPr>
      <w:t xml:space="preserve">                                                                                                                                                                         </w:t>
    </w:r>
    <w:r>
      <w:rPr>
        <w:rStyle w:val="PageNumber"/>
        <w:rFonts w:cs="DecoType Naskh Extensions"/>
        <w:szCs w:val="36"/>
        <w:u w:val="single"/>
        <w:rtl w:val="true"/>
      </w:rPr>
      <w:fldChar w:fldCharType="begin"/>
    </w:r>
    <w:r>
      <w:rPr>
        <w:rtl w:val="true"/>
        <w:rStyle w:val="PageNumber"/>
        <w:u w:val="single"/>
        <w:szCs w:val="36"/>
        <w:rFonts w:cs="DecoType Naskh Extensions"/>
      </w:rPr>
      <w:instrText xml:space="preserve"> PAGE </w:instrText>
    </w:r>
    <w:r>
      <w:rPr>
        <w:rtl w:val="true"/>
        <w:rStyle w:val="PageNumber"/>
        <w:u w:val="single"/>
        <w:szCs w:val="36"/>
        <w:rFonts w:cs="DecoType Naskh Extensions"/>
      </w:rPr>
      <w:fldChar w:fldCharType="separate"/>
    </w:r>
    <w:r>
      <w:rPr>
        <w:rtl w:val="true"/>
        <w:rStyle w:val="PageNumber"/>
        <w:u w:val="single"/>
        <w:szCs w:val="36"/>
        <w:rFonts w:cs="DecoType Naskh Extensions"/>
      </w:rPr>
      <w:t>51</w:t>
    </w:r>
    <w:r>
      <w:rPr>
        <w:rtl w:val="true"/>
        <w:rStyle w:val="PageNumber"/>
        <w:u w:val="single"/>
        <w:szCs w:val="36"/>
        <w:rFonts w:cs="DecoType Naskh Extensions"/>
      </w:rPr>
      <w:fldChar w:fldCharType="end"/>
    </w:r>
    <w:r>
      <w:rPr>
        <w:szCs w:val="36"/>
        <w:rtl w:val="true"/>
      </w:rPr>
      <w:t xml:space="preserve">     </w: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tyle14">
    <w:name w:val="تعريف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Style15">
    <w:name w:val="تشديد"/>
    <w:qFormat/>
    <w:rPr>
      <w:i/>
      <w:iCs/>
    </w:rPr>
  </w:style>
  <w:style w:type="character" w:styleId="Style16">
    <w:name w:val="ارتباط تشعبي"/>
    <w:qFormat/>
    <w:rPr>
      <w:color w:val="0000FF"/>
      <w:u w:val="single"/>
    </w:rPr>
  </w:style>
  <w:style w:type="character" w:styleId="Style17">
    <w:name w:val="لوحة المفاتيح"/>
    <w:qFormat/>
    <w:rPr>
      <w:rFonts w:ascii="Courier New" w:hAnsi="Courier New" w:cs="Courier New"/>
      <w:b/>
      <w:bCs/>
      <w:sz w:val="20"/>
      <w:szCs w:val="24"/>
    </w:rPr>
  </w:style>
  <w:style w:type="character" w:styleId="Style18">
    <w:name w:val="نموذج"/>
    <w:qFormat/>
    <w:rPr>
      <w:rFonts w:ascii="Courier New" w:hAnsi="Courier New" w:cs="Courier New"/>
    </w:rPr>
  </w:style>
  <w:style w:type="character" w:styleId="Style19">
    <w:name w:val="قوي"/>
    <w:qFormat/>
    <w:rPr>
      <w:b/>
      <w:bCs/>
    </w:rPr>
  </w:style>
  <w:style w:type="character" w:styleId="Style20">
    <w:name w:val="آلة كاتبة"/>
    <w:qFormat/>
    <w:rPr>
      <w:rFonts w:ascii="Courier New" w:hAnsi="Courier New" w:cs="Courier New"/>
      <w:sz w:val="20"/>
      <w:szCs w:val="24"/>
    </w:rPr>
  </w:style>
  <w:style w:type="character" w:styleId="Style21">
    <w:name w:val="متغير"/>
    <w:qFormat/>
    <w:rPr>
      <w:i/>
      <w:iCs/>
    </w:rPr>
  </w:style>
  <w:style w:type="character" w:styleId="HTML">
    <w:name w:val="علامة HTML"/>
    <w:qFormat/>
    <w:rPr>
      <w:vanish/>
      <w:color w:val="FF0000"/>
    </w:rPr>
  </w:style>
  <w:style w:type="character" w:styleId="Style22">
    <w:name w:val="تعليق"/>
    <w:qFormat/>
    <w:rPr>
      <w:vanish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Style23">
    <w:name w:val="عادي"/>
    <w:qFormat/>
    <w:pPr>
      <w:widowControl/>
      <w:bidi w:val="0"/>
      <w:spacing w:before="100" w:after="100"/>
    </w:pPr>
    <w:rPr>
      <w:rFonts w:ascii="Times New Roman" w:hAnsi="Times New Roman" w:eastAsia="Times New Roman" w:cs="Traditional Arabic"/>
      <w:color w:val="auto"/>
      <w:sz w:val="24"/>
      <w:szCs w:val="20"/>
      <w:lang w:eastAsia="ar-SA" w:val="en-US" w:bidi="hi-IN"/>
    </w:rPr>
  </w:style>
  <w:style w:type="paragraph" w:styleId="Style24">
    <w:name w:val="اصطلاح تعريف"/>
    <w:basedOn w:val="Style23"/>
    <w:next w:val="Style25"/>
    <w:qFormat/>
    <w:pPr>
      <w:spacing w:before="0" w:after="0"/>
    </w:pPr>
    <w:rPr/>
  </w:style>
  <w:style w:type="paragraph" w:styleId="Style25">
    <w:name w:val="قائمة تعريف"/>
    <w:basedOn w:val="Style23"/>
    <w:next w:val="Style24"/>
    <w:qFormat/>
    <w:pPr>
      <w:spacing w:before="0" w:after="0"/>
      <w:ind w:left="360" w:hanging="0"/>
    </w:pPr>
    <w:rPr/>
  </w:style>
  <w:style w:type="paragraph" w:styleId="H1">
    <w:name w:val="H1"/>
    <w:basedOn w:val="Style23"/>
    <w:next w:val="Style23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23"/>
    <w:next w:val="Style23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Style23"/>
    <w:next w:val="Style23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Style23"/>
    <w:next w:val="Style23"/>
    <w:qFormat/>
    <w:pPr>
      <w:keepNext w:val="true"/>
      <w:outlineLvl w:val="4"/>
    </w:pPr>
    <w:rPr>
      <w:b/>
      <w:bCs/>
    </w:rPr>
  </w:style>
  <w:style w:type="paragraph" w:styleId="H5">
    <w:name w:val="H5"/>
    <w:basedOn w:val="Style23"/>
    <w:next w:val="Style23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Style23"/>
    <w:next w:val="Style23"/>
    <w:qFormat/>
    <w:pPr>
      <w:keepNext w:val="true"/>
      <w:outlineLvl w:val="6"/>
    </w:pPr>
    <w:rPr>
      <w:b/>
      <w:bCs/>
      <w:sz w:val="16"/>
      <w:szCs w:val="16"/>
    </w:rPr>
  </w:style>
  <w:style w:type="paragraph" w:styleId="Style26">
    <w:name w:val="عنوان"/>
    <w:basedOn w:val="Style23"/>
    <w:next w:val="Style23"/>
    <w:qFormat/>
    <w:pPr>
      <w:spacing w:before="0" w:after="0"/>
    </w:pPr>
    <w:rPr>
      <w:i/>
      <w:iCs/>
    </w:rPr>
  </w:style>
  <w:style w:type="paragraph" w:styleId="Blockquote">
    <w:name w:val="Blockquote"/>
    <w:basedOn w:val="Style23"/>
    <w:qFormat/>
    <w:pPr>
      <w:ind w:left="360" w:right="360" w:hanging="0"/>
    </w:pPr>
    <w:rPr/>
  </w:style>
  <w:style w:type="paragraph" w:styleId="Style27">
    <w:name w:val="منسق مسبقاً"/>
    <w:basedOn w:val="Style23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">
    <w:name w:val="z-أسفل النموذج"/>
    <w:next w:val="Style23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eastAsia="ar-SA" w:val="en-US" w:bidi="hi-IN"/>
    </w:rPr>
  </w:style>
  <w:style w:type="paragraph" w:styleId="Z1">
    <w:name w:val="z-أعلى النموذج"/>
    <w:next w:val="Style23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eastAsia="ar-SA" w:val="en-US" w:bidi="hi-IN"/>
    </w:rPr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04:00Z</dcterms:created>
  <dc:creator>الشيخ سفر بن عبد الرحمن الحوالي</dc:creator>
  <dc:description/>
  <dc:language>en-US</dc:language>
  <cp:lastModifiedBy>2000</cp:lastModifiedBy>
  <dcterms:modified xsi:type="dcterms:W3CDTF">2002-06-25T19:32:00Z</dcterms:modified>
  <cp:revision>28</cp:revision>
  <dc:subject/>
  <dc:title>منهج الأشاعرة في العقيدة</dc:title>
</cp:coreProperties>
</file>