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</w:p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تلاميذ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vertAlign w:val="superscript"/>
        </w:rPr>
        <w:t>11</w:t>
      </w:r>
      <w:r>
        <w:rPr>
          <w:b/>
          <w:b/>
          <w:bCs/>
          <w:rtl w:val="true"/>
        </w:rPr>
        <w:t>وَأُعَرِّف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ج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ّ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س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سَانٍ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2</w:t>
      </w:r>
      <w:r>
        <w:rPr>
          <w:b/>
          <w:b/>
          <w:bCs/>
          <w:rtl w:val="true"/>
        </w:rPr>
        <w:t>ل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بَل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ِّمْتُه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عْلا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ح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3</w:t>
      </w:r>
      <w:r>
        <w:rPr>
          <w:b/>
          <w:b/>
          <w:bCs/>
          <w:rtl w:val="true"/>
        </w:rPr>
        <w:t>فَ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ِير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َا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يّ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ْطَ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نِيس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فْ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تْلِفُهَا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4</w:t>
      </w:r>
      <w:r>
        <w:rPr>
          <w:b/>
          <w:b/>
          <w:bCs/>
          <w:rtl w:val="true"/>
        </w:rPr>
        <w:t>وَ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قَد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َا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رَا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نْس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لِيد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ي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5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رَز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َع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6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ل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ُبَش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َ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وَق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ش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ُشَ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طَل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َبِيّ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مَشْقَ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vertAlign w:val="superscript"/>
        </w:rPr>
        <w:t>4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َ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ْخ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فْي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لاَ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تَجَسّ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يّ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عْبِد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اَ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ذْع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ُض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ب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جِيل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6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خُ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ِي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يْءٍ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كْ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ْتُمِ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ُرْ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ْر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تَانِ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ك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كتس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دا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23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َاو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قْتُ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24</w:t>
      </w:r>
      <w:r>
        <w:rPr>
          <w:b/>
          <w:b/>
          <w:bCs/>
          <w:rtl w:val="true"/>
        </w:rPr>
        <w:t>فَ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كِيدَتِهِم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َاق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و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قْتُلُوهُ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25</w:t>
      </w:r>
      <w:r>
        <w:rPr>
          <w:b/>
          <w:b/>
          <w:bCs/>
          <w:u w:val="single"/>
          <w:rtl w:val="true"/>
        </w:rPr>
        <w:t>فَأَخَذَه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َّلاَمِي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زَل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َل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ٍّ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</w:rPr>
        <w:t>26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ُشَ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و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تَص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ِالتَّلاَمِي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دّ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ِلْمِيذٌ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ا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Cs/>
          <w:vertAlign w:val="superscript"/>
        </w:rPr>
        <w:t>1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ُشَ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ْنَاب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ِ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يط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2</w:t>
      </w:r>
      <w:r>
        <w:rPr>
          <w:b/>
          <w:b/>
          <w:bCs/>
          <w:rtl w:val="true"/>
        </w:rPr>
        <w:t>و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وج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عْلاَ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رَض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ج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َ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اِنْفِر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ِي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ئ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طِلاً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3</w:t>
      </w: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ْط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يط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نَانِيّ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تِن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4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َ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ْخَ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فْي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لاَ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تَجَسَّ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ِيَّ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عْبِد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اَ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ذْع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ُض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ب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جِيل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6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خُ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ِي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يْءٍ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كْ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ْتُمِ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ُرْ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ْر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تَان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8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ْر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ِسَا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ُمَم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9</w:t>
      </w:r>
      <w:r>
        <w:rPr>
          <w:b/>
          <w:b/>
          <w:bCs/>
          <w:rtl w:val="true"/>
        </w:rPr>
        <w:t>ف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ِع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ط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وحَنّ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عْتَب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ِدَ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طَو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رْن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لْخِتَانِ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ر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مَثِّ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خْوَ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حِظ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ْوَةٌ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8</w:t>
      </w: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كُ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رَا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ْكُ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كِ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د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Cs/>
          <w:vertAlign w:val="superscript"/>
        </w:rPr>
        <w:t>3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ل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ِ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اف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ح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عْ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4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َلَّف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ه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عَلّ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بَاحَث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مَاحَك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ص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ِص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اِفْتِر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ظُّن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دِيَّ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وَمُنَازَع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ه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ادِ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ُن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جَارَة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َجَنّ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َءِ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)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يه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…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سي</w:t>
      </w:r>
      <w:r>
        <w:rPr>
          <w:rFonts w:cs="Times New Roman"/>
          <w:rtl w:val="true"/>
        </w:rPr>
        <w:t xml:space="preserve"> </w:t>
      </w:r>
      <w:r>
        <w:rPr/>
        <w:t>4/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 </w:t>
      </w:r>
      <w:r>
        <w:rPr/>
        <w:t>1/3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20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،</w:t>
      </w:r>
      <w:r>
        <w:rPr>
          <w:rtl w:val="true"/>
        </w:rPr>
        <w:t>..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Cs/>
          <w:vertAlign w:val="superscript"/>
        </w:rPr>
        <w:t>16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َرْتُم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َرْت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َمْت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ذْه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ثَم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دُ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طِي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َ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سْمِي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ب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ص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اً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vertAlign w:val="superscript"/>
        </w:rPr>
        <w:t>11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ْر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طَاكِ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وَم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اجَه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ُوماً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2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َ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خ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فْرِ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ئ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تَان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3</w:t>
      </w:r>
      <w:r>
        <w:rPr>
          <w:b/>
          <w:b/>
          <w:bCs/>
          <w:rtl w:val="true"/>
        </w:rPr>
        <w:t>وَرَاء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ْن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ق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يَائِهِمْ</w:t>
      </w:r>
      <w:r>
        <w:rPr>
          <w:b/>
          <w:bCs/>
          <w:rtl w:val="true"/>
        </w:rPr>
        <w:t xml:space="preserve">! </w:t>
      </w:r>
      <w:r>
        <w:rPr>
          <w:b/>
          <w:bCs/>
          <w:vertAlign w:val="superscript"/>
        </w:rPr>
        <w:t>14</w:t>
      </w:r>
      <w:r>
        <w:rPr>
          <w:b/>
          <w:b/>
          <w:bCs/>
          <w:rtl w:val="true"/>
        </w:rPr>
        <w:t>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لُ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سْتِقَا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جِي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ُطْر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ِيعِ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ُود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ِي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َمِ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ُودِيّ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ز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هَوَّدُوا؟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ن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Cs/>
          <w:vertAlign w:val="superscript"/>
        </w:rPr>
        <w:t>1</w:t>
      </w:r>
      <w:r>
        <w:rPr>
          <w:b/>
          <w:b/>
          <w:bCs/>
          <w:rtl w:val="true"/>
        </w:rPr>
        <w:t>وَ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حَد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نَانِي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ئِي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ه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يُو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ط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ُلُّس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عَرَ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و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ولُس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2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د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ُلّ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ك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لاً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</w:rPr>
        <w:t>3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ص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اسِط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ا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دْبِيرِك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نَقْب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لِك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َانٍ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4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ئ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عَوِّق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تَم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مَ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اِخْتِص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ِلْمِك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فَإِن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ْس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هَيِّ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ْكُو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قْد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ي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صِرِي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6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جّ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يْك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سَك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ر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ك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ِنَا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فَأَقْ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سِي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ُن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َذ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8</w:t>
      </w:r>
      <w:r>
        <w:rPr>
          <w:b/>
          <w:b/>
          <w:bCs/>
          <w:rtl w:val="true"/>
        </w:rPr>
        <w:t>وَ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تَ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ْكِن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ص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ْتَ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b/>
          <w:bCs/>
          <w:rtl w:val="true"/>
        </w:rPr>
        <w:t>»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عق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vertAlign w:val="superscript"/>
        </w:rPr>
        <w:t>1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بِي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َ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لّ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َ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ُس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اَك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ك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رَاهُ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ل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اَ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ِيعاً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2</w:t>
      </w:r>
      <w:r>
        <w:rPr>
          <w:b/>
          <w:b/>
          <w:bCs/>
          <w:rtl w:val="true"/>
        </w:rPr>
        <w:t>وَسَيَتْب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لُكَاتِهِم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دّ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ر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3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م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ج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قْو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نَّع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ُون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د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وَا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لاَك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عَسُ</w:t>
      </w:r>
      <w:r>
        <w:rPr>
          <w:b/>
          <w:bCs/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8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9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3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التلامي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18:00Z</dcterms:created>
  <dc:creator>Tarek Elshafei</dc:creator>
  <dc:description/>
  <dc:language>en-US</dc:language>
  <cp:lastModifiedBy>Tarek Elshafei</cp:lastModifiedBy>
  <dcterms:modified xsi:type="dcterms:W3CDTF">2004-08-10T20:40:00Z</dcterms:modified>
  <cp:revision>44</cp:revision>
  <dc:subject/>
  <dc:title>مقدمة عامة </dc:title>
</cp:coreProperties>
</file>