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 w:val="false"/>
          <w:b w:val="false"/>
          <w:bCs/>
          <w:sz w:val="38"/>
          <w:szCs w:val="44"/>
          <w:lang w:bidi="ar-KW"/>
        </w:rPr>
      </w:pPr>
      <w:r>
        <w:rPr>
          <w:rFonts w:cs="DecoType Naskh Variants"/>
          <w:b w:val="false"/>
          <w:b w:val="false"/>
          <w:bCs/>
          <w:sz w:val="38"/>
          <w:sz w:val="38"/>
          <w:szCs w:val="44"/>
          <w:rtl w:val="true"/>
          <w:lang w:bidi="ar-KW"/>
        </w:rPr>
        <w:t>بسم</w:t>
      </w:r>
      <w:r>
        <w:rPr>
          <w:rFonts w:cs="Times New Roman"/>
          <w:b w:val="false"/>
          <w:b w:val="false"/>
          <w:bCs/>
          <w:sz w:val="38"/>
          <w:sz w:val="38"/>
          <w:szCs w:val="44"/>
          <w:rtl w:val="true"/>
          <w:lang w:bidi="ar-KW"/>
        </w:rPr>
        <w:t xml:space="preserve"> </w:t>
      </w:r>
      <w:r>
        <w:rPr>
          <w:rFonts w:cs="DecoType Naskh Variants"/>
          <w:b w:val="false"/>
          <w:b w:val="false"/>
          <w:bCs/>
          <w:sz w:val="38"/>
          <w:sz w:val="38"/>
          <w:szCs w:val="4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/>
          <w:sz w:val="38"/>
          <w:sz w:val="38"/>
          <w:szCs w:val="44"/>
          <w:rtl w:val="true"/>
          <w:lang w:bidi="ar-KW"/>
        </w:rPr>
        <w:t xml:space="preserve"> </w:t>
      </w:r>
      <w:r>
        <w:rPr>
          <w:rFonts w:cs="DecoType Naskh Variants"/>
          <w:b w:val="false"/>
          <w:b w:val="false"/>
          <w:bCs/>
          <w:sz w:val="38"/>
          <w:sz w:val="38"/>
          <w:szCs w:val="44"/>
          <w:rtl w:val="true"/>
          <w:lang w:bidi="ar-KW"/>
        </w:rPr>
        <w:t>الرحمن</w:t>
      </w:r>
      <w:r>
        <w:rPr>
          <w:rFonts w:cs="Times New Roman"/>
          <w:b w:val="false"/>
          <w:b w:val="false"/>
          <w:bCs/>
          <w:sz w:val="38"/>
          <w:sz w:val="38"/>
          <w:szCs w:val="44"/>
          <w:rtl w:val="true"/>
          <w:lang w:bidi="ar-KW"/>
        </w:rPr>
        <w:t xml:space="preserve"> </w:t>
      </w:r>
      <w:r>
        <w:rPr>
          <w:rFonts w:cs="DecoType Naskh Variants"/>
          <w:b w:val="false"/>
          <w:b w:val="false"/>
          <w:bCs/>
          <w:sz w:val="38"/>
          <w:sz w:val="38"/>
          <w:szCs w:val="44"/>
          <w:rtl w:val="true"/>
          <w:lang w:bidi="ar-KW"/>
        </w:rPr>
        <w:t>الرحيم</w:t>
      </w:r>
    </w:p>
    <w:p>
      <w:pPr>
        <w:pStyle w:val="Normal"/>
        <w:spacing w:before="0" w:after="160"/>
        <w:jc w:val="center"/>
        <w:rPr>
          <w:rFonts w:cs="DecoType Naskh Variants"/>
          <w:b w:val="false"/>
          <w:b w:val="false"/>
          <w:bCs/>
          <w:sz w:val="38"/>
          <w:szCs w:val="44"/>
          <w:lang w:bidi="ar-KW"/>
        </w:rPr>
      </w:pPr>
      <w:r>
        <w:rPr>
          <w:rFonts w:cs="DecoType Naskh Variants"/>
          <w:b w:val="false"/>
          <w:bCs/>
          <w:sz w:val="38"/>
          <w:szCs w:val="44"/>
          <w:rtl w:val="true"/>
          <w:lang w:bidi="ar-KW"/>
        </w:rPr>
      </w:r>
    </w:p>
    <w:p>
      <w:pPr>
        <w:pStyle w:val="Normal"/>
        <w:spacing w:before="0" w:after="16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16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160"/>
        <w:jc w:val="center"/>
        <w:rPr>
          <w:sz w:val="118"/>
          <w:szCs w:val="124"/>
          <w:lang w:bidi="ar-KW"/>
        </w:rPr>
      </w:pPr>
      <w:r>
        <w:rPr>
          <w:rFonts w:cs="DecoType Naskh Variants"/>
          <w:sz w:val="118"/>
          <w:sz w:val="118"/>
          <w:szCs w:val="124"/>
          <w:rtl w:val="true"/>
          <w:lang w:bidi="ar-KW"/>
        </w:rPr>
        <w:t>صور</w:t>
      </w:r>
      <w:r>
        <w:rPr>
          <w:rFonts w:cs="Times New Roman"/>
          <w:sz w:val="118"/>
          <w:sz w:val="118"/>
          <w:szCs w:val="124"/>
          <w:rtl w:val="true"/>
          <w:lang w:bidi="ar-KW"/>
        </w:rPr>
        <w:t xml:space="preserve"> </w:t>
      </w:r>
      <w:r>
        <w:rPr>
          <w:rFonts w:cs="DecoType Naskh Variants"/>
          <w:sz w:val="118"/>
          <w:sz w:val="118"/>
          <w:szCs w:val="124"/>
          <w:rtl w:val="true"/>
          <w:lang w:bidi="ar-KW"/>
        </w:rPr>
        <w:t>من</w:t>
      </w:r>
      <w:r>
        <w:rPr>
          <w:rFonts w:cs="Times New Roman"/>
          <w:sz w:val="118"/>
          <w:sz w:val="118"/>
          <w:szCs w:val="124"/>
          <w:rtl w:val="true"/>
          <w:lang w:bidi="ar-KW"/>
        </w:rPr>
        <w:t xml:space="preserve"> </w:t>
      </w:r>
      <w:r>
        <w:rPr>
          <w:rFonts w:cs="DecoType Naskh Variants"/>
          <w:sz w:val="118"/>
          <w:sz w:val="118"/>
          <w:szCs w:val="124"/>
          <w:rtl w:val="true"/>
          <w:lang w:bidi="ar-KW"/>
        </w:rPr>
        <w:t>الصوفية</w:t>
      </w:r>
    </w:p>
    <w:p>
      <w:pPr>
        <w:pStyle w:val="Normal"/>
        <w:spacing w:before="0" w:after="160"/>
        <w:jc w:val="center"/>
        <w:rPr>
          <w:rFonts w:cs="DecoType Naskh Variants"/>
          <w:sz w:val="118"/>
          <w:szCs w:val="124"/>
          <w:lang w:bidi="ar-KW"/>
        </w:rPr>
      </w:pPr>
      <w:r>
        <w:rPr>
          <w:rFonts w:cs="DecoType Naskh Variants"/>
          <w:sz w:val="118"/>
          <w:szCs w:val="124"/>
          <w:rtl w:val="true"/>
          <w:lang w:bidi="ar-KW"/>
        </w:rPr>
      </w:r>
    </w:p>
    <w:p>
      <w:pPr>
        <w:pStyle w:val="Normal"/>
        <w:spacing w:before="0" w:after="16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160"/>
        <w:jc w:val="center"/>
        <w:rPr>
          <w:sz w:val="46"/>
          <w:szCs w:val="52"/>
          <w:lang w:bidi="ar-KW"/>
        </w:rPr>
      </w:pPr>
      <w:r>
        <w:rPr>
          <w:rFonts w:cs="DecoType Naskh Variants"/>
          <w:sz w:val="46"/>
          <w:sz w:val="46"/>
          <w:szCs w:val="52"/>
          <w:rtl w:val="true"/>
          <w:lang w:bidi="ar-KW"/>
        </w:rPr>
        <w:t>ابو</w:t>
      </w:r>
      <w:r>
        <w:rPr>
          <w:rFonts w:cs="Times New Roman"/>
          <w:sz w:val="46"/>
          <w:sz w:val="46"/>
          <w:szCs w:val="52"/>
          <w:rtl w:val="true"/>
          <w:lang w:bidi="ar-KW"/>
        </w:rPr>
        <w:t xml:space="preserve"> </w:t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العزايم</w:t>
      </w:r>
      <w:r>
        <w:rPr>
          <w:rFonts w:cs="Times New Roman"/>
          <w:sz w:val="46"/>
          <w:sz w:val="46"/>
          <w:szCs w:val="52"/>
          <w:rtl w:val="true"/>
          <w:lang w:bidi="ar-KW"/>
        </w:rPr>
        <w:t xml:space="preserve"> </w:t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جاد</w:t>
      </w:r>
      <w:r>
        <w:rPr>
          <w:rFonts w:cs="Times New Roman"/>
          <w:sz w:val="46"/>
          <w:sz w:val="46"/>
          <w:szCs w:val="52"/>
          <w:rtl w:val="true"/>
          <w:lang w:bidi="ar-KW"/>
        </w:rPr>
        <w:t xml:space="preserve"> </w:t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الكريم</w:t>
      </w:r>
      <w:r>
        <w:rPr>
          <w:rFonts w:cs="Times New Roman"/>
          <w:sz w:val="46"/>
          <w:sz w:val="46"/>
          <w:szCs w:val="52"/>
          <w:rtl w:val="true"/>
          <w:lang w:bidi="ar-KW"/>
        </w:rPr>
        <w:t xml:space="preserve"> </w:t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بكير</w:t>
      </w:r>
    </w:p>
    <w:p>
      <w:pPr>
        <w:pStyle w:val="Normal"/>
        <w:spacing w:before="0" w:after="160"/>
        <w:jc w:val="center"/>
        <w:rPr/>
      </w:pPr>
      <w:r>
        <w:rPr>
          <w:rFonts w:cs="DecoType Naskh Variants"/>
          <w:sz w:val="46"/>
          <w:szCs w:val="52"/>
          <w:rtl w:val="true"/>
          <w:lang w:bidi="ar-KW"/>
        </w:rPr>
        <w:fldChar w:fldCharType="begin"/>
      </w:r>
      <w:r>
        <w:rPr>
          <w:rtl w:val="true"/>
          <w:sz w:val="46"/>
          <w:szCs w:val="52"/>
          <w:rFonts w:cs="DecoType Naskh Variants"/>
          <w:lang w:bidi="ar-KW"/>
        </w:rPr>
        <w:instrText xml:space="preserve"> DATE \@"dd\/MM\/yyyy" </w:instrText>
      </w:r>
      <w:r>
        <w:rPr>
          <w:rtl w:val="true"/>
          <w:sz w:val="46"/>
          <w:szCs w:val="52"/>
          <w:rFonts w:cs="DecoType Naskh Variants"/>
          <w:lang w:bidi="ar-KW"/>
        </w:rPr>
        <w:fldChar w:fldCharType="separate"/>
      </w:r>
      <w:r>
        <w:rPr>
          <w:rtl w:val="true"/>
          <w:sz w:val="46"/>
          <w:szCs w:val="52"/>
          <w:rFonts w:cs="DecoType Naskh Variants"/>
          <w:lang w:bidi="ar-KW"/>
        </w:rPr>
        <w:t>31/07/2026</w:t>
      </w:r>
      <w:r>
        <w:rPr>
          <w:rtl w:val="true"/>
          <w:sz w:val="46"/>
          <w:szCs w:val="52"/>
          <w:rFonts w:cs="DecoType Naskh Variants"/>
          <w:lang w:bidi="ar-KW"/>
        </w:rPr>
        <w:fldChar w:fldCharType="end"/>
      </w:r>
      <w:r>
        <w:rPr>
          <w:rFonts w:cs="Times New Roman"/>
          <w:sz w:val="46"/>
          <w:szCs w:val="52"/>
          <w:rtl w:val="true"/>
          <w:lang w:bidi="ar-KW"/>
        </w:rPr>
        <w:t xml:space="preserve"> </w:t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م</w:t>
      </w:r>
    </w:p>
    <w:p>
      <w:pPr>
        <w:pStyle w:val="Normal"/>
        <w:spacing w:before="0" w:after="160"/>
        <w:jc w:val="center"/>
        <w:rPr/>
      </w:pPr>
      <w:r>
        <w:rPr>
          <w:rFonts w:cs="DecoType Naskh Variants"/>
          <w:sz w:val="46"/>
          <w:szCs w:val="52"/>
          <w:rtl w:val="true"/>
          <w:lang w:bidi="ar-KW"/>
        </w:rPr>
        <w:fldChar w:fldCharType="begin"/>
      </w:r>
      <w:r>
        <w:rPr>
          <w:rtl w:val="true"/>
          <w:sz w:val="46"/>
          <w:szCs w:val="52"/>
          <w:rFonts w:cs="DecoType Naskh Variants"/>
          <w:lang w:bidi="ar-KW"/>
        </w:rPr>
        <w:instrText xml:space="preserve"> DATE \@"[$-1060000]dd\/MM\/yyyy" </w:instrText>
      </w:r>
      <w:r>
        <w:rPr>
          <w:rtl w:val="true"/>
          <w:sz w:val="46"/>
          <w:szCs w:val="52"/>
          <w:rFonts w:cs="DecoType Naskh Variants"/>
          <w:lang w:bidi="ar-KW"/>
        </w:rPr>
        <w:fldChar w:fldCharType="separate"/>
      </w:r>
      <w:r>
        <w:rPr>
          <w:rtl w:val="true"/>
          <w:sz w:val="46"/>
          <w:szCs w:val="52"/>
          <w:rFonts w:cs="DecoType Naskh Variants"/>
          <w:lang w:bidi="ar-KW"/>
        </w:rPr>
        <w:t>17/02/1448</w:t>
      </w:r>
      <w:r>
        <w:rPr>
          <w:rtl w:val="true"/>
          <w:sz w:val="46"/>
          <w:szCs w:val="52"/>
          <w:rFonts w:cs="DecoType Naskh Variants"/>
          <w:lang w:bidi="ar-KW"/>
        </w:rPr>
        <w:fldChar w:fldCharType="end"/>
      </w:r>
      <w:r>
        <w:rPr>
          <w:rFonts w:cs="DecoType Naskh Variants"/>
          <w:sz w:val="46"/>
          <w:sz w:val="46"/>
          <w:szCs w:val="52"/>
          <w:rtl w:val="true"/>
          <w:lang w:bidi="ar-KW"/>
        </w:rPr>
        <w:t>هـ</w:t>
      </w:r>
      <w:r>
        <w:br w:type="page"/>
      </w:r>
    </w:p>
    <w:p>
      <w:pPr>
        <w:pStyle w:val="Normal"/>
        <w:spacing w:before="0" w:after="160"/>
        <w:jc w:val="center"/>
        <w:rPr>
          <w:lang w:bidi="ar-KW"/>
        </w:rPr>
      </w:pPr>
      <w:r>
        <w:rPr>
          <w:rtl w:val="true"/>
          <w:lang w:bidi="ar-KW"/>
        </w:rPr>
        <w:t>ب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ح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حيم</w:t>
      </w:r>
    </w:p>
    <w:p>
      <w:pPr>
        <w:pStyle w:val="Normal"/>
        <w:spacing w:before="0" w:after="160"/>
        <w:jc w:val="center"/>
        <w:rPr>
          <w:lang w:bidi="ar-KW"/>
        </w:rPr>
      </w:pPr>
      <w:r>
        <w:rPr>
          <w:rtl w:val="true"/>
          <w:lang w:bidi="ar-KW"/>
        </w:rPr>
        <w:t>المقدمة</w:t>
      </w:r>
      <w:r>
        <w:rPr>
          <w:rFonts w:cs="Times New Roman"/>
          <w:rtl w:val="true"/>
          <w:lang w:bidi="ar-KW"/>
        </w:rPr>
        <w:t xml:space="preserve"> 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طَّ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م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}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before="0" w:after="160"/>
        <w:jc w:val="both"/>
        <w:rPr>
          <w:color w:val="008000"/>
        </w:rPr>
      </w:pP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ي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صوف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ب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خلاص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ط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و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ندق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م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لس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ط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باد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لح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ندقة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أدخل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ف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فس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قائد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نش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را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عوذ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م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لاق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ا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صو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ص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وا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سب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ص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لي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ع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ظو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ط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ق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طل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شاه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ع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را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ذكا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ال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ص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جو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ز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هري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مدو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ذو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ا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ب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خت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صو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نا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ف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تت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دني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قيقة</w:t>
      </w:r>
      <w:r>
        <w:rPr>
          <w:color w:val="008000"/>
          <w:rtl w:val="true"/>
        </w:rPr>
        <w:t>..</w:t>
      </w:r>
    </w:p>
    <w:p>
      <w:pPr>
        <w:pStyle w:val="Normal"/>
        <w:spacing w:before="0" w:after="160"/>
        <w:jc w:val="both"/>
        <w:rPr>
          <w:lang w:bidi="ar-KW"/>
        </w:rPr>
      </w:pPr>
      <w:r>
        <w:rPr>
          <w:color w:val="008000"/>
          <w:rtl w:val="true"/>
        </w:rPr>
        <w:t>واستطا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خ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ط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نا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لوق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ع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د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داته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غي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ياط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ؤم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فا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طه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جاس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وح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-</w:t>
      </w:r>
      <w:r>
        <w:rPr>
          <w:color w:val="008000"/>
          <w:rtl w:val="true"/>
        </w:rPr>
        <w:t>بتاتاً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عن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رعو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ب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ضّ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ر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ع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-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لى</w:t>
      </w:r>
      <w:r>
        <w:rPr>
          <w:color w:val="008000"/>
          <w:rtl w:val="true"/>
        </w:rPr>
        <w:t xml:space="preserve">)!! </w:t>
      </w:r>
      <w:r>
        <w:rPr>
          <w:color w:val="008000"/>
          <w:rtl w:val="true"/>
        </w:rPr>
        <w:t>وهك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صو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دئ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فت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وحيد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ل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زعمه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فر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في</w:t>
      </w:r>
      <w:r>
        <w:rPr>
          <w:color w:val="008000"/>
          <w:rtl w:val="true"/>
        </w:rPr>
        <w:t xml:space="preserve">.. </w:t>
      </w:r>
      <w:r>
        <w:rPr>
          <w:color w:val="008000"/>
          <w:rtl w:val="true"/>
        </w:rPr>
        <w:t>ل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..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خل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وحيد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م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جور</w:t>
      </w:r>
      <w:r>
        <w:rPr>
          <w:color w:val="008000"/>
          <w:rtl w:val="true"/>
        </w:rPr>
        <w:t xml:space="preserve">.. </w:t>
      </w:r>
      <w:r>
        <w:rPr>
          <w:color w:val="008000"/>
          <w:rtl w:val="true"/>
        </w:rPr>
        <w:t>و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ار</w:t>
      </w:r>
      <w:r>
        <w:rPr>
          <w:color w:val="008000"/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160"/>
        <w:jc w:val="both"/>
        <w:rPr>
          <w:lang w:bidi="ar-KW"/>
        </w:rPr>
      </w:pPr>
      <w:r>
        <w:rPr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bidi="ar-KW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  <w:lang w:bidi="ar-KW"/>
        </w:rPr>
        <w:t>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  <w:lang w:bidi="ar-KW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  <w:lang w:bidi="ar-KW"/>
        </w:rPr>
        <w:t>الصوفي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  <w:lang w:bidi="ar-KW"/>
        </w:rPr>
      </w:pPr>
      <w:r>
        <w:rPr>
          <w:rFonts w:cs="Traditional Arabic"/>
          <w:b w:val="false"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/>
      </w:pPr>
      <w:bookmarkStart w:id="0" w:name="مقدمة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bookmarkEnd w:id="0"/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ز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ض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نغم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ضار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طو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ز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ق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يز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ر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</w:t>
      </w:r>
      <w:hyperlink r:id="rId2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توبة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ض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ل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ع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ف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وك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حاب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خ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3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تربية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م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شاه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وع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باي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وجه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ن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ح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جز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شع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ع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حاط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راف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م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أت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تهم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؟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ل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ثي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bookmarkStart w:id="1" w:name="بين_الزهد_والتصوف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صوف</w:t>
      </w:r>
      <w:bookmarkEnd w:id="1"/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ثير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ولا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ذ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د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ج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عت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ظل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ي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زوج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مط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حي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وك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ب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فك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ر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طو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أ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خ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ضا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ت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bookmarkStart w:id="2" w:name="اشتق_اسم_الصوفية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ت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bookmarkEnd w:id="2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ج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تق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ر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ُف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س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ل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ع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و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قط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ه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شتق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و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ئ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س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فس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شتق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س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ي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هل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قد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تأخر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س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ر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و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هب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ذ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د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أ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دي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اك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نسكي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3" w:name="نشأة_الصوفية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bookmarkEnd w:id="3"/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ح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رس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أ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فلس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ج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هاش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5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و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اص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ا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غر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ظ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4" w:name="العقيدة_الصوف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4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م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تص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ج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و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حاني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عرو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و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ج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آ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كش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س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ن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و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ي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ش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زع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بح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ش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5" w:name="عقيدة_الصوفية_في_الله_تعالى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5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د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و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بوب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سط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ف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قا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ايز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و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ي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حدانيت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لبس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انيت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رف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يت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أك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شبه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ه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و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ر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ؤ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6" w:name="عقيدة_الصوفية_في_الرسول_صلى_الله_عليه_وس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6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تب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ال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ه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سطامي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ض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اح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و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ت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ر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ئن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ت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7" w:name="عقيدة_الصوفية_في_الاولياء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لياء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7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حظ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اع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با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خل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ي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ح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خ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ط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او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ف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ما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ثا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ر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و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ي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8" w:name="عقيدة_الصوفية_في_الجنة_والنار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ار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8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ف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ذ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ح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ق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قص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غ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طل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عر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حرار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م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خا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9" w:name="الشريعة_الصوفية_في_العبادات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9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س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فس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باد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صو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ابه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زك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طه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ت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مد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خ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طل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ا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حشي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لا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ا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ل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يع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ق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0" w:name="شريعة_الصوفية_في_الحلال_والحرام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رام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0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ن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وط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1" w:name="شريعة_الصوفية_في_الحكم_والسياسة_والحروب%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يا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روب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1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و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غال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ط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2" w:name="منهج_الصوفية_في_الترب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ب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2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ج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حوذ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غو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دخا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د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أن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هو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ج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لب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شيئ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خروج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3" w:name="الخضر_عليه_السلام_في_الفكر_الصوفي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3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هدا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رام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ود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م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لي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ع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ا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تغرب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د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قائ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شري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سب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ع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دع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4" w:name="اذكار_الصوف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ذ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4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ذ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ظ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ب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وض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ا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ق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ثوا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شرع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ذكا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ل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فرد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ضم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ش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ب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." </w:t>
      </w:r>
      <w:bookmarkStart w:id="15" w:name="ومن_الصلوات_التي_ابتدعها_المتصوفة_صلاة_ا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ع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تح</w:t>
      </w:r>
      <w:bookmarkEnd w:id="15"/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ت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غل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ا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ا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ط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وه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را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ي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ص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ياقوت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حق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ئط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رك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ه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ع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كون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زعب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و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عو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ا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6" w:name="عبادة_الله_بالغناء_بدعة_يهود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غ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ود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6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فش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ب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ث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ن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ك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أث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لح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ب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ث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مع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يام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شعار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ض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ف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ص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معب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ض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غ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و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ر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تس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7" w:name="مظاهر_تقديس_الاموات_في_الفكر_الصوفي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7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غ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و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ريد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ط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راد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غ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ف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تقا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م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ظ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تما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شري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وغ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جصيص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تخاذ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اج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تائ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م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ئ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لي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زيي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خاذ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ا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رع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نا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اء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تعاليم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ن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ع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ق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ليبي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ؤلاء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ض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ك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تخاذ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د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تصادي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18" w:name="الكرامات_عند_الصوف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8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ق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تما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وار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هتما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هج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وخ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ركيز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ت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يال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اط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رفع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يو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با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حمل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ذع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ديس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ظي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م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وخ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ث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ل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ش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صاف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دهش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رب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هت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وض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ر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ث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رامات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دق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لص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شي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و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وا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ر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عر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اد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ه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تر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م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ارق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ؤن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ي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فا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و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كب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ع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رق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دو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هب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اي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اطي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حتر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و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ا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تع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ر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ي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د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ؤل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4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حياء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روء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حد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هل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أ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ع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زعم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ئذ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اذ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ب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ضح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عزرائ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ب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واح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عزل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صبح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ص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تغر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و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ه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هووس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ئ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36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ت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ي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د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ر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خ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ا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صد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ي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ت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2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44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36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ت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÷ </w:t>
      </w:r>
      <w:r>
        <w:rPr>
          <w:rFonts w:cs="Traditional Arabic"/>
          <w:b w:val="false"/>
          <w:bCs/>
          <w:sz w:val="36"/>
          <w:szCs w:val="36"/>
        </w:rPr>
        <w:t>144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= </w:t>
      </w:r>
      <w:r>
        <w:rPr>
          <w:rFonts w:cs="Traditional Arabic"/>
          <w:b w:val="false"/>
          <w:bCs/>
          <w:sz w:val="36"/>
          <w:szCs w:val="36"/>
        </w:rPr>
        <w:t>25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ت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يق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ول؟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و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ي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نج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حدث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ر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ص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ك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و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سان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س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رس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وائ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ئ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وق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وقف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ق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فر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غرو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غر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ظ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تأك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ش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د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شه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ت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از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ل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ز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داؤ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ا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ع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يجا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ا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م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هور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يش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ل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ه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ح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ح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ق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صالح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وا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ت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حرم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م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زو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باغ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را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ع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جنب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جنب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طل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ر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ع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خط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يان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ر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ابر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اه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ا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دع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م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ض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خاف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ف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شر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ار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ي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لس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ف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ئد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غل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ق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د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حاو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وه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ض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جع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كن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م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bookmarkStart w:id="19" w:name="معنى_الطريقة_الصوف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19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غ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ع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فه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ع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تس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يا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ا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ن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ت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ي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زائ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رتباط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يت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5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أذكار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خر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تز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ه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و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ل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خر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6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محنة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د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تعي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تز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و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د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تز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ز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بدا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غي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صر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ض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ف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7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ذنوب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لغ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8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معاصي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غ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ي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ا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ج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يز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ظ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ارث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ب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ب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ط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ف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ئي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ح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أت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د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ه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رك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يث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ب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ي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ر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قي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ائ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ات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يوف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20" w:name="والطرق_الصوفية_وان_اختلفت_وتباينت_فانها_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تل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باي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0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خ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ق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سو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ت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ق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عد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دخول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ز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بسو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يز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ياضات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كث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وسي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رك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جذب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ع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تس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جاه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ك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م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أ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عاب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خ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غيبات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تر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21" w:name="نشأة_الطرق_الصوفية_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1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ي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43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ظي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ع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سلس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راث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ع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تشا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ق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ير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ظ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د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س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بدالقا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يل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61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س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4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38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م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وض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ل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ختلا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دأ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راويش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22" w:name="نماذج_من_الطرق_الصوفية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2"/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د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يل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قا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يل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و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61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ص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ح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صر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يت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ر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غ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ش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د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ج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ط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ائح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ائ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را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ماع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خد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و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دو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ت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د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رد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ذك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يخهم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و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34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فاس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ا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نط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ا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ر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صو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غ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تف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ول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و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ار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نحرا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9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دعاء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غاث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ب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و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تش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افظ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بيو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نا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و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ع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ار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مراء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سوق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سو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76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س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قط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رب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بر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38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ج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ه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hyperlink r:id="rId10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صبر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1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بلاء</w:t>
        </w:r>
      </w:hyperlink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</w:t>
      </w:r>
      <w:hyperlink r:id="rId12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شكر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خ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</w:t>
      </w:r>
      <w:hyperlink r:id="rId13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رضا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ضاء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ذل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ذ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حا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ف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عتق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و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بي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ضا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تها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ضم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فض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رو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د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ي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ش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تقد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اش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جو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كداش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ر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ثماني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ت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ت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ن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ر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ر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غول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لو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شأ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ر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72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د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حا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ميز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دخ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يقاع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ل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ر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ك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س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ض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كا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ك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ط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رق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شبند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شب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791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ذل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ن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امت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ؤس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صا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م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271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هاد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حار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ائص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ك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يث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4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اباحية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ستهت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أوا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وا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ا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عتق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ز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مك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ق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ص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szCs w:val="36"/>
          <w:bCs/>
          <w:rFonts w:cs="Traditional Arabic"/>
        </w:rPr>
        <w:instrText xml:space="preserve"> HYPERLINK "http://www.heartsactions.com/su.htm" \l "ومن الصلوات التي ابتدعها المتصوفة صلاة الفاتح%23ومن الصلوات التي ابتدعها المتصوفة صلاة الفاتح"</w:instrText>
      </w:r>
      <w:r>
        <w:rPr>
          <w:rtl w:val="true"/>
          <w:rStyle w:val="InternetLink"/>
          <w:sz w:val="36"/>
          <w:b/>
          <w:szCs w:val="36"/>
          <w:bCs/>
          <w:rFonts w:cs="Traditional Arabic"/>
        </w:rPr>
        <w:fldChar w:fldCharType="separate"/>
      </w:r>
      <w:r>
        <w:rPr>
          <w:rStyle w:val="InternetLink"/>
          <w:rFonts w:cs="Traditional Arabic"/>
          <w:b/>
          <w:b/>
          <w:bCs/>
          <w:sz w:val="36"/>
          <w:sz w:val="36"/>
          <w:szCs w:val="36"/>
          <w:rtl w:val="true"/>
        </w:rPr>
        <w:t>بصلاة</w:t>
      </w:r>
      <w:r>
        <w:rPr>
          <w:rtl w:val="true"/>
          <w:rStyle w:val="InternetLink"/>
          <w:sz w:val="36"/>
          <w:b/>
          <w:szCs w:val="36"/>
          <w:bCs/>
          <w:rFonts w:cs="Traditional Arabic"/>
        </w:rPr>
        <w:fldChar w:fldCharType="end"/>
      </w:r>
      <w:r>
        <w:rPr>
          <w:rStyle w:val="InternetLink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InternetLink"/>
          <w:rFonts w:cs="Traditional Arabic"/>
          <w:b/>
          <w:b/>
          <w:bCs/>
          <w:sz w:val="36"/>
          <w:sz w:val="36"/>
          <w:szCs w:val="36"/>
          <w:rtl w:val="true"/>
        </w:rPr>
        <w:t>الفاتح</w:t>
      </w:r>
      <w:r>
        <w:rPr>
          <w:rStyle w:val="InternetLink"/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ض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23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جز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د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ت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اح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ح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هوي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غ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صغي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ا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فش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كا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صوص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فع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ف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ك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ظ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ش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زخ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ظ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ا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يز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غ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يجير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م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ريق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ودا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ت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خ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تق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دع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ي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ي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ورا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ذكا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يز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ذ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دال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ر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خ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لي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ت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ت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رغ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ط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ر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جو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ائ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ر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ن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ب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ص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ترك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فو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د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ت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عتق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فكا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لسف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فك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خد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صطلح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ج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نبج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طلح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لس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بغ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وص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ؤ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ت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ه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ق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حتفا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ح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ق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ول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يلو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أ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ن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كست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ي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ه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عم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يط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شت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5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بمحبة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د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ب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ا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اص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ؤ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34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مصطف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ا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ظر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صلو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وه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ط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ط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كم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م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قيقت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ه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ظ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ا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فع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ك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مرو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بر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ؤمن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سقا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قد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ط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يا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ف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د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ئ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كست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وهاب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bookmarkStart w:id="23" w:name="أهم_الشخصيات_الصوفية_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خص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3"/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ح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خص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كث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ثي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صوص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رزهم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سط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261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ف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سط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وس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سل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ع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ا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ح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ؤي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ك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و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حدان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ب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اني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سط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309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لس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و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روق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د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ف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ظ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اقش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ض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ض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ق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تد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ت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45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05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ل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س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ذا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لسف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اط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ورث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ك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د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ها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نق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ل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ه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ط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6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حياء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لوم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دين</w:t>
        </w:r>
      </w:hyperlink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ز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رف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م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فلس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ن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ش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فضائ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ط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ج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ت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در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 w:val="false"/>
          <w:bCs/>
          <w:sz w:val="36"/>
          <w:szCs w:val="36"/>
          <w:rtl w:val="true"/>
        </w:rPr>
        <w:t>,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566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3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ف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م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ل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غ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ك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ص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ل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56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38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ت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ئ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دلس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ك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ف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ا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ظ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لو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ج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غر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ر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ق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ر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ر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61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69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ط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شبي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س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ء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بث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ئ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خل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ائن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ط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ضلال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ف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لسم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61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90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لمس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ف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ناد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ائ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عتق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تح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زند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ه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طن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جم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لمس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ن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ف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و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لمس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ك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راز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ش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لمس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؟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ا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نف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ثر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شره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بل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105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143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غ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مش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بلس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ن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شبن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در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شبن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24" w:name="أقوال_بعض_الأئمة_والعلماء_في_الصوفية_%3A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4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ا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كار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ق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نب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رص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س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سا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ط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حم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اب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ذ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ال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الس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7" w:tgtFrame="_blank">
        <w:r>
          <w:rPr>
            <w:rStyle w:val="InternetLink"/>
            <w:rFonts w:cs="Traditional Arabic"/>
            <w:b/>
            <w:bCs/>
            <w:sz w:val="36"/>
            <w:szCs w:val="36"/>
            <w:rtl w:val="true"/>
          </w:rPr>
          <w:t>"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تلبيس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بليس</w:t>
        </w:r>
        <w:r>
          <w:rPr>
            <w:rStyle w:val="InternetLink"/>
            <w:rFonts w:cs="Traditional Arabic"/>
            <w:b/>
            <w:bCs/>
            <w:sz w:val="36"/>
            <w:szCs w:val="36"/>
            <w:rtl w:val="true"/>
          </w:rPr>
          <w:t>"</w:t>
        </w:r>
      </w:hyperlink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يَّ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ب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خبط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لمات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تب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لح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لمس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عق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وا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ذ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و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ط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bookmarkStart w:id="25" w:name="بعض_كبار_الصوفية_الذين_هداهم_الله_للطريق"/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يم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  <w:bookmarkEnd w:id="25"/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لال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جاني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كر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ة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ض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وج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خرو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ب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زحز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ر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ع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ظ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مناظ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ام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47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ر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وض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جانية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كي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ص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أسا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ب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ار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ح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ست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قد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فر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وب</w:t>
      </w:r>
      <w:r>
        <w:rPr>
          <w:rFonts w:cs="Traditional Arabic"/>
          <w:b w:val="false"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ض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سمع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ا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صغ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ت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ن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hyperlink r:id="rId18" w:tgtFrame="_blank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شيطان</w:t>
        </w:r>
      </w:hyperlink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رسو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ن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ه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وذ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رادشت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هو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صر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ث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هلية</w:t>
      </w:r>
      <w:r>
        <w:rPr>
          <w:rFonts w:cs="Traditional Arabic"/>
          <w:b w:val="false"/>
          <w:bCs/>
          <w:sz w:val="36"/>
          <w:szCs w:val="36"/>
          <w:rtl w:val="true"/>
        </w:rPr>
        <w:t>..."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اه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و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تقدا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اهج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او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تق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صوص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اه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ر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قو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طالع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ضائ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ج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شر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أ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خ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قه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نحرا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د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ص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Cs/>
          <w:sz w:val="36"/>
          <w:szCs w:val="36"/>
        </w:rPr>
        <w:t>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خالق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ر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12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78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ف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رفاع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55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ق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تين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س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ئبتي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شب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م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ي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ظ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فتي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ب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ب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raditional Arabic"/>
          <w:b w:val="false"/>
          <w:bCs/>
          <w:sz w:val="36"/>
          <w:szCs w:val="36"/>
          <w:rtl w:val="true"/>
        </w:rPr>
        <w:t>..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3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نس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م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ص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مي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ر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عي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ي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عد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عي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ر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3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ير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ي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ذ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ض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غ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ر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ا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طلع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ج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رار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تى؛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ج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زن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رده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رها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8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اعظ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رو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ف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ق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تي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أ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قطع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أ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ج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قطع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واج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يا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م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ع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با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بي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ز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بر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ب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ا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ش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ض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ج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أ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ج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ل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 w:val="false"/>
          <w:bCs/>
          <w:sz w:val="36"/>
          <w:szCs w:val="36"/>
          <w:rtl w:val="true"/>
        </w:rPr>
        <w:t>)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ور</w:t>
      </w:r>
      <w:r>
        <w:rPr>
          <w:rFonts w:cs="Traditional Arabic"/>
          <w:b w:val="false"/>
          <w:bCs/>
          <w:sz w:val="36"/>
          <w:szCs w:val="36"/>
          <w:rtl w:val="true"/>
        </w:rPr>
        <w:t>)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تق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رج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حي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ا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1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ط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بي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ز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بت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ي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ر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ت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ج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تف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لم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خلاص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ط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ه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او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ي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لم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ب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بي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ظ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جو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جاب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طع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 w:val="false"/>
          <w:bCs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فع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اب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ج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آو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ا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ا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ابت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ت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5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ع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مق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ك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عدا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ال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ب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ه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تذب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سب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ن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ظ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ع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عدا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طع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اع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و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و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ام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يا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ت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ن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ر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رب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ا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ر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ئ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رب</w:t>
      </w:r>
      <w:r>
        <w:rPr>
          <w:rFonts w:cs="Traditional Arabic"/>
          <w:b w:val="false"/>
          <w:bCs/>
          <w:sz w:val="36"/>
          <w:szCs w:val="36"/>
          <w:rtl w:val="true"/>
        </w:rPr>
        <w:t>"!!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1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اقض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ق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اش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اش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4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يخ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عظ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ع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حم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دعو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مو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ئ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ذ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ذ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م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د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دعو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شي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5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ب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ط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ي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ُ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ذري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لفائ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غار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قط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ي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ال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خل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جا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حس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ج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ب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ؤ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ام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اسط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ت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82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8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الف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ذر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ط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تم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ع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ي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المين</w:t>
      </w:r>
      <w:r>
        <w:rPr>
          <w:rFonts w:cs="Traditional Arabic"/>
          <w:b w:val="false"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لح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د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ي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ح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ذري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لف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غار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 w:val="false"/>
          <w:bCs/>
          <w:sz w:val="36"/>
          <w:szCs w:val="36"/>
          <w:rtl w:val="true"/>
        </w:rPr>
        <w:t>"!!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ر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ع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إ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ؤ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ام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إ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رؤ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مية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ر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طا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ط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ض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ح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دق؟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وه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ل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ذ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اصي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ص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ت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زجا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بل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ض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قاذ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عكس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ضو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ر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ط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ت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تصا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و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ف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ش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ب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ض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فه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ور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ت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غي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آ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1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14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نو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لائك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ب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ء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م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به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ل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1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14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ب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عتقا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س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و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خلخ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ج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جز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رض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خ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خط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طيعو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طعك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ارو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ترك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رض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بو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ب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قبو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قب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جعل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و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ص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ز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كو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ن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فتق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خلخ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وع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مرض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ألم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هز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يان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شتم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ؤذ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ون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لم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ت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[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ف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ج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]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ذ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لمون</w:t>
      </w:r>
      <w:r>
        <w:rPr>
          <w:rFonts w:cs="Traditional Arabic"/>
          <w:b w:val="false"/>
          <w:bCs/>
          <w:sz w:val="36"/>
          <w:szCs w:val="36"/>
          <w:rtl w:val="true"/>
        </w:rPr>
        <w:t>}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ت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؟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ت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ي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جعل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و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ه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غي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ب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ض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ي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ه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با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ه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؟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د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تقا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ه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ت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ير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ار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ارا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ت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ير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ض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ت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وث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ت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طل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جر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ظ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ائق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ر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كلف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جر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ظر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خت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ا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وث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ل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سف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ص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خت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ه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و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غوط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هر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رف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م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و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ياط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زع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حقي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و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يوان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يد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ذ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ف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ظ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ملة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ناز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أ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يان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ع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باح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عا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ه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م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ق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ناز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لاب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ام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اجع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ح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قاء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ه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دمي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هت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ا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ح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سل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ب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عط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كل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نازير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تنق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غر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دارك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ط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ج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شيئ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س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ت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قائد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ي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تلم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تلمذ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قبل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ب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مو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و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ن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ر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41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فو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اع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ف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ؤو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شاع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زع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فوق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ف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ه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ثبت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ثب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فس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ج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قهي</w:t>
      </w:r>
      <w:r>
        <w:rPr>
          <w:rFonts w:cs="Traditional Arabic"/>
          <w:b w:val="false"/>
          <w:bCs/>
          <w:sz w:val="36"/>
          <w:szCs w:val="36"/>
          <w:rtl w:val="true"/>
        </w:rPr>
        <w:t>..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42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جع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واج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وا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را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ن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كف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بد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يب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ف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فر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64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78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ص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ر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ع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م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نكس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سك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ضطرا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يا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ظ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فت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ب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ق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ط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ه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ص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د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ض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نين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خذ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وف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كو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يا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او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اطي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6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ند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ط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ين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ع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مر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ي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ي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اوز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جا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عم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ط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ط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جو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طش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وج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فاق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هر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عن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ط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د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ا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خو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ض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قص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جا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غف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زهو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جا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حد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احظ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طل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ل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فرعو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مرو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ع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لك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ز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ع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وق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ج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رف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متاز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رم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فتق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ق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ل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ذ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صرف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ك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ك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ط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ق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م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6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ي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طح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ترض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ك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طب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ن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تذ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ل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ط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رح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ع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ناقض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د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يان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ط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ش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رض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علي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5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بد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وط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ا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ا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ا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ي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اد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ط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ا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وس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لو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ب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ك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ة،وزع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وح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نا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ص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اه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15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صو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صي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و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وا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ر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27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صيص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طلق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ف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كب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ظيم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م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تد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غ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ت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و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سبو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وا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ائك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حم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ب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د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6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ض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رو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حض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2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استف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إف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لو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ح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مث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ا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ف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و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ط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تد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ش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ماغ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حض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ا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ا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ا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اع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ف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له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بد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او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بليس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س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ف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ط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ك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ع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و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خلخ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ج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تدع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ط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ظ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را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راه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ظيم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بط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شياط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رف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و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و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ا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ض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ين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7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ضي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ب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تبا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ير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و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ل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ي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ذ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ب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ض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غ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3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الد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ؤتمرا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ت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خ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ف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ن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لع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بذ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زعبل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لهنا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رس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ناظ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بطائح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يد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وث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ر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قت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ثر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ؤ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ب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ج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دد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ضاء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ا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غ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ض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أ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غب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دأ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أس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تاب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ذاعت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بي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8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5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خا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غلظ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زاع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ستمد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غاث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عا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8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ا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صف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6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ز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ور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6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ل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اذ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ط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مي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ختص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أ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جَعْلٍ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حم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مد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ب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د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ن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س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ختص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ذب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ي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ح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ن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مد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ص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ا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ه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ف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ص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ص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ص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ا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ار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صوص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تام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بآ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ل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فه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م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قا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ب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فا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ر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طيف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ش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باج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ت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ف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ك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يوض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د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ب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د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رأ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موز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ف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د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ائ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بر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عي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ك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وا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رش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ط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ج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نيو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7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و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ش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ن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ساط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زعي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ص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ري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فظ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7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ق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ك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ق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ب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ذ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ظ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ح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ار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م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252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ر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ا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ب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ب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برق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اب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دي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خب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رمو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ميع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حو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حت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رف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ر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؛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ر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صدي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صرف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نائ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ط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ي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ا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صديق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تح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س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ت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ق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تب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ميه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ط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كف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أل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ب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د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قط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س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ا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نفل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ح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 w:val="false"/>
          <w:bCs/>
          <w:sz w:val="36"/>
          <w:szCs w:val="36"/>
          <w:rtl w:val="true"/>
        </w:rPr>
        <w:t>..)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تط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ب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ضع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و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طن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دح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بش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أ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أ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أ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ط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و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ت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طن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ق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ص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فظ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رب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اه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اد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ت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لا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م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شع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غب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جن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را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ل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حمد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ض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طف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تج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ل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اف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ط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ازع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طح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ت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ت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ص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ق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د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ف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طف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ذ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غض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س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ذ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حب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فل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ا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م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ئ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فوف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ناط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نط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لو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خب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فت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قراء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حواه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ندم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اه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ا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ط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عط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من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ض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ج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اج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م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وط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إع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خد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غرا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لو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غلو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قد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ترف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ظ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طمط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ن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طل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في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د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سط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وا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ساطة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ان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مو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ه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ا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اب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ض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خذ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رقر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ن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نطمس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جو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ظه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جد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فظ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77</w:t>
      </w:r>
      <w:r>
        <w:rPr>
          <w:rFonts w:cs="Traditional Arabic"/>
          <w:b w:val="false"/>
          <w:bCs/>
          <w:sz w:val="36"/>
          <w:szCs w:val="36"/>
          <w:rtl w:val="true"/>
        </w:rPr>
        <w:t>-</w:t>
      </w:r>
      <w:r>
        <w:rPr>
          <w:rFonts w:cs="Traditional Arabic"/>
          <w:b w:val="false"/>
          <w:bCs/>
          <w:sz w:val="36"/>
          <w:szCs w:val="36"/>
        </w:rPr>
        <w:t>79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ت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بل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اط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خط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صف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ئ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ا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ش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أدي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تاباً؛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وح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ئل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ظ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اهل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ج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ح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إبراهيم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المي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ري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بب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ف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ذ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ولىّ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 w:val="false"/>
          <w:bCs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خ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د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خش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خشا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آ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رس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اه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ضلال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ض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فا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طف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ذ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"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ضل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وز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ح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ق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قط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ز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ع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مل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ذب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ص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ست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قو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لعن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ر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تز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جه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بالغ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مقوت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كانت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و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مجو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الى؟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لي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ز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ا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ت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ك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كش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ك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ذ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ج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ظ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د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لاً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لأ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ه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دد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رفان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و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ظ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بير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فع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ب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قط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هبنا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ط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د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د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ك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ور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لم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ص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ددن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ا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ع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دا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ص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ما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فل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نان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ق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ب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اط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سان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ا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دع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ا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و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ن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طلق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عم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ك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صف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شابه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جدا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ت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ف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ا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تض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ب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أرب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ل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حق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كت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رسو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صا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جمع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بيك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ش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ث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ة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ت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ديق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حمد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و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فظ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رق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83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مل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صح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و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ط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ء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ق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8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ج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ض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لم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ابط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ابط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حم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را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مقوت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ذ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فسه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ك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بي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اجع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شيع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ش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غ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سب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ظ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ق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29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ر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ع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اشر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ُرَّاثُ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ي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نص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ت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رد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م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206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م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خر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مل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تر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فتري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كذوب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ق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لق</w:t>
      </w:r>
      <w:r>
        <w:rPr>
          <w:rFonts w:cs="Traditional Arabic"/>
          <w:b w:val="false"/>
          <w:bCs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فح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اض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رو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اط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ف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ق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لاحظات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احظ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حقق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41</w:t>
      </w:r>
      <w:r>
        <w:rPr>
          <w:rFonts w:cs="Traditional Arabic"/>
          <w:b w:val="false"/>
          <w:bCs/>
          <w:sz w:val="36"/>
          <w:szCs w:val="36"/>
          <w:rtl w:val="true"/>
        </w:rPr>
        <w:t>-</w:t>
      </w:r>
      <w:r>
        <w:rPr>
          <w:rFonts w:cs="Traditional Arabic"/>
          <w:b w:val="false"/>
          <w:bCs/>
          <w:sz w:val="36"/>
          <w:szCs w:val="36"/>
        </w:rPr>
        <w:t>14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ق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ف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ؤل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ل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ش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ي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فرقت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ش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رف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ت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مان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وث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ع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قطب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رى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/>
          <w:sz w:val="36"/>
          <w:szCs w:val="36"/>
        </w:rPr>
        <w:t>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ه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ين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5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قر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6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7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اظم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8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ضا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9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واد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0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ادي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1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سكري</w:t>
      </w:r>
      <w:r>
        <w:rPr>
          <w:rFonts w:cs="Traditional Arabic"/>
          <w:b w:val="false"/>
          <w:bCs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ت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اً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فان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4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ف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جل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أ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تي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و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21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ائق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ل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عظم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سكر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خل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96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لاحظ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رد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قف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قل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و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رو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ز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يضا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وم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صوصاً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ئ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ع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ساوي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2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سن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تظر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ت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327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</w:rPr>
        <w:t>1909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مو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اني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تظ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ان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اف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ف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ن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اف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جاز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ذك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يخ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ن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جاز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ا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ي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ش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صطف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ي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يخ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ي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را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ب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خ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بغد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ف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ادق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رش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230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231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عتر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عق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ث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ل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زعوم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تشيع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3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يع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ل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ش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اد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داء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ذلك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ا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د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ب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ض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لا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يقت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رق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ركة</w:t>
      </w:r>
      <w:r>
        <w:rPr>
          <w:rFonts w:cs="Traditional Arabic"/>
          <w:b w:val="false"/>
          <w:bCs/>
          <w:sz w:val="36"/>
          <w:szCs w:val="36"/>
          <w:rtl w:val="true"/>
        </w:rPr>
        <w:t>"!!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26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ختي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ر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ع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واف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عار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/>
          <w:sz w:val="36"/>
          <w:szCs w:val="36"/>
        </w:rPr>
        <w:t>4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بتد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خل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حرم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علو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ط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نتس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طعا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115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وق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ن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ختيا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ث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اع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ساً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</w:rPr>
        <w:t>5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دع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ختص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لرحمة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طريق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ت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ح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وار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خت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م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اط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يوض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ق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مام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ظ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عقا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ع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عاو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ئم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ر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اختصاص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ذبت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شيئ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ب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ح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عنا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مد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ص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ات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ه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ض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اف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ص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ص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ص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قام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مام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ختار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رت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صوص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تاماً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خبآ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طلا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ر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عم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فهم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م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رقا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ب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فا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ر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ر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م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ك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طيف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ش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يباج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ت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ض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يف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ر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ن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يوض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مد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ج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دس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و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ب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تق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ّا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زلت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خد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د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ش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اد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رأ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ح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موز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ف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فائ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قائ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نش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ف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كو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بر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و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طم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عيا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عك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وا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سر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رش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ود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بطا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مس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ج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ب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دنيو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فسان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عب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ئ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ظاهر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زائ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طوي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رغ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اث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طو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جا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لا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ه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س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ط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ر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برز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كأ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ح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طم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فر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د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زام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صيل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ل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بيلة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ج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م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خ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ن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نبل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الع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تك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ق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مفتون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اذ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موفقين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ترعر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جد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ظهو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رت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هب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رو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ظهر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وا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روق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حبو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رقي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سم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اتي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نصات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المفت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دح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أم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د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اط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ض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ود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مع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فئ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فواهه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أب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رتضي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عنا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سعفنا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م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جتذبناه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بلج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ظهر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ذك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فظه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رث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يجد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لوي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اطمي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ك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ا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بئ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قص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عتقد</w:t>
      </w:r>
      <w:r>
        <w:rPr>
          <w:rFonts w:cs="Traditional Arabic"/>
          <w:b w:val="false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عل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ستغ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ج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صي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هدىرحم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أعم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ي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اف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آث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م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ق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ف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قاء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عما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ص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عم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ضر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آ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رام</w:t>
      </w:r>
      <w:r>
        <w:rPr>
          <w:rFonts w:cs="Traditional Arabic"/>
          <w:b w:val="false"/>
          <w:bCs/>
          <w:sz w:val="36"/>
          <w:szCs w:val="36"/>
          <w:rtl w:val="true"/>
        </w:rPr>
        <w:t>" (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د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/>
          <w:sz w:val="36"/>
          <w:szCs w:val="36"/>
        </w:rPr>
        <w:t>37</w:t>
      </w:r>
      <w:r>
        <w:rPr>
          <w:rFonts w:cs="Traditional Arabic"/>
          <w:b w:val="false"/>
          <w:b w:val="false"/>
          <w:bCs/>
          <w:sz w:val="36"/>
          <w:sz w:val="36"/>
          <w:szCs w:val="36"/>
        </w:rPr>
        <w:t>،</w:t>
      </w:r>
      <w:r>
        <w:rPr>
          <w:rFonts w:cs="Traditional Arabic"/>
          <w:b w:val="false"/>
          <w:bCs/>
          <w:sz w:val="36"/>
          <w:szCs w:val="36"/>
        </w:rPr>
        <w:t>38</w:t>
      </w:r>
      <w:r>
        <w:rPr>
          <w:rFonts w:cs="Traditional Arabic"/>
          <w:b w:val="false"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8"/>
      <w:szCs w:val="34"/>
      <w:lang w:val="en-US" w:bidi="ar-IQ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cs="Times New Roman"/>
      <w:bCs/>
      <w:color w:val="000080"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Cs/>
      <w:color w:val="000080"/>
      <w:sz w:val="32"/>
      <w:szCs w:val="32"/>
      <w:lang w:bidi="ar-SA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800000"/>
      <w:u w:val="single"/>
    </w:rPr>
  </w:style>
  <w:style w:type="character" w:styleId="Ref1">
    <w:name w:val="ref1"/>
    <w:basedOn w:val="Style12"/>
    <w:qFormat/>
    <w:rPr>
      <w:rFonts w:ascii="Tahoma" w:hAnsi="Tahoma" w:cs="Tahoma"/>
      <w:color w:val="808080"/>
      <w:sz w:val="20"/>
      <w:szCs w:val="20"/>
    </w:rPr>
  </w:style>
  <w:style w:type="character" w:styleId="Question1">
    <w:name w:val="question1"/>
    <w:basedOn w:val="Style12"/>
    <w:qFormat/>
    <w:rPr>
      <w:color w:val="990033"/>
    </w:rPr>
  </w:style>
  <w:style w:type="character" w:styleId="Hadith1">
    <w:name w:val="hadith1"/>
    <w:basedOn w:val="Style12"/>
    <w:qFormat/>
    <w:rPr>
      <w:color w:val="0000FF"/>
    </w:rPr>
  </w:style>
  <w:style w:type="character" w:styleId="Quran1">
    <w:name w:val="quran1"/>
    <w:basedOn w:val="Style12"/>
    <w:qFormat/>
    <w:rPr>
      <w:color w:val="008000"/>
    </w:rPr>
  </w:style>
  <w:style w:type="character" w:styleId="Heading51">
    <w:name w:val="heading51"/>
    <w:basedOn w:val="Style12"/>
    <w:qFormat/>
    <w:rPr>
      <w:rFonts w:ascii="Times New Roman" w:hAnsi="Times New Roman" w:cs="Times New Roman"/>
      <w:color w:val="000080"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60"/>
      <w:ind w:left="0" w:right="0" w:hanging="0"/>
      <w:jc w:val="both"/>
    </w:pPr>
    <w:rPr>
      <w:b w:val="false"/>
      <w:color w:val="FF0000"/>
      <w:sz w:val="24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rtsactions.com/ref/bre.htm" TargetMode="External"/><Relationship Id="rId3" Type="http://schemas.openxmlformats.org/officeDocument/2006/relationships/hyperlink" Target="http://www.heartsactions.com/ref/br.htm" TargetMode="External"/><Relationship Id="rId4" Type="http://schemas.openxmlformats.org/officeDocument/2006/relationships/hyperlink" Target="http://www.heartsactions.com/ref/bsh.htm" TargetMode="External"/><Relationship Id="rId5" Type="http://schemas.openxmlformats.org/officeDocument/2006/relationships/hyperlink" Target="http://www.heartsactions.com/ref/bpra.htm" TargetMode="External"/><Relationship Id="rId6" Type="http://schemas.openxmlformats.org/officeDocument/2006/relationships/hyperlink" Target="http://www.heartsactions.com/ref/btr.htm" TargetMode="External"/><Relationship Id="rId7" Type="http://schemas.openxmlformats.org/officeDocument/2006/relationships/hyperlink" Target="http://www.heartsactions.com/ref/bo.htm" TargetMode="External"/><Relationship Id="rId8" Type="http://schemas.openxmlformats.org/officeDocument/2006/relationships/hyperlink" Target="http://www.heartsactions.com/ref/bo.htm" TargetMode="External"/><Relationship Id="rId9" Type="http://schemas.openxmlformats.org/officeDocument/2006/relationships/hyperlink" Target="http://www.heartsactions.com/s3.htm" TargetMode="External"/><Relationship Id="rId10" Type="http://schemas.openxmlformats.org/officeDocument/2006/relationships/hyperlink" Target="http://www.heartsactions.com/ref/bp.htm" TargetMode="External"/><Relationship Id="rId11" Type="http://schemas.openxmlformats.org/officeDocument/2006/relationships/hyperlink" Target="http://www.heartsactions.com/ref/btr.htm" TargetMode="External"/><Relationship Id="rId12" Type="http://schemas.openxmlformats.org/officeDocument/2006/relationships/hyperlink" Target="http://www.heartsactions.com/ref/bth.htm" TargetMode="External"/><Relationship Id="rId13" Type="http://schemas.openxmlformats.org/officeDocument/2006/relationships/hyperlink" Target="http://www.heartsactions.com/ref/bcon.htm" TargetMode="External"/><Relationship Id="rId14" Type="http://schemas.openxmlformats.org/officeDocument/2006/relationships/hyperlink" Target="http://www.heartsactions.com/co.htm" TargetMode="External"/><Relationship Id="rId15" Type="http://schemas.openxmlformats.org/officeDocument/2006/relationships/hyperlink" Target="http://www.heartsactions.com/ref/blo.htm" TargetMode="External"/><Relationship Id="rId16" Type="http://schemas.openxmlformats.org/officeDocument/2006/relationships/hyperlink" Target="http://www.heartsactions.com/bofw3.htm" TargetMode="External"/><Relationship Id="rId17" Type="http://schemas.openxmlformats.org/officeDocument/2006/relationships/hyperlink" Target="http://www.heartsactions.com/bofw5.htm" TargetMode="External"/><Relationship Id="rId18" Type="http://schemas.openxmlformats.org/officeDocument/2006/relationships/hyperlink" Target="http://www.heartsactions.com/speech1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05:00Z</dcterms:created>
  <dc:creator>Ycc</dc:creator>
  <dc:description/>
  <cp:keywords/>
  <dc:language>en-US</dc:language>
  <cp:lastModifiedBy>***</cp:lastModifiedBy>
  <dcterms:modified xsi:type="dcterms:W3CDTF">2004-03-02T07:06:00Z</dcterms:modified>
  <cp:revision>28</cp:revision>
  <dc:subject/>
  <dc:title> </dc:title>
</cp:coreProperties>
</file>