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Fonts w:cs="Tahoma" w:ascii="Tahoma" w:hAnsi="Tahoma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80540</wp:posOffset>
                </wp:positionH>
                <wp:positionV relativeFrom="paragraph">
                  <wp:posOffset>11430</wp:posOffset>
                </wp:positionV>
                <wp:extent cx="1828800" cy="640080"/>
                <wp:effectExtent l="10160" t="508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45360 h 362880"/>
                            <a:gd name="textAreaBottom" fmla="*/ 36324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40.2pt;margin-top:0.9pt;width:143.95pt;height:50.3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27275</wp:posOffset>
                </wp:positionH>
                <wp:positionV relativeFrom="paragraph">
                  <wp:posOffset>11430</wp:posOffset>
                </wp:positionV>
                <wp:extent cx="733425" cy="643255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eastAsia="zh-CN" w:bidi="hi-IN"/>
                              </w:rPr>
                              <w:t>رسائل العقيد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25pt;margin-top:0.9pt;width:57.7pt;height:50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eastAsia="zh-CN" w:bidi="hi-IN"/>
                        </w:rPr>
                        <w:t>رسائل العقيدة</w:t>
                      </w:r>
                    </w:p>
                  </w:txbxContent>
                </v:textbox>
                <v:path textpathok="t"/>
                <v:textpath on="t" fitshape="t" string="رسائل العقيدة" style="font-family:&quot;DecoType Naskh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87120</wp:posOffset>
                </wp:positionH>
                <wp:positionV relativeFrom="paragraph">
                  <wp:posOffset>-300355</wp:posOffset>
                </wp:positionV>
                <wp:extent cx="3090545" cy="3783965"/>
                <wp:effectExtent l="243840" t="0" r="1035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0200">
                          <a:off x="0" y="0"/>
                          <a:ext cx="3090600" cy="37839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85.6pt;margin-top:-23.75pt;width:243.3pt;height:297.9pt;mso-wrap-style:none;v-text-anchor:middle;rotation:56;mso-position-horizontal-relative:page" type="_x0000_t72">
                <v:fill o:detectmouseclick="t" type="solid" color2="black"/>
                <v:stroke color="oliv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40.2pt;margin-top:14.4pt;width:165.55pt;height:61.75pt;mso-wrap-style:none;v-text-anchor:middle;mso-position-horizontal-relative:page" type="_x0000_t136">
            <v:path textpathok="t"/>
            <v:textpath on="t" fitshape="t" string="الرافضة" style="font-family:&quot;AL-Hor Outline&quot;;font-size:24pt"/>
            <v:fill o:detectmouseclick="t" type="solid" color2="#0066ff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Arial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76655</wp:posOffset>
                </wp:positionH>
                <wp:positionV relativeFrom="paragraph">
                  <wp:posOffset>635</wp:posOffset>
                </wp:positionV>
                <wp:extent cx="2981325" cy="1003935"/>
                <wp:effectExtent l="5715" t="0" r="381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160" cy="100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 Outline" w:hAnsi="AL-Battar Outline" w:eastAsia="AL-Battar Outline" w:cs="AL-Battar Outline"/>
                                <w:lang w:eastAsia="zh-CN" w:bidi="hi-IN"/>
                              </w:rPr>
                              <w:t>في بلاد التوحي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92.65pt;margin-top:0.05pt;width:234.7pt;height:79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 Outline" w:hAnsi="AL-Battar Outline" w:eastAsia="AL-Battar Outline" w:cs="AL-Battar Outline"/>
                          <w:lang w:eastAsia="zh-CN" w:bidi="hi-IN"/>
                        </w:rPr>
                        <w:t>في بلاد التوحيد</w:t>
                      </w:r>
                    </w:p>
                  </w:txbxContent>
                </v:textbox>
                <v:path textpathok="t"/>
                <v:textpath on="t" fitshape="t" string="في بلاد التوحيد" style="font-family:&quot;AL-Battar Outline&quot;;font-size:40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MCS Farisy E_U  normal.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MCS Farisy E_U  normal.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MCS Farisy E_U  normal.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MCS Farisy E_U  normal.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63345</wp:posOffset>
                </wp:positionH>
                <wp:positionV relativeFrom="paragraph">
                  <wp:posOffset>97790</wp:posOffset>
                </wp:positionV>
                <wp:extent cx="256032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ff" stroked="t" o:allowincell="f" style="position:absolute;margin-left:107.35pt;margin-top:7.7pt;width:201.55pt;height:64.75pt;mso-wrap-style:none;v-text-anchor:middle;mso-position-horizontal-relative:page" type="_x0000_t98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cc00" stroked="t" o:allowincell="f" style="position:absolute;margin-left:125.35pt;margin-top:16.7pt;width:165.55pt;height:42.95pt;mso-wrap-style:none;v-text-anchor:middle;mso-position-horizontal-relative:page" type="_x0000_t136">
            <v:path textpathok="t"/>
            <v:textpath on="t" fitshape="t" string="ناصر بن سليمان العمر" style="font-family:&quot;Akhbar MT&quot;;font-size:24pt"/>
            <v:fill o:detectmouseclick="t" color2="#ff9999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MCS Farisy E_U  normal.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Style w:val="Style15"/>
          <w:rFonts w:ascii="Tahoma" w:hAnsi="Tahoma" w:cs="MCS Hijon E_U normal."/>
          <w:b w:val="false"/>
          <w:b w:val="false"/>
          <w:bCs w:val="false"/>
          <w:szCs w:val="36"/>
          <w:rtl w:val="true"/>
          <w:lang w:val="en-US" w:eastAsia="en-US"/>
        </w:rPr>
        <w:t>الرافضة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rStyle w:val="Style15"/>
          <w:rFonts w:ascii="Tahoma" w:hAnsi="Tahoma" w:cs="MCS Hijon E_U normal."/>
          <w:b w:val="false"/>
          <w:b w:val="false"/>
          <w:bCs w:val="false"/>
          <w:szCs w:val="36"/>
          <w:rtl w:val="true"/>
          <w:lang w:val="en-US" w:eastAsia="en-US"/>
        </w:rPr>
        <w:t>في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rStyle w:val="Style15"/>
          <w:rFonts w:ascii="Tahoma" w:hAnsi="Tahoma" w:cs="MCS Hijon E_U normal."/>
          <w:b w:val="false"/>
          <w:b w:val="false"/>
          <w:bCs w:val="false"/>
          <w:szCs w:val="36"/>
          <w:rtl w:val="true"/>
          <w:lang w:val="en-US" w:eastAsia="en-US"/>
        </w:rPr>
        <w:t>بلاد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Cs w:val="36"/>
          <w:rtl w:val="true"/>
          <w:lang w:val="en-US" w:eastAsia="en-US"/>
        </w:rPr>
        <w:t xml:space="preserve"> </w:t>
      </w:r>
      <w:r>
        <w:rPr>
          <w:rStyle w:val="Style15"/>
          <w:rFonts w:ascii="Tahoma" w:hAnsi="Tahoma" w:cs="MCS Hijon E_U normal."/>
          <w:b w:val="false"/>
          <w:b w:val="false"/>
          <w:bCs w:val="false"/>
          <w:szCs w:val="36"/>
          <w:rtl w:val="true"/>
          <w:lang w:val="en-US" w:eastAsia="en-US"/>
        </w:rPr>
        <w:t>التوحيد</w:t>
      </w:r>
    </w:p>
    <w:p>
      <w:pPr>
        <w:pStyle w:val="Normal"/>
        <w:ind w:left="0" w:right="0" w:hanging="0"/>
        <w:jc w:val="center"/>
        <w:rPr>
          <w:rStyle w:val="Style15"/>
          <w:rFonts w:ascii="Tahoma" w:hAnsi="Tahoma" w:cs="MCS Hijon E_U normal."/>
          <w:b w:val="false"/>
          <w:b w:val="false"/>
          <w:bCs w:val="false"/>
          <w:szCs w:val="36"/>
          <w:lang w:val="en-US" w:eastAsia="en-US"/>
        </w:rPr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Style w:val="Style15"/>
          <w:b w:val="false"/>
          <w:b w:val="false"/>
          <w:bCs w:val="false"/>
          <w:sz w:val="18"/>
          <w:szCs w:val="30"/>
        </w:rPr>
      </w:pPr>
      <w:r>
        <w:rPr>
          <w:rStyle w:val="Style15"/>
          <w:b w:val="false"/>
          <w:b w:val="false"/>
          <w:bCs w:val="false"/>
          <w:rtl w:val="true"/>
        </w:rPr>
        <w:t>الفصل</w:t>
      </w:r>
      <w:r>
        <w:rPr>
          <w:rStyle w:val="Style15"/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yle15"/>
          <w:b w:val="false"/>
          <w:b w:val="false"/>
          <w:bCs w:val="false"/>
          <w:rtl w:val="true"/>
        </w:rPr>
        <w:t>الأول</w:t>
      </w:r>
    </w:p>
    <w:p>
      <w:pPr>
        <w:pStyle w:val="Normal"/>
        <w:ind w:left="0" w:right="0" w:hanging="0"/>
        <w:jc w:val="left"/>
        <w:rPr>
          <w:rStyle w:val="Style15"/>
          <w:rFonts w:ascii="Tahoma" w:hAnsi="Tahoma" w:cs="Andalus"/>
          <w:b w:val="false"/>
          <w:b w:val="false"/>
          <w:bCs w:val="false"/>
          <w:szCs w:val="32"/>
          <w:lang w:val="en-US" w:eastAsia="en-US"/>
        </w:rPr>
      </w:pPr>
      <w:r>
        <w:rPr>
          <w:rStyle w:val="Style15"/>
          <w:rFonts w:ascii="Tahoma" w:hAnsi="Tahoma" w:cs="Andalus"/>
          <w:b w:val="false"/>
          <w:b w:val="false"/>
          <w:bCs w:val="false"/>
          <w:sz w:val="30"/>
          <w:sz w:val="30"/>
          <w:szCs w:val="32"/>
          <w:rtl w:val="true"/>
          <w:lang w:val="en-US" w:eastAsia="en-US"/>
        </w:rPr>
        <w:t>كثافتهم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yle15"/>
          <w:rFonts w:ascii="Tahoma" w:hAnsi="Tahoma" w:cs="Andalus"/>
          <w:b w:val="false"/>
          <w:b w:val="false"/>
          <w:bCs w:val="false"/>
          <w:sz w:val="30"/>
          <w:sz w:val="30"/>
          <w:szCs w:val="32"/>
          <w:rtl w:val="true"/>
          <w:lang w:val="en-US" w:eastAsia="en-US"/>
        </w:rPr>
        <w:t>السكانية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yle15"/>
          <w:rFonts w:cs="Andalus" w:ascii="Tahoma" w:hAnsi="Tahoma"/>
          <w:b w:val="false"/>
          <w:bCs w:val="false"/>
          <w:sz w:val="30"/>
          <w:szCs w:val="32"/>
          <w:rtl w:val="true"/>
          <w:lang w:val="en-US" w:eastAsia="en-US"/>
        </w:rPr>
        <w:t>:</w:t>
      </w:r>
      <w:r>
        <w:rPr>
          <w:rStyle w:val="Style15"/>
          <w:rFonts w:cs="Andalus" w:ascii="Tahoma" w:hAnsi="Tahoma"/>
          <w:b w:val="false"/>
          <w:bCs w:val="false"/>
          <w:sz w:val="18"/>
          <w:szCs w:val="34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ع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لغ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2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%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لا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ا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عود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cs="Akhbar MT" w:ascii="Tahoma" w:hAnsi="Tahoma"/>
          <w:sz w:val="16"/>
          <w:szCs w:val="32"/>
          <w:lang w:val="en-US" w:eastAsia="en-US"/>
        </w:rPr>
        <w:t>3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!!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ق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جاوز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%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لغ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ا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ت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ناس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لح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و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بك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وج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ف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نظ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ج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و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ث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ح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ها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بريك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ناس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واج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ل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ع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ج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لغ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يت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ح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ق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هرج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ا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زو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اع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تزوج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فاف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cs="Akhbar MT" w:ascii="Tahoma" w:hAnsi="Tahoma"/>
          <w:sz w:val="16"/>
          <w:szCs w:val="32"/>
          <w:lang w:val="en-US" w:eastAsia="en-US"/>
        </w:rPr>
        <w:t>26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ريس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!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يه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قيم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لاث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هرجا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زو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اع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تزوج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cs="Akhbar MT" w:ascii="Tahoma" w:hAnsi="Tahoma"/>
          <w:sz w:val="16"/>
          <w:szCs w:val="32"/>
          <w:lang w:val="en-US" w:eastAsia="en-US"/>
        </w:rPr>
        <w:t>21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ا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ا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cs="Akhbar MT" w:ascii="Tahoma" w:hAnsi="Tahoma"/>
          <w:sz w:val="16"/>
          <w:szCs w:val="32"/>
          <w:lang w:val="en-US" w:eastAsia="en-US"/>
        </w:rPr>
        <w:t>27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اب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ال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cs="Akhbar MT" w:ascii="Tahoma" w:hAnsi="Tahoma"/>
          <w:sz w:val="16"/>
          <w:szCs w:val="32"/>
          <w:lang w:val="en-US" w:eastAsia="en-US"/>
        </w:rPr>
        <w:t>44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ا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هرج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ب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ئ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ر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روس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واج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كلم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ح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شا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ناء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غف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تناه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ذاج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تل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 (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.</w:t>
      </w:r>
    </w:p>
    <w:p>
      <w:pPr>
        <w:pStyle w:val="Heading1"/>
        <w:ind w:left="0" w:right="0" w:hanging="0"/>
        <w:jc w:val="left"/>
        <w:rPr>
          <w:rStyle w:val="Style15"/>
          <w:b w:val="false"/>
          <w:b w:val="false"/>
          <w:bCs w:val="false"/>
          <w:color w:val="000000"/>
          <w:sz w:val="18"/>
          <w:szCs w:val="34"/>
        </w:rPr>
      </w:pPr>
      <w:r>
        <w:rPr>
          <w:rFonts w:cs="Akhbar MT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Style w:val="Style15"/>
          <w:b w:val="false"/>
          <w:b w:val="false"/>
          <w:bCs w:val="false"/>
          <w:color w:val="000000"/>
          <w:sz w:val="18"/>
          <w:szCs w:val="34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Style w:val="Style15"/>
          <w:b w:val="false"/>
          <w:b w:val="false"/>
          <w:bCs w:val="false"/>
          <w:color w:val="000000"/>
          <w:sz w:val="18"/>
          <w:sz w:val="18"/>
          <w:szCs w:val="34"/>
          <w:rtl w:val="true"/>
        </w:rPr>
        <w:t>نشاطهم</w:t>
      </w:r>
      <w:r>
        <w:rPr>
          <w:rStyle w:val="Style15"/>
          <w:rFonts w:eastAsia="Tahoma" w:cs="Tahoma"/>
          <w:b w:val="false"/>
          <w:b w:val="false"/>
          <w:bCs w:val="false"/>
          <w:color w:val="000000"/>
          <w:sz w:val="18"/>
          <w:sz w:val="18"/>
          <w:szCs w:val="34"/>
          <w:rtl w:val="true"/>
        </w:rPr>
        <w:t xml:space="preserve"> </w:t>
      </w:r>
      <w:r>
        <w:rPr>
          <w:rStyle w:val="Style15"/>
          <w:b w:val="false"/>
          <w:b w:val="false"/>
          <w:bCs w:val="false"/>
          <w:color w:val="000000"/>
          <w:sz w:val="18"/>
          <w:sz w:val="18"/>
          <w:szCs w:val="34"/>
          <w:rtl w:val="true"/>
        </w:rPr>
        <w:t>التعليمي</w:t>
      </w:r>
      <w:r>
        <w:rPr>
          <w:rStyle w:val="Style15"/>
          <w:rFonts w:eastAsia="Tahoma" w:cs="Tahoma"/>
          <w:b w:val="false"/>
          <w:b w:val="false"/>
          <w:bCs w:val="false"/>
          <w:color w:val="000000"/>
          <w:sz w:val="18"/>
          <w:sz w:val="18"/>
          <w:szCs w:val="34"/>
          <w:rtl w:val="true"/>
        </w:rPr>
        <w:t xml:space="preserve"> </w:t>
      </w:r>
      <w:r>
        <w:rPr>
          <w:rStyle w:val="Style15"/>
          <w:b w:val="false"/>
          <w:bCs w:val="false"/>
          <w:color w:val="000000"/>
          <w:sz w:val="18"/>
          <w:szCs w:val="34"/>
          <w:rtl w:val="true"/>
        </w:rPr>
        <w:t>:</w:t>
      </w:r>
    </w:p>
    <w:p>
      <w:pPr>
        <w:pStyle w:val="Style23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bidi w:val="1"/>
        <w:ind w:left="0" w:right="0" w:hanging="0"/>
        <w:jc w:val="left"/>
        <w:rPr>
          <w:rStyle w:val="Style15"/>
          <w:rFonts w:ascii="Times New Roman" w:hAnsi="Times New Roman" w:cs="Traditional Arabic"/>
          <w:b w:val="false"/>
          <w:b w:val="false"/>
          <w:bCs w:val="false"/>
          <w:color w:val="000000"/>
          <w:sz w:val="18"/>
          <w:szCs w:val="34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 w:cs="Akhbar MT"/>
          <w:szCs w:val="34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ل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24"/>
          <w:sz w:val="24"/>
          <w:szCs w:val="36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24"/>
          <w:sz w:val="24"/>
          <w:szCs w:val="36"/>
          <w:rtl w:val="true"/>
          <w:lang w:val="en-US" w:eastAsia="en-US"/>
        </w:rPr>
        <w:t>العام</w:t>
      </w:r>
      <w:r>
        <w:rPr>
          <w:rFonts w:cs="Akhbar MT" w:ascii="Tahoma" w:hAnsi="Tahoma"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ا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كتظ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طالب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صائ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ج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تجاور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توسطت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ان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بتدائ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ش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ي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حد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توس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ان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دا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بتدائ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ا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توس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بتدائ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رود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توس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ان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بتدائ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ذكور؟؟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لإنا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صغ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ا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وا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cs="Akhbar MT" w:ascii="Tahoma" w:hAnsi="Tahoma"/>
          <w:sz w:val="16"/>
          <w:szCs w:val="32"/>
          <w:lang w:val="en-US" w:eastAsia="en-US"/>
        </w:rPr>
        <w:t>17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ر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ذك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إنا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ختل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اح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ج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ا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كو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يس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تأج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حت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عت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بلغ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ا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ا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كو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ا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70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اني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Cs w:val="36"/>
          <w:rtl w:val="true"/>
          <w:lang w:val="en-US" w:eastAsia="en-US"/>
        </w:rPr>
        <w:t>في</w:t>
      </w:r>
      <w:r>
        <w:rPr>
          <w:rFonts w:ascii="Tahoma" w:hAnsi="Tahoma" w:eastAsia="Tahoma" w:cs="Tahoma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Cs w:val="36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Cs w:val="36"/>
          <w:rtl w:val="true"/>
          <w:lang w:val="en-US" w:eastAsia="en-US"/>
        </w:rPr>
        <w:t>المهني</w:t>
      </w:r>
      <w:r>
        <w:rPr>
          <w:rFonts w:cs="Akhbar MT" w:ascii="Tahoma" w:hAnsi="Tahoma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اه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نا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صح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ه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كل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ق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يئ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د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يو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جي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مار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م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لاف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بن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رك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در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هن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آخ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معه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ان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ار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الث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Cs w:val="36"/>
          <w:rtl w:val="true"/>
          <w:lang w:val="en-US" w:eastAsia="en-US"/>
        </w:rPr>
        <w:t>في</w:t>
      </w:r>
      <w:r>
        <w:rPr>
          <w:rFonts w:ascii="Tahoma" w:hAnsi="Tahoma" w:eastAsia="Tahoma" w:cs="Tahoma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Cs w:val="36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Cs w:val="36"/>
          <w:rtl w:val="true"/>
          <w:lang w:val="en-US" w:eastAsia="en-US"/>
        </w:rPr>
        <w:t>العالي</w:t>
      </w:r>
      <w:r>
        <w:rPr>
          <w:rFonts w:ascii="Tahoma" w:hAnsi="Tahoma" w:eastAsia="Tahoma" w:cs="Tahoma"/>
          <w:szCs w:val="36"/>
          <w:rtl w:val="true"/>
          <w:lang w:val="en-US" w:eastAsia="en-US"/>
        </w:rPr>
        <w:t xml:space="preserve"> </w:t>
      </w:r>
      <w:r>
        <w:rPr>
          <w:rFonts w:cs="Akhbar MT" w:ascii="Tahoma" w:hAnsi="Tahoma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ض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م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ضرب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ص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ف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ي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ل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, </w:t>
      </w:r>
      <w:r>
        <w:rPr>
          <w:rtl w:val="true"/>
        </w:rPr>
        <w:t>بالد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ساء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لرا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, </w:t>
      </w:r>
      <w:r>
        <w:rPr>
          <w:rtl w:val="true"/>
        </w:rPr>
        <w:t>ويحر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.. </w:t>
      </w:r>
      <w:r>
        <w:rPr>
          <w:rtl w:val="true"/>
        </w:rPr>
        <w:t>و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, </w:t>
      </w:r>
      <w:r>
        <w:rPr>
          <w:rtl w:val="true"/>
        </w:rPr>
        <w:t>و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, </w:t>
      </w:r>
      <w:r>
        <w:rPr>
          <w:rtl w:val="true"/>
        </w:rPr>
        <w:t>ف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ام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بتر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عاد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ظهرا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الذ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خصص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ترو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ا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م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ص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در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م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خصص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اض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ماس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غ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رب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تو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غ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رب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ق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ر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د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مل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ص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م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د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مل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ص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م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ج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قتصا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راه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قتصا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ند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هربائ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خض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ند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هربائ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ند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هربائ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ت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خ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ياضيات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*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ادم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1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اف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ق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بو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ال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صو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تظم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جمو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با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س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مع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وش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ك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ص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وز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شو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خد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تقدات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علان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و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د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ات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م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جان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افد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ذه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اطل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رأ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م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ائ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بو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جو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حي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خار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ر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ضع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ث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به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و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ستد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خار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ذهب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قو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د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خار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–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عت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حر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ان؟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ح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و؟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3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ن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سائ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الطالب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ر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ام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ع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ة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ُ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  <w:br/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8"/>
          <w:szCs w:val="34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بع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6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6"/>
          <w:rtl w:val="true"/>
          <w:lang w:val="en-US" w:eastAsia="en-US"/>
        </w:rPr>
        <w:t>جانب</w:t>
      </w:r>
      <w:r>
        <w:rPr>
          <w:rFonts w:ascii="Tahoma" w:hAnsi="Tahoma" w:eastAsia="Tahoma" w:cs="Tahoma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6"/>
          <w:rtl w:val="true"/>
          <w:lang w:val="en-US" w:eastAsia="en-US"/>
        </w:rPr>
        <w:t>التربية</w:t>
      </w:r>
      <w:r>
        <w:rPr>
          <w:rFonts w:ascii="Tahoma" w:hAnsi="Tahoma" w:eastAsia="Tahoma" w:cs="Tahoma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6"/>
          <w:rtl w:val="true"/>
          <w:lang w:val="en-US" w:eastAsia="en-US"/>
        </w:rPr>
        <w:t>والتعليم</w:t>
      </w:r>
      <w:r>
        <w:rPr>
          <w:rFonts w:cs="Akhbar MT" w:ascii="Tahoma" w:hAnsi="Tahoma"/>
          <w:sz w:val="16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ند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خ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ر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ث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خص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ل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رياض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لغ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نجليز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لغ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جتما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كاد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غط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اج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لا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بق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غ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را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اب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ز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30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رس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ريص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ش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ر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شار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نش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اخ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لو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إذا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خارج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–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رح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حا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لئ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كسب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لو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ث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ب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وساو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ظ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تركيز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ه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در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حرص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غلغ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ج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ط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صل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فو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ح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ي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لا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ب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ا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بتدائ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را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در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قرآ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فق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وح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حك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شتر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ح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خصص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س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ج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(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ل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ن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من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را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ي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ن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يد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ج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ف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اط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: 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اتن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د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نفاج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ثنائ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رسات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ح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أ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املت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غ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ا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ر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لي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30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رس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طبي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د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ج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ذهبه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دعو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ح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تط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جم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خل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متلك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لو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حاس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يصب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أ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مكن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د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أ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ط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تقد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سل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ظ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ك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با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علمو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بتد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؟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شتك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له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داريو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حسب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ر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كل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رشد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ا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را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ح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طال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خذ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هو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واثي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رس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رب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سلا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طرق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وضو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ر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ر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رس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–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حد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تقد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ا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فت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ج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مد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فو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لتنف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ت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أخ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رع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مع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** </w:t>
      </w:r>
      <w:r>
        <w:rPr>
          <w:rtl w:val="true"/>
        </w:rPr>
        <w:t>و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م</w:t>
      </w:r>
      <w:r>
        <w:rPr>
          <w:rtl w:val="true"/>
        </w:rPr>
        <w:t xml:space="preserve">: </w:t>
      </w:r>
      <w:r>
        <w:rPr>
          <w:rtl w:val="true"/>
        </w:rPr>
        <w:t>الخط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.</w:t>
        <w:br/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ية</w:t>
      </w:r>
      <w:r>
        <w:rPr>
          <w:rtl w:val="true"/>
        </w:rPr>
        <w:t xml:space="preserve">. </w:t>
        <w:br/>
        <w:t xml:space="preserve">*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ات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ين</w:t>
      </w:r>
      <w:r>
        <w:rPr>
          <w:rtl w:val="true"/>
        </w:rPr>
        <w:t xml:space="preserve">- </w:t>
      </w:r>
      <w:r>
        <w:rPr>
          <w:rtl w:val="true"/>
        </w:rPr>
        <w:t>نظ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زلت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دثات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ahoma" w:cs="Tahoma"/>
          <w:rtl w:val="true"/>
        </w:rPr>
        <w:t xml:space="preserve"> </w:t>
      </w:r>
      <w:r>
        <w:rPr/>
        <w:t>1992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ش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(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#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امل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د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          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ظيف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اش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هاش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ئ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مبيوت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شئ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ظفي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براه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كرت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ج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اقص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يرز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ع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و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ئ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راق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خزو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ك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ئ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طبو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متحان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عف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ت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براه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وي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د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ط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ه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د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ط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يه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ارو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ها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  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د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م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ارو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رحيمه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#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ظائ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ه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ول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س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ل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ض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جل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و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ي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خ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جل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شغ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آ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ص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دم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ب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                 </w:t>
      </w:r>
      <w:r>
        <w:rPr>
          <w:rtl w:val="true"/>
        </w:rPr>
        <w:t>ب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دام</w:t>
      </w:r>
      <w:r>
        <w:rPr>
          <w:rtl w:val="true"/>
        </w:rPr>
        <w:t>.</w:t>
        <w:br/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زي</w:t>
      </w:r>
      <w:r>
        <w:rPr>
          <w:rFonts w:eastAsia="Tahoma" w:cs="Tahoma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ind w:left="0" w:right="0" w:hanging="0"/>
        <w:jc w:val="left"/>
        <w:rPr>
          <w:rFonts w:cs="Akhbar MT"/>
          <w:sz w:val="16"/>
          <w:szCs w:val="32"/>
        </w:rPr>
      </w:pPr>
      <w:r>
        <w:rPr>
          <w:rFonts w:cs="Akhbar MT"/>
          <w:sz w:val="1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sz w:val="16"/>
          <w:szCs w:val="32"/>
        </w:rPr>
      </w:pPr>
      <w:r>
        <w:rPr>
          <w:rFonts w:cs="Akhbar MT"/>
          <w:sz w:val="16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16"/>
          <w:szCs w:val="32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3"/>
        <w:ind w:left="0" w:right="0" w:hanging="0"/>
        <w:jc w:val="both"/>
        <w:rPr>
          <w:b/>
          <w:b/>
          <w:bCs/>
          <w:color w:val="000000"/>
        </w:rPr>
      </w:pPr>
      <w:r>
        <w:rPr>
          <w:rStyle w:val="Style15"/>
          <w:b w:val="false"/>
          <w:b w:val="false"/>
          <w:bCs w:val="false"/>
          <w:color w:val="000000"/>
          <w:rtl w:val="true"/>
        </w:rPr>
        <w:t>نشاطهم</w:t>
      </w:r>
      <w:r>
        <w:rPr>
          <w:rStyle w:val="Style15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5"/>
          <w:b w:val="false"/>
          <w:b w:val="false"/>
          <w:bCs w:val="false"/>
          <w:color w:val="000000"/>
          <w:rtl w:val="true"/>
        </w:rPr>
        <w:t>الوظيفي</w:t>
      </w:r>
      <w:r>
        <w:rPr>
          <w:rStyle w:val="Style15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5"/>
          <w:b w:val="false"/>
          <w:bCs w:val="false"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غلغ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ا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وزا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ؤسس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كو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كو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صار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ث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ث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ح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راع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ر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بر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هات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ل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زار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ك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رامك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مار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حدي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راخي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سل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ج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وقا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فرا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ا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سك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شر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دف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و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حر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صل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ج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ط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د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شك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س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د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ق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ش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م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ظائ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لي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تدريس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إدار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وكال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إرش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لاب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ضافة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ظائ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دا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د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س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شغ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2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ت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ح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وز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اط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خ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ت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صل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يا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س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وح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شغ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ظائ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ار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صح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زا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خ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م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راق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صائيي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م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قس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يان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كت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ظائ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</w:t>
      </w:r>
      <w:r>
        <w:rPr>
          <w:rFonts w:cs="Akhbar MT" w:ascii="Tahoma" w:hAnsi="Tahoma"/>
          <w:sz w:val="16"/>
          <w:szCs w:val="32"/>
          <w:lang w:val="en-US" w:eastAsia="en-US"/>
        </w:rPr>
        <w:t>2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.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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و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س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و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كو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ش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ط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ص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ش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ص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ahoma" w:hAnsi="Tahoma" w:cs="Andalus"/>
          <w:b/>
          <w:b/>
          <w:bCs/>
          <w:sz w:val="16"/>
          <w:szCs w:val="36"/>
          <w:lang w:val="en-US" w:eastAsia="en-US"/>
        </w:rPr>
      </w:pPr>
      <w:r>
        <w:rPr>
          <w:rStyle w:val="Style15"/>
          <w:rFonts w:ascii="Tahoma" w:hAnsi="Tahoma" w:cs="Andalus"/>
          <w:b w:val="false"/>
          <w:b w:val="false"/>
          <w:bCs w:val="false"/>
          <w:sz w:val="12"/>
          <w:sz w:val="12"/>
          <w:szCs w:val="32"/>
          <w:rtl w:val="true"/>
          <w:lang w:val="en-US" w:eastAsia="en-US"/>
        </w:rPr>
        <w:t>نشاطهم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 w:val="12"/>
          <w:sz w:val="12"/>
          <w:szCs w:val="32"/>
          <w:rtl w:val="true"/>
          <w:lang w:val="en-US" w:eastAsia="en-US"/>
        </w:rPr>
        <w:t xml:space="preserve"> </w:t>
      </w:r>
      <w:r>
        <w:rPr>
          <w:rStyle w:val="Style15"/>
          <w:rFonts w:ascii="Tahoma" w:hAnsi="Tahoma" w:cs="Andalus"/>
          <w:b w:val="false"/>
          <w:b w:val="false"/>
          <w:bCs w:val="false"/>
          <w:sz w:val="12"/>
          <w:sz w:val="12"/>
          <w:szCs w:val="32"/>
          <w:rtl w:val="true"/>
          <w:lang w:val="en-US" w:eastAsia="en-US"/>
        </w:rPr>
        <w:t>التجاري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 w:val="12"/>
          <w:sz w:val="12"/>
          <w:szCs w:val="32"/>
          <w:rtl w:val="true"/>
          <w:lang w:val="en-US" w:eastAsia="en-US"/>
        </w:rPr>
        <w:t xml:space="preserve"> </w:t>
      </w:r>
      <w:r>
        <w:rPr>
          <w:rStyle w:val="Style15"/>
          <w:rFonts w:ascii="Tahoma" w:hAnsi="Tahoma" w:cs="Andalus"/>
          <w:b w:val="false"/>
          <w:b w:val="false"/>
          <w:bCs w:val="false"/>
          <w:sz w:val="12"/>
          <w:sz w:val="12"/>
          <w:szCs w:val="32"/>
          <w:rtl w:val="true"/>
          <w:lang w:val="en-US" w:eastAsia="en-US"/>
        </w:rPr>
        <w:t>والزراعي</w:t>
      </w:r>
      <w:r>
        <w:rPr>
          <w:rStyle w:val="Style15"/>
          <w:rFonts w:ascii="Tahoma" w:hAnsi="Tahoma" w:eastAsia="Tahoma" w:cs="Tahoma"/>
          <w:b w:val="false"/>
          <w:b w:val="false"/>
          <w:bCs w:val="false"/>
          <w:sz w:val="12"/>
          <w:sz w:val="12"/>
          <w:szCs w:val="32"/>
          <w:rtl w:val="true"/>
          <w:lang w:val="en-US" w:eastAsia="en-US"/>
        </w:rPr>
        <w:t xml:space="preserve"> </w:t>
      </w:r>
      <w:r>
        <w:rPr>
          <w:rStyle w:val="Style15"/>
          <w:rFonts w:cs="Andalus" w:ascii="Tahoma" w:hAnsi="Tahoma"/>
          <w:b w:val="false"/>
          <w:bCs w:val="false"/>
          <w:sz w:val="12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شا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ر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ر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لحوظ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ت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ح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جب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ثري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ع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صانع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شرك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يد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ث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خاب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ط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إنت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ب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لوا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ختل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ضا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ت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لب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شتقات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سم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طرو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خاب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سم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خاب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و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خ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ق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نوع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تجات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نتشاراَ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ح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مل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ابقت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ها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نق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رو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ت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مل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م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جارات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تنو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ه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مزاد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لن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لئ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ثري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ضار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و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ائ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ستحوذ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ه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موم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م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وا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ض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ال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ح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صرف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ر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د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ج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واك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خض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رتف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ع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وا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زاء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خاص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شور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سبق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ا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متنع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ق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س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م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م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شهو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جودت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يد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ج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نب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د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ض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خص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را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وف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ياه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ج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نب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وا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ط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ض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متلاك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ب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تج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سم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رك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م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ذ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وا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سم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ملك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ملك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ناد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ستوصف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ب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جم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ا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خاب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طاب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شرك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ختل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شك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نو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اء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ahoma" w:hAnsi="Tahoma" w:cs="Andalus"/>
          <w:sz w:val="16"/>
          <w:szCs w:val="36"/>
          <w:lang w:val="en-US" w:eastAsia="en-US"/>
        </w:rPr>
      </w:pPr>
      <w:r>
        <w:rPr>
          <w:rFonts w:ascii="Tahoma" w:hAnsi="Tahoma" w:cs="Andalus"/>
          <w:sz w:val="16"/>
          <w:sz w:val="16"/>
          <w:szCs w:val="36"/>
          <w:rtl w:val="true"/>
          <w:lang w:val="en-US" w:eastAsia="en-US"/>
        </w:rPr>
        <w:t>نشاطهم</w:t>
      </w:r>
      <w:r>
        <w:rPr>
          <w:rFonts w:ascii="Tahoma" w:hAnsi="Tahoma" w:eastAsia="Tahoma" w:cs="Tahoma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16"/>
          <w:sz w:val="16"/>
          <w:szCs w:val="36"/>
          <w:rtl w:val="true"/>
          <w:lang w:val="en-US" w:eastAsia="en-US"/>
        </w:rPr>
        <w:t>العلمي</w:t>
      </w:r>
      <w:r>
        <w:rPr>
          <w:rFonts w:ascii="Tahoma" w:hAnsi="Tahoma" w:eastAsia="Tahoma" w:cs="Tahoma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16"/>
          <w:sz w:val="16"/>
          <w:szCs w:val="36"/>
          <w:rtl w:val="true"/>
          <w:lang w:val="en-US" w:eastAsia="en-US"/>
        </w:rPr>
        <w:t>والدعوي</w:t>
      </w:r>
      <w:r>
        <w:rPr>
          <w:rFonts w:ascii="Tahoma" w:hAnsi="Tahoma" w:eastAsia="Tahoma" w:cs="Tahoma"/>
          <w:sz w:val="16"/>
          <w:sz w:val="16"/>
          <w:szCs w:val="36"/>
          <w:rtl w:val="true"/>
          <w:lang w:val="en-US" w:eastAsia="en-US"/>
        </w:rPr>
        <w:t xml:space="preserve"> </w:t>
      </w:r>
      <w:r>
        <w:rPr>
          <w:rFonts w:cs="Andalus" w:ascii="Tahoma" w:hAnsi="Tahoma"/>
          <w:sz w:val="16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تأ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داخ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س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د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نس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واح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ب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ل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تب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اد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ذه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خ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عاظ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سم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اح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هؤل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اس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كان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كثي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ذه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ر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ملك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درا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وز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ل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حت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شاط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لم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دع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ن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ذك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قائ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ال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1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رو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حاضر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ل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رو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حاض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اص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ذه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ج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لا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وضو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واق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كاكي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ون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ق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ف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غاف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ه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سم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جيرا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حاض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ذ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رك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؟؟؟؟؟؟؟؟؟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!!!!!!!!!!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اض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درو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ؤل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سع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إث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ت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قلق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رب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هور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ل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طه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لي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او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حاض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ق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بق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إعلا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شور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آ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ه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آ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ضي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ش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ولا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س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حدود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با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  <w:br/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ه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ص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ف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شر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ص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اس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د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قائد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ويل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حاور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ستا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ش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د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جتماع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شج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ثبي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ضي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س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لم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حاور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ا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ر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حو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قه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احظ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ر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اج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ظ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!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ل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شائ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ثن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ربع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لق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6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cs="Akhbar MT" w:ascii="Tahoma" w:hAnsi="Tahoma"/>
          <w:sz w:val="16"/>
          <w:szCs w:val="32"/>
          <w:lang w:val="en-US" w:eastAsia="en-US"/>
        </w:rPr>
        <w:t>7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2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يا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آتم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والد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ل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يا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آتم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وال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صو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ظاه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علق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و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وزع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ش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علا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غد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ظ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17/8/1412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ي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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هر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13/7/1413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ي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تظ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م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اس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7/8/1412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ي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سكر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ف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9/4/1412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8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3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-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حسيني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ا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ُد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د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ذ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ج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مع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د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شه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رج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ز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ا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ضرب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فخا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سجد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ص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سابح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ث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: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هر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م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اس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صفوى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لع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با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أل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ي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لي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در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عت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ب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علامي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جمع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ح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لتق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اسب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ث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زيج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فرا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زاء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حاري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ث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اس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ب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نتق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دهش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نتش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نتشا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اح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وق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قا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اب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دا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د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ث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ص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هر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تظ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سيه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ا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سيه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ابد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ظ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ض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سيه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جل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اظِ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حض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حتفالات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رس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بادي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ذه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اس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و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وام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جا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ساء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ا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صغا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-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د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قاء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ا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و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جال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ز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ُعط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امع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نو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صبح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ص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ا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وقا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تو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ضو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ُلق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ابح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رش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ص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قص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صاح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!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4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ا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تاب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وابع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جمو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ا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بيع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باطي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ربع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2/10/1412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          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ُفتت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ت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د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بن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س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ه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ان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ار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إشرا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د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جتما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لج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ه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رز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كان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1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قسو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ج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نس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وان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ذ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إث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ب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صد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وائ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يم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ئ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خ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ي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ب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ح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رق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ط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مشتر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ر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قم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أخ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ا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بلغ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2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يال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ق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9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لاحظ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دي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وع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د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ق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ق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م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ارض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412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ق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خ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كت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ا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هد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يا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جز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ارو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دا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413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ق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خ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كت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ا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بتس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يا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ق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شار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ز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ش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تب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ج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ُضع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افت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م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عج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فتتا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ل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خ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ار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تحد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د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غلو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ا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ل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وح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ب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ب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م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وس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تب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دس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ئ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خمس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صابي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ختل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رتض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سكر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آ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ش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غطا،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هاب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 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تا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قاب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ح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ح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ش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حضارت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ق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ج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اد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   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حم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ط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قاؤ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اج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طرو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قاؤ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م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شر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ري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يا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اد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15/1/1413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حقيق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م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شر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فس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قا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عبدالحم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ط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إق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دب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طب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إظه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ت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دب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ط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فرو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جامع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ت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ل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هند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طب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صد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حي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س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ثن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هالك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خرج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ض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شارك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تظ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حفي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وافض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إعلا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ائ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واج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ا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يم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6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ع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ي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خ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ي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تبن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شروع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وص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ا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ع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جهو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عد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و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عا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راف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ط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أما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باد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غاس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ت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صلا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ا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ق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و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ختل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ا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آ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ات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خياط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قا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يا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ط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نا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هت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رض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وف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لا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لغ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يراد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د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ع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وا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ي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ل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411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2.381.078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ي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عو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وبلغ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يراد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صو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ي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ل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412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1.605.58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ي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عود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لأس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د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تلق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عم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بع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زكات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توزيع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تحق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تلق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و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ن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سم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ع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شؤ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جتما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ص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يان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cs="Akhbar MT" w:ascii="Tahoma" w:hAnsi="Tahoma"/>
          <w:sz w:val="16"/>
          <w:szCs w:val="32"/>
          <w:lang w:val="en-US" w:eastAsia="en-US"/>
        </w:rPr>
        <w:t>325.00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ي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لي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ث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مع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م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ي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اس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ي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طا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7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حك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ك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ص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ك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قا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وصاي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اب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وز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د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ظ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ل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و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ل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وظفو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رأس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دالحم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ط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ما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براه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فت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وا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و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0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  <w:br/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آ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ائ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ك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أصب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واف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ض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ن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ح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لم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أحص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ب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ق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ضا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رح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  <w:br/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8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م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لان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م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زي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ق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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تب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د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اسب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ختلف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جب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ط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ب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ش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ك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عل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رق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ش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ف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نظ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دع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اط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ق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تسجيل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رافق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ئ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لال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إرش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ي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ثق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وج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زعم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ث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يم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لج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رش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ي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ثق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إشرا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ي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با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ر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ال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وز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ي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تدا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- 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ابد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شر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ما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ويل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بدالع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ويلد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شر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خ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ال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ويل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م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م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ط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زي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ظ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تب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دس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!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ش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تمثي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ح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صع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صر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ث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ضوع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1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</w:r>
    </w:p>
    <w:p>
      <w:pPr>
        <w:pStyle w:val="Normal"/>
        <w:ind w:left="0" w:right="0" w:hanging="0"/>
        <w:jc w:val="center"/>
        <w:rPr>
          <w:rFonts w:cs="Andalus"/>
          <w:sz w:val="16"/>
          <w:szCs w:val="32"/>
        </w:rPr>
      </w:pPr>
      <w:r>
        <w:rPr>
          <w:rFonts w:cs="Andalus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ثالث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rFonts w:cs="Andalus"/>
          <w:sz w:val="18"/>
          <w:sz w:val="18"/>
          <w:szCs w:val="34"/>
          <w:rtl w:val="true"/>
        </w:rPr>
        <w:t>مظا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ndalus"/>
          <w:sz w:val="18"/>
          <w:sz w:val="18"/>
          <w:szCs w:val="34"/>
          <w:rtl w:val="true"/>
        </w:rPr>
        <w:t>الش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ndalus"/>
          <w:sz w:val="18"/>
          <w:sz w:val="18"/>
          <w:szCs w:val="34"/>
          <w:rtl w:val="true"/>
        </w:rPr>
        <w:t>والابتد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Andalus"/>
          <w:sz w:val="18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ب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ضر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قب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درج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لى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عود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س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ظا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ابتد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ل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وح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ل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شيي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ب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جع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يا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شرف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ب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و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يان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ط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اء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ات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وح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ص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ركز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ل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ب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دع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ح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زعم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يس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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ُكز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ل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جانب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صل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جوار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ندو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ر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ك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سابح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صندو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خ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تبرع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ق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ر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ضري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ب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شيد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ب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ا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واح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م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بتد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2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ش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ضر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را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زعو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آ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ر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اظ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باق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شه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ُ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ح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با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واق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ان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تداو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مائ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جتهد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ص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مين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خوئ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تفاخر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متلاك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عليق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يع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واق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يع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راق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ئ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واليد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فيات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أما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بور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ح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ث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3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4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جو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ر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ك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أور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ي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بو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د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وس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أئ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غ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ظاه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لي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و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يا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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ل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يز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مال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ق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حوال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حاك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ي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. 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ر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تش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ثي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lang w:val="en-US" w:eastAsia="en-US"/>
        </w:rPr>
        <w:t>1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 ) . 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كب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و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ج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عل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آذا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ح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ب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ـ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علي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زين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ضاء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نوا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لافت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وز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ل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دوات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حاض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حتفا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ع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ين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ال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غدي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ول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ض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و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علي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صائ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افت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كتو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لفاظ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ز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بك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</w:t>
      </w:r>
      <w:r>
        <w:rPr>
          <w:rFonts w:ascii="Tahoma" w:hAnsi="Tahoma" w:eastAsia="Tahoma" w:cs="Tahoma"/>
          <w:sz w:val="30"/>
          <w:sz w:val="30"/>
          <w:szCs w:val="46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ير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ئ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بار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علق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ني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راق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ظل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ي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ين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ش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ر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ست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م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ج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ذ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ا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كث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ب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وا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جا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ساء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غار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كبار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ح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جار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ب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اب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ث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بل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رائها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وهد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د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ود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بوس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ُ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س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ه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ربل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زال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ر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ل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رؤ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ا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ُلبس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و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باس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ُصب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قر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عل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ود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حمر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ل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جتمع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شور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ع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ائل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اح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ُلق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صائ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راث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فتأ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ضر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دور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صيا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بكاء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رد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ع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ض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ه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رأ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س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!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ظهار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د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شر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اه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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ر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قد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وك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و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ج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نكر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أ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ي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ش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ج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راف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وحدان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ري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م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نظ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ف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ش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م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جم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قا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ال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1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لاحظ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نظي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قي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نق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مقب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قيع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غير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ما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زورو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!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2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طائ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ائ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صرف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حس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ملي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قراء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وال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دع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لون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3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ص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ج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فروش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ص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فار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يد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قدم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أخر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صفو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سجدو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لاط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4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جت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عداد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ب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جال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ساء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خارج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ن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بو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ر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ياح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نياح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س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صو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5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خرج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ثي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ط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ح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ق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صلا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ظ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ذ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ذا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كا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الناس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دخل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خرج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6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ص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ظ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عص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ع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تق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دين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ك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ذل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را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ثان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ظهر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دأ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واف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كث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.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را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حد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ش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ف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لنظ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7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حم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لب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ثن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جو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تعل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مذه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قرأ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ص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أحد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ز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نسخ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كذو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حر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آ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شي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تا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ن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يع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ول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حريف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آ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رم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8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د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مو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في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قب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ق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مياً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خاص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شرا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جت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الي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ادات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د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ع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توس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بك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بو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ي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إطلا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م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شر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غل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ه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د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لئ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داخل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ب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ع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ئ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؟؟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ن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قوم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دخ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ب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رش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ط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ب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اطم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جت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س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د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قبر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ج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سط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يقرأ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ه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وال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ث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بدأ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بك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صياح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يقو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ناك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توزي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حلو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ط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ه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ذي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بم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اقبو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دهش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lang w:val="en-US" w:eastAsia="en-US"/>
        </w:rPr>
        <w:t>9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-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سك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غال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ناد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قري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تكو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اص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قريب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،ولذ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إ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و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ناد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عن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بواب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ها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و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عاز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افضية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دعو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احتفا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ناسباته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تحدي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وق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مكا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هذ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لاحظها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داخ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فندق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!!!</w:t>
      </w:r>
    </w:p>
    <w:p>
      <w:pPr>
        <w:pStyle w:val="Normal"/>
        <w:ind w:left="0" w:right="0" w:hanging="0"/>
        <w:jc w:val="left"/>
        <w:rPr>
          <w:rFonts w:ascii="Tahoma" w:hAnsi="Tahoma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*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احظ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نبو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لي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آي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كتوب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د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روقت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غري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ق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ب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أسماء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عض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أئم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إثن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ش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جدرا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إحد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ساحات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كشوف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ج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يث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تب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: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هد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ل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تق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وسى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كاظ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,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حم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باق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, (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حسن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عسكر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رض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 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ن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) !!!!!!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؟؟؟؟؟؟؟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eastAsia="Tahoma" w:cs="Tahoma" w:ascii="Tahoma" w:hAnsi="Tahoma"/>
          <w:sz w:val="16"/>
          <w:szCs w:val="32"/>
          <w:rtl w:val="true"/>
          <w:lang w:val="en-US" w:eastAsia="en-US"/>
        </w:rPr>
        <w:t xml:space="preserve"> 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بش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الوضع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مدينة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رسو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46"/>
          <w:lang w:val="en-US" w:eastAsia="en-US"/>
        </w:rPr>
        <w:t>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خطير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أم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زداد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سوءاً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ي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عام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والجه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بالمنك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يتضح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لكل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زائر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 xml:space="preserve">,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فالله</w:t>
      </w:r>
      <w:r>
        <w:rPr>
          <w:rFonts w:ascii="Tahoma" w:hAnsi="Tahoma" w:eastAsia="Tahoma" w:cs="Tahoma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ascii="Tahoma" w:hAnsi="Tahoma" w:cs="Akhbar MT"/>
          <w:sz w:val="16"/>
          <w:sz w:val="16"/>
          <w:szCs w:val="32"/>
          <w:rtl w:val="true"/>
          <w:lang w:val="en-US" w:eastAsia="en-US"/>
        </w:rPr>
        <w:t>المستعان</w:t>
      </w:r>
      <w:r>
        <w:rPr>
          <w:rFonts w:cs="Akhbar MT" w:ascii="Tahoma" w:hAnsi="Tahoma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Akhbar MT"/>
          <w:sz w:val="16"/>
          <w:szCs w:val="32"/>
          <w:lang w:val="en-US" w:eastAsia="en-US"/>
        </w:rPr>
      </w:pPr>
      <w:r>
        <w:rPr>
          <w:rFonts w:cs="Akhbar MT" w:ascii="Tahoma" w:hAnsi="Tahoma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sz w:val="16"/>
          <w:szCs w:val="32"/>
        </w:rPr>
      </w:pPr>
      <w:r>
        <w:rPr>
          <w:rFonts w:cs="Akhbar MT"/>
          <w:sz w:val="1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16"/>
          <w:szCs w:val="32"/>
          <w:rtl w:val="true"/>
        </w:rPr>
        <w:t xml:space="preserve">                                                      </w:t>
      </w:r>
      <w:r>
        <w:rPr>
          <w:rFonts w:cs="DecoType Naskh"/>
          <w:sz w:val="16"/>
          <w:sz w:val="16"/>
          <w:szCs w:val="32"/>
          <w:rtl w:val="true"/>
        </w:rPr>
        <w:t>ناص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"/>
          <w:sz w:val="16"/>
          <w:sz w:val="16"/>
          <w:szCs w:val="32"/>
          <w:rtl w:val="true"/>
        </w:rPr>
        <w:t>ب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"/>
          <w:sz w:val="16"/>
          <w:sz w:val="16"/>
          <w:szCs w:val="32"/>
          <w:rtl w:val="true"/>
        </w:rPr>
        <w:t>سل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"/>
          <w:sz w:val="16"/>
          <w:sz w:val="16"/>
          <w:szCs w:val="32"/>
          <w:rtl w:val="true"/>
        </w:rPr>
        <w:t>العمر</w:t>
      </w:r>
      <w:r>
        <w:rPr>
          <w:rFonts w:cs="Times New Roman"/>
          <w:sz w:val="16"/>
          <w:sz w:val="16"/>
          <w:szCs w:val="32"/>
          <w:rtl w:val="true"/>
        </w:rPr>
        <w:t xml:space="preserve">                     </w:t>
      </w:r>
    </w:p>
    <w:p>
      <w:pPr>
        <w:pStyle w:val="Normal"/>
        <w:ind w:left="0" w:right="0" w:hanging="0"/>
        <w:jc w:val="left"/>
        <w:rPr>
          <w:rFonts w:cs="Akhbar MT"/>
          <w:sz w:val="16"/>
          <w:szCs w:val="32"/>
        </w:rPr>
      </w:pPr>
      <w:r>
        <w:rPr>
          <w:rFonts w:cs="Akhbar MT"/>
          <w:sz w:val="1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sz w:val="16"/>
          <w:szCs w:val="32"/>
        </w:rPr>
      </w:pPr>
      <w:r>
        <w:rPr>
          <w:rFonts w:cs="Akhbar MT"/>
          <w:sz w:val="16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orient="landscape" w:w="8420" w:h="11906"/>
      <w:pgMar w:left="1134" w:right="1134" w:gutter="0" w:header="0" w:top="1134" w:footer="72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coType Naskh">
    <w:charset w:val="01"/>
    <w:family w:val="roman"/>
    <w:pitch w:val="default"/>
  </w:font>
  <w:font w:name="AL-Battar Outline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Andalus"/>
      <w:color w:val="008000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ahoma" w:hAnsi="Tahoma" w:cs="Andalus"/>
      <w:color w:val="008000"/>
      <w:sz w:val="1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Andalus"/>
      <w:sz w:val="30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0">
    <w:name w:val="تعريف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Style11">
    <w:name w:val="تشديد"/>
    <w:qFormat/>
    <w:rPr>
      <w:i/>
      <w:iCs/>
    </w:rPr>
  </w:style>
  <w:style w:type="character" w:styleId="Style12">
    <w:name w:val="ارتباط تشعبي"/>
    <w:qFormat/>
    <w:rPr>
      <w:color w:val="0000FF"/>
      <w:u w:val="single"/>
    </w:rPr>
  </w:style>
  <w:style w:type="character" w:styleId="Style13">
    <w:name w:val="لوحة المفاتيح"/>
    <w:qFormat/>
    <w:rPr>
      <w:rFonts w:ascii="Courier New" w:hAnsi="Courier New" w:cs="Courier New"/>
      <w:b/>
      <w:bCs/>
      <w:sz w:val="20"/>
      <w:szCs w:val="24"/>
    </w:rPr>
  </w:style>
  <w:style w:type="character" w:styleId="Style14">
    <w:name w:val="نموذج"/>
    <w:qFormat/>
    <w:rPr>
      <w:rFonts w:ascii="Courier New" w:hAnsi="Courier New" w:cs="Courier New"/>
    </w:rPr>
  </w:style>
  <w:style w:type="character" w:styleId="Style15">
    <w:name w:val="قوي"/>
    <w:qFormat/>
    <w:rPr>
      <w:b/>
      <w:bCs/>
    </w:rPr>
  </w:style>
  <w:style w:type="character" w:styleId="Style16">
    <w:name w:val="آلة كاتبة"/>
    <w:qFormat/>
    <w:rPr>
      <w:rFonts w:ascii="Courier New" w:hAnsi="Courier New" w:cs="Courier New"/>
      <w:sz w:val="20"/>
      <w:szCs w:val="24"/>
    </w:rPr>
  </w:style>
  <w:style w:type="character" w:styleId="Style17">
    <w:name w:val="متغير"/>
    <w:qFormat/>
    <w:rPr>
      <w:i/>
      <w:iCs/>
    </w:rPr>
  </w:style>
  <w:style w:type="character" w:styleId="HTML">
    <w:name w:val="علامة HTML"/>
    <w:qFormat/>
    <w:rPr>
      <w:vanish/>
      <w:color w:val="FF0000"/>
    </w:rPr>
  </w:style>
  <w:style w:type="character" w:styleId="Style18">
    <w:name w:val="تعليق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ahoma" w:hAnsi="Tahoma" w:cs="Akhbar MT"/>
      <w:sz w:val="1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عادي"/>
    <w:qFormat/>
    <w:pPr>
      <w:widowControl/>
      <w:bidi w:val="0"/>
      <w:spacing w:before="100" w:after="100"/>
    </w:pPr>
    <w:rPr>
      <w:rFonts w:ascii="Times New Roman" w:hAnsi="Times New Roman" w:eastAsia="Times New Roman" w:cs="Traditional Arabic"/>
      <w:color w:val="auto"/>
      <w:sz w:val="24"/>
      <w:szCs w:val="20"/>
      <w:lang w:val="en-US" w:bidi="ar-SA" w:eastAsia="zh-CN"/>
    </w:rPr>
  </w:style>
  <w:style w:type="paragraph" w:styleId="Style20">
    <w:name w:val="اصطلاح تعريف"/>
    <w:basedOn w:val="Style19"/>
    <w:next w:val="Style21"/>
    <w:qFormat/>
    <w:pPr>
      <w:spacing w:before="0" w:after="0"/>
    </w:pPr>
    <w:rPr/>
  </w:style>
  <w:style w:type="paragraph" w:styleId="Style21">
    <w:name w:val="قائمة تعريف"/>
    <w:basedOn w:val="Style19"/>
    <w:next w:val="Style20"/>
    <w:qFormat/>
    <w:pPr>
      <w:spacing w:before="0" w:after="0"/>
      <w:ind w:left="360" w:right="360" w:hanging="0"/>
    </w:pPr>
    <w:rPr/>
  </w:style>
  <w:style w:type="paragraph" w:styleId="H1">
    <w:name w:val="H1"/>
    <w:basedOn w:val="Style19"/>
    <w:next w:val="Style19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Style19"/>
    <w:next w:val="Style19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Style19"/>
    <w:next w:val="Style19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Style19"/>
    <w:next w:val="Style19"/>
    <w:qFormat/>
    <w:pPr>
      <w:keepNext w:val="true"/>
      <w:outlineLvl w:val="4"/>
    </w:pPr>
    <w:rPr>
      <w:b/>
      <w:bCs/>
    </w:rPr>
  </w:style>
  <w:style w:type="paragraph" w:styleId="H5">
    <w:name w:val="H5"/>
    <w:basedOn w:val="Style19"/>
    <w:next w:val="Style19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Style19"/>
    <w:next w:val="Style19"/>
    <w:qFormat/>
    <w:pPr>
      <w:keepNext w:val="true"/>
      <w:outlineLvl w:val="6"/>
    </w:pPr>
    <w:rPr>
      <w:b/>
      <w:bCs/>
      <w:sz w:val="16"/>
      <w:szCs w:val="16"/>
    </w:rPr>
  </w:style>
  <w:style w:type="paragraph" w:styleId="Style22">
    <w:name w:val="عنوان"/>
    <w:basedOn w:val="Style19"/>
    <w:next w:val="Style19"/>
    <w:qFormat/>
    <w:pPr>
      <w:spacing w:before="0" w:after="0"/>
    </w:pPr>
    <w:rPr>
      <w:i/>
      <w:iCs/>
    </w:rPr>
  </w:style>
  <w:style w:type="paragraph" w:styleId="Blockquote">
    <w:name w:val="Blockquote"/>
    <w:basedOn w:val="Style19"/>
    <w:qFormat/>
    <w:pPr>
      <w:ind w:left="360" w:right="360" w:hanging="0"/>
    </w:pPr>
    <w:rPr/>
  </w:style>
  <w:style w:type="paragraph" w:styleId="Style23">
    <w:name w:val="منسق مسبقاً"/>
    <w:basedOn w:val="Style19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">
    <w:name w:val="z-أسفل النموذج"/>
    <w:next w:val="Style19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val="en-US" w:bidi="ar-SA" w:eastAsia="zh-CN"/>
    </w:rPr>
  </w:style>
  <w:style w:type="paragraph" w:styleId="Z1">
    <w:name w:val="z-أعلى النموذج"/>
    <w:next w:val="Style19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3:14:00Z</dcterms:created>
  <dc:creator>أبو البراء عبدالرحمن الغامدي</dc:creator>
  <dc:description/>
  <dc:language>en-US</dc:language>
  <cp:lastModifiedBy>مستغفر</cp:lastModifiedBy>
  <cp:lastPrinted>1999-12-26T15:27:00Z</cp:lastPrinted>
  <dcterms:modified xsi:type="dcterms:W3CDTF">2001-05-10T13:23:00Z</dcterms:modified>
  <cp:revision>6</cp:revision>
  <dc:subject/>
  <dc:title>الفصل الأول</dc:title>
</cp:coreProperties>
</file>