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أحاديث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وردت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في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شمائ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نبوية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  <w:t>(</w:t>
      </w:r>
      <w:r>
        <w:rPr>
          <w:rFonts w:cs="DecoType Naskh Variants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صحيح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جام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صغير</w:t>
      </w:r>
      <w:r>
        <w:rPr>
          <w:rFonts w:cs="DecoType Naskh Variants"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Variants"/>
          <w:sz w:val="72"/>
          <w:szCs w:val="72"/>
          <w:rtl w:val="true"/>
        </w:rPr>
        <w:br/>
      </w:r>
      <w:r>
        <w:rPr>
          <w:rFonts w:cs="DecoType Naskh Variants"/>
          <w:sz w:val="56"/>
          <w:sz w:val="56"/>
          <w:szCs w:val="56"/>
          <w:rtl w:val="true"/>
        </w:rPr>
        <w:t>إعداد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معت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أ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فتاح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قدّم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b/>
          <w:bCs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طري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بانى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اوى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ط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 w:val="32"/>
          <w:szCs w:val="32"/>
          <w:rtl w:val="true"/>
        </w:rPr>
        <w:t>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ه</w:t>
      </w:r>
      <w:r>
        <w:rPr>
          <w:rFonts w:cs="Arabic Transparent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أحاديث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فظ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هى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</w:t>
      </w:r>
      <w:r>
        <w:rPr>
          <w:rFonts w:cs="Arabic Transparent"/>
          <w:sz w:val="32"/>
          <w:szCs w:val="32"/>
          <w:rtl w:val="true"/>
        </w:rPr>
        <w:t> 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ث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را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س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يا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مم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2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لتف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ال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ع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ي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وق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أ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319</w:t>
      </w:r>
      <w:r>
        <w:rPr>
          <w:rFonts w:cs="Arabic Transparent"/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ف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مص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ء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ص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ق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ج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ي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ا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يل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ف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َّ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ا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تيه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32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ث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ي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س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س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ق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ئ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د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ت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خ</w:t>
      </w:r>
      <w:r>
        <w:rPr>
          <w:rFonts w:cs="Arabic Transparent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5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و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ا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ف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ز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أ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ف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ت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ت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ت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ت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ب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ب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ط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ّد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س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ً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ئ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ذ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ائ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طر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ض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6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لق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ض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ض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ش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ؤ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ا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ف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خ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غ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ذار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ب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6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ا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اذ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ء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ستغفر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تباركت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ت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بات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تس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فاست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ً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8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ب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ت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6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8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8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ز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8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9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زد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Arabic Transparent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ؤ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ت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ح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ا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ك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ئ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يا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ك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ظ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ظ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259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ج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394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625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اج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1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41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2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ن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ك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غ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1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1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ف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2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ك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ك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2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417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ل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2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2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ن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ن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أ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ك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ف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ه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3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ق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 w:val="32"/>
          <w:szCs w:val="32"/>
          <w:rtl w:val="true"/>
        </w:rPr>
        <w:t>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جع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احة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د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ب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4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4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5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434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4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ت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4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ف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4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rFonts w:cs="Arabic Transparent"/>
          <w:sz w:val="32"/>
          <w:szCs w:val="32"/>
          <w:rtl w:val="true"/>
        </w:rPr>
        <w:t>: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*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6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ج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عا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ق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5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59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6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6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ا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ا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6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6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يا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يا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6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6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6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ب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ش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7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7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ه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7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غ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8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8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8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8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7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8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8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8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ف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ت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ا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ط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ظ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ظ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ش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ف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ي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شياً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ق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ج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ض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ب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م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ظ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0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ي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غ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ر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0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س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0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غلي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0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ل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تهماوحس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شداقه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ه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1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رتيل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ح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1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ها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ل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ض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ض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2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ل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ث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ض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ق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ب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ب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ع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شابه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ب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م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2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ف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في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ب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ا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ل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ر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3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ل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3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غاض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</w:rPr>
        <w:t>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4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4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4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افح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4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4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5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تن</w:t>
      </w:r>
      <w:r>
        <w:rPr>
          <w:rFonts w:cs="Arabic Transparent"/>
          <w:sz w:val="32"/>
          <w:sz w:val="32"/>
          <w:szCs w:val="32"/>
          <w:rtl w:val="true"/>
        </w:rPr>
        <w:t>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4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4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5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500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ت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5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بحمد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ظ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6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5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506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5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5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6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ت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ت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6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ن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ن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ئزهم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ط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ئ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ج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6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ك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ا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ائ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6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ي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7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ت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ت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7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526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527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خصيص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7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ل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ُيّ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ية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{ </w:t>
      </w:r>
      <w:r>
        <w:rPr>
          <w:rFonts w:cs="Arabic Transparent"/>
          <w:sz w:val="32"/>
          <w:sz w:val="32"/>
          <w:szCs w:val="32"/>
          <w:rtl w:val="true"/>
        </w:rPr>
        <w:t>ف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ض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7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0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8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لب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قط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ذ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ح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ع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غ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عت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خ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0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و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م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ف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نت</w:t>
      </w:r>
      <w:r>
        <w:rPr>
          <w:rFonts w:cs="Arabic Transparent"/>
          <w:sz w:val="32"/>
          <w:sz w:val="32"/>
          <w:szCs w:val="32"/>
          <w:rtl w:val="true"/>
        </w:rPr>
        <w:t>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و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ن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ك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خر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ط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  <w:rtl w:val="true"/>
        </w:rPr>
        <w:t>.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ط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ت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ا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لاء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ع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و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ع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ئ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د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</w:t>
      </w:r>
      <w:r>
        <w:rPr>
          <w:rFonts w:cs="Arabic Transparent"/>
          <w:sz w:val="32"/>
          <w:sz w:val="32"/>
          <w:szCs w:val="32"/>
          <w:rtl w:val="true"/>
        </w:rPr>
        <w:t>بت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حت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2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ذ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ص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1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ل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2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2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2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ط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3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و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3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ز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ء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ّ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ا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3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>‏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يا</w:t>
      </w:r>
      <w:r>
        <w:rPr>
          <w:rFonts w:cs="Arabic Transparent"/>
          <w:sz w:val="32"/>
          <w:szCs w:val="32"/>
          <w:rtl w:val="true"/>
        </w:rPr>
        <w:t xml:space="preserve">;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ً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ا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ب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ؤ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و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5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ً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 w:val="32"/>
          <w:szCs w:val="32"/>
          <w:rtl w:val="true"/>
        </w:rPr>
        <w:t>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4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و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و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4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ب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ض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567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ذو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6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ي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5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5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ض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ب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ب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د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6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573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د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</w:t>
      </w:r>
      <w:r>
        <w:rPr>
          <w:rFonts w:cs="Arabic Transparent"/>
          <w:sz w:val="32"/>
          <w:sz w:val="32"/>
          <w:szCs w:val="32"/>
          <w:rtl w:val="true"/>
        </w:rPr>
        <w:t>ك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يح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6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6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6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70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ء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ث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7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5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ف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7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ث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79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49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ي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ث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ا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؟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6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ك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8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8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9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ويع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</w:t>
      </w:r>
      <w:r>
        <w:rPr>
          <w:rFonts w:cs="Arabic Transparen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9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00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دب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4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ب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ي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ن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6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7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398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99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ظ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50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شـ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> 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آخر دعوانا أن الحمد لله رب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يف مبسط بــ كتاب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حيح الجامع الصغير وزيادته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ف الحافظ السيوطى كتا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ثم ألف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يادة على الجامع الصغ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ضم الشيخ يوسف النبهانى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زيادة </w:t>
      </w:r>
      <w:r>
        <w:rPr>
          <w:sz w:val="32"/>
          <w:sz w:val="32"/>
          <w:szCs w:val="32"/>
          <w:rtl w:val="true"/>
        </w:rPr>
        <w:t>على الجامع الصغير</w:t>
      </w:r>
      <w:r>
        <w:rPr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الى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فتح الكبير  في ضم الزيادة الى الجامع الصغير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الشيخ المناوى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 الصغير من حديث البشير النذ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حقق الالبا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تح الكبير  فى ضم الزيادة الى الجامع الصغير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نف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حيح الجامع الصغير وزياد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ورد   فيه</w:t>
      </w:r>
      <w:r>
        <w:rPr>
          <w:sz w:val="32"/>
          <w:szCs w:val="32"/>
        </w:rPr>
        <w:t>8202</w:t>
      </w:r>
      <w:r>
        <w:rPr>
          <w:sz w:val="32"/>
          <w:sz w:val="32"/>
          <w:szCs w:val="32"/>
          <w:rtl w:val="true"/>
        </w:rPr>
        <w:t>حديث صحيح وحس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عيف الجامع الصغير وزياد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ورد  فيه</w:t>
      </w:r>
      <w:r>
        <w:rPr>
          <w:sz w:val="32"/>
          <w:szCs w:val="32"/>
        </w:rPr>
        <w:t>64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ديث بين الضعيف  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 الموضو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فيكون المجموع النهائي لهذه الموسوعة     </w:t>
      </w:r>
      <w:r>
        <w:rPr>
          <w:rFonts w:cs="Arial" w:ascii="Arial" w:hAnsi="Arial"/>
          <w:b/>
          <w:bCs/>
          <w:sz w:val="36"/>
          <w:szCs w:val="36"/>
        </w:rPr>
        <w:t>1465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ديث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تصرف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 الجامع الصغير وزيادته</w:t>
      </w:r>
      <w:r>
        <w:rPr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شيخ الالبانى رحمه الله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25</w:t>
      </w: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ahmedmotaz@hotmail.com</w:t>
        </w:r>
      </w:hyperlink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عدا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 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ز</w:t>
      </w:r>
      <w:r>
        <w:rPr>
          <w:sz w:val="32"/>
          <w:sz w:val="32"/>
          <w:szCs w:val="32"/>
          <w:rtl w:val="true"/>
        </w:rPr>
        <w:t xml:space="preserve"> أحمد عبد الفتا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motaz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57:00Z</dcterms:created>
  <dc:creator>dell</dc:creator>
  <dc:description/>
  <cp:keywords/>
  <dc:language>en-US</dc:language>
  <cp:lastModifiedBy>***</cp:lastModifiedBy>
  <dcterms:modified xsi:type="dcterms:W3CDTF">2004-05-11T06:27:00Z</dcterms:modified>
  <cp:revision>12</cp:revision>
  <dc:subject/>
  <dc:title>Default Normal Template</dc:title>
</cp:coreProperties>
</file>