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48"/>
          <w:szCs w:val="48"/>
          <w:lang w:bidi="ar-EG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السلسلة</w:t>
      </w:r>
      <w:r>
        <w:rPr>
          <w:rFonts w:eastAsia="Times New Roman"/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الضعيفة</w:t>
      </w:r>
      <w:r>
        <w:rPr>
          <w:rFonts w:eastAsia="Times New Roman"/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48"/>
          <w:szCs w:val="48"/>
          <w:rtl w:val="true"/>
          <w:lang w:bidi="ar-EG"/>
        </w:rPr>
        <w:t>(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مختصرة</w:t>
      </w:r>
      <w:r>
        <w:rPr>
          <w:rFonts w:cs="Traditional Arabic"/>
          <w:b/>
          <w:bCs/>
          <w:color w:val="FF0000"/>
          <w:sz w:val="48"/>
          <w:szCs w:val="4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  <w:lang w:bidi="ar-EG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EG"/>
        </w:rPr>
        <w:t>المجل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EG"/>
        </w:rPr>
        <w:t>الثام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7879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أ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ل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ك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اف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ي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أ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د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أ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و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رك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د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هو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أ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حتج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ز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ر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ع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ضر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د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ظ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ا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ن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اف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ض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غ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س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ا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ن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س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ن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ذ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ز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وع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ذ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ؤ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الم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الم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ذ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ر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ع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ض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ي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هو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ب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يض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رف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ك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ف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مل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ل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ا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ك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ز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ش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ش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م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زو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ا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ا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ر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ئ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دخ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يع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ام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ب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ام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عف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ب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شأنا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علنا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كا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ب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ق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(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اش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زواج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ز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س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ل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م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ي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ر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ذ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ف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نا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ع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ق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ا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ف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ل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ع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ف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و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ظهو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ن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آ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ز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دغ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ج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قتل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تم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ن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ن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قا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شا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ن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ن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ق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ن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ن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به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ق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ص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ذ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ئ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أن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ن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سا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جس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واح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و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ا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ن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ج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م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زاق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ع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ل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سل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فو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ؤ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ي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ائ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و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ا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يت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ط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سل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تم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ت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ر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ل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عي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صاحب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ق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غ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ق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طي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س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به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يه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ا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ا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ه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بش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ؤ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غف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ع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ثي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تشد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خ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ا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خو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ما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ستغف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عو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د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ج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ر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ر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أ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ق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ف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ا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طي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ف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و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و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و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ذ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ا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ر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س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و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د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ع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ء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غف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بش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ف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خ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ط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با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هو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هو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با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ب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كه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زه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غ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ا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د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يا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غ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ئ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ف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خ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خ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فل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ط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سر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اق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ف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خت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ف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ك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رو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ت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ذن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ائ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لوث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خت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ختي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وح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ح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ي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ض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ص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وا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ر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مر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أ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ج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ج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ذ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ت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سل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ب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صه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ؤذ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ذ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ذ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ذ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ش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خ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ظل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ؤ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ح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قت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ارئ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ست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ت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ت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ت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ت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ط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م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و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س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. . . . . . . 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ه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79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ف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لاؤ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ب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ب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ف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ي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ب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ي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ي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ذ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س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94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ا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ف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ه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ا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فظ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اع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فظ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ف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ؤ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ت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ر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عتا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عتا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ق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كر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هد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توب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ث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ثم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ستق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ق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خل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س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ف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و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تق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ساط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ف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ا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ل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د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قبل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كع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فرضت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اق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صي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ف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ر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ؤ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ع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ط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ض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ف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ج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راش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م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ت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ث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خ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ف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ع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ض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ب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و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ل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عظ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يغ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ائ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ز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ز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ع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ط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اح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س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ث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م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ز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لوك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ناء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نا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ا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و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جي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س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س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ح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رغ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ه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قد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حم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ك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الس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ز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ط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ك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خ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ي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ج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بق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ب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قتصد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ظال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ذ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اع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ه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ا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خب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فض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ب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اف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ف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د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يس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ف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ع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عق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قل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ياف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آك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م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بر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ائ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ست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ست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تر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ن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ستأ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ف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تج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لط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ذ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و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ر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طي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وك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و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اؤ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ق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بك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ت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ش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ل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ا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شتغ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ي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س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ظ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ت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ف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س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. 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ا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ضعيف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,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20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د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سل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ف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ؤو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غ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ح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ْعُ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ي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ائ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ب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د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د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ي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ب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بي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ر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شع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ال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ج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ج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خ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ج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ج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ه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ا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اق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ا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ك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تلئ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ب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و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وه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هد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غلط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هاء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ئ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تت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و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و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ا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ا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ط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ئ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ت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اب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ل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ل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حط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ه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ر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ظ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ض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ت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فق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ظ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ه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ب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ق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ق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ئح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ئ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ِّب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فا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جم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خ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ك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ك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ل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م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وا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م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و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وا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ي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ت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ي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ي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ي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ك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ط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ق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ط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علم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ك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طي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ط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اه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ص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و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م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د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ن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س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ب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ش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ع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ا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عا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ص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كش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و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ا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س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ت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و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جوه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فواه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جماع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ع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ط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ع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ع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ئ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ُذْ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ب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ط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لص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ده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تد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ش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ش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خ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دا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ت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سخط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شه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ب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د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تبع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ع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ن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ن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ك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وه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قفاؤ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ف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ب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76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ر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77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. . . .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دم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حص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ق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اث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ي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ز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افئ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هاج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ا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ز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صاف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وضؤ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راف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جي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و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ف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ف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قت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با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قر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ؤ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ه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و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غ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ب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كث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ي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جم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ك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ض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ا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ورت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ح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به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ك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ذ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د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دي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وي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ب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ق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ح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خلا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ت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است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ضؤ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با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وضؤ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با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د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صلا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ج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ب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و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عاؤ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اع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ج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ج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ع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ناح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و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جو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م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قه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بيح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ف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عا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ف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ا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بر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ك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ص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ائ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ت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ص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ت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احت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ق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بشر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صطن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ق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ا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زا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غد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ه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اه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ض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ض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و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ض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حاب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و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ط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ر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بو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ه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بو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ل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ذاك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ا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ا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ي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بر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اف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قب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ع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ز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و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ع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ئ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ر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اؤ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هاؤ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ماء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صب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ن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ط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. ]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و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ق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ق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ل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عط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غ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ائ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و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سب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قد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ط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ئ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سب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قد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ع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ر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ف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ل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صا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و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ك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و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سق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ازي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عف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يس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احك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احك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ج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ز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ا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قص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ك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ص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سك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ال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ك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س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ي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ر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ان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ف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و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ش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رائ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ه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ن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ف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ك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ا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ه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وف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وا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ت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ت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طي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بح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قو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ط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جن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ق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و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ش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ا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ت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ش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و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و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ز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غ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ج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حم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سخ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و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ش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فض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ؤو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جا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جا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حد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ج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فع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كت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ج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ي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ط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و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ج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ج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ف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ه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هج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ض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ر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إن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َرَ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ِّ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كل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جا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ش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ي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ئ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ف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ق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ب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قد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ته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ر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و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تت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حجز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ض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و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م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لك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ناء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ا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م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ز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ناء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ا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ك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ع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ا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ئ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اء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اء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ق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تم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إ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ي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ي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ت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نائ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ت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ك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ج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ش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ه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س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ر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ؤ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آ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ح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ج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ج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ح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آ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لق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اش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صد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ز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ب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قي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ي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ب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ك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ك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ك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خ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غصا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ص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غصا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ص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ظ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ف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ج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محد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م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ذ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ر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ضر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ر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بارك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ح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ك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ص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نائز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دي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غ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ط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مع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ضاغ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ف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ر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ض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عجب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هو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آخذ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بق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رس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ان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ك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كه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ل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م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ج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كه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ل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ا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ي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ع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ظ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و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اه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هل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نس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غ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رج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ك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ذ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ك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فو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ص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ه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ه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. 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تب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ث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ن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ن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ف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هليل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شرب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ع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غائ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ع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غائ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ف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كواك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ل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ح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ب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ق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جي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غ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لوب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عز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ق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كث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ف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اعتب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ع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ع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ش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ب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ائ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ض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ائ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ف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ز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ا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ز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ن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ن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ح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ئ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ج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دأ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با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بد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ج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كه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ج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كم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ؤ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خ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غن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ض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و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ل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اسط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غ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ئ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ح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ق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ط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ض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ل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نظ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خذ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أ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ا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راث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ير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شف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ا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اب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ر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د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ث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لي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ذ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مع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ج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يد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ا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ك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ح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كلي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ع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ع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ب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ذ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ت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شي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كر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ك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ك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م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ه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ائ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ساب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اج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ن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ب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هج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تن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ص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دا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غ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خيل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دا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غ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غ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غ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خ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خ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غ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ب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ف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و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ب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صح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غ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لدو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بط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غ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مج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ا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ز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َدِيِّث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ف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ف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غف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د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ف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م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ي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ش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و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اع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خو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م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م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كئ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اش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ج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زاي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ف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ي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ط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ث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ال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زو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و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حر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حدث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حر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سأ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ب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ار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وا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ا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و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قو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غ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ذ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فِ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ر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و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ت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ز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ز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ت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ز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فض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ت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ت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ب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ماع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ح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سح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ماع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ط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نطح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ه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lang w:bidi="ar-EG"/>
      </w:rPr>
    </w:pP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شبكة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روح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الإسلام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cs="Traditional Arabic" w:ascii="Tahoma" w:hAnsi="Tahoma"/>
        <w:b/>
        <w:bCs/>
        <w:sz w:val="28"/>
        <w:szCs w:val="28"/>
        <w:rtl w:val="true"/>
        <w:lang w:bidi="ar-EG"/>
      </w:rPr>
      <w:t>....</w:t>
    </w:r>
    <w:r>
      <w:rPr>
        <w:rtl w:val="true"/>
        <w:lang w:bidi="ar-EG"/>
      </w:rPr>
      <w:t xml:space="preserve"> </w:t>
    </w:r>
    <w:r>
      <w:rPr>
        <w:b/>
        <w:bCs/>
        <w:lang w:bidi="ar-EG"/>
      </w:rPr>
      <w:t>www.IslamSpirit.com</w:t>
    </w:r>
  </w:p>
  <w:p>
    <w:pPr>
      <w:pStyle w:val="Header"/>
      <w:rPr>
        <w:lang w:bidi="ar-EG"/>
      </w:rPr>
    </w:pPr>
    <w:r>
      <w:rPr>
        <w:lang w:bidi="ar-EG"/>
      </w:rPr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9:04:00Z</dcterms:created>
  <dc:creator>Islam</dc:creator>
  <dc:description/>
  <dc:language>en-US</dc:language>
  <cp:lastModifiedBy>Islam</cp:lastModifiedBy>
  <dcterms:modified xsi:type="dcterms:W3CDTF">2004-04-17T11:17:00Z</dcterms:modified>
  <cp:revision>17</cp:revision>
  <dc:subject/>
  <dc:title>السلسلة الضعيفة (مختصرة)</dc:title>
</cp:coreProperties>
</file>