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حاد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عش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ر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ظ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أ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ن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ب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عج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ش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ي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ايع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م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ح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ت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قد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كب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خ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اس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كا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غ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ؤ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ط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عي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ائ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م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خا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ئ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أ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ت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فرج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ي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زا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دي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ت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ك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ك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ج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ن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ط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ل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ت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ش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د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ع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ر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طف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كح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ط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و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ؤ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ح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ح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د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د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دخ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ح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د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س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ب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ف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ز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مت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ذ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ئ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ضعف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ذ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را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حل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ن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ا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ق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ن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ظ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ز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ش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ف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كر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د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ز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ب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ي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س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ظ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ف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ف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ت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ست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ر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خا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ص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(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ت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س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ء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ل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ز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ز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بوؤ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د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افظ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ح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أذ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أذ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ح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ئ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و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ز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ض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لاص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ج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ي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أ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ج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ب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ا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غ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اط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قب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ط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ج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ا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ا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ط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ب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ف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ق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ص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با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واث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ن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ح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ح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د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ش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ا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د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ف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ط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ط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ض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و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ط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ج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ثا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ج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ن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ت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بر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ذ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ض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ل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شر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طر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ل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ؤ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أ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غ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ي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ح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ظ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ج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ج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ب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2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. . . . . . 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خ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ج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و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س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وط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غ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ي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خذ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د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خ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ن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شب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رج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شب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ت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ت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ا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واتي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و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ج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د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ج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صن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ف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و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ش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ش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حي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ف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ش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ف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غتي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ض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ي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ست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حي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م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ب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قظ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هب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ض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ط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ذ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ث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ل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ط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ي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ح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ا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ن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س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س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ي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ذاك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ح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ي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ع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ع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أجن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ار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ق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ش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تغف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نو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تغف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نو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صر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غي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ط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ن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فح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ا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ئ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ف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ذ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غو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خ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اب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ع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ط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ز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ز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ز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ك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ضوئ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ص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طاغ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ج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أخ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أخ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ف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ص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و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ئ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ا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ا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بي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مي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ق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و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ر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و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ك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ه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ر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ائ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دن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ع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س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ز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ر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صبع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ك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حص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ه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بط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ح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ق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ك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ط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د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ع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ق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ل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أ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ث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ع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ص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ل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ص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و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ك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ع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و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ق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ص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با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واث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ي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ئ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غ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ر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ك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ك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ك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و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شب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شب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ع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ع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د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ت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غف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ذ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ل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ر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(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غ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ق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ر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ع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طا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تر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طا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طا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ر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طا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ط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ن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حق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ج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ش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م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ك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ر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ث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ك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يا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وا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أل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آ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ه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ل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واه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ط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واط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واه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تح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زاو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اذ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ق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ش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ص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ف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ش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ن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خ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ب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حا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رد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تف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رح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ض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م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ط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خ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ي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و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ص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ع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ضح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ح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غ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خرج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ع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أ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ن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ذ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ط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ل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س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وق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ش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ر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م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ي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. . 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ج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ز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ف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تل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تل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ف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ث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ك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ك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أ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ع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ط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تق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تق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كر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ه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ح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ت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ظ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ا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تد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ض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ك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ئ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ث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ط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ي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ي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ع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ل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لق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ج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م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ستب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ز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ن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تب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ئ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ش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رأ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ب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ه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ت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ض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ك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و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بو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ق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ن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غ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ي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ج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ا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ش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شاف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خ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ف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ا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م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ش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ب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غف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ه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ا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ص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ث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مت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ب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ج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ش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ش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ما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ء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ز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د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غ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غ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غص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ر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ض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از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ض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زو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ق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و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س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ظ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ض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و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اس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ء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وان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ن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كا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كا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اب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عا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ه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ه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ه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ه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ف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و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د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ن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به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دي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1:19:00Z</dcterms:created>
  <dc:creator>Islam</dc:creator>
  <dc:description/>
  <dc:language>en-US</dc:language>
  <cp:lastModifiedBy>Islam</cp:lastModifiedBy>
  <dcterms:modified xsi:type="dcterms:W3CDTF">2004-04-17T19:23:00Z</dcterms:modified>
  <cp:revision>13</cp:revision>
  <dc:subject/>
  <dc:title>السلسلة الضعيفة (مختصرة)</dc:title>
</cp:coreProperties>
</file>