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وس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ح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و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ح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قس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أ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ؤو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ئ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اش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سب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ض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ي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ت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ه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طل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ر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قت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نصر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أ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ش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ط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غ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نط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ن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_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لحوظة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ناسخ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لم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يرفق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تخريج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ع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حديث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فحكم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شيخ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  <w:lang w:bidi="ar-EG"/>
        </w:rPr>
        <w:t>موضوع</w:t>
      </w: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  <w:t>)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3366FF"/>
          <w:sz w:val="32"/>
          <w:szCs w:val="32"/>
          <w:lang w:bidi="ar-EG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ث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نه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لابا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ث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ض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غز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5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ظ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جل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غ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ع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ص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ئ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ؤ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رائيل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و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ضا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عاء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65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ي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ت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ت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ئ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غ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ال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ش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ر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غ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ئ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و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ال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شرو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حب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ل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و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وا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واتي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صع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ت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ر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ف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ا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تل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ر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و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خ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ا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ذ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ذ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د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ذ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ب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ز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ز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4/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طه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غف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د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د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ب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و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ل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ل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ع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خل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ؤ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ؤ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ؤ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ر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اص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ط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ي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ه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قد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ف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ق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ن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ؤو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تنط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ل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عر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يع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ه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ل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ي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طف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ت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ع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ت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ز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س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و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ر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ب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ق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ك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ر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ب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ا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خش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وا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يش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زا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ج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تف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ض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ست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96/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إك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و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ا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ع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و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لا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تص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ق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ق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ا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ي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خ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ل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د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عت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ع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د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ش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ط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ر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ر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خال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ئ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خو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قت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ق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و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ح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س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ض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بت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خ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و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فتخ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ت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و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ع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وا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1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ظ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بر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ت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وا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ت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هب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ش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ل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سق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ز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د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ف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ر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ر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طائ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ص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ظ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ئ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د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أف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6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ث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ط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ئ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م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ر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ن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ك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ل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رس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ت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ئ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خ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و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و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اس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ا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ي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اء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ي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ط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عم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ئ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ر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ح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فك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غض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ؤ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ش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تائ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غ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طائ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ك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ظ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ر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ر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تما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تح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و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ف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ق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ف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عم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ط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ظ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خ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و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ئ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ز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فات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ف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ن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ع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ا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ان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د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ع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ه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ض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خ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ج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د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ث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أ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قب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غ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ك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ظ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سل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ه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ره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ئ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إ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ط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ك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خ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فع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عج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تعجل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غ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أ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ث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ضط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ت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بغ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د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ض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ال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تم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ض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و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و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ه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ز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ز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ج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ز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ذ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ف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65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و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د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ب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ة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ب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م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فتن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اي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باي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م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دخ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ست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ل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بار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و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ن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أتس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س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ل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ض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ي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لخ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و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ئ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عج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ف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ائ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ائ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ائ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و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ح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4" w:leader="none"/>
              </w:tabs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5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ه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ه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ه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ي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جا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ث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تش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صي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س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س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ود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م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ب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م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ور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ف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ا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ه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م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ه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اف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ت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طل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ت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طل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ور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ف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ص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رض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ا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ذا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كنا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ا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ا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ا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ئ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ا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بد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ب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ذ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س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م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خي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س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حس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فظ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صد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بي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غ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غ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شت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ن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شت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تظ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ك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ك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خت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ك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</w:rPr>
            </w:pPr>
            <w:r>
              <w:rPr>
                <w:rFonts w:cs="Traditional Arabic" w:ascii="Arial" w:hAnsi="Arial"/>
                <w:color w:val="000000"/>
              </w:rPr>
              <w:t>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Traditional Arabic"/>
                <w:color w:val="000000"/>
                <w:lang w:bidi="ar-EG"/>
              </w:rPr>
            </w:pPr>
            <w:r>
              <w:rPr>
                <w:rFonts w:cs="Traditional Arabic" w:ascii="Arial" w:hAnsi="Arial"/>
                <w:color w:val="000000"/>
                <w:lang w:bidi="ar-EG"/>
              </w:rPr>
              <w:t>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ري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Traditional Arabic"/>
                <w:color w:val="000000"/>
                <w:lang w:bidi="ar-EG"/>
              </w:rPr>
            </w:pPr>
            <w:r>
              <w:rPr>
                <w:rFonts w:cs="Traditional Arabic" w:ascii="Arial" w:hAnsi="Arial"/>
                <w:color w:val="000000"/>
                <w:lang w:bidi="ar-EG"/>
              </w:rPr>
              <w:t>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10:00Z</dcterms:created>
  <dc:creator>Islam</dc:creator>
  <dc:description/>
  <dc:language>en-US</dc:language>
  <cp:lastModifiedBy>Islam</cp:lastModifiedBy>
  <dcterms:modified xsi:type="dcterms:W3CDTF">2004-04-12T10:44:00Z</dcterms:modified>
  <cp:revision>34</cp:revision>
  <dc:subject/>
  <dc:title>السلسلة الضعيفة (1-3)</dc:title>
</cp:coreProperties>
</file>