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66FF"/>
          <w:sz w:val="32"/>
          <w:szCs w:val="32"/>
          <w:lang w:bidi="ar-EG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لحوظة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ناسخ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لم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يرفق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تخريجه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عه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حديث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فحكم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شيخ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وضوع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)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3366FF"/>
          <w:sz w:val="32"/>
          <w:szCs w:val="32"/>
          <w:lang w:bidi="ar-EG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ظ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ائ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ن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نع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ا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شد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لغ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ص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خ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خ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ئ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5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ند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م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ه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ه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د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ه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ه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طر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ار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ه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ع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لا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ا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ح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هد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ض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م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فل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ض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فل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ض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لب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جز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نحر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ذك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و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ئ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د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ض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5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59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تن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ك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أ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و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قد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أ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ه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ث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ث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ق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ص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ي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ك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ث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ق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ق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د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ث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ن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ر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ق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ق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ب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ل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ح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ج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ح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ط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ت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ش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ش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ف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د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د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ج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تر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ج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ج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ت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ا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ر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6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ا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لو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ق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ذ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ت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ش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ز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س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اض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ف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ل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فن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ش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ش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ك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يج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وي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أ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ض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زو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بغ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غ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م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ص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ح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ك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ك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ر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ز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ؤ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اض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ص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س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س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ب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د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ب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خ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ا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ج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ستهز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ش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ش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ص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د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ق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ه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ث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ل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د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خ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ت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9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ز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ر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د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نزل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حا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ز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ف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نب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ه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س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ه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ح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اف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ل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ق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فل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ض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ح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و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يث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يث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د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ج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ج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ع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خ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د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سم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ا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فص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ر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غ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ل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جاه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ضل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لاغ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ه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ئ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5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ج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ا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ج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ك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خل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س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ي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أ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ي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ج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ل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صي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دا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ا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ج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ي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ف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بط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ص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ؤ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ك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اص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تف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لو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ك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ق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ك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رف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تح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ج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ا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و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ب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ظ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ح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س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كاف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ن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ذ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ذ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س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كب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غ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سو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رك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ف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م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ي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ط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ا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قن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ي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م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ك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ا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ث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ا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ق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غف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ضا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أ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خ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غ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ه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ز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لق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ظ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ظ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ز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شب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ث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اف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ز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س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غف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ط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د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س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ض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ص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ض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ك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د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س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ض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ذ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ز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م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ب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و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غ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ن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ا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اتو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ط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ش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ح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ئ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ا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فا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حص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صا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ص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حص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ص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ائ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ص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زو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ا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غ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بس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ن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خل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ث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ش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ع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ض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شد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س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ط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د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لي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د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دا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دا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ض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تش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وض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ت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بتغ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ل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ت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ا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ا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ي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ب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ا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ا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ض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ض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تشي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س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عج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جي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ر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ق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ش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ش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لم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ح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ب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ز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ش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ص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و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ا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ائ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ئ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ئ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ا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ائ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ط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ك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ذ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ام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تن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غت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س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ظم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س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تغف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وذ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ا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اح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ش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ذاف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ناز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ل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ز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فت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طنطي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ت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ن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ه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ق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شم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ق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تمكم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سق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عد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ب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ك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الخ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ب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ص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ق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كذ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ط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س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ق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ش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ط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م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ت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س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س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ضم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ن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اع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و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ه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ه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س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ا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ح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م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ي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و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ضئ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رف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ص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ص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ع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ضح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ح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اأستغ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خرج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ع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أ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ن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ف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ي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ن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ج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هب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ي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ك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ن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د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د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ط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و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ذ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ش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ك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ك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وك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جب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ئ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شرو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ض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وب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ق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ط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حطا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ك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ق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ذ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ر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ر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ك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ب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ق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ز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ي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قا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خ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تبس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س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ق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ش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ش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س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وا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ط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ش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ن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ز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ط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أش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ط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ش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غتس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ا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ض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ج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آ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ظ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ت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ن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ا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عو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ك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خ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32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دبر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دبا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ط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و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ا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ّ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غ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ك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نقض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قع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روج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ا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ا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ا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ظ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ت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ض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ت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ت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6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ت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سب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م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ه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ك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غ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غ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ط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ط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ا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ج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ا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د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و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طل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ي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اص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خال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و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ف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ك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ا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ك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ف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ن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ستع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غ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ي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ا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جل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فح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ج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إطل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ا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7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أخ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ائ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وش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ف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ا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ل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تس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ل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ر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ل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قد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حن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حت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حت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ض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ع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ض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ع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ع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ع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6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ا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م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ا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خ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ه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ث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أ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و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ص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ف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سح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ق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ن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د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ي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ي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ر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34:00Z</dcterms:created>
  <dc:creator>Islam</dc:creator>
  <dc:description/>
  <dc:language>en-US</dc:language>
  <cp:lastModifiedBy>Islam</cp:lastModifiedBy>
  <dcterms:modified xsi:type="dcterms:W3CDTF">2004-04-13T15:06:00Z</dcterms:modified>
  <cp:revision>27</cp:revision>
  <dc:subject/>
  <dc:title>السلسلة الضعيفة (مختصرة)</dc:title>
</cp:coreProperties>
</file>