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FF0000"/>
          <w:sz w:val="48"/>
          <w:szCs w:val="48"/>
          <w:lang w:bidi="ar-EG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السلسلة</w:t>
      </w:r>
      <w:r>
        <w:rPr>
          <w:rFonts w:eastAsia="Times New Roman"/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الضعيفة</w:t>
      </w:r>
      <w:r>
        <w:rPr>
          <w:rFonts w:eastAsia="Times New Roman"/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48"/>
          <w:szCs w:val="48"/>
          <w:rtl w:val="true"/>
          <w:lang w:bidi="ar-EG"/>
        </w:rPr>
        <w:t>(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مختصرة</w:t>
      </w:r>
      <w:r>
        <w:rPr>
          <w:rFonts w:cs="Traditional Arabic"/>
          <w:b/>
          <w:bCs/>
          <w:color w:val="FF0000"/>
          <w:sz w:val="48"/>
          <w:szCs w:val="4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  <w:lang w:bidi="ar-EG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EG"/>
        </w:rPr>
        <w:t>المجل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EG"/>
        </w:rPr>
        <w:t>السابع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7879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بت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ي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لب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عب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د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و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دن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ت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ك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تبا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ن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ش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ض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وك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أنع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ع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ع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ص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ص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س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فن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لح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فن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تل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ن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ؤ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ت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راغ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ا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س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ف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ي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تج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تج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ط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ئ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ئ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ئ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هزو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اص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ز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م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ق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ا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صد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حم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ف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ع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ز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تطف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تغ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تغ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ث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د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اح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لت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فق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أ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ز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إرس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ذ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س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ز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ز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ا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ب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ظ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ا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ب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ف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ب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ظ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ا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ب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ف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ح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فح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ل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اس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لا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م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ب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خذ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ز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اه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خذ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تا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خت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ص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صه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م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ر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تا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خت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خت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ه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ص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ظ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ظ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ذ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ذ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خت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سك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ت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خت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خت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خت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خت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ش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خت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ش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ختا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ش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ش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ح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بغ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غض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ز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ا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عط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ص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ث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ك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ج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ح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ف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ي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ق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ي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ق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ئ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و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ئ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و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ع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ع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ث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ضع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خ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ث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ضع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ه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صط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ك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خ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ط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ؤ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م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و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ر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نز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د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ل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حم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خذ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ات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ت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و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سم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ف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د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ت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ا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ص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ئ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ا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ئ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ضو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ئ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ب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سا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ح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م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ر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نص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رزق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د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قب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ث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ث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ث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يكائ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ث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يرا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قدتم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س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طفئ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ا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ا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ا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س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ز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وق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اؤ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ئ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واض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د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س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ذر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ز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ار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و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ض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ت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مت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ز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ل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ا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ع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ا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ي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ر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ك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يج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ال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ك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ز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ك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وق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اغ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ست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ؤ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ست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ؤ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ف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دخ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دخ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ب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ج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عل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ق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عل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عل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و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عل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ي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ل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ت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ذ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ز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م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صا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ط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قي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غ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خ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ف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ضح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ا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ز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طل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ل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جز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هافت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ها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ا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ي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تج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تج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ر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ه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ر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ه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بغ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ك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ائ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وا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أ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ف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ا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ضر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ذ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ن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ا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ا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خذ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يز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اد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س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شد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ش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كتو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ك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ئ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ضع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ر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ن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ر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ذ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جاو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ف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ر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جاو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دخ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م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طلع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س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ا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تع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ع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ح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مث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وا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بك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ك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دع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كائ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ع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اع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ز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ن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ن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ط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ؤا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ز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ز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ذ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ذ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م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م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أب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اص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ان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د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كر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اص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خ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ا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ش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ائك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ا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طائف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ائك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و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ش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ذخ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ز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ج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ف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عي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,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ست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ما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ب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ا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ذ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تس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ي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د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زغ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ص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خص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فرائ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خب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قد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خب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ذ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نا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و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غ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غ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ق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ب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ب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ث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زو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ل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ا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د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أ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ص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ض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ب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ك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ب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ع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ج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را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ك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مل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ائ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ط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ط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ثاؤ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ا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ل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م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ث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م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م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ف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ا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ظل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تج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ف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ع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ف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ف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ا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ا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ا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زو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ا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ب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زء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زء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ك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فط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أ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ح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ش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صب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ل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ت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بك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ئ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عضد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ناصر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كاسي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ض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ص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س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س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وا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يخرج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وا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ا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ي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ا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ح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ق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يما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ر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و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ئ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ث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صح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ب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س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فاض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اف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ر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ر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راث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سا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و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دا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وارث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و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ح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قت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ا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ت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ي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ر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و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از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جم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از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ا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خ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ا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تلف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فر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تأ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اص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حتاج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تاج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و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تم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خ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ط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أت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تم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م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تاج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تاج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زاو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جائ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ن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اق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ه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ط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م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ذ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ظ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ت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ل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ا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ر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فت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د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اربط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ه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د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ؤو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وز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ا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هز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ن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ت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وه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ض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د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ض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ث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قب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تط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و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ق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س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اء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ج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ف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ذف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شه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شهد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ق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م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م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ي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ذ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ص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صف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ظ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ص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ج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س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س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ت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تج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رك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ك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و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ظ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19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ك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ك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ر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ه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عتم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جاهد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,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تص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ائ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ذ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ط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ما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زاق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ي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ف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ب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واح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ف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ي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ف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ق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بي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ك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اح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اح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ع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ض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ي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ت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و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ر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ا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ت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ف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ث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ك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مي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را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ا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ط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شآ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جائ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ش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ص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اد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ق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ق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نتف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ج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ف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دخ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ر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شب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نف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ب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ز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زء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فئ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تفع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تدع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ي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ج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أج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ام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ؤ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قح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ؤ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اع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ؤ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ث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ش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هق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بت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تبخ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جب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جه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ما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عيف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ت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ض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ا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ج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س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ط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ش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بر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ب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ب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ت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ت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باب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ع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م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ن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ج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ج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اف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ل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ل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و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ظل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ث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ذ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ع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لف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وء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ظه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ا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ج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ر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تنظ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ف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عط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ر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ك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أ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عط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ر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ك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أ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عط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ل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ر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رج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د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طي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شع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ه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ر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صطف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ئ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ؤ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,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ب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خيرا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,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,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ي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زق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,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تصد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,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ث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فس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,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ث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ث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ع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فظ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ؤ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ؤ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عر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ث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ل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ز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هاج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عر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ديب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حفظ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ه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ت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لب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ظ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رف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سن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و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ش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ت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ب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ز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فات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ز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ع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زاق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قا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ي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خ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ناو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را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كل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ا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ط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بط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ق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دي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حم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فاط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ئ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م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ط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ي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ط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دمي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ت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ي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ل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ء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ز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زو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بط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د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خو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زو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آبائ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هات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زو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خوا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زو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ر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ي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زو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ا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وا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جز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ا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ر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4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خ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ق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س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ر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سرول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أ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عل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اع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طي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ز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ال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ت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ف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ه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ل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ي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ت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ئ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قظ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ه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ع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ور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ئ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رئ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ع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ور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كا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د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ا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ف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نائ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ا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ئ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س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ن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رتطف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نائ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ا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ن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كث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و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س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ن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ف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ن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ظ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ي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شي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ل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ظ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طع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ظا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واه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خ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فظ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ات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اد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لب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قط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ح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س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ه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ئ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بنط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وا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وا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وا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و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ا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ل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ضع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د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ن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ه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ه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ثع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شب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ي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عص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ز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ؤ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ؤ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ل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أ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ع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ق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فقه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ل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ت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ظ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ف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اقط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ع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رح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ت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و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ح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أم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ئ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ن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ر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تق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مل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اف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ن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ت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ا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س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ا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ي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كر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ع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م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معو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ل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ض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بك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ك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ت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ذ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ذ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غ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ا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صف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حب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تم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عاص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ف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ص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ر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وض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ل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ل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رض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تو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د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ح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سر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ل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ذن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رت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ندي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ف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ند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ص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ص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ذ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ذ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فش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فش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ي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ش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حك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تأ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ش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ت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وج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بو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بر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د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وز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د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ف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جي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قتبس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و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ن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م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خل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ص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ف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نا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و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غ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ت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ظ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ني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خ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ش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أ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س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ك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ا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ط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د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خز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ه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ور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يم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ك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حب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ع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ز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ض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و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قه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رك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ي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ب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ز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ط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تج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تق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ص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واس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ز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ي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ف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ت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ج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ي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ف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مي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ف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دخ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ف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غ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تل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ضلا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غف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ائ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كائ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راف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رتض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خ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كر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بتم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ير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دني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ه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ادت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ف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وائ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ز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ائج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ئ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م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ل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ن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ب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ذ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ث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زا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ضاع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م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نس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لي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ل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د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د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ندب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اف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ع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ك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اح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ش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زبر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ياق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ؤلؤ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ش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ن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غ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ائ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ق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ي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اح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ق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تر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ت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طا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تاج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عط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ي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لو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ض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ظ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م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ا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أ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ف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أ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فح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أ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لس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لس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ت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فا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ح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ظ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كر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ع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ف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ه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عج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قطاع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عزز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د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ص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ب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ص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تق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وص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جم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ي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غي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و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ل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ر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ذ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حش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ف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ص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ف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ا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بر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ظ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ق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ظ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ن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ع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ه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ي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فت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م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أ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ث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لاح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ع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قب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دب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ق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غ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ئ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ع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ئ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ر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أت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و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ل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ح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ب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م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ه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ك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لي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يز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ت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ك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ت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و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تط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ب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تفس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ص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ص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ب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أ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ع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تع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ا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ق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ق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ق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ف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فاث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ع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لأل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يح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هت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ضي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و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ل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ي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اكه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ض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ب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ل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ح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م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ي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س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اصي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ت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عز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غن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لك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ع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رع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ع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فظ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ص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ا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م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ت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ذ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ك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ي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ظ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ت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ل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ت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كت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ث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ن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خ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ش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نص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ب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ج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ر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ع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فع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ن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ث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ط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هو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تج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ق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ن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ت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ط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ت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ك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فات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ك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فات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خ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ك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ل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فات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, 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ف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غ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ؤم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إخوا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ق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رح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اص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قيت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رح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ك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رزق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ض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ك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أ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جل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تا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ين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ت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ظ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ط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حو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ت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لت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ح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أ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دد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دث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ع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ئ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م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ئ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ع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ي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بةفتصر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رخ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سم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اف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ب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او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م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اق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غ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ش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دا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ز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خ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ع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اف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ك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را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ج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د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ج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د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ت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تل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ؤ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وائ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ع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ي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ا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نبح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يا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ل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ج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م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ي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طف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د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ب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خوان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شب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وات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ارك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م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هم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صدق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ش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نص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دائ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ث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دائ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دام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او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س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ح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ز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شعري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ص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ك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ش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رك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ك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كذ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ر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وج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وج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س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ش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ج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ز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مو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بو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سك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جي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جي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جي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ش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جي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صب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د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م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ؤج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م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ع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فه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ج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هت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ته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ته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حام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ته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ه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ه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ر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ر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ض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ستج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اط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ق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ف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ق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ؤ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ع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نا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وذ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ا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ا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و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ن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ن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أ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ف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صح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نيه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صحب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ت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وه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ع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فو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عد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خشوش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نتض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مش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اض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واض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اب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غ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اض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الس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خرج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نفق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ها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ا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اج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رث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ا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قي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ثرا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ها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عِّ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و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ثاؤ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د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ط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دي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ذل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ز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ز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ز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وا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واض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سب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ك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م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رب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ر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ر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ي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ف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م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ر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جي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ي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أث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ك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ت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ف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ه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ص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أ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صل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هج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ف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س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ظ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يع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ن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مل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ل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ل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ل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ز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س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ل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ا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ذ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ك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تلب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ل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ف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ع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ز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م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مان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ع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ز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ت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غ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تا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وت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ن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ض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ي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ق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د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ت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س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طع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ض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ي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ص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توق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غائ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خ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ي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ف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ض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كع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ف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وس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دع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مائ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ج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أ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ح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حدا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ا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ك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م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اط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لائك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نظ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اء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غفر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ه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ث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ز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ل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س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ر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ح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ح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نان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ي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وق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ق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ي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س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طاء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س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ز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د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ش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ح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د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ظ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ا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تص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ا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ل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ج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قا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ذا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يا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تكب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ز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غ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إخوا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و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ا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ح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يما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شاؤ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مي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فرق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ح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اغ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ح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ئ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ذ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ناؤ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ب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ب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ل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كر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ب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ال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ك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ق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جه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ز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د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ن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يت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نيت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ن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نيت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ليت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بر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خ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ا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اج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منعو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د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س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ش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د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س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ش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اي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وا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ي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هب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دع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ن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بر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لاو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ر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و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ل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وا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ت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ش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سخ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غض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غض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ظ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ص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تغ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اف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ح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ناكح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ب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ز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ز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ز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و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قب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ي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ش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ه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ا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حر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شائ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ز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ز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ف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ب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س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نيا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ث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ؤ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د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ص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وا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او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ض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ي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ي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ي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و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و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و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د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و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ؤ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ت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د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ع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ز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با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رث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ي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وس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دك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,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ث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اك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ا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ط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ب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دب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ف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ئ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ي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lang w:bidi="ar-EG"/>
      </w:rPr>
    </w:pPr>
    <w:r>
      <w:rPr>
        <w:rFonts w:ascii="Tahoma" w:hAnsi="Tahoma" w:cs="Traditional Arabic"/>
        <w:b/>
        <w:b/>
        <w:bCs/>
        <w:sz w:val="28"/>
        <w:sz w:val="28"/>
        <w:szCs w:val="28"/>
        <w:rtl w:val="true"/>
        <w:lang w:bidi="ar-EG"/>
      </w:rPr>
      <w:t>شبكة</w:t>
    </w:r>
    <w:r>
      <w:rPr>
        <w:rFonts w:ascii="Tahoma" w:hAnsi="Tahoma" w:eastAsia="Tahoma" w:cs="Tahoma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28"/>
        <w:sz w:val="28"/>
        <w:szCs w:val="28"/>
        <w:rtl w:val="true"/>
        <w:lang w:bidi="ar-EG"/>
      </w:rPr>
      <w:t>روح</w:t>
    </w:r>
    <w:r>
      <w:rPr>
        <w:rFonts w:ascii="Tahoma" w:hAnsi="Tahoma" w:eastAsia="Tahoma" w:cs="Tahoma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28"/>
        <w:sz w:val="28"/>
        <w:szCs w:val="28"/>
        <w:rtl w:val="true"/>
        <w:lang w:bidi="ar-EG"/>
      </w:rPr>
      <w:t>الإسلام</w:t>
    </w:r>
    <w:r>
      <w:rPr>
        <w:rFonts w:ascii="Tahoma" w:hAnsi="Tahoma" w:eastAsia="Tahoma" w:cs="Tahoma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cs="Traditional Arabic" w:ascii="Tahoma" w:hAnsi="Tahoma"/>
        <w:b/>
        <w:bCs/>
        <w:sz w:val="28"/>
        <w:szCs w:val="28"/>
        <w:rtl w:val="true"/>
        <w:lang w:bidi="ar-EG"/>
      </w:rPr>
      <w:t>....</w:t>
    </w:r>
    <w:r>
      <w:rPr>
        <w:rtl w:val="true"/>
        <w:lang w:bidi="ar-EG"/>
      </w:rPr>
      <w:t xml:space="preserve"> </w:t>
    </w:r>
    <w:r>
      <w:rPr>
        <w:b/>
        <w:bCs/>
        <w:lang w:bidi="ar-EG"/>
      </w:rPr>
      <w:t>www.IslamSpirit.com</w:t>
    </w:r>
  </w:p>
  <w:p>
    <w:pPr>
      <w:pStyle w:val="Header"/>
      <w:rPr>
        <w:lang w:bidi="ar-EG"/>
      </w:rPr>
    </w:pPr>
    <w:r>
      <w:rPr>
        <w:lang w:bidi="ar-EG"/>
      </w:rPr>
    </w:r>
  </w:p>
</w:hd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7:59:00Z</dcterms:created>
  <dc:creator>Islam</dc:creator>
  <dc:description/>
  <dc:language>en-US</dc:language>
  <cp:lastModifiedBy>Islam</cp:lastModifiedBy>
  <dcterms:modified xsi:type="dcterms:W3CDTF">2004-04-16T18:18:00Z</dcterms:modified>
  <cp:revision>16</cp:revision>
  <dc:subject/>
  <dc:title>السلسلة الضعيفة (مختصرة)</dc:title>
</cp:coreProperties>
</file>