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4931" w:leader="none"/>
          <w:tab w:val="center" w:pos="5580" w:leader="none"/>
        </w:tabs>
        <w:jc w:val="center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ج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ك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شب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ق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ش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س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ف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ف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ك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ان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كو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س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ث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س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ل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ا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ح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اط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وج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س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و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في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حم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ص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ذ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غت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ت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ت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أ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ؤ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وا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خ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ر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ف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ي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ئ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م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ق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ا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أ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ح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ح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ق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سوؤ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و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ب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صحا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ب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رق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ش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تض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ع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و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و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م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د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د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ش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ب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ط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ا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ز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ز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بز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ط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ك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ك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ش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ت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بائ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ف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ر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ت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ط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ك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ه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غ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و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ش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ط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ا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نع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ح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ط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ك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ض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ب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ن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غ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ت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و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هو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ج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ف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د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ئ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ح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ص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نست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طا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وذ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ض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ص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د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برائ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لب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فظ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ف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ع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ت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ح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ك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ط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د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ج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ق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ك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لق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رك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بح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بر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ن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خو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ذ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س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ث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ت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ي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يز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ف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يز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ر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ص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ن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ز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ل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ئ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ك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ش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ز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طاو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ش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ش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صيب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د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ي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ز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م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ج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اج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ش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ع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ص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لس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م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غ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بغ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ؤ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غ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ز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تر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ز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ئ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دث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د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ي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ف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ت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ئ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ض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قتض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فع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رؤ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ر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ي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عث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ت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ك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ك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ح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ع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ق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ا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وع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ؤ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ا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ائ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ق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ب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ن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هر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ت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قل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ت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ر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أ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ن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غف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و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ستغ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ط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ؤ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ا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عث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أ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ا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دع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د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صد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ر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ر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ا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ت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ك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تب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هت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ع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ان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ص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ا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ك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ا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ر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ظ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س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س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ب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و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ر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ك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ك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ي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ج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تا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ت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ر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خ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غي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ؤذ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غش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ع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ك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سب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ش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ت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غر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خ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خ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ب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ل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بس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ب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غ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ما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ش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ؤ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أ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ح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ر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ت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ف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ع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ج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ن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تن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و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س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ص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د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س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سل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ائ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م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سألو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خ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خو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د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م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م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ل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ل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ح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ف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زق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ب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خر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ت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ؤ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باؤ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ف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عف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ؤ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ش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ف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ذ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س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ي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سن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ير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ش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ي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ك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ا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ال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و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ات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ر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خل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ت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زي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غ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فس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و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بش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و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ط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ئ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طا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ف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را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رك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ر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ا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ع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با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ت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م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ه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ر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ه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ق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ل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حف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د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س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جه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ز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خي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ح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ب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بو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ت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ظ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د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س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اد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غ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لد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لد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لد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تل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ض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س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ث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ز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ك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ت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اط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م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ب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ج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لب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ض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د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ض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ح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تح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و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س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اؤ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ن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صه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و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ت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خ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ج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ج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صي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ع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بو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ي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س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دا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ي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س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و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ث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يف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ف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يد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ن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ق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و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ر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خ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ا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ق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أر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ئ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ت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ل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ذ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ج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ب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رئ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ك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ج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أذ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و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د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ا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ي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ن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ض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ت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اق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ل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ا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ل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ن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ق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ق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م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ند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ص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ع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ميص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لائك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ض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ض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ؤ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حفظ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د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م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ضط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ل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ز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توض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ظن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خ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د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ف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زاو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ف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فئ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ج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حر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و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ب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لغ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ك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ض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د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م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ب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ذفون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ثي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ط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ذ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م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ف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أ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ل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ف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ع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و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و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غف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غ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و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مت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فر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تغ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ج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ت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ش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ز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ل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مه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ش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م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ئ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ع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و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ض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ذ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و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ف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ج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ؤ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ف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ؤج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ي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رث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ف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ع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ف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طل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ق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د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م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فظ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وج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ص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طل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ب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ل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و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ع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ر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ت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ن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ل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ك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فرو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ه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ظ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لل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ج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دن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ار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ا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_ {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شو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} 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ر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ئ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نج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ض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وات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ز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زا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د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ر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ث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ث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ج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autoSpaceDE w:val="false"/>
        <w:bidi w:val="0"/>
        <w:jc w:val="righ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ت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فتر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ن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و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ز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م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ا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autoSpaceDE w:val="false"/>
        <w:ind w:left="720" w:right="0" w:hanging="36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sectPr>
      <w:type w:val="nextPage"/>
      <w:pgSz w:w="11906" w:h="16838"/>
      <w:pgMar w:left="360" w:right="386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6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0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08:24:00Z</dcterms:created>
  <dc:creator>x</dc:creator>
  <dc:description/>
  <dc:language>en-US</dc:language>
  <cp:lastModifiedBy>x</cp:lastModifiedBy>
  <dcterms:modified xsi:type="dcterms:W3CDTF">2003-10-30T10:44:00Z</dcterms:modified>
  <cp:revision>109</cp:revision>
  <dc:subject/>
  <dc:title/>
</cp:coreProperties>
</file>