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931" w:leader="none"/>
          <w:tab w:val="center" w:pos="5580" w:leader="none"/>
        </w:tabs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77.55pt;margin-top:8.4pt;width:291.7pt;height:59.95pt;mso-wrap-style:none;v-text-anchor:middle;mso-position-horizontal-relative:page" type="_x0000_t136">
            <v:path textpathok="t"/>
            <v:textpath on="t" fitshape="t" string="سلسة الأحاديث الصحيحة" style="font-family:&quot;Simplified Arabic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left" w:pos="4931" w:leader="none"/>
          <w:tab w:val="center" w:pos="5580" w:leader="none"/>
        </w:tabs>
        <w:jc w:val="left"/>
        <w:rPr>
          <w:rFonts w:cs="Traditional Arabic"/>
          <w:b/>
          <w:b/>
          <w:bCs/>
          <w:color w:val="FF0000"/>
          <w:sz w:val="50"/>
          <w:szCs w:val="48"/>
        </w:rPr>
      </w:pPr>
      <w:r>
        <w:rPr>
          <w:rFonts w:cs="Traditional Arabic"/>
          <w:b/>
          <w:bCs/>
          <w:color w:val="FF0000"/>
          <w:sz w:val="50"/>
          <w:szCs w:val="48"/>
          <w:rtl w:val="true"/>
        </w:rPr>
        <w:tab/>
      </w:r>
    </w:p>
    <w:p>
      <w:pPr>
        <w:pStyle w:val="Heading1"/>
        <w:ind w:left="0" w:right="0" w:hanging="0"/>
        <w:jc w:val="center"/>
        <w:rPr>
          <w:rFonts w:cs="Traditional Arabic"/>
          <w:b w:val="false"/>
          <w:b w:val="false"/>
          <w:bCs w:val="false"/>
          <w:color w:val="FF0000"/>
          <w:sz w:val="50"/>
          <w:szCs w:val="48"/>
        </w:rPr>
      </w:pPr>
      <w:r>
        <w:rPr>
          <w:rFonts w:cs="Traditional Arabic"/>
          <w:b w:val="false"/>
          <w:bCs w:val="false"/>
          <w:color w:val="FF0000"/>
          <w:sz w:val="50"/>
          <w:szCs w:val="48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ز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ظ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ه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ظه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ر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غار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بلغ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خ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ئ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طنطي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ند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طنطي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طنطي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ف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ف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ا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ف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ف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ك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ف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ف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ك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ر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ف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ف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ا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ك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وج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ها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س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ر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رس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ر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ي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فوع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ر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رس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زؤ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ط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ر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غر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اه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أ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خ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ايع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ع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خذ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ذن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ق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ضي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ز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رك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ينز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ج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ين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ب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ث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سل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ت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تر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ث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ف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يم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واطؤ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ط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خذ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ي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رغ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زو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ر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سطنطي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ل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ر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صق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هو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ائ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ح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د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هل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ز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ص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وا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صلح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ف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يد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هل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إلق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أي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هل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وا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صلح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ا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ف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قسطنطي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تو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ن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وات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تو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ن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وات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رير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تو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ن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وات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 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ب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اؤ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فض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بع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خو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دو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روح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صا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ذ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ن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ذن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حب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ح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كش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ح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و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رج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نازع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ذك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رج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ك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اه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ج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ج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سك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ل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ط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وح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ك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ج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غتس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ر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ستبطأ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لق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بت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د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را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قم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شع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ع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حاب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حدا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م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رغ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فرغ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ع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ث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ش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خ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ذ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ك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ك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خ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ي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ا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ق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دائ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هي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ك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ك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ي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دئبه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ك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ل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يتدعو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ل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خذو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ا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خذ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ه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ا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خ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تبلغ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غ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قض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جات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ه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ج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ركبو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ل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لو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ل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ف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فر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ح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بص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ر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ي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ت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ط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اج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أ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خ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ذ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خ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اء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ع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ر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ول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ي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زا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أ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قن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ن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بغ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ذ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ن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ر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ئ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عصف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رش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ف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جناح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قت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ذ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رح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ز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بي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صف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جن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ت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دخ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عم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ق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بس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شا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شا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ش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هو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ش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ط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شت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ط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ئ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ش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ه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ط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ط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ئ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ل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سك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ش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ه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ج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ط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ط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ك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ت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ط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غ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غا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ز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ست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ق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ي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فوف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راص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ه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ي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فوف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لاث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تقي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فوف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خالف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و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ذ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نس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ذ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ذ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تر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حا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مسك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ج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مسك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مسك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نه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ضلل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ثير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بع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س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عذب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إن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باد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غف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إن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كي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ك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ر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ك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ت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ر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أ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ب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ر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رض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وؤ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ذن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ط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وك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ق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إ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ط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ق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ب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غم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نتز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ح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اح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اح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مقل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ؤ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ف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بيا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اط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ت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ئ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ه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خل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ن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ظ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ظ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ف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ب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دخل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ثن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تأذ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إقام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ind w:left="0" w:right="0" w:firstLine="9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ث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ث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ث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ر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ز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ث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ئش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ئش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ف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اء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ف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ع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د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ع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لزق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بني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ع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C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rtl w:val="true"/>
        </w:rPr>
        <w:t>موضوعين</w:t>
      </w:r>
      <w:r>
        <w:rPr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C00000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ق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ا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رب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رج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ز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ذ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أدخ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ش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قتصر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ع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و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ن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ل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ر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ر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ذ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أ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ل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ص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ف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تف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دخ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من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زز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ا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عو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ت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فع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ه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جاه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و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ظ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ز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ب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د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ب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د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ما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ب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د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ن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لاح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أسن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لاح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ا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ث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تم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ا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خل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بضت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ز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ف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تل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در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ح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ب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ه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ئ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ا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ض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م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ض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ض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س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ين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سر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م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ب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ج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ت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ل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لص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بتغ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ظ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ط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ث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ز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جز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ا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ط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سن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ز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ف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فاع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حض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ل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عب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ماغ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حض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فاع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سف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لب</w:t>
      </w:r>
      <w:r>
        <w:rPr>
          <w:rFonts w:cs="Traditional Arabic"/>
          <w:color w:val="000000"/>
          <w:sz w:val="42"/>
          <w:szCs w:val="40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ث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رط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ط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رط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كس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ب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ط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رب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ط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ع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ص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حد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ا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ح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ك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ك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راكب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طان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ثلا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ايعو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ط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شا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كس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ف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س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يس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ا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صرو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منعو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ن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فس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زواج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بناء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حم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ر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خ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س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س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ج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غ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   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ج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طل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نزل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د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زل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نزل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ز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أ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ماو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وا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ت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د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ه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ف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ص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ف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وع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ف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ق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أذ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ف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ف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ع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ستق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ص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دع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ع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ؤذون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ق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ي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ستق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ؤ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ق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حا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ؤذ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س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ق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ف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ف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ت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ذي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ا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ك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ي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ذ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د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د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ج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ج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ي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دل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س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س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به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ع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سقي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قن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د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حي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ط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ف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خ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لس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ك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لس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ك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ف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غش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ز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ك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ك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ع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ك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ص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ث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ك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ي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ع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ضطج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ضج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لس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ك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ري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اش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س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لس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ك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حم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حمد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تغف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ت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طا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ط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غ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طن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,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رط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ن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ب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جع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ك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ج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ط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شترط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غض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ض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ع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ع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هو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زك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ر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ر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ind w:left="72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ح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صاحب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عم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صاحب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د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لع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عي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س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نظ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ر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ر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يد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س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ب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وائ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ب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و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رك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باء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ح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و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جت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ص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تم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ر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ص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ئ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ي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از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ك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و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غ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ذ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ف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ف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إ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ي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مو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تح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ئ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مو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مو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كون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و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ح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ر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خ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عاز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نز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و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و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ار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ت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ا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و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ج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بي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مس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ناز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ق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شع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ع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ق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أ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ذ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د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جد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ه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ذا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ق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ئت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ذه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ت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ع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ؤذ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د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ج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ح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بص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ح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بص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ذ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طا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رجع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ئش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ف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صي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ش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ت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أما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ص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غ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كاح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خطب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ى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ط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ع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كاح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ذ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ق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حق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ف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لاث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حم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لاث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سب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لاث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خت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لاث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لاث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لاث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س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ئ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شر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ف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اي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قب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ئل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عل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توب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لاث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بي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لاث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مي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ر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لاث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ب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صح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صا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ي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ج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ز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ر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غ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واح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سا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ز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ز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غفرو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رى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خب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ي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ر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ع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راسه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هاج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تلي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عو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ركو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احش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ل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ش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ا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وج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ض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لاف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ض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قص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كي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يز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ذ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س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ئو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ن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ك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وا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ه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ط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قض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ذ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د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ئم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تخي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س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ه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حش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ب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ا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ت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لو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ر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حل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ر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ح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يح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ف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يح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يح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ف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د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ت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ب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ور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ذ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اه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ه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طن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ر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اطن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اه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ن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ف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داة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ح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ئ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ج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ت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قب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اع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ا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بح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ي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م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ئ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ف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ج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ق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ئ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هر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د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ر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عم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ي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عل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ما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اف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ض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ت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قرأ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م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س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غ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ستع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ن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ساء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ئله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ولو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صم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ل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ول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ك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ف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تف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ستع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قص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ؤ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ص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ؤ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ت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ض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ؤ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د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صح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خطأ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ب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ك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ط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ر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خب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خ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جز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ز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و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و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و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ش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ش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وت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جوت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ف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غ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نو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غفرت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ف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يت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ر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ا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يت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ش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تي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را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غف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ثا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ي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غف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يت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ر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ا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ش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ي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را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غف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ز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ا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ن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ز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ت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ت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ب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اب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8"/>
          <w:sz w:val="48"/>
          <w:szCs w:val="48"/>
        </w:rPr>
        <w:t>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زو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ئش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60"/>
          <w:sz w:val="60"/>
          <w:szCs w:val="60"/>
        </w:rPr>
        <w:t>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كت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ب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ب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ئشة</w:t>
      </w:r>
      <w:r>
        <w:rPr>
          <w:rFonts w:ascii="AGA Arabesque" w:hAnsi="AGA Arabesque" w:eastAsia="AGA Arabesque" w:cs="AGA Arabesque"/>
          <w:color w:val="000000"/>
          <w:sz w:val="60"/>
          <w:sz w:val="60"/>
          <w:szCs w:val="60"/>
        </w:rPr>
        <w:t>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وح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ضر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ف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ب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ص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م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ثن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ه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ثن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م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رض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ض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وض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رض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به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صمت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بح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حم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ز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ه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ك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فن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حد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ت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ا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حد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ح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لس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م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خل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ءو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ائ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ن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س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ج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ن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ظل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ب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فظ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طا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ش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حض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ز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طا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جل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ظ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و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جل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بطا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طاش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جل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ق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طا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ث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ئ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و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ع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ب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شر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ئ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قو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كع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ذكر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في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ؤ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ن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علت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فظ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ول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زق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ع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ن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قتادة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أنسا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قالت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ام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سليم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ادع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له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 w:ascii="MS Sans Serif" w:hAnsi="MS Sans Serif"/>
          <w:bCs/>
          <w:color w:val="0000FF"/>
          <w:szCs w:val="32"/>
          <w:rtl w:val="true"/>
          <w:lang w:eastAsia="ar-SA"/>
        </w:rPr>
        <w:t xml:space="preserve">_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تعني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أنسا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 w:ascii="MS Sans Serif" w:hAnsi="MS Sans Serif"/>
          <w:bCs/>
          <w:color w:val="0000FF"/>
          <w:szCs w:val="32"/>
          <w:rtl w:val="true"/>
          <w:lang w:eastAsia="ar-SA"/>
        </w:rPr>
        <w:t xml:space="preserve">_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فذكر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ر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أتين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ت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ائ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قائ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م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ق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غ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 w:ascii="MS Sans Serif" w:hAnsi="MS Sans Serif"/>
          <w:bCs/>
          <w:szCs w:val="32"/>
          <w:rtl w:val="true"/>
          <w:lang w:eastAsia="ar-SA"/>
        </w:rPr>
        <w:t xml:space="preserve"> </w:t>
      </w:r>
      <w:r>
        <w:rPr>
          <w:rFonts w:cs="Traditional Arabic" w:ascii="MS Sans Serif" w:hAnsi="MS Sans Serif"/>
          <w:bCs/>
          <w:color w:val="0000FF"/>
          <w:szCs w:val="32"/>
          <w:rtl w:val="true"/>
          <w:lang w:eastAsia="ar-SA"/>
        </w:rPr>
        <w:t xml:space="preserve">(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الغرب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الدلو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العظيمة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التي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تتخذ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جلد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الثور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 w:ascii="MS Sans Serif" w:hAnsi="MS Sans Serif"/>
          <w:bCs/>
          <w:color w:val="0000FF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أ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ت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شت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اؤ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ت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ر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رك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ش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ي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لح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بت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فق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اء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و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فر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ب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ر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رخ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و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و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و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ز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تلا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خ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خ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ج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ج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ئ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ث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ظ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ذ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ائ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ح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ذ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ت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ما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رخ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ستهل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ط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ك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ل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ض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آ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منا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ش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مر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هو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ر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اف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دع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مع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م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2"/>
          <w:rtl w:val="true"/>
        </w:rPr>
        <w:t>تبت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و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اف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دع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مع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وجه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وذ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و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وذ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و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وذ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ت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ط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و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ت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ط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وذ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ج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و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ج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افح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ح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صدي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.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ب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ق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د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لق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ديق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ينح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لتز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قب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صافح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سيا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أحمد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ار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رك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دث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ث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تي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ذه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ار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ئ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ر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غب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مر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غتس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ع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ر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ind w:left="9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و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ص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تصدق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ا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ولئ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سارع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خير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عن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عائشة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زوج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النبي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قالت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سألت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رسول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الله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عن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هذه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الآية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FF0000"/>
          <w:szCs w:val="32"/>
          <w:rtl w:val="true"/>
          <w:lang w:eastAsia="ar-SA"/>
        </w:rPr>
        <w:t>{</w:t>
      </w:r>
      <w:r>
        <w:rPr>
          <w:rFonts w:cs="Traditional Arabic"/>
          <w:bCs/>
          <w:color w:val="FF0000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FF0000"/>
          <w:szCs w:val="32"/>
          <w:rtl w:val="true"/>
          <w:lang w:eastAsia="ar-SA"/>
        </w:rPr>
        <w:t>الذين</w:t>
      </w:r>
      <w:r>
        <w:rPr>
          <w:bCs/>
          <w:color w:val="FF0000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FF0000"/>
          <w:szCs w:val="32"/>
          <w:rtl w:val="true"/>
          <w:lang w:eastAsia="ar-SA"/>
        </w:rPr>
        <w:t>يؤتون</w:t>
      </w:r>
      <w:r>
        <w:rPr>
          <w:bCs/>
          <w:color w:val="FF0000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FF0000"/>
          <w:szCs w:val="32"/>
          <w:rtl w:val="true"/>
          <w:lang w:eastAsia="ar-SA"/>
        </w:rPr>
        <w:t>ما</w:t>
      </w:r>
      <w:r>
        <w:rPr>
          <w:bCs/>
          <w:color w:val="FF0000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FF0000"/>
          <w:szCs w:val="32"/>
          <w:rtl w:val="true"/>
          <w:lang w:eastAsia="ar-SA"/>
        </w:rPr>
        <w:t>أتوا</w:t>
      </w:r>
      <w:r>
        <w:rPr>
          <w:bCs/>
          <w:color w:val="FF0000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FF0000"/>
          <w:szCs w:val="32"/>
          <w:rtl w:val="true"/>
          <w:lang w:eastAsia="ar-SA"/>
        </w:rPr>
        <w:t>وقلوبهم</w:t>
      </w:r>
      <w:r>
        <w:rPr>
          <w:bCs/>
          <w:color w:val="FF0000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FF0000"/>
          <w:szCs w:val="32"/>
          <w:rtl w:val="true"/>
          <w:lang w:eastAsia="ar-SA"/>
        </w:rPr>
        <w:t>وجلة</w:t>
      </w:r>
      <w:r>
        <w:rPr>
          <w:bCs/>
          <w:color w:val="FF0000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FF0000"/>
          <w:szCs w:val="32"/>
          <w:rtl w:val="true"/>
          <w:lang w:eastAsia="ar-SA"/>
        </w:rPr>
        <w:t>}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قالت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عائشة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هم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الذين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يشربون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الخمر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ويسرفون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قال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 xml:space="preserve">(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فذكره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ي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اس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ع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ز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و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ت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ي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م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ص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ي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ت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ي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ي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ت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غ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غ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ت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غ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ل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غ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ز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ز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كي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ي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خطب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علي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رضي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الله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عنه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إلى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رسول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الله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فاطمة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رضي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الله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عنها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ف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ب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ح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ح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ح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ن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ش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ذ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ناس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صت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كل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غ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ع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حيح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ري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فوع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لفظ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صاحب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ص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إم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خط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غوت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ك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كب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ه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ا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ضجع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ضج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فتد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ش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خ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ؤ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ؤ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ؤذ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ت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ارق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غ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ص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ط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ع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ر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ئ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ئ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ط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ستق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فظ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ج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ئ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ق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م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ف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ت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خرج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ج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نص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رج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م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د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ف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رق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م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جاء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سأل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رق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قي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ذ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سلم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ذه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نصا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أخب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ف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دع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ف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ع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عرضت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ذك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م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رو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خر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ن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ص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ص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بش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ص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ر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أذ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ت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ض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فش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اء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ص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ل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بل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ل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س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س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ط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ف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ه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ج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د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ارج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ز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د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رأ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ذك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م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ش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لم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كن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كت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قرأ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تب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ق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ع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غتس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ي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ل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مرأ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ش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ضف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أس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أنقض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غس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نا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ف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ث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ث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يض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طه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ؤ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يرا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سا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(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ا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ق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تص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تفع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تصد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تؤ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يران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لسان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50"/>
          <w:sz w:val="50"/>
          <w:szCs w:val="50"/>
        </w:rPr>
        <w:t></w:t>
      </w:r>
      <w:r>
        <w:rPr>
          <w:b/>
          <w:b/>
          <w:bCs/>
          <w:color w:val="0000FF"/>
          <w:sz w:val="66"/>
          <w:sz w:val="66"/>
          <w:szCs w:val="6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فلا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ص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كتو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تصد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أثو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قط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ؤ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د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ف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ع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ي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خ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ف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اح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ر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د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فأ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ق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ك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ق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ئ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ف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ئ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ز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صي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س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ر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تو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ل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ط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ط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اب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ج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50"/>
          <w:sz w:val="50"/>
          <w:szCs w:val="50"/>
        </w:rPr>
        <w:t>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ب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. . 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ديث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ع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ك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آخ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عا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دي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م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ب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ز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صي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ضاؤ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أ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زل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أث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ز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ه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ز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بد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ج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تعل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بغ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عل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تف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ث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ئ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دق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ع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ب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ب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وش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قد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ز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و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ب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يا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قف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شت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ف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ت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ا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غز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د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ق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أم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حب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حب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غن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ن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م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ن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قب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تأك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طع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ن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ني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كل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ل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باي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ايع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ص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ل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تباي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يل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ايع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يل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ص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ل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لل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ل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رج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ضع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صع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قب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كل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ن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عف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جز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طي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ع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ن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خفي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عف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فتر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ح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اثن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ب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فر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صا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ح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ثن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ب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فت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ب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فتر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ن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ب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فت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بع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نت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ب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واح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ج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هو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ف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نا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اب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و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ل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د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سا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ث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ج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هو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نا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ختلف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ا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اب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مر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خاص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وا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ب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يح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ف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م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ض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ك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فس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ب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فاج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ي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ي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ي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ك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م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ي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وي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ح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50"/>
        </w:rPr>
        <w:t>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وي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50"/>
        </w:rPr>
        <w:t>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ص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زه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ع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د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50"/>
          <w:sz w:val="50"/>
          <w:szCs w:val="50"/>
        </w:rPr>
        <w:t></w:t>
      </w:r>
      <w:r>
        <w:rPr>
          <w:color w:val="0000FF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سم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ز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طأ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مته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ع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ظنن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يصيب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د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زو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فظ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او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فظ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ث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أغ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س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مان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ي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زا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زو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ش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ائش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50"/>
          <w:sz w:val="50"/>
          <w:szCs w:val="50"/>
        </w:rPr>
        <w:t></w:t>
      </w:r>
      <w:r>
        <w:rPr>
          <w:color w:val="0000FF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ه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شا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ا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ز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ائش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اء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جو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50"/>
          <w:sz w:val="50"/>
          <w:szCs w:val="50"/>
        </w:rPr>
        <w:t></w:t>
      </w:r>
      <w:r>
        <w:rPr>
          <w:color w:val="0000FF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د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ثا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زن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سا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زن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ت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ال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نت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د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خ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م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رج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قب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جو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قب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أتي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ز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ديج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س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ه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يمان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ك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ب</w:t>
      </w:r>
      <w:r>
        <w:rPr>
          <w:rFonts w:cs="Traditional Arabic"/>
          <w:b/>
          <w:b/>
          <w:bCs/>
          <w:color w:val="000000"/>
          <w:sz w:val="34"/>
          <w:sz w:val="34"/>
          <w:szCs w:val="36"/>
          <w:rtl w:val="true"/>
        </w:rPr>
        <w:t>ث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نص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ي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ي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ب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ب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بل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ئ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ئش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با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لك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إر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ا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ي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و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ب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فل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ن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خ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ب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و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ف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ط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ضح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ضح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ط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خي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نع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م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ص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ب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سي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حم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تغ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ص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أ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ل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ر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ل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فسح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س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رك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ك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اد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ص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50"/>
        </w:rPr>
        <w:t>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ك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ك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50"/>
        </w:rPr>
        <w:t>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اد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ص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ط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باح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فرو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ت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غ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لث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س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50"/>
        </w:rPr>
        <w:t>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غ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بت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ح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و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كع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غ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2"/>
          <w:sz w:val="52"/>
          <w:szCs w:val="52"/>
        </w:rPr>
        <w:t>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ج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ر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ح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ذ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إق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ت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زواج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صب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فع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ما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تي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ه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نيت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ط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ني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دا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ه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غ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ه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دا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ه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غ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رب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ا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كع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رب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تسل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قر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بي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ع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سل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وائ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فظ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س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اش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ا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ي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ب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ف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ل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ض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طو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ل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نذ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ل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في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يص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كرو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ج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رق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ج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ت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هلك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كش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ج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ت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حز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تأ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أ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ما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عط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ف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ط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ط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از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ضر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ا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ذ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ط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ع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د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خ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ستطل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ط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سق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س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سق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قي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س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زد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ستطلاق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اء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اب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سق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س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قي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زد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ستطلاق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ذك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سق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برأ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كت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ر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ى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ويت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ط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ج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س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ذ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ت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ص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ف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ذيف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ذك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زا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ل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خا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نح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ئ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ب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ئ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در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عل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بتل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ابتلي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ع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ص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ر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ل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زلف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ح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زلف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صاص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ثا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ع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ي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ث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جا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ل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لف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ئش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يئ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ائش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دع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اهل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ص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ح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طع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اك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ا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افع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ذكر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spacing w:before="240" w:after="0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ر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ر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زاد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ض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ضا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ا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اق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ئ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را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وا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ع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غن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ل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ل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ض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عا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عيذ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أ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و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عط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عاذ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عيذ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أ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عط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جيب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ج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جيرو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رو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افئ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د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ل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فأتم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ب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ز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ن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ب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ن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ؤ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ت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ع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ؤ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عت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ب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ز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ن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أ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ط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ل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س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س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سأ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ج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و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رؤ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أ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ل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عل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أ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عل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ا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رأ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قرؤ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يج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و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يمو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د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عجلو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أجلو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قرؤ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ك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تكث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ف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غ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ضوئ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وض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بح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س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ش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س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س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بح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ص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صبح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و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بح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س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ش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سي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و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س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بح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ص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ا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و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ل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ض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ق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مز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اط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ض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د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عم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لح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ره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كف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لا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ا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غن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فض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هد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ش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ائك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م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ش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د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ش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سو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ت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ث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ت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ث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ت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ز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ج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ز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صرمغف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ز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ز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اه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عض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ئ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اه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تا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فس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ط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بد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تص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كت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ز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تل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ك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وا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لق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دل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أن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ع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ذ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زح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و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ث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ب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ش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وع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غل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نته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هدد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ا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د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د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با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د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ذ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با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ع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ل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سا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حام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ر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س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3079" w:leader="none"/>
        </w:tabs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رف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سا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حام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رح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ي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صلت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تمع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فق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وت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شو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ش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ا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راح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ثي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خطط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قش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صاو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ح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رحي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50"/>
        </w:rPr>
        <w:t></w:t>
      </w:r>
      <w:r>
        <w:rPr>
          <w:color w:val="00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ص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ا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ل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مث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عاد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ل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س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اس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ج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رك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ن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ر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قاء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رك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س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ي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ث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ما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س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يا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ا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سائ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ه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ه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ح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دع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ا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اس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لا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ب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جا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صد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ه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ول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ح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و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ساؤ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د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ل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ؤ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ض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ذ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م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ثن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ا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ت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ؤوسهم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ا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ج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ص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ج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ش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زوج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تغ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ا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ج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ت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اب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جاش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سعو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خ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بايع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هج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. . 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ذك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  <w:t xml:space="preserve">_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هذا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أصل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قولهم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التابعين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لهم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بإحسان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)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ا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فاه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قاري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ر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ب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م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نس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ق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ل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ند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ت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ط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د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ح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جت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و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أ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مر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نها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م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ت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ه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آت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ي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رج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ه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 w:ascii="MS Sans Serif" w:hAnsi="MS Sans Serif"/>
          <w:bCs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ع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ن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أنس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لما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حضرت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أبا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سلمة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الوفاة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قالت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أم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سلمة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تكلني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اللهم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إنك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لأم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سلمة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خير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أبي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سلمة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 w:ascii="MS Sans Serif" w:hAnsi="MS Sans Serif"/>
          <w:bCs/>
          <w:color w:val="0000FF"/>
          <w:szCs w:val="32"/>
          <w:rtl w:val="true"/>
          <w:lang w:eastAsia="ar-SA"/>
        </w:rPr>
        <w:t xml:space="preserve">.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فلما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توفي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خطبها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فقالت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إني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كبيرة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السن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 w:ascii="MS Sans Serif" w:hAnsi="MS Sans Serif"/>
          <w:bCs/>
          <w:color w:val="0000FF"/>
          <w:szCs w:val="32"/>
          <w:rtl w:val="true"/>
          <w:lang w:eastAsia="ar-SA"/>
        </w:rPr>
        <w:t xml:space="preserve">.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 w:ascii="MS Sans Serif" w:hAnsi="MS Sans Serif"/>
          <w:bCs/>
          <w:color w:val="0000FF"/>
          <w:szCs w:val="32"/>
          <w:rtl w:val="true"/>
          <w:lang w:eastAsia="ar-SA"/>
        </w:rPr>
        <w:t xml:space="preserve">(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فذكره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 w:ascii="MS Sans Serif" w:hAnsi="MS Sans Serif"/>
          <w:bCs/>
          <w:color w:val="0000FF"/>
          <w:szCs w:val="32"/>
          <w:rtl w:val="true"/>
          <w:lang w:eastAsia="ar-SA"/>
        </w:rPr>
        <w:t xml:space="preserve">)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فتزوجها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فأرسل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إليها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برحايين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وجرة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للماء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طعم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قا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سا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د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ا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ت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وم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سب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وسط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ت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لغ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ها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ش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صبع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ب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وسط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ري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لغ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ض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اب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ف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ض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ث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ري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و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س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ت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و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ي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كي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صن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هر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اغس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خر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ذكر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حدا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ي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تقرص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تنض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قرص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ضح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ئ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ت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ضل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غس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أ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ي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ثو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ذك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حي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ب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ي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د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ب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غس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ضئ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اط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بيش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اء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مرأ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ستحا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طه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فأد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ذكر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صط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ا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صط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ش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ا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صط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ش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صطف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ش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ا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ه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قب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ت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أك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بيحت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ت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ماؤ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وا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ح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ا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با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س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ه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ن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يس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ا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يس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س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اهل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ذكر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50"/>
        </w:rPr>
        <w:t>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قص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حد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رت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م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دق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ح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قد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ئ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د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قد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صد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د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خ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د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ك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ح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ص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ك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نك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ا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نك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ي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ك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ت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ك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شر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اك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هاج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نص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خوا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ض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لا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وك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ك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رزق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ز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غد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ماص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رو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طا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د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عما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و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حض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راك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ش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ش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س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ه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ا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نعو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و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ضع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جز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حاب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س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اؤه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دثك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س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ض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ث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ن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ظ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د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س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ع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ت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لو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س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طي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ط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وح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ط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طل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تن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ض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نض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حف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ستخرج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ظ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س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لو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رو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ط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غ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ئ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غ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ص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رض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أدي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لاعب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با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لي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وضا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سلي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حس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ذ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اع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قل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ظاف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ط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ر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اش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 w:ascii="MS Sans Serif" w:hAnsi="MS Sans Serif"/>
          <w:bCs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الرباع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جمع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ربع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وهو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ولد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الإبل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الربيع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يبطوا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أي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لايشقوا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أو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يجرحوا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ر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ل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عن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ر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خر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ظ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ق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يق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كم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ح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و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ل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ت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طع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ع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فاح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بذ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كع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ئ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ئ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جد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اطي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م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ت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ع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شتر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شتر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خط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ساد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ط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جود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ف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وع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 w:ascii="MS Sans Serif" w:hAnsi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ع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ن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ابن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عمر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عاد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رجلا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أصحابه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مريضا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وأنا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معه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فدخل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وهو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يصلي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عود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فوضع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جبهته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العود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فأومأ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إليع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فطرح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العود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وأخذ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وسادة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Cs/>
          <w:color w:val="0000FF"/>
          <w:sz w:val="44"/>
          <w:sz w:val="44"/>
          <w:szCs w:val="52"/>
          <w:lang w:eastAsia="ar-SA"/>
        </w:rPr>
        <w:t>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فذكر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أما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ى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لوك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ح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غس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نظ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غ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خص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ره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نزه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ش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ش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أ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رخ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قب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ي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لاف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تباد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بع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ذهان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ق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علم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د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ته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50"/>
        </w:rPr>
        <w:t>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ت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ت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ت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50"/>
        </w:rPr>
        <w:t>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عن</w:t>
      </w:r>
      <w:r>
        <w:rPr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أن</w:t>
      </w:r>
      <w:r>
        <w:rPr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يقوم</w:t>
      </w:r>
      <w:r>
        <w:rPr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رجل</w:t>
      </w:r>
      <w:r>
        <w:rPr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للرجل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م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و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خ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سعو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مرأ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رأ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رز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م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طع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طع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يف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ر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غني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فظ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ذكر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الرقى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هي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هنا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كل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ما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فيه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الاستعاذة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بالجن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أو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لايفهم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معناها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مثل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كتابة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بعض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المشايخ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من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العجم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على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كتابهم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لفظة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 xml:space="preserve">(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ياكبيكج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 xml:space="preserve">)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لحفظ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الكتب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من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الأرضة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زعموا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 xml:space="preserve">.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التمائم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جمع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تميمة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واصلها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خرزات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تعلقها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العرب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على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رأس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الولد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لدفع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العين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ثم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توسعوا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فيها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فسموا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بها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كل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عوذة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 xml:space="preserve">.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ومن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ذلك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تعليق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نعل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الفرس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أو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الخرز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الأزرق</w:t>
      </w:r>
      <w:r>
        <w:rPr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وغيره</w:t>
      </w:r>
      <w:r>
        <w:rPr>
          <w:rFonts w:cs="Traditional Arabic"/>
          <w:bCs/>
          <w:color w:val="0000FF"/>
          <w:szCs w:val="32"/>
          <w:rtl w:val="true"/>
          <w:lang w:eastAsia="ar-SA"/>
        </w:rPr>
        <w:t>)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ئش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50"/>
        </w:rPr>
        <w:t>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وط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نص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ا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ش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يت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ه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و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و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ع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جا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صو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يا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مفاز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جهو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ستد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رفيها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ن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و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50"/>
        </w:rPr>
        <w:t>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ط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ر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وا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عمدة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تلى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ح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تلى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ع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ب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ه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ر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ري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بسو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نس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حمر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ص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مصف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و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لبس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ثي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زعف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تبرج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تعطرات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كرر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زب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ز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ا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ن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ي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إن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يت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زب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يكر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ن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وا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ذكر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ذاذ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قش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ت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تح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ط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ث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ب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و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و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مي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كث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ع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ك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ت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ثت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يد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ض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ي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أ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لا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جيح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اح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ا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ش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اح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حيح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غيره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لفظ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مش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ع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ح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نعله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ميع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خلعه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ميعا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غل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ب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ث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وسط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د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آخ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ز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ind w:left="36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اس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خا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وت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شو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خاف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لائ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م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دي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ي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ي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أ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50"/>
          <w:sz w:val="50"/>
          <w:szCs w:val="50"/>
        </w:rPr>
        <w:t>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وب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جد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وب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س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س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ا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ديد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ذك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زا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ب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رزق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آخ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إيا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ا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تنع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اذ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ب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ي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ذكر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تذ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ح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ي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ي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ر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ي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ن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ث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اث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مث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ص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هي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ج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ست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ئ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اث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قط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ؤو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جعلو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اط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ائ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وطئ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اث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ادت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ط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ك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50"/>
        </w:rPr>
        <w:t></w:t>
      </w:r>
      <w:r>
        <w:rPr>
          <w:color w:val="000000"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ر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س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ض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صي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ج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ن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ورث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ا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تبو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ع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خ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ؤ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50"/>
        </w:rPr>
        <w:t>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ل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اه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ه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أ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ر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ؤخ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اقي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ي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ط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ب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ز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و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م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ر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خلي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صعتا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ص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ك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ه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ص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طع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غض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فق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خت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إ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ائ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ني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ث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ع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عرا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ش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بيع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ثلاث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را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ع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ذكر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ذكر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حض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د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با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ج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ج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دث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كذ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حل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أث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ول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و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ي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ا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ك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د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تيت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لف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دده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أصاب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د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تي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ين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إ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ن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مأ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عق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م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إ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سأ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وج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ث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ب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إس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ي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سلم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ه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تخلي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تق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تؤ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حر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. . 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ديث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ن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ط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ص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اب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ئذ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زن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أقب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زجرو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ال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د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د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ريب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جل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تح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أم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عل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دا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حبو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أمهات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فتح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بنت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عل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دا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حبو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بنات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تح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أخت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عل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دا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حبو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أخوات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تح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عمت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عل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دا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حبو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عمات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تح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خالت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عل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دا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حبو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خالات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وض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د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غف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ن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طه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ل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حص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رج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ك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لتف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يء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نافق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د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خط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عي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اس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ضن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طل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ا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ت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ز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ط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كث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ئ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أن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صا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قب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تدر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ذ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طح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ق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ش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ط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خرج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شق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رج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ق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داو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صا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ئت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غس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ئت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غس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ئت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سك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ذ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صا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ص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حاص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خا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صا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جع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ز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طل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رك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ر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دي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طل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بر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شف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ب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يذ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ح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علت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ك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غت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ن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دث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و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ضاء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ص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ه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ز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ئ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م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ه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ت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ثن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ص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بع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يز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ث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ي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تا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فس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ط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بد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تص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كت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ز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ع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غر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يئ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د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ف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ده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ج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بار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بغ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عط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ك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ط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خ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ط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ز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ل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ًّ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طع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أ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شرب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يت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قب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جد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ب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ب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ر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ف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ب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ر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آ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ف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50"/>
          <w:sz w:val="50"/>
          <w:szCs w:val="50"/>
        </w:rPr>
        <w:t>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د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غ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ذ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هر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ن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ن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ب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د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ف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حق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ز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ط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ضج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بز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ق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ح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هلك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ض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س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س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ع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ع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ع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ع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بر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سم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رد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ط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ذه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و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مع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ذك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ري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ؤ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ع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ذه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خا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اب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فوع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لفظ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رد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ركة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رد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نع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ثر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ب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لح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وان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رو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ذ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فتح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ر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ر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عث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رهبا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غ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ص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ط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نك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ط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غ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ه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نف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ع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ا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عثمان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ظع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ر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ذك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ع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و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ج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ج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ق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ثم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ختص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نتبت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طو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زوج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إذ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ف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وات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واح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ص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يق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بياء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د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أم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ضاع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تح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كو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ا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ك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ستأذن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ق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يو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بئ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ج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ر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ق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خرج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ية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ق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50"/>
          <w:sz w:val="50"/>
          <w:szCs w:val="48"/>
          <w:rtl w:val="true"/>
        </w:rPr>
        <w:t>ينتنه</w:t>
      </w:r>
      <w:r>
        <w:rPr>
          <w:color w:val="000000"/>
          <w:sz w:val="46"/>
          <w:sz w:val="46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والف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بس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تذ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ي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وز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ا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ت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ط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سا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بو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هودا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نصرا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ئ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صو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ض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ذ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ض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حفظ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لغ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فق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ص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د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خل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اص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ز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و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ي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ائ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م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ن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ت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غ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يع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ن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ي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ا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ص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س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ا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ه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ي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ؤت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ص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ماء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وا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سا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ا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ص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ماء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وا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سا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أ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سي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{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ا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ه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ؤم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ئ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ص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ماء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وا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سا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ط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س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ط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س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!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وب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اء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بي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د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تخ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ه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وات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ضخ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جع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ضر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د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أت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اط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شك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وب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دخ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اط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خذ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ق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لس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ه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هد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س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د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لس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ذك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خر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ع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عمد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اط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لس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باعت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اشتر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س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أعتقت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بلغ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م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ج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اط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ار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معا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كل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خ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هن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ط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سن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ك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غن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سكت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ل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اذ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ب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ط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اص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در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نس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ح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ح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ت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ذنا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غت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غ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بلس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س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ر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مو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دم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ع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ف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ر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جل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نا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عل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خ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2"/>
          <w:szCs w:val="34"/>
        </w:rPr>
      </w:pPr>
      <w:r>
        <w:rPr>
          <w:rFonts w:cs="Traditional Arabic"/>
          <w:b/>
          <w:bCs/>
          <w:color w:val="000000"/>
          <w:sz w:val="32"/>
          <w:szCs w:val="34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سيكون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قوم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يأكلون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بألسنتهم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تأكل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بقرة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4"/>
          <w:rtl w:val="true"/>
        </w:rPr>
        <w:t>الأرض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ع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دعو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ش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ل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و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اب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دعو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د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ش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ف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س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سر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 w:val="36"/>
          <w:sz w:val="36"/>
          <w:szCs w:val="36"/>
          <w:rtl w:val="true"/>
          <w:lang w:eastAsia="ar-SA"/>
        </w:rPr>
        <w:t>و</w:t>
      </w:r>
      <w:r>
        <w:rPr>
          <w:rFonts w:ascii="MS Sans Serif" w:hAnsi="MS Sans Serif" w:cs="Traditional Arabic"/>
          <w:bCs/>
          <w:color w:val="0000FF"/>
          <w:sz w:val="36"/>
          <w:sz w:val="36"/>
          <w:szCs w:val="36"/>
          <w:rtl w:val="true"/>
          <w:lang w:eastAsia="ar-SA"/>
        </w:rPr>
        <w:t>زاد</w:t>
      </w:r>
      <w:r>
        <w:rPr>
          <w:rFonts w:ascii="MS Sans Serif" w:hAnsi="MS Sans Serif" w:eastAsia="MS Sans Serif" w:cs="MS Sans Serif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 w:val="36"/>
          <w:sz w:val="36"/>
          <w:szCs w:val="36"/>
          <w:rtl w:val="true"/>
          <w:lang w:eastAsia="ar-SA"/>
        </w:rPr>
        <w:t>فقلت</w:t>
      </w:r>
      <w:r>
        <w:rPr>
          <w:rFonts w:ascii="MS Sans Serif" w:hAnsi="MS Sans Serif" w:eastAsia="MS Sans Serif" w:cs="MS Sans Serif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 w:val="36"/>
          <w:sz w:val="36"/>
          <w:szCs w:val="36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 w:val="36"/>
          <w:sz w:val="36"/>
          <w:szCs w:val="36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 w:val="36"/>
          <w:sz w:val="36"/>
          <w:szCs w:val="36"/>
          <w:rtl w:val="true"/>
          <w:lang w:eastAsia="ar-SA"/>
        </w:rPr>
        <w:t>أفتنا</w:t>
      </w:r>
      <w:r>
        <w:rPr>
          <w:rFonts w:ascii="MS Sans Serif" w:hAnsi="MS Sans Serif" w:eastAsia="MS Sans Serif" w:cs="MS Sans Serif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 w:val="36"/>
          <w:sz w:val="36"/>
          <w:szCs w:val="36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 w:val="36"/>
          <w:sz w:val="36"/>
          <w:szCs w:val="36"/>
          <w:rtl w:val="true"/>
          <w:lang w:eastAsia="ar-SA"/>
        </w:rPr>
        <w:t>شرابين</w:t>
      </w:r>
      <w:r>
        <w:rPr>
          <w:rFonts w:ascii="MS Sans Serif" w:hAnsi="MS Sans Serif" w:eastAsia="MS Sans Serif" w:cs="MS Sans Serif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 w:val="36"/>
          <w:sz w:val="36"/>
          <w:szCs w:val="36"/>
          <w:rtl w:val="true"/>
          <w:lang w:eastAsia="ar-SA"/>
        </w:rPr>
        <w:t>كنا</w:t>
      </w:r>
      <w:r>
        <w:rPr>
          <w:rFonts w:ascii="MS Sans Serif" w:hAnsi="MS Sans Serif" w:eastAsia="MS Sans Serif" w:cs="MS Sans Serif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 w:val="36"/>
          <w:sz w:val="36"/>
          <w:szCs w:val="36"/>
          <w:rtl w:val="true"/>
          <w:lang w:eastAsia="ar-SA"/>
        </w:rPr>
        <w:t>نصنعهما</w:t>
      </w:r>
      <w:r>
        <w:rPr>
          <w:rFonts w:ascii="MS Sans Serif" w:hAnsi="MS Sans Serif" w:eastAsia="MS Sans Serif" w:cs="MS Sans Serif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 w:val="36"/>
          <w:sz w:val="36"/>
          <w:szCs w:val="36"/>
          <w:rtl w:val="true"/>
          <w:lang w:eastAsia="ar-SA"/>
        </w:rPr>
        <w:t>باليمن</w:t>
      </w:r>
      <w:r>
        <w:rPr>
          <w:rFonts w:ascii="MS Sans Serif" w:hAnsi="MS Sans Serif" w:eastAsia="MS Sans Serif" w:cs="MS Sans Serif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 w:val="36"/>
          <w:sz w:val="36"/>
          <w:szCs w:val="36"/>
          <w:rtl w:val="true"/>
          <w:lang w:eastAsia="ar-SA"/>
        </w:rPr>
        <w:t>البتع</w:t>
      </w:r>
      <w:r>
        <w:rPr>
          <w:rFonts w:ascii="MS Sans Serif" w:hAnsi="MS Sans Serif" w:eastAsia="MS Sans Serif" w:cs="MS Sans Serif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MS Sans Serif" w:hAnsi="MS Sans Serif"/>
          <w:bCs/>
          <w:color w:val="0000FF"/>
          <w:sz w:val="36"/>
          <w:szCs w:val="36"/>
          <w:rtl w:val="true"/>
          <w:lang w:eastAsia="ar-SA"/>
        </w:rPr>
        <w:t xml:space="preserve">_ </w:t>
      </w:r>
      <w:r>
        <w:rPr>
          <w:rFonts w:ascii="MS Sans Serif" w:hAnsi="MS Sans Serif" w:cs="Traditional Arabic"/>
          <w:bCs/>
          <w:color w:val="0000FF"/>
          <w:sz w:val="36"/>
          <w:sz w:val="36"/>
          <w:szCs w:val="36"/>
          <w:rtl w:val="true"/>
          <w:lang w:eastAsia="ar-SA"/>
        </w:rPr>
        <w:t>وهو</w:t>
      </w:r>
      <w:r>
        <w:rPr>
          <w:rFonts w:ascii="MS Sans Serif" w:hAnsi="MS Sans Serif" w:eastAsia="MS Sans Serif" w:cs="MS Sans Serif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 w:val="36"/>
          <w:sz w:val="36"/>
          <w:szCs w:val="36"/>
          <w:rtl w:val="true"/>
          <w:lang w:eastAsia="ar-SA"/>
        </w:rPr>
        <w:t>العسل</w:t>
      </w:r>
      <w:r>
        <w:rPr>
          <w:rFonts w:ascii="MS Sans Serif" w:hAnsi="MS Sans Serif" w:eastAsia="MS Sans Serif" w:cs="MS Sans Serif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 w:val="36"/>
          <w:sz w:val="36"/>
          <w:szCs w:val="36"/>
          <w:rtl w:val="true"/>
          <w:lang w:eastAsia="ar-SA"/>
        </w:rPr>
        <w:t>ينبذ</w:t>
      </w:r>
      <w:r>
        <w:rPr>
          <w:rFonts w:ascii="MS Sans Serif" w:hAnsi="MS Sans Serif" w:eastAsia="MS Sans Serif" w:cs="MS Sans Serif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 w:val="36"/>
          <w:sz w:val="36"/>
          <w:szCs w:val="36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 w:val="36"/>
          <w:sz w:val="36"/>
          <w:szCs w:val="36"/>
          <w:rtl w:val="true"/>
          <w:lang w:eastAsia="ar-SA"/>
        </w:rPr>
        <w:t>يشتد</w:t>
      </w:r>
      <w:r>
        <w:rPr>
          <w:rFonts w:ascii="MS Sans Serif" w:hAnsi="MS Sans Serif" w:eastAsia="MS Sans Serif" w:cs="MS Sans Serif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MS Sans Serif" w:hAnsi="MS Sans Serif"/>
          <w:bCs/>
          <w:color w:val="0000FF"/>
          <w:sz w:val="36"/>
          <w:szCs w:val="36"/>
          <w:rtl w:val="true"/>
          <w:lang w:eastAsia="ar-SA"/>
        </w:rPr>
        <w:t xml:space="preserve">_ </w:t>
      </w:r>
      <w:r>
        <w:rPr>
          <w:rFonts w:ascii="MS Sans Serif" w:hAnsi="MS Sans Serif" w:cs="Traditional Arabic"/>
          <w:bCs/>
          <w:color w:val="0000FF"/>
          <w:sz w:val="36"/>
          <w:sz w:val="36"/>
          <w:szCs w:val="36"/>
          <w:rtl w:val="true"/>
          <w:lang w:eastAsia="ar-SA"/>
        </w:rPr>
        <w:t>والمزر</w:t>
      </w:r>
      <w:r>
        <w:rPr>
          <w:rFonts w:ascii="MS Sans Serif" w:hAnsi="MS Sans Serif" w:eastAsia="MS Sans Serif" w:cs="MS Sans Serif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MS Sans Serif" w:hAnsi="MS Sans Serif"/>
          <w:bCs/>
          <w:color w:val="0000FF"/>
          <w:sz w:val="36"/>
          <w:szCs w:val="36"/>
          <w:rtl w:val="true"/>
          <w:lang w:eastAsia="ar-SA"/>
        </w:rPr>
        <w:t xml:space="preserve">_ </w:t>
      </w:r>
      <w:r>
        <w:rPr>
          <w:rFonts w:ascii="MS Sans Serif" w:hAnsi="MS Sans Serif" w:cs="Traditional Arabic"/>
          <w:bCs/>
          <w:color w:val="0000FF"/>
          <w:sz w:val="36"/>
          <w:sz w:val="36"/>
          <w:szCs w:val="36"/>
          <w:rtl w:val="true"/>
          <w:lang w:eastAsia="ar-SA"/>
        </w:rPr>
        <w:t>وهو</w:t>
      </w:r>
      <w:r>
        <w:rPr>
          <w:rFonts w:ascii="MS Sans Serif" w:hAnsi="MS Sans Serif" w:eastAsia="MS Sans Serif" w:cs="MS Sans Serif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 w:val="36"/>
          <w:sz w:val="36"/>
          <w:szCs w:val="36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 w:val="36"/>
          <w:sz w:val="36"/>
          <w:szCs w:val="36"/>
          <w:rtl w:val="true"/>
          <w:lang w:eastAsia="ar-SA"/>
        </w:rPr>
        <w:t>الذرة</w:t>
      </w:r>
      <w:r>
        <w:rPr>
          <w:rFonts w:ascii="MS Sans Serif" w:hAnsi="MS Sans Serif" w:eastAsia="MS Sans Serif" w:cs="MS Sans Serif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 w:val="36"/>
          <w:sz w:val="36"/>
          <w:szCs w:val="36"/>
          <w:rtl w:val="true"/>
          <w:lang w:eastAsia="ar-SA"/>
        </w:rPr>
        <w:t>ينبذ</w:t>
      </w:r>
      <w:r>
        <w:rPr>
          <w:rFonts w:ascii="MS Sans Serif" w:hAnsi="MS Sans Serif" w:eastAsia="MS Sans Serif" w:cs="MS Sans Serif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 w:val="36"/>
          <w:sz w:val="36"/>
          <w:szCs w:val="36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 w:val="36"/>
          <w:sz w:val="36"/>
          <w:szCs w:val="36"/>
          <w:rtl w:val="true"/>
          <w:lang w:eastAsia="ar-SA"/>
        </w:rPr>
        <w:t>يشتد</w:t>
      </w:r>
      <w:r>
        <w:rPr>
          <w:rFonts w:ascii="MS Sans Serif" w:hAnsi="MS Sans Serif" w:eastAsia="MS Sans Serif" w:cs="MS Sans Serif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MS Sans Serif" w:hAnsi="MS Sans Serif"/>
          <w:bCs/>
          <w:color w:val="0000FF"/>
          <w:sz w:val="36"/>
          <w:szCs w:val="36"/>
          <w:rtl w:val="true"/>
          <w:lang w:eastAsia="ar-SA"/>
        </w:rPr>
        <w:t xml:space="preserve">_ </w:t>
      </w:r>
      <w:r>
        <w:rPr>
          <w:rFonts w:ascii="MS Sans Serif" w:hAnsi="MS Sans Serif" w:cs="Traditional Arabic"/>
          <w:bCs/>
          <w:color w:val="0000FF"/>
          <w:sz w:val="36"/>
          <w:sz w:val="36"/>
          <w:szCs w:val="36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 w:val="36"/>
          <w:sz w:val="36"/>
          <w:szCs w:val="36"/>
          <w:rtl w:val="true"/>
          <w:lang w:eastAsia="ar-SA"/>
        </w:rPr>
        <w:t>وكان</w:t>
      </w:r>
      <w:r>
        <w:rPr>
          <w:rFonts w:ascii="MS Sans Serif" w:hAnsi="MS Sans Serif" w:eastAsia="MS Sans Serif" w:cs="MS Sans Serif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 w:val="36"/>
          <w:sz w:val="36"/>
          <w:szCs w:val="36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 w:val="36"/>
          <w:sz w:val="36"/>
          <w:szCs w:val="36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 w:val="36"/>
          <w:sz w:val="36"/>
          <w:szCs w:val="36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 w:val="36"/>
          <w:sz w:val="36"/>
          <w:szCs w:val="36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 w:val="36"/>
          <w:sz w:val="36"/>
          <w:szCs w:val="36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 w:val="36"/>
          <w:sz w:val="36"/>
          <w:szCs w:val="36"/>
          <w:rtl w:val="true"/>
          <w:lang w:eastAsia="ar-SA"/>
        </w:rPr>
        <w:t>قد</w:t>
      </w:r>
      <w:r>
        <w:rPr>
          <w:rFonts w:ascii="MS Sans Serif" w:hAnsi="MS Sans Serif" w:eastAsia="MS Sans Serif" w:cs="MS Sans Serif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 w:val="36"/>
          <w:sz w:val="36"/>
          <w:szCs w:val="36"/>
          <w:rtl w:val="true"/>
          <w:lang w:eastAsia="ar-SA"/>
        </w:rPr>
        <w:t>أعطي</w:t>
      </w:r>
      <w:r>
        <w:rPr>
          <w:rFonts w:ascii="MS Sans Serif" w:hAnsi="MS Sans Serif" w:eastAsia="MS Sans Serif" w:cs="MS Sans Serif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 w:val="36"/>
          <w:sz w:val="36"/>
          <w:szCs w:val="36"/>
          <w:rtl w:val="true"/>
          <w:lang w:eastAsia="ar-SA"/>
        </w:rPr>
        <w:t>جوامع</w:t>
      </w:r>
      <w:r>
        <w:rPr>
          <w:rFonts w:ascii="MS Sans Serif" w:hAnsi="MS Sans Serif" w:eastAsia="MS Sans Serif" w:cs="MS Sans Serif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 w:val="36"/>
          <w:sz w:val="36"/>
          <w:szCs w:val="36"/>
          <w:rtl w:val="true"/>
          <w:lang w:eastAsia="ar-SA"/>
        </w:rPr>
        <w:t>الكلم</w:t>
      </w:r>
      <w:r>
        <w:rPr>
          <w:rFonts w:ascii="MS Sans Serif" w:hAnsi="MS Sans Serif" w:eastAsia="MS Sans Serif" w:cs="MS Sans Serif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 w:val="36"/>
          <w:sz w:val="36"/>
          <w:szCs w:val="36"/>
          <w:rtl w:val="true"/>
          <w:lang w:eastAsia="ar-SA"/>
        </w:rPr>
        <w:t>بخواتمه</w:t>
      </w:r>
      <w:r>
        <w:rPr>
          <w:rFonts w:ascii="MS Sans Serif" w:hAnsi="MS Sans Serif" w:eastAsia="MS Sans Serif" w:cs="MS Sans Serif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 w:val="36"/>
          <w:sz w:val="36"/>
          <w:szCs w:val="36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 w:val="36"/>
          <w:sz w:val="36"/>
          <w:szCs w:val="36"/>
          <w:rtl w:val="true"/>
          <w:lang w:eastAsia="ar-SA"/>
        </w:rPr>
        <w:t>أنهى</w:t>
      </w:r>
      <w:r>
        <w:rPr>
          <w:rFonts w:ascii="MS Sans Serif" w:hAnsi="MS Sans Serif" w:eastAsia="MS Sans Serif" w:cs="MS Sans Serif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 w:val="36"/>
          <w:sz w:val="36"/>
          <w:szCs w:val="36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 w:val="36"/>
          <w:sz w:val="36"/>
          <w:szCs w:val="36"/>
          <w:rtl w:val="true"/>
          <w:lang w:eastAsia="ar-SA"/>
        </w:rPr>
        <w:t>كل</w:t>
      </w:r>
      <w:r>
        <w:rPr>
          <w:rFonts w:ascii="MS Sans Serif" w:hAnsi="MS Sans Serif" w:eastAsia="MS Sans Serif" w:cs="MS Sans Serif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 w:val="36"/>
          <w:sz w:val="36"/>
          <w:szCs w:val="36"/>
          <w:rtl w:val="true"/>
          <w:lang w:eastAsia="ar-SA"/>
        </w:rPr>
        <w:t>مسكر</w:t>
      </w:r>
      <w:r>
        <w:rPr>
          <w:rFonts w:ascii="MS Sans Serif" w:hAnsi="MS Sans Serif" w:eastAsia="MS Sans Serif" w:cs="MS Sans Serif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 w:val="36"/>
          <w:sz w:val="36"/>
          <w:szCs w:val="36"/>
          <w:rtl w:val="true"/>
          <w:lang w:eastAsia="ar-SA"/>
        </w:rPr>
        <w:t>أسكر</w:t>
      </w:r>
      <w:r>
        <w:rPr>
          <w:rFonts w:ascii="MS Sans Serif" w:hAnsi="MS Sans Serif" w:eastAsia="MS Sans Serif" w:cs="MS Sans Serif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 w:val="36"/>
          <w:sz w:val="36"/>
          <w:szCs w:val="36"/>
          <w:rtl w:val="true"/>
          <w:lang w:eastAsia="ar-SA"/>
        </w:rPr>
        <w:t>عن</w:t>
      </w:r>
      <w:r>
        <w:rPr>
          <w:rFonts w:ascii="MS Sans Serif" w:hAnsi="MS Sans Serif" w:eastAsia="MS Sans Serif" w:cs="MS Sans Serif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 w:val="36"/>
          <w:sz w:val="36"/>
          <w:szCs w:val="36"/>
          <w:rtl w:val="true"/>
          <w:lang w:eastAsia="ar-SA"/>
        </w:rPr>
        <w:t>الصلاة</w:t>
      </w:r>
      <w:r>
        <w:rPr>
          <w:rFonts w:ascii="MS Sans Serif" w:hAnsi="MS Sans Serif" w:eastAsia="MS Sans Serif" w:cs="MS Sans Serif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MS Sans Serif" w:hAnsi="MS Sans Serif"/>
          <w:bCs/>
          <w:color w:val="0000FF"/>
          <w:sz w:val="36"/>
          <w:szCs w:val="36"/>
          <w:rtl w:val="true"/>
          <w:lang w:eastAsia="ar-SA"/>
        </w:rPr>
        <w:t xml:space="preserve">. </w:t>
      </w:r>
      <w:r>
        <w:rPr>
          <w:rFonts w:ascii="MS Sans Serif" w:hAnsi="MS Sans Serif" w:cs="Traditional Arabic"/>
          <w:bCs/>
          <w:color w:val="0000FF"/>
          <w:sz w:val="36"/>
          <w:sz w:val="36"/>
          <w:szCs w:val="36"/>
          <w:rtl w:val="true"/>
          <w:lang w:eastAsia="ar-SA"/>
        </w:rPr>
        <w:t>وفي</w:t>
      </w:r>
      <w:r>
        <w:rPr>
          <w:rFonts w:ascii="MS Sans Serif" w:hAnsi="MS Sans Serif" w:eastAsia="MS Sans Serif" w:cs="MS Sans Serif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 w:val="36"/>
          <w:sz w:val="36"/>
          <w:szCs w:val="36"/>
          <w:rtl w:val="true"/>
          <w:lang w:eastAsia="ar-SA"/>
        </w:rPr>
        <w:t>رواية</w:t>
      </w:r>
      <w:r>
        <w:rPr>
          <w:rFonts w:ascii="MS Sans Serif" w:hAnsi="MS Sans Serif" w:eastAsia="MS Sans Serif" w:cs="MS Sans Serif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 w:val="36"/>
          <w:sz w:val="36"/>
          <w:szCs w:val="36"/>
          <w:rtl w:val="true"/>
          <w:lang w:eastAsia="ar-SA"/>
        </w:rPr>
        <w:t>وعلما</w:t>
      </w:r>
      <w:r>
        <w:rPr>
          <w:rFonts w:ascii="MS Sans Serif" w:hAnsi="MS Sans Serif" w:eastAsia="MS Sans Serif" w:cs="MS Sans Serif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 w:val="36"/>
          <w:sz w:val="36"/>
          <w:szCs w:val="36"/>
          <w:rtl w:val="true"/>
          <w:lang w:eastAsia="ar-SA"/>
        </w:rPr>
        <w:t>بدل</w:t>
      </w:r>
      <w:r>
        <w:rPr>
          <w:rFonts w:ascii="MS Sans Serif" w:hAnsi="MS Sans Serif" w:eastAsia="MS Sans Serif" w:cs="MS Sans Serif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 w:val="36"/>
          <w:sz w:val="36"/>
          <w:szCs w:val="36"/>
          <w:rtl w:val="true"/>
          <w:lang w:eastAsia="ar-SA"/>
        </w:rPr>
        <w:t>ولا</w:t>
      </w:r>
      <w:r>
        <w:rPr>
          <w:rFonts w:ascii="MS Sans Serif" w:hAnsi="MS Sans Serif" w:eastAsia="MS Sans Serif" w:cs="MS Sans Serif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 w:val="36"/>
          <w:sz w:val="36"/>
          <w:szCs w:val="36"/>
          <w:rtl w:val="true"/>
          <w:lang w:eastAsia="ar-SA"/>
        </w:rPr>
        <w:t>تعسرا</w:t>
      </w:r>
      <w:r>
        <w:rPr>
          <w:rFonts w:ascii="MS Sans Serif" w:hAnsi="MS Sans Serif" w:eastAsia="MS Sans Serif" w:cs="MS Sans Serif"/>
          <w:bCs/>
          <w:color w:val="0000FF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Traditional Arabic" w:ascii="MS Sans Serif" w:hAnsi="MS Sans Serif"/>
          <w:bCs/>
          <w:color w:val="0000FF"/>
          <w:sz w:val="36"/>
          <w:szCs w:val="36"/>
          <w:rtl w:val="true"/>
          <w:lang w:eastAsia="ar-SA"/>
        </w:rPr>
        <w:t>)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د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ذب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و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ا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ئتم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أل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ؤ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فع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ت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عونا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زم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ي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ن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س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. .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ه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ت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س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حا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و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و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ح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ش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ه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ش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بو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لز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ث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لث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سوؤ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ئ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غا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امي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ل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ثو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صن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و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نا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ت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ي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س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ع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صب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صب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تل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ه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ح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2"/>
          <w:sz w:val="42"/>
          <w:szCs w:val="42"/>
        </w:rPr>
        <w:t></w:t>
      </w:r>
      <w:r>
        <w:rPr>
          <w:color w:val="000000"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ناش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ع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تذاك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اه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ك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ح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بادح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بط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قائ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تبادحون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ترامون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ح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ش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د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ه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لائ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فاع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يئ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ص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ط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خ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ز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ب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دغ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ب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اك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ج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رك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اك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ئ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ستظ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ج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رك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ت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ما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تي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ؤ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فر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د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جنبت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ادي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مع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قل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ل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جنبت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ادي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مع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قل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ف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ع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سك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ر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مو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مو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ر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ذه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اه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تقص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ق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ي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ر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ض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ق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ع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نز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بي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قب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ز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س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ر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را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ئ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و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ست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يو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ي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ح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ري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ح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زادو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ح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ق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د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صا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ه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ع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ع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دك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ع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ع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د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ه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طع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غ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ئ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ا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رحب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صابت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دخ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ائط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يط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فرك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نب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أك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حم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و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ج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اح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ضرب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خذ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و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أتي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ذك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م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ر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و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عطا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ق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ص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عا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دق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بي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ب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مي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ه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أ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و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أي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ض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ز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ض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اس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صح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ه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ثو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أجو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صل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ص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صوم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ص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تصدق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فض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وا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ذك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ر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خر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ألفاظ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ري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ختصر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ط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بسم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خي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فع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ظ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ف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صب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لامي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تص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ح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ج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ض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خ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س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ب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ع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ج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ل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عم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ر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ط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ئ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لبث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ه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ل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عم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ر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صح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واز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ضا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ولئ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ك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هلك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لط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جسا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زايل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عما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شه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ب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ا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ك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ِّ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م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كش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د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ر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را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ثو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عبين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ز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ص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اب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خزي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صنع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ر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أتي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أتي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ز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اب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لح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أتي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أي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ه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مع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اب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لح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ع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شته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أ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ش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اج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ذبح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شوي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ر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أتي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امع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اب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أخبر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ذكر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ر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راح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ز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ك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ح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در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جع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و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اء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نس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نَسل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فت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س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هم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سرا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شي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ك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ود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بط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س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طف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ث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ي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قنو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ت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تح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ل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م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حس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س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نف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ال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فاعت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ل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ش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رض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ق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ط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ص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د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ؤ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ؤ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ل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ت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وأ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حوأ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ري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ص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ر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ك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ي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از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ائش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ت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وأ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مع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با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ل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ظن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اج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ذك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زب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رجع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س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صل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ه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ب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ب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ك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ب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و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ذ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د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ت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خ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تي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تي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ت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ذرا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فار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شي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ه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ؤ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يت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حر</w:t>
      </w:r>
      <w:r>
        <w:rPr>
          <w:rFonts w:cs="Traditional Arabic"/>
          <w:color w:val="000000"/>
          <w:sz w:val="40"/>
          <w:szCs w:val="38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ساف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اف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ائ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كون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ح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ح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غف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و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م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و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ص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ل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أقما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ستمع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ون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ح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ح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توح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صد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ا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ئ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ذ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اهل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نح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ئ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د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ش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ا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ح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ص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مس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د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ر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أ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ذك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بعي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كو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ن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ح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حر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جعل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ص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ن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ش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صير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تخذ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ت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ش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ي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ك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ف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ي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ع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ل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لإ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فتح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ف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ي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 w:ascii="MS Sans Serif" w:hAnsi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و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رواية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زاد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أوله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ذكر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الدنيا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الدنيا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خضرة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حلوة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فاتقوها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واتقوا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النساء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 w:ascii="MS Sans Serif" w:hAnsi="MS Sans Serif"/>
          <w:bCs/>
          <w:color w:val="0000FF"/>
          <w:szCs w:val="32"/>
          <w:rtl w:val="true"/>
          <w:lang w:eastAsia="ar-SA"/>
        </w:rPr>
        <w:t xml:space="preserve">.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ثم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ذكر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بغ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ذ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ف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اد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ز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لح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هد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ئ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ي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ع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أ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ي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خ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س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و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ائ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تم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ئ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مس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إي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بذ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ج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ر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حاف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تين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ر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ؤ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سب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ؤ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صف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ذ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و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طي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ف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أ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ن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أل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دوش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موش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دوح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ن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مس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م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ع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كر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center"/>
        <w:rPr>
          <w:b/>
          <w:b/>
          <w:bCs/>
          <w:color w:val="FF00FF"/>
          <w:sz w:val="36"/>
          <w:szCs w:val="36"/>
        </w:rPr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نهاية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مجلد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أول</w:t>
      </w:r>
    </w:p>
    <w:sectPr>
      <w:footerReference w:type="default" r:id="rId3"/>
      <w:type w:val="nextPage"/>
      <w:pgSz w:w="11906" w:h="16838"/>
      <w:pgMar w:left="360" w:right="746" w:gutter="0" w:header="0" w:top="540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b2"/>
    <w:family w:val="modern"/>
    <w:pitch w:val="variable"/>
  </w:font>
  <w:font w:name="AGA Arabesque">
    <w:charset w:val="02"/>
    <w:family w:val="auto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3067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306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44"/>
                              <w:szCs w:val="4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2"/>
                            </w:rPr>
                            <w:t>60</w:t>
                          </w:r>
                          <w:r>
                            <w:rPr>
                              <w:rtl w:val="true"/>
                              <w:rStyle w:val="PageNumber"/>
                              <w:sz w:val="44"/>
                              <w:szCs w:val="4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24.15pt;mso-wrap-distance-left:0pt;mso-wrap-distance-right:0pt;mso-wrap-distance-top:0pt;mso-wrap-distance-bottom:0pt;margin-top:0.05pt;mso-position-vertical-relative:text;margin-left:25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44"/>
                        <w:szCs w:val="4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4"/>
                        <w:szCs w:val="4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4"/>
                        <w:szCs w:val="4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4"/>
                        <w:szCs w:val="42"/>
                      </w:rPr>
                      <w:t>60</w:t>
                    </w:r>
                    <w:r>
                      <w:rPr>
                        <w:rtl w:val="true"/>
                        <w:rStyle w:val="PageNumber"/>
                        <w:sz w:val="44"/>
                        <w:szCs w:val="4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931" w:leader="none"/>
        <w:tab w:val="center" w:pos="5580" w:leader="none"/>
      </w:tabs>
      <w:ind w:left="0" w:right="0" w:hanging="0"/>
      <w:jc w:val="center"/>
      <w:outlineLvl w:val="0"/>
    </w:pPr>
    <w:rPr>
      <w:rFonts w:cs="Traditional Arabic"/>
      <w:b/>
      <w:bCs/>
      <w:color w:val="FF0000"/>
      <w:sz w:val="50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color w:val="0000FF"/>
      <w:sz w:val="50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3:08:00Z</dcterms:created>
  <dc:creator>x</dc:creator>
  <dc:description/>
  <dc:language>en-US</dc:language>
  <cp:lastModifiedBy>amira</cp:lastModifiedBy>
  <dcterms:modified xsi:type="dcterms:W3CDTF">2004-07-07T15:35:00Z</dcterms:modified>
  <cp:revision>56</cp:revision>
  <dc:subject/>
  <dc:title>سلسة الأحاديث الصحيحة</dc:title>
</cp:coreProperties>
</file>