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-720" w:right="0" w:hanging="0"/>
        <w:jc w:val="center"/>
        <w:rPr>
          <w:rFonts w:cs="Bold Italic Art"/>
          <w:b/>
          <w:b/>
          <w:bCs/>
          <w:color w:val="0000FF"/>
          <w:sz w:val="46"/>
          <w:szCs w:val="44"/>
          <w:lang w:val="ar-SA" w:eastAsia="en-US"/>
        </w:rPr>
      </w:pPr>
      <w:r>
        <w:rPr>
          <w:rFonts w:cs="Bold Italic Art"/>
          <w:b/>
          <w:bCs/>
          <w:color w:val="0000FF"/>
          <w:sz w:val="46"/>
          <w:szCs w:val="44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77.55pt;margin-top:-36pt;width:291.7pt;height:59.95pt;mso-wrap-style:none;v-text-anchor:middle;mso-position-horizontal-relative:page" type="_x0000_t136">
            <v:path textpathok="t"/>
            <v:textpath on="t" fitshape="t" string="سلسة الأحاديث الصحيحة" style="font-family:&quot;Simplified Arabic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Heading1"/>
        <w:numPr>
          <w:ilvl w:val="0"/>
          <w:numId w:val="0"/>
        </w:numPr>
        <w:ind w:left="-720" w:right="0" w:hanging="0"/>
        <w:jc w:val="center"/>
        <w:rPr>
          <w:rFonts w:cs="Bold Italic Art"/>
          <w:b/>
          <w:b/>
          <w:bCs/>
          <w:color w:val="0000FF"/>
          <w:sz w:val="46"/>
          <w:szCs w:val="44"/>
        </w:rPr>
      </w:pPr>
      <w:r>
        <w:rPr>
          <w:rFonts w:cs="Bold Italic Art"/>
          <w:b/>
          <w:b/>
          <w:bCs/>
          <w:color w:val="0000FF"/>
          <w:sz w:val="46"/>
          <w:sz w:val="46"/>
          <w:szCs w:val="44"/>
          <w:rtl w:val="true"/>
          <w:lang w:val="ar-SA" w:eastAsia="en-US"/>
        </w:rPr>
        <w:t>المجلد</w:t>
      </w:r>
      <w:r>
        <w:rPr>
          <w:b/>
          <w:b/>
          <w:bCs/>
          <w:color w:val="0000FF"/>
          <w:sz w:val="46"/>
          <w:sz w:val="46"/>
          <w:szCs w:val="44"/>
          <w:rtl w:val="true"/>
          <w:lang w:val="ar-SA" w:eastAsia="en-US"/>
        </w:rPr>
        <w:t xml:space="preserve"> </w:t>
      </w:r>
      <w:r>
        <w:rPr>
          <w:rFonts w:cs="Bold Italic Art"/>
          <w:b/>
          <w:b/>
          <w:bCs/>
          <w:color w:val="0000FF"/>
          <w:sz w:val="46"/>
          <w:sz w:val="46"/>
          <w:szCs w:val="44"/>
          <w:rtl w:val="true"/>
          <w:lang w:val="ar-SA" w:eastAsia="en-US"/>
        </w:rPr>
        <w:t>الرابع</w:t>
      </w:r>
    </w:p>
    <w:p>
      <w:pPr>
        <w:pStyle w:val="Heading1"/>
        <w:numPr>
          <w:ilvl w:val="0"/>
          <w:numId w:val="0"/>
        </w:numPr>
        <w:ind w:left="-72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Heading1"/>
        <w:numPr>
          <w:ilvl w:val="0"/>
          <w:numId w:val="2"/>
        </w:numPr>
        <w:ind w:left="180" w:right="0" w:hanging="90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فش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طعم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ع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ون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خوا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</w:p>
    <w:p>
      <w:pPr>
        <w:pStyle w:val="Normal"/>
        <w:tabs>
          <w:tab w:val="clear" w:pos="720"/>
          <w:tab w:val="left" w:pos="0" w:leader="none"/>
        </w:tabs>
        <w:ind w:left="0" w:right="0" w:hanging="720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                                                                                </w:t>
      </w:r>
    </w:p>
    <w:p>
      <w:pPr>
        <w:pStyle w:val="Heading1"/>
        <w:numPr>
          <w:ilvl w:val="0"/>
          <w:numId w:val="2"/>
        </w:numPr>
        <w:ind w:left="180" w:right="0" w:hanging="90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ي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b/>
          <w:b/>
          <w:bCs/>
          <w:rtl w:val="true"/>
        </w:rPr>
        <w:t xml:space="preserve"> 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334" w:leader="none"/>
          <w:tab w:val="left" w:pos="0" w:leader="none"/>
        </w:tabs>
        <w:ind w:left="-72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Heading1"/>
        <w:numPr>
          <w:ilvl w:val="0"/>
          <w:numId w:val="2"/>
        </w:numPr>
        <w:ind w:left="180" w:right="0" w:hanging="900"/>
        <w:jc w:val="left"/>
        <w:rPr/>
      </w:pP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بي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ي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ير</w:t>
      </w:r>
    </w:p>
    <w:p>
      <w:pPr>
        <w:pStyle w:val="Normal"/>
        <w:tabs>
          <w:tab w:val="clear" w:pos="720"/>
          <w:tab w:val="left" w:pos="0" w:leader="none"/>
        </w:tabs>
        <w:ind w:left="-7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numPr>
          <w:ilvl w:val="0"/>
          <w:numId w:val="2"/>
        </w:numPr>
        <w:ind w:left="180" w:right="0" w:hanging="90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فض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هد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ق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واده</w:t>
      </w:r>
    </w:p>
    <w:p>
      <w:pPr>
        <w:pStyle w:val="Normal"/>
        <w:tabs>
          <w:tab w:val="clear" w:pos="720"/>
          <w:tab w:val="left" w:pos="0" w:leader="none"/>
        </w:tabs>
        <w:ind w:left="-7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numPr>
          <w:ilvl w:val="0"/>
          <w:numId w:val="2"/>
        </w:numPr>
        <w:ind w:left="180" w:right="0" w:hanging="90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يوش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فض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ؤ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ريمين</w:t>
      </w:r>
    </w:p>
    <w:p>
      <w:pPr>
        <w:pStyle w:val="Normal"/>
        <w:ind w:left="-7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numPr>
          <w:ilvl w:val="0"/>
          <w:numId w:val="2"/>
        </w:numPr>
        <w:ind w:left="180" w:right="0" w:hanging="90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فل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د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ش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اف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ن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</w:p>
    <w:p>
      <w:pPr>
        <w:pStyle w:val="Normal"/>
        <w:ind w:left="-7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numPr>
          <w:ilvl w:val="0"/>
          <w:numId w:val="2"/>
        </w:numPr>
        <w:ind w:left="180" w:right="0" w:hanging="900"/>
        <w:jc w:val="left"/>
        <w:rPr/>
      </w:pP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/>
          <w:bCs/>
          <w:rtl w:val="true"/>
        </w:rPr>
        <w:t>ين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ط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س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جلج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ة</w:t>
      </w:r>
    </w:p>
    <w:p>
      <w:pPr>
        <w:pStyle w:val="Normal"/>
        <w:ind w:left="-7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numPr>
          <w:ilvl w:val="0"/>
          <w:numId w:val="2"/>
        </w:numPr>
        <w:ind w:left="180" w:right="0" w:hanging="900"/>
        <w:jc w:val="left"/>
        <w:rPr/>
      </w:pPr>
      <w:r>
        <w:rPr>
          <w:rFonts w:cs="Traditional Arabic"/>
          <w:b/>
          <w:b/>
          <w:bCs/>
          <w:rtl w:val="true"/>
        </w:rPr>
        <w:t>أ</w:t>
      </w:r>
      <w:r>
        <w:rPr>
          <w:rFonts w:cs="Traditional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دي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ويل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اط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آس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زاح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عو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numPr>
          <w:ilvl w:val="0"/>
          <w:numId w:val="2"/>
        </w:numPr>
        <w:ind w:left="180" w:right="0" w:hanging="900"/>
        <w:jc w:val="left"/>
        <w:rPr/>
      </w:pPr>
      <w:r>
        <w:rPr>
          <w:rFonts w:cs="Traditional Arabic"/>
          <w:b/>
          <w:b/>
          <w:bCs/>
          <w:rtl w:val="true"/>
        </w:rPr>
        <w:t>إ</w:t>
      </w:r>
      <w:r>
        <w:rPr>
          <w:rFonts w:cs="Traditional Arabic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ن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تم</w:t>
      </w:r>
    </w:p>
    <w:p>
      <w:pPr>
        <w:pStyle w:val="Normal"/>
        <w:ind w:left="-7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numPr>
          <w:ilvl w:val="0"/>
          <w:numId w:val="2"/>
        </w:numPr>
        <w:ind w:left="180" w:right="0" w:hanging="900"/>
        <w:jc w:val="left"/>
        <w:rPr/>
      </w:pPr>
      <w:r>
        <w:rPr>
          <w:rFonts w:cs="Traditional Arabic"/>
          <w:b/>
          <w:b/>
          <w:bCs/>
          <w:rtl w:val="true"/>
        </w:rPr>
        <w:t>ا</w:t>
      </w:r>
      <w:r>
        <w:rPr>
          <w:rFonts w:cs="Traditional Arabic"/>
          <w:b/>
          <w:b/>
          <w:bCs/>
          <w:rtl w:val="true"/>
        </w:rPr>
        <w:t>قترب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د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ص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داد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ا</w:t>
      </w:r>
    </w:p>
    <w:p>
      <w:pPr>
        <w:pStyle w:val="Normal"/>
        <w:ind w:left="-7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numPr>
          <w:ilvl w:val="0"/>
          <w:numId w:val="2"/>
        </w:numPr>
        <w:ind w:left="180" w:right="0" w:hanging="90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س</w:t>
      </w:r>
      <w:r>
        <w:rPr>
          <w:rFonts w:cs="Traditional Arabic"/>
          <w:b/>
          <w:b/>
          <w:bCs/>
          <w:rtl w:val="true"/>
        </w:rPr>
        <w:t>ل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فع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وذ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ف</w:t>
      </w:r>
      <w:r>
        <w:rPr>
          <w:rFonts w:cs="Traditional Arabic"/>
          <w:b/>
          <w:b/>
          <w:bCs/>
          <w:rtl w:val="true"/>
        </w:rPr>
        <w:t>ع</w:t>
      </w:r>
    </w:p>
    <w:p>
      <w:pPr>
        <w:pStyle w:val="Normal"/>
        <w:ind w:left="-7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numPr>
          <w:ilvl w:val="0"/>
          <w:numId w:val="2"/>
        </w:numPr>
        <w:ind w:left="180" w:right="0" w:hanging="90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قر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ب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ته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ind w:left="-7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numPr>
          <w:ilvl w:val="0"/>
          <w:numId w:val="2"/>
        </w:numPr>
        <w:ind w:left="180" w:right="0" w:hanging="900"/>
        <w:jc w:val="left"/>
        <w:rPr/>
      </w:pPr>
      <w:r>
        <w:rPr>
          <w:rFonts w:cs="Traditional Arabic"/>
          <w:b/>
          <w:b/>
          <w:bCs/>
          <w:rtl w:val="true"/>
        </w:rPr>
        <w:t>ا</w:t>
      </w:r>
      <w:r>
        <w:rPr>
          <w:rFonts w:cs="Traditional Arabic"/>
          <w:b/>
          <w:b/>
          <w:bCs/>
          <w:rtl w:val="true"/>
        </w:rPr>
        <w:t>قر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رأ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ش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رأ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رأ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قرأ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قه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رؤ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</w:t>
      </w:r>
    </w:p>
    <w:p>
      <w:pPr>
        <w:pStyle w:val="Normal"/>
        <w:ind w:left="-7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numPr>
          <w:ilvl w:val="0"/>
          <w:numId w:val="2"/>
        </w:numPr>
        <w:ind w:left="180" w:right="0" w:hanging="900"/>
        <w:jc w:val="left"/>
        <w:rPr/>
      </w:pPr>
      <w:r>
        <w:rPr>
          <w:rFonts w:cs="Traditional Arabic"/>
          <w:b/>
          <w:b/>
          <w:bCs/>
          <w:rtl w:val="true"/>
        </w:rPr>
        <w:t>اقرؤ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عوذ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</w:t>
      </w:r>
      <w:r>
        <w:rPr>
          <w:rFonts w:cs="Traditional Arabic"/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</w:p>
    <w:p>
      <w:pPr>
        <w:pStyle w:val="Normal"/>
        <w:ind w:left="-7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numPr>
          <w:ilvl w:val="0"/>
          <w:numId w:val="2"/>
        </w:numPr>
        <w:ind w:left="180" w:right="0" w:hanging="900"/>
        <w:jc w:val="left"/>
        <w:rPr/>
      </w:pPr>
      <w:r>
        <w:rPr>
          <w:rFonts w:cs="Traditional Arabic"/>
          <w:b/>
          <w:b/>
          <w:bCs/>
          <w:rtl w:val="true"/>
        </w:rPr>
        <w:t>ل</w:t>
      </w:r>
      <w:r>
        <w:rPr>
          <w:rFonts w:cs="Traditional Arabic"/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ات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قار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كلم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لد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در</w:t>
      </w:r>
    </w:p>
    <w:p>
      <w:pPr>
        <w:pStyle w:val="Normal"/>
        <w:ind w:left="-72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numPr>
          <w:ilvl w:val="0"/>
          <w:numId w:val="2"/>
        </w:numPr>
        <w:ind w:left="180" w:right="0" w:hanging="90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رسل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لغ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سل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عنت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(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ئش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ب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اء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رت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. . </w:t>
      </w:r>
      <w:r>
        <w:rPr>
          <w:rFonts w:cs="Traditional Arabic"/>
          <w:b/>
          <w:b/>
          <w:bCs/>
          <w:rtl w:val="true"/>
        </w:rPr>
        <w:t>فذك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ج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اء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ر</w:t>
      </w:r>
      <w:r>
        <w:rPr>
          <w:rFonts w:cs="Traditional Arabic"/>
          <w:b/>
          <w:bCs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numPr>
          <w:ilvl w:val="0"/>
          <w:numId w:val="2"/>
        </w:numPr>
        <w:ind w:left="180" w:right="0" w:hanging="90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لغ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بعي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ث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ؤ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افية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ط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ت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ص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ف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جكم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م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ح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ظ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م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م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ل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ا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ه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ه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م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ص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ذف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ه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ه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ا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حا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{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وق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ق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لقنا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قد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فظ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فظ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فظ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ق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ائ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ائ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ما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rFonts w:cs="Traditional Arabic"/>
          <w:b/>
          <w:bCs/>
          <w:sz w:val="32"/>
          <w:szCs w:val="32"/>
          <w:rtl w:val="true"/>
        </w:rPr>
        <w:t>.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هد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يك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ر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ل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ضج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ر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ر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لق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س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ز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ز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ز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ز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ز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ز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ز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طن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ر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ه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جر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ول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وا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س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ن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ي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ب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ي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ض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ق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خ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ص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ا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ابر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واهد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مش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ام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خل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ظهر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لملائكة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ط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ذ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طريق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دق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مسح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خفاف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لاث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سف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مل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د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بسط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د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سو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صر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حارب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آخر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سو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صن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مل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سان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ل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لك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فتمل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د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ل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ل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د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ق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لسان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عروف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بسط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د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ير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) 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د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لو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طري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بيت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جلس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اهد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ب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د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أعينو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ظل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ئت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بأتك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إمار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ل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لام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ثاني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دام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ثالث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ذا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د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عد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قرب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طلع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ل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صف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عب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غف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جميع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لق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مشر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شاح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شر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شر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يئ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ذات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فات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بادت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مشاح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ثي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عاد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شحنا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داو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تشاح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فاع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وزاع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مشاح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بدع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فارق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جماع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مة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) 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أ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ظا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أخذ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ش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عمه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قا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درت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اقتلو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حرقو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نا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ن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عذ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نا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ث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رهط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ذر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درت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ل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أحرقو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نا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انطلق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وار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اداه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رس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ثره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رده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ذكره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) 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صلوا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صبح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مع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ماع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ائ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ص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يا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غ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بيض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ارفع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زار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خل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عل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زا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تقعقع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م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رفع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زار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رفع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زار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صف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ساق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ز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زرت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ت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) 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وات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ن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تيب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لنب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دا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لي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سمه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اتك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ك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فتخ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وات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بيهق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لغن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حداه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دن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أخر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اش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ثالث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دت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زهرة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) 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أخذ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حلق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أقعقع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ي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آد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ورو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أن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مرفوع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بلفظ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إ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لأ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تنش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أرض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جمجم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يو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قيا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فخ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وأعط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لو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حم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فخ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وأ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سي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يو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قيا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فخ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وأ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أ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يدخ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جن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يو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قيا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فخ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وإ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آت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ب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جن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فأخذ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بحلق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eastAsia="en-US" w:bidi="ar-EG"/>
        </w:rPr>
        <w:t xml:space="preserve">. . . 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حديث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رسو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رفعو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و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ز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زلني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(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وأخرج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أحم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وزا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أو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رج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محم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أ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سيد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وا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سيد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وخير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وا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خير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ف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رس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أي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علي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بتقوا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و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يستهوينك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شيط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أ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محم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eastAsia="en-US" w:bidi="ar-EG"/>
        </w:rPr>
        <w:t>. . .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نبذو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زبي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غدائك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شربو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شائك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نبذو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شائك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شربو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غدائك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نبذو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شن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نبذو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ل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أخ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صر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ا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فيروز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أتي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رس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فقل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رس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علمت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نح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و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أي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نح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ف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نح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و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رسو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فقل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رس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ل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أعناب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نصن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ب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زببو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قلن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نصن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بالزبي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فذك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eastAsia="en-US" w:bidi="ar-EG"/>
        </w:rPr>
        <w:t xml:space="preserve">.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شن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ج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شن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وه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قرب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خل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صغي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م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في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أبر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غيره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والقل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ج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قل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وه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ج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فخار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تيق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أب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عب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زب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ك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س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أب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بك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عب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عثما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ف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فذك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فسم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عتيق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زل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حف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ل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مض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نزل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تورا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س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ض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مض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نز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إنجي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ثلاث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شر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ل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ل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مض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نز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زبو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ثم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شر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ل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مض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نز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أربع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عشر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ل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مض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نطلق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ب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سعو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لفين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جي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ظهر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ي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ب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صدق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غا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غللت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أب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مسعو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أنصار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بعث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ساعي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eastAsia="en-US" w:bidi="ar-EG"/>
        </w:rPr>
        <w:t xml:space="preserve">. . .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فذكر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eastAsia="en-US" w:bidi="ar-EG"/>
        </w:rPr>
        <w:t xml:space="preserve">) 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إذ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أنطلق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إذ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أكره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eastAsia="en-US" w:bidi="ar-EG"/>
        </w:rPr>
        <w:t xml:space="preserve">. 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غللت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غل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خيان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مغن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م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دول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نظر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ريش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خذ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اسمع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وله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ذر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عله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آد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صاب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بر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س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صاب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س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ح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كلم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ت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عن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أ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مفاجئ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ي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ضر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ف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حس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وق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تنون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باد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دعا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آد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لق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ربا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ودا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بيضا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خضرا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واعلم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قوله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خضر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كذلك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وق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أص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ولع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صواب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حمراء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وق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جام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لصغي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بروا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اب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>سعد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لق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ك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اب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ط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وزغ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نفخ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ائب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ولا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لفاك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غير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خل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ائش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رأ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ت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مح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وضوع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قال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صنع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مح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قت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وزاغ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خبرن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ذكر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زا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آخر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أم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قتله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وزغ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بُرص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خوف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خاف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ئم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ضلو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راء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رأ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خش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فض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با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مادو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طرف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مر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أحدث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حديث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نفع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ع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با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بار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مادو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ع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ز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طائف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اتلو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ظاهر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اواه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اتل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دج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ع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عم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ه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ش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نز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آي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نسخ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ن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ض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وجه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رتأ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مرى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رتئ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إسناد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خلق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وف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حدك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خلق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ثو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اسأل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جد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لوبك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سن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بلا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سر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حب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سي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تها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غف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حب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ذك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سن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برك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ط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صع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كل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واحي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أكل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أس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تق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رن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(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و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ف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تؤ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ّ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حقو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ه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ا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ش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لح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ش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رناء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ور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لف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ض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ت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ض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جم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رن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حت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ذ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أ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شات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نتطح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ب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تد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تنتطح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رب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د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سيقض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ينه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ك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وض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باه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ي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ر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رج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ك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كثر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ر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ك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يما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حسن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لق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يبلغ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ص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دج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رض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بالمشر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قا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خراس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يتبع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أقو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كأ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وجوه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ج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طرق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-18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ضر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لو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خذ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حق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ور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ر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تخوض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م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لق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ن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مر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تم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مر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س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مر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ب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مر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شعي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مر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ور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لفظ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خم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صي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زبي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تم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حنط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شعي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ذر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إن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هاك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سكر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رك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همن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د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صب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ك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صابرو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لم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دث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خل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ائش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قال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ذكر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سق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با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لسبي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وف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صله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م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بيع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أربع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لف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حق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صد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ابت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صد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راش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ؤ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ح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صل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قب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وجه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نقل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حدث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دث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و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حدك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ن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ناج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ب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رفع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صواتك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قرآ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تؤذ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ترفع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رجت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ق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ستغفا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د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كو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نزل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بلغ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م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بت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كر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بلغ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يا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صبح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غدا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ط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ستغفر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ئ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ر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عظ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لنا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ضرس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ضراس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أح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ح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جن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آخذ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حجز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ص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صل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يقطع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طع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جن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تثليث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ش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عجم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شعب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عج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وسيط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ترغي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بي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راب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شتبك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اشتبا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روق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حجز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ض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ا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همل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وضع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إزا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وسط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ي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حجزت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تجأ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ستع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عجم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)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صل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ناج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ب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لينظ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ناج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جه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ضك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قرآ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بيت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و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طعا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شرا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ه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صبح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سخ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رد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خنازي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دع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يش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ستودع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ينك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مانتك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خواتي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عمالك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مل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مر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اص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جا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ا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قب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ائ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جا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قب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ائ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نظ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ضن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ذكر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س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سما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ضع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أفشو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نك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و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رد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ذكره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رد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طي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عمر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ئ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ئك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ا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ه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ه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ن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ع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ين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كري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سف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عقو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سحاق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براهي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لي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بار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بث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سج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بث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سف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اءن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داع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جب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اء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س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FF00FF"/>
          <w:sz w:val="32"/>
          <w:szCs w:val="32"/>
          <w:rtl w:val="true"/>
          <w:lang w:eastAsia="en-US" w:bidi="ar-EG"/>
        </w:rPr>
        <w:t>{</w:t>
      </w:r>
      <w:r>
        <w:rPr>
          <w:rFonts w:cs="Traditional Arabic"/>
          <w:b/>
          <w:bCs/>
          <w:color w:val="FF00FF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>ارجع</w:t>
      </w:r>
      <w:r>
        <w:rPr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>إلى</w:t>
      </w:r>
      <w:r>
        <w:rPr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>ربك</w:t>
      </w:r>
      <w:r>
        <w:rPr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>فاسأله</w:t>
      </w:r>
      <w:r>
        <w:rPr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>ما</w:t>
      </w:r>
      <w:r>
        <w:rPr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>بال</w:t>
      </w:r>
      <w:r>
        <w:rPr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>النسوة</w:t>
      </w:r>
      <w:r>
        <w:rPr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>اللات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>قطع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>أيديه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FF00FF"/>
          <w:sz w:val="32"/>
          <w:szCs w:val="32"/>
          <w:rtl w:val="true"/>
          <w:lang w:eastAsia="en-US" w:bidi="ar-EG"/>
        </w:rPr>
        <w:t>}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رحم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وط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أو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ك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دي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ذ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قوم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FF00FF"/>
          <w:sz w:val="32"/>
          <w:szCs w:val="32"/>
          <w:rtl w:val="true"/>
          <w:lang w:eastAsia="en-US" w:bidi="ar-EG"/>
        </w:rPr>
        <w:t>{</w:t>
      </w:r>
      <w:r>
        <w:rPr>
          <w:rFonts w:cs="Traditional Arabic"/>
          <w:b/>
          <w:bCs/>
          <w:color w:val="FF00FF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>لو</w:t>
      </w:r>
      <w:r>
        <w:rPr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>أ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>ل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>بكم</w:t>
      </w:r>
      <w:r>
        <w:rPr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>قوة</w:t>
      </w:r>
      <w:r>
        <w:rPr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>أو</w:t>
      </w:r>
      <w:r>
        <w:rPr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>آوي</w:t>
      </w:r>
      <w:r>
        <w:rPr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>إلى</w:t>
      </w:r>
      <w:r>
        <w:rPr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>ركن</w:t>
      </w:r>
      <w:r>
        <w:rPr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>شديد</w:t>
      </w:r>
      <w:r>
        <w:rPr>
          <w:b/>
          <w:b/>
          <w:bCs/>
          <w:color w:val="FF00FF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FF00FF"/>
          <w:sz w:val="32"/>
          <w:szCs w:val="32"/>
          <w:rtl w:val="true"/>
          <w:lang w:eastAsia="en-US" w:bidi="ar-EG"/>
        </w:rPr>
        <w:t>}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ث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د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رو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وم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كذ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بن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ر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طوب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لغربا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غربا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اس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الحو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لي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اس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و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عصيه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طيعهم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حتجز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توب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دع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ه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ط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ش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ب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كب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ط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ش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جن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عم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طوت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أه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قمت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فيه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صالحو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صابو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بعثو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ياتهم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بار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يثاق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ظه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آد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ـ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عم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) 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رف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أخرج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ب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ذري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ذرأ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نثره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د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الذ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لمه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ب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لس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ربك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هدن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قول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غافل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قول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شر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باؤن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كن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ذري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ده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فتهلكن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بطلو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}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ط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ك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معك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وه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سيئك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محسنك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عط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حسنك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أ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دفع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س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ع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لي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ق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لي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لي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مث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ق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الثغ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غدي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ر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فو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بق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در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مي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ح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م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كب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ف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غمص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س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ح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عال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مو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شراف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يكر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فسافه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بلغ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هد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قاس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عط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لغ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حس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غب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حس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د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بار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لغ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سو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غب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و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د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ذا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أك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شبع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لق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ت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حمت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غل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غضبي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لق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آد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بض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بض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جا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ن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آد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ا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حم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أبيض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أسو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سه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حز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خبيث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طيب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جاه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سيف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سان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كأ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رمونه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ضح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بل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خرج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نب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حم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جل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لق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دا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دوا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تداو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تداو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حرام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ئ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حم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س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حم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حد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عته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آجاله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خ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سع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تسع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حم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أوليائ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بض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حم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سم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تسع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تسع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كمل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ئ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حم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أوليائ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يام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ذ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يس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كر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س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لاث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را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عس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تر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يسر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ائ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اع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سترعا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حفظ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ضيع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سأ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ت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صنع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انع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صنعت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كون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عوان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لشيط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خيك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لإما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نته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يم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ف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ح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ف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{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يعف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يصفح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حبو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غف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ك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غفو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حي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}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زلن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إقا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يتا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زكا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ب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آد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أح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دي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أح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يه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الث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ملأ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وف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آد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ترا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تو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اب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اد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ي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آذنت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حر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قر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بد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شي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فترضت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ز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بد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تقر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نواف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حب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ذ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حببت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ن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مع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سمع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بصر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بص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يد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بطش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رج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مش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ألن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أعطين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ئ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ستعاذن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أعيذن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ردد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اع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ردد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بض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ؤ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كر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ن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كر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ساءت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بعث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بي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ليف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طانت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طان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أمر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تنها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نك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بطان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ألو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با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ق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طان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سو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قي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عص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لق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بليس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عجز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صف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م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ضع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ف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سج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عك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ت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إطعا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سك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حتسب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ت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صو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حتسب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ت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ق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حتسب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خ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ن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ليا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ذك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رؤيتهم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يل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قيل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كب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واح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سجد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بي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تيق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ؤي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د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رج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فاجر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نز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ا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خلق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ا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ز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لق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وا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م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م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جه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ه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سا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سا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شواهده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رض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أك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كل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حمد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شر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شرب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حمد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عج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ميع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سن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عج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ب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ظلم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اغف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ذنوب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غف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ذنو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بد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رف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ب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غف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يعاقب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ملائكت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صلو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تسحر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سن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ح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قوق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كأن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ر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اس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ئ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قيق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ذكر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سأل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حدن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ل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ح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نس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د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ليفع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غلا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ات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كافئت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اري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اة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) .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كافئت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تساويت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سن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شا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واحد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ضأ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معز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ظبا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بق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نعا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حم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وحش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نظ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سب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إزار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ؤي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س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روح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دس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افح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اخ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ائش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ضع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حس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بر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سج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ئ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فاخ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نافح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يق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ذكره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بار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بتل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بد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عطا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س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ر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وسع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رض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بار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بعث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يح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ي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ل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ري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دع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حد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لب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ث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ب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يم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بضت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د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فاعل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و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بق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وجو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دخله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ن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بد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صحح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سم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وسع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عيش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مض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مس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عوا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ف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محروم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ظ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بد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ير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خي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ر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شر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عون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أت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ؤن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صب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د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بلا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ؤن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ي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ؤون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و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جمع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ؤ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مؤونا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عج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وسيط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نشي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سحا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نطق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طق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يضح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ضحك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صيك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أمهاتك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صيك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آبائك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صيك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أقر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الأقرب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تي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هي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طع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هي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غريق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هي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خا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ابت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هي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مجنو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هي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سحاق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جنو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اح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نب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رير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مع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عدو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شهي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ات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ت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شهي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لي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تي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هي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ديث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علمو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عا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ن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إقام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ظ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خلو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و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جسا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موت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ه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إقعا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تور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ب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إقعا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تور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ع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وضع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إقعا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سجدت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تور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تشه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سلا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ب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تاب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ف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ا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يحم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ديث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إقعا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تور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وضع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شا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يهما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ي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بعث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ياب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مو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عي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خدر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ضر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و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ع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ثيا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د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لبس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مع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ذكره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هاجرو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يك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هاجرو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د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ح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نصا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لق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بار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ق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بار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حب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بغض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نصا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لق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بار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ق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بار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تعا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بغض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ارث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زيا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ساعد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ت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خندق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بايع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يع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م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وط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وط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بايع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س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...........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هب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ح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علب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صبن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غن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لعد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انتهبنا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نصبن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دورن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م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قدو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أم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أكفئ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ذكره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نقطع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هاد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قارب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وا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تكلم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والد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قد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وا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أخوذ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م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فتح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ر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معن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قار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يض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معنا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تك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عنيه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وس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ديني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اس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ت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أتو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د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حده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شتر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ؤيت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أه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ما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ي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سوائ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عب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صنا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زاع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مر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ام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إن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أيت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ج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عاء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.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}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اه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رير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مع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أكث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و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خزاع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كث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مر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ح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مع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ندف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ج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صب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أي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ج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شب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رج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كث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س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ضرن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به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ؤ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اف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سماعي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نص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وث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بح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بحير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ي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سائب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وص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وصيل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حم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ام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سناد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اه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و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حديث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ترجم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)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{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س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واي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س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مك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صلا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زي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برا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ب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ن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لوس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نتظ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ص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ضح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جا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س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ذكر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تقد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ص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ناس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كعت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استقب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و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وجه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عط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وس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ص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اتكأ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حم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ز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ج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ثن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مره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نهاه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سناد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سن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بكو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جري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سف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موعه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جرت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إنه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بكو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د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دمع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هو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ذاب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حذ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عل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ا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غل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ه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ماغ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عن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طال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حذ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طع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يعم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حذ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تقير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قطع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سرائي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لك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ص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) .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ص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هاية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لك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ص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تكل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ترك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كا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ب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لاكه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عكس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لك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ترك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خلدو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صص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د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ساع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هرج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هرج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قت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ن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يس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قتلك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مشركي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لك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ت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عضك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عض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 w:bidi="ar-EG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قت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جار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يقت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خا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يقت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م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يقت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ب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م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 w:bidi="ar-EG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معن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قولن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ومئذ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ن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تنزع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قو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زما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يخلف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هباء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حسب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كثره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ليسو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شيء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د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ساع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ثلاثي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دجال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ذاب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جال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عرب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هد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حده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هدي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أعوض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قد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ند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تسخط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ظ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تسخط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أي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قب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قام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عرب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هدي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رش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نصار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ثقف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دوس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هرير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هد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ن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زار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ناق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ب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ت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صابو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ـ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 w:bidi="ar-EG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غاب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 w:bidi="ar-EG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عوض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عوض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تسخط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سمعت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هذ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منب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 w:bidi="ar-EG"/>
        </w:rPr>
        <w:t xml:space="preserve">. . .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ذكر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جل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غف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فلا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ذ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تأل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غف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فلا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إن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غفرت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فلا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أحبطت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ملك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 w:bidi="ar-EG"/>
        </w:rPr>
        <w:t xml:space="preserve">.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تأل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حلف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الألي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ز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غني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يمي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 w:bidi="ar-EG"/>
        </w:rPr>
        <w:t xml:space="preserve">)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وو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دلال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مذهب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غفرا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ذنوب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ل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وب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شاء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غفرانه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ألبان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في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دلي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صريح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تأل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حبط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عم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يض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الكف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ترك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عص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نحوه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طعا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واحد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كف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اثني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طعا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اثني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كف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ثلاث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الأربع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طعا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كف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خمس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الست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ثما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ج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ي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إن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خشيت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ذنت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حا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بلغ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اجت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ائش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ب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ستأذ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ضطجع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راش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ابس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رط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ائش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أذ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أب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ذلك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قض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اجت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نصرف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ستأذ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م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أذ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حا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قض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اجت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نصرف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ثما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ستأذنت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جلس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قا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عائش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جمع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ك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ثيابك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قضيت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اجت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نصرفت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قالت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ائش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ال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رك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زعت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أب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عم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ض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نهم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زعت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عثما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ذكر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ريش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مان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بغيه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عثرات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ب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ز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ج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منخري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  <w:lang w:eastAsia="en-US" w:bidi="ar-EG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  <w:lang w:eastAsia="en-US" w:bidi="ar-EG"/>
        </w:rPr>
        <w:t>حسن</w:t>
      </w:r>
      <w:r>
        <w:rPr>
          <w:rFonts w:cs="Traditional Arabic"/>
          <w:b/>
          <w:bCs/>
          <w:color w:val="0000FF"/>
          <w:sz w:val="28"/>
          <w:szCs w:val="28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لو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آد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صبعي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صابع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قل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صرف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شاء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صرف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لوب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رف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لوبن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طاعتك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غاد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واء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و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قيام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عرف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ست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آني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أرض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آني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بك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لوب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باد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صالحي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أحبه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ي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لينه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أرقه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قوام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ختصه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النع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منافع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عباد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يقره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ذلوه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إذ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عوه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نزعه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حوله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غيره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بادا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عرفون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توسم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نع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ب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ك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لائك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نطق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لسن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ن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م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مرء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خي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الش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نس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نت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عد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ع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ب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م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جناز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هذ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جناز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جناز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لا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فلان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حب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رسو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يعم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طاعو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يسع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جبت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جبت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جبت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بجناز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خر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و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جناز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لا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فلان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بغض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رسو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يعم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معصي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يسع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جبت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جبت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جبت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قالو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ولك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جناز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الثناء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ثن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أو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خي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عل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آخ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ش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قلت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هم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جبت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جبت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جيت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قا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ذكر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لقب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ضغط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لو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نج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ل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ه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نج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عد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عاذ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لصلا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ول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آخر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ظه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زو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آخ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قته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دخ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عص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صلا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عص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دخ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قته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قته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صف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مغرب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غرب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شمس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قته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غيب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أفق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عشاء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آخر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غيب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أفق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قته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نتصف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ي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و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قت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فج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طلع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فج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آخ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قته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ي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طلع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شمس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لقرش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ثل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و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رج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ريش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 w:bidi="ar-EG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جبي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طع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ذكر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 w:bidi="ar-EG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قي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لزهر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ذلك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نب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رأي</w:t>
      </w:r>
      <w:r>
        <w:rPr>
          <w:rFonts w:cs="Traditional Arabic"/>
          <w:b/>
          <w:bCs/>
          <w:sz w:val="28"/>
          <w:szCs w:val="28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صراعي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جن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سير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ربعي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ن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 w:bidi="ar-EG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عود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طيت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مث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كلب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ك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ذ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شبع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ء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اد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يئ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أكل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مت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وم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عطو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ث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جو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وله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نكرو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منك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ك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جا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نكل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يما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را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يا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را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حيا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سو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ص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ي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سل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م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قت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كا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ين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أب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سفيا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كا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حليف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رج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أنصا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م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حليف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أنصا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ن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سل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ج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أنصا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سو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ن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قو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ن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سل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سو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ص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ي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سل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8"/>
          <w:rtl w:val="true"/>
        </w:rPr>
        <w:t xml:space="preserve">. . .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ذكره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وس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ارب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رن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آد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ذ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خرجن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نفس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جن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أرا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آد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ن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بون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آد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آد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ع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ن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ذ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فخ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يك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وح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علمك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أسماء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كله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أم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ملائك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سجدو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ك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ع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م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حملك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خرجتن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نفسك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جن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آد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ن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ن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وس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ن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ب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ن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سرائي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ذ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كلمك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راء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حجاب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ل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جع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ينك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بين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سو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خلق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ع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فم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جد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ذلك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كا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كتاب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ب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خلق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ع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م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تلومن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شيء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سبق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تعا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ي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قضاء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بل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سو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ص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ي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سل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ن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ذلك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حج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آد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وس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حج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آد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وسى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هذ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دينا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الدره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هلك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كا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بلك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هم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هلكاكم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ب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مرو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سو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ص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ي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سل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أ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ي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ثوبي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عصفري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هذ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ثياب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كفا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تلبسه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عش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أنبياء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تنا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عينن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تنا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لوبن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هين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تر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وراتن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حكي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حزا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كا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حم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ص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ي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سل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حب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ج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ناس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ل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جاهلي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لم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تنبأ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خرج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مدين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شه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حكي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حزا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موس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هو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كاف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وج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حل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ذ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ز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تباع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اشتراه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خمسي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دينار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يهديه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رسو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ص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ي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سل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قد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ه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ي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مدين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أراد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بضه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هدي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أب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8"/>
          <w:rtl w:val="true"/>
        </w:rPr>
        <w:t xml:space="preserve">_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بي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حسب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ن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ن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نقب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شيئ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مشركي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لك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شئ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خذناه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الث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أعطيت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حي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ب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هدي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حر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مت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خم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الميس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المز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الكوب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القني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زادن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صلا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وت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مز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بيذ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ذر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خاص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هو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غبيراء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كوب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طب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قني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برابط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مفرد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ربط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عو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آلا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موسيقى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imes New Roman"/>
          <w:b/>
          <w:bCs/>
          <w:sz w:val="20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ب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أدرع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كن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حرس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نب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ص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ي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سل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ذا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يل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خرج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بعض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حاجت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رآن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أخذ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يد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انطلقن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مررن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ج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صل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جه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القرآ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نب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ص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ي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سل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س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كو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رائي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ل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سو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جه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القرآ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رفض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د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ث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ال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إ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نكم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لن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تنالو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هذا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الأمر</w:t>
      </w:r>
      <w:r>
        <w:rPr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</w:rPr>
        <w:t>بالمغالبة</w:t>
      </w:r>
      <w:r>
        <w:rPr>
          <w:rFonts w:cs="Traditional Arabic"/>
          <w:b/>
          <w:bCs/>
          <w:sz w:val="2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ث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خرج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ذا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يل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أن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حرس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بعض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حاجت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أخذ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يد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مررن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رج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صل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القرآ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ل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س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كو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رائي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نب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ص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ي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سل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ك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ن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واب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نظر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إذ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هو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ب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ذو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نجادين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ائش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ي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ات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لا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ستراحت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غض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8"/>
          <w:sz w:val="38"/>
          <w:szCs w:val="36"/>
          <w:rtl w:val="true"/>
          <w:lang w:eastAsia="en-US"/>
        </w:rPr>
        <w:t>إنما</w:t>
      </w:r>
      <w:r>
        <w:rPr>
          <w:b/>
          <w:b/>
          <w:bCs/>
          <w:color w:val="0000FF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8"/>
          <w:sz w:val="38"/>
          <w:szCs w:val="36"/>
          <w:rtl w:val="true"/>
          <w:lang w:eastAsia="en-US"/>
        </w:rPr>
        <w:t>يستريح</w:t>
      </w:r>
      <w:r>
        <w:rPr>
          <w:b/>
          <w:b/>
          <w:bCs/>
          <w:color w:val="0000FF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8"/>
          <w:sz w:val="38"/>
          <w:szCs w:val="36"/>
          <w:rtl w:val="true"/>
          <w:lang w:eastAsia="en-US"/>
        </w:rPr>
        <w:t>من</w:t>
      </w:r>
      <w:r>
        <w:rPr>
          <w:b/>
          <w:b/>
          <w:bCs/>
          <w:color w:val="0000FF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8"/>
          <w:sz w:val="38"/>
          <w:szCs w:val="36"/>
          <w:rtl w:val="true"/>
          <w:lang w:eastAsia="en-US"/>
        </w:rPr>
        <w:t>غفر</w:t>
      </w:r>
      <w:r>
        <w:rPr>
          <w:b/>
          <w:b/>
          <w:bCs/>
          <w:color w:val="0000FF"/>
          <w:sz w:val="38"/>
          <w:sz w:val="38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color w:val="0000FF"/>
          <w:sz w:val="38"/>
          <w:sz w:val="38"/>
          <w:szCs w:val="36"/>
          <w:rtl w:val="true"/>
          <w:lang w:eastAsia="en-US"/>
        </w:rPr>
        <w:t>له</w:t>
      </w:r>
      <w:r>
        <w:rPr>
          <w:b/>
          <w:b/>
          <w:bCs/>
          <w:color w:val="0000FF"/>
          <w:sz w:val="38"/>
          <w:sz w:val="38"/>
          <w:szCs w:val="36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م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نفق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السك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لمرأ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ذ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كا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زوجه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يه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رجع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اطم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ن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يس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ال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تي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نب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ص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ي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سل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قل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ن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ن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آ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خال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إ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زوج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لان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رس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ل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طلاق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إن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سأل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ه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نفق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السك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أبو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الو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سو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ن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رس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ليه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ثلاث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تطليقا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ال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سو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ص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ي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سل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8"/>
          <w:rtl w:val="true"/>
        </w:rPr>
        <w:t xml:space="preserve">. . .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ذكره</w:t>
      </w:r>
      <w:r>
        <w:rPr>
          <w:b/>
          <w:b/>
          <w:bCs/>
          <w:sz w:val="20"/>
          <w:sz w:val="20"/>
          <w:szCs w:val="2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م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وت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اللي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أغ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مزن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ج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ت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سو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ص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ي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سل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ب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ن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صبح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ل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وت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ذكر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8"/>
          <w:rtl w:val="true"/>
        </w:rPr>
        <w:t xml:space="preserve">) .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ب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ن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صبح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ل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وت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أوتر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كن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هيناك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حومه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تأكلوه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وق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ثلاث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ك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تسعك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ق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جاء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السع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كلو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ادخرو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اتجرو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إ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هذ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أيا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يا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ك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شرب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ذك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ز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ج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8"/>
          <w:rtl w:val="true"/>
        </w:rPr>
        <w:t>(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تجرو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ص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ئتجرو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ز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فتعلو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ري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صدق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ت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بتغ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جره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ليس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اب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تجارة</w:t>
      </w:r>
      <w:r>
        <w:rPr>
          <w:rFonts w:cs="Traditional Arabic"/>
          <w:b/>
          <w:bCs/>
          <w:sz w:val="20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م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ث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عب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مؤ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حي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صيب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وعك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و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حم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كمث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حديد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تدخ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نا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يذهب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خبثه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يبق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طيبه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زرع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ثلاث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ج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رض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هو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زرعه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رج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نح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رض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هو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زرع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نح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رج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ستكر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رض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ذهب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و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ض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كب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ن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خلق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نسا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ن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آد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تي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ثلاثمائ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فص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م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ب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حمد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هل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سبح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استغف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عز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جر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شوك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ظم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طريق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اس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أم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المعروف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نه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منك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ستي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الثلاثمائ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لام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إن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مس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ومئذ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قد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زحزح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نفس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ار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ي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لأرض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حد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عل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ن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اص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ج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الأنس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ن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يغضب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جد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عطي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أ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ك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وقية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دله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قد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أ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حاف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ن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حبك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ؤم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ل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بغضك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افق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eastAsia="en-US" w:bidi="ar-EG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ضائل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  <w:lang w:eastAsia="en-US" w:bidi="ar-EG"/>
        </w:rPr>
        <w:t></w:t>
      </w:r>
      <w:r>
        <w:rPr>
          <w:rFonts w:cs="Traditional Arabic"/>
          <w:b/>
          <w:bCs/>
          <w:sz w:val="28"/>
          <w:szCs w:val="28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ن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حدثك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الحديث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ليحدث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حاض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ك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غائب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ني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ر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رو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أسمع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سمعو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طت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سماء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حق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ه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ئط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وضع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در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ربع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صابع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لك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اضع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جبهت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اجد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الله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علمون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عل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ضحكت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ليل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لبكيت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ثير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لذذت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النساء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فرش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لخرجتم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صعدات</w:t>
      </w:r>
      <w:r>
        <w:rPr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جأرون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نبغ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نب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تكو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خائن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أعي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8"/>
          <w:rtl w:val="true"/>
        </w:rPr>
        <w:t>(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كا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و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تح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ك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ختبأ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ب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سع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ب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سرح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ن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ثما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فا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جاء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حت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وقف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نب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ص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ي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سل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سو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ايع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ب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رفع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أس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نظ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لي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ثلاث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ك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ذلك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أب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بايع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ع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ثلاث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ث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قب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صحاب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م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كا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يك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ج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شي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قو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هذ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حيث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آن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كفف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د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يعت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يقت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قالو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در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سو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فسك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ومأ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لين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عينك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ذكره</w:t>
      </w:r>
      <w:r>
        <w:rPr>
          <w:rFonts w:cs="Traditional Arabic"/>
          <w:b/>
          <w:bCs/>
          <w:sz w:val="20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صلي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صلا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غب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رهب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سأل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ز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ج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أمت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ثلاث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أعطان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ثنتي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ر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احد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سألت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سلط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يه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دو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غيره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أعطانيه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سألت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هلكه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غرق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أعطانيه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سألت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جع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أسه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ينه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رده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ي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دن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إذ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كع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اركعو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إذ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فع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ارفعو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إذ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سجد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اسجدو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لفي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ج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سبقن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ركوع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سجود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قو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حق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قب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هدي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شرك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8"/>
          <w:rtl w:val="true"/>
        </w:rPr>
        <w:t>(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ب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رح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سلم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ام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الك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جعف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ذ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دع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لاعب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أسن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د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سو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ص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ي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سل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هو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شرك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عرض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ي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سو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ص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ي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سل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إسلا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أب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سل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أهد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رسو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ص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ي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سل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هدي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سو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ص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ي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سل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8"/>
          <w:rtl w:val="true"/>
        </w:rPr>
        <w:t xml:space="preserve">. . .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ذكره</w:t>
      </w:r>
      <w:r>
        <w:rPr>
          <w:rFonts w:cs="Traditional Arabic"/>
          <w:b/>
          <w:bCs/>
          <w:sz w:val="20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أوثق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عرى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إيمان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موالاة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ف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المعاداة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ف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الحب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ف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له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والبغض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في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ل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صيك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تكو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عان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ز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حمو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بي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نكسف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شمس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و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ا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براهي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ب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سو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ص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ي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سل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8"/>
          <w:rtl w:val="true"/>
        </w:rPr>
        <w:t xml:space="preserve">. . .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دمع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ينا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قالو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سو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تبك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أن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سو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8"/>
          <w:rtl w:val="true"/>
        </w:rPr>
        <w:t xml:space="preserve">. . .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ذكر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ق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دني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لاء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فتن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إنم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ث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م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حدك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كمث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وعاء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ذ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طاب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علا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طاب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سف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إذ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خبث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علا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خبث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سفل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ج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ج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نح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ع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ج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نح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ث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يئ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ف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ش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ح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ه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ه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غ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ف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س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مهم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أ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ل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ف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ت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ف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فاظ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ح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طم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غ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غ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ل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ح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تل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ه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ي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ا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كر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ه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جن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لأ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ذني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ثناء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ناس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خير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هو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سمع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أه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نا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لأ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ذني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ثناء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ناس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شر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هو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سمع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ظ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لو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عظ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ي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وع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ث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ش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قظ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ئ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ظ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ش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ط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طج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قظ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خبرك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صلا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منافق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ؤخ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عص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حت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ذ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كان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شمس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كثرب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بقر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صلاه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8"/>
          <w:rtl w:val="true"/>
        </w:rPr>
        <w:t>(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ثرب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بق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ذ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تفرق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خص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وضع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دو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وضع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ن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مغيب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شبهه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الثرب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فر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أثرب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ه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شح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رقيق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ذ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غش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كرش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الأمعاء</w:t>
      </w:r>
      <w:r>
        <w:rPr>
          <w:rFonts w:cs="Traditional Arabic"/>
          <w:b/>
          <w:bCs/>
          <w:sz w:val="20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دلك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اب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بواب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جن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حو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و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الل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دلك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سي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استغفا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ن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ب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ن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خلقتن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أن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بدك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اب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بدك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أن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هدك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وعدك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ستطع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عوذ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ك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ش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صنع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أبوء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ك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نعمتك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أعترف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ذنوب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اغف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ذنوب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ن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غف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ذنوب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ن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قوله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ح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حي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مس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جب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جن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ء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غي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سنت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رج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ن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مية</w:t>
      </w:r>
      <w:r>
        <w:rPr>
          <w:b/>
          <w:b/>
          <w:bCs/>
          <w:sz w:val="20"/>
          <w:sz w:val="20"/>
          <w:szCs w:val="28"/>
          <w:rtl w:val="true"/>
        </w:rPr>
        <w:t xml:space="preserve">  </w:t>
      </w:r>
      <w:r>
        <w:rPr>
          <w:rFonts w:cs="Traditional Arabic"/>
          <w:b/>
          <w:bCs/>
          <w:sz w:val="20"/>
          <w:szCs w:val="28"/>
          <w:rtl w:val="true"/>
        </w:rPr>
        <w:t xml:space="preserve">. (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حس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8"/>
          <w:rtl w:val="true"/>
        </w:rPr>
        <w:t xml:space="preserve">) .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لع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مرا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الحديث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تغيي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ظا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ختيا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خليف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جع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راث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كن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ولا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عل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ولا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ا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الا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عا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ادا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ر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قب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ب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م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ب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صاب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شيئ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م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نه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ن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ث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قي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ي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حد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كف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ن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ذلك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ذنب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ت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ض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نم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ه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ربع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اتشركو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شيئ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تقتلو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نفس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ت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حر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الحق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تزنو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تسرقو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ه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ناس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يك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القص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ليك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القص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إ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م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حت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تملو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يه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ناس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ن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ترك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يك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خذت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تضلو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كتاب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عترت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ه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يتي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آيا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خرزا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نظوما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سلك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إ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قطع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سلك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تبع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عضه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عض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م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ت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ع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ث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ف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إما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ضا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إ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حس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له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إ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ساء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8"/>
          <w:rtl w:val="true"/>
        </w:rPr>
        <w:t xml:space="preserve">_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عن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8"/>
          <w:rtl w:val="true"/>
        </w:rPr>
        <w:t xml:space="preserve">_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علي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لهم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ق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ل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إيما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ضع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سبعو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باب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أدناه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ماط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أذ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ع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طريق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أرفعه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و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ل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ل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ل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لإيما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ما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الكف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ب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مشرق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إ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سكين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ه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غن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إ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رياء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الفخ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ه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فدادي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ه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وب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أه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خي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يأتي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مسيح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من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ب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مشرق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همت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مدين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حتى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إذا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جاء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دبر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أحد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تلقت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ملائكة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فضربت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وجهه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قبل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الشام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هنالك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هلك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همنالك</w:t>
      </w:r>
      <w:r>
        <w:rPr>
          <w:b/>
          <w:b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28"/>
          <w:rtl w:val="true"/>
        </w:rPr>
        <w:t>يهلك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و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ل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ي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ف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ور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بر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و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حا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يع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Cs/>
          <w:sz w:val="20"/>
          <w:sz w:val="20"/>
          <w:szCs w:val="28"/>
          <w:rtl w:val="true"/>
        </w:rPr>
        <w:t>البركة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مع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أكابركم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Cs w:val="28"/>
          <w:rtl w:val="true"/>
        </w:rPr>
        <w:t>(</w:t>
      </w:r>
      <w:r>
        <w:rPr>
          <w:rFonts w:cs="Traditional Arabic"/>
          <w:bCs/>
          <w:sz w:val="20"/>
          <w:sz w:val="20"/>
          <w:szCs w:val="28"/>
          <w:rtl w:val="true"/>
        </w:rPr>
        <w:t>وروي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بلفظ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كان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رسول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الله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صلى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الله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عليه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وسلم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إذا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سقي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قال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ابدؤا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بالكبراء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أو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قال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بالأكابر</w:t>
      </w:r>
      <w:r>
        <w:rPr>
          <w:rFonts w:cs="Traditional Arabic"/>
          <w:bCs/>
          <w:sz w:val="20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ش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و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ه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ب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Cs/>
          <w:sz w:val="20"/>
          <w:sz w:val="20"/>
          <w:szCs w:val="28"/>
          <w:rtl w:val="true"/>
        </w:rPr>
        <w:t>تسليم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الرجل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بإصبع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واحدة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يشير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بها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فعل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اليهود</w:t>
      </w:r>
      <w:r>
        <w:rPr>
          <w:rFonts w:cs="Traditional Arabic"/>
          <w:bCs/>
          <w:sz w:val="20"/>
          <w:szCs w:val="28"/>
          <w:rtl w:val="true"/>
        </w:rPr>
        <w:t>(</w:t>
      </w:r>
      <w:r>
        <w:rPr>
          <w:rFonts w:cs="Traditional Arabic"/>
          <w:bCs/>
          <w:sz w:val="20"/>
          <w:sz w:val="20"/>
          <w:szCs w:val="28"/>
          <w:rtl w:val="true"/>
        </w:rPr>
        <w:t>وورد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بلفظ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آخر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لا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تسلموا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تسليم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اليهود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والنصارى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فإن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تسليمهم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بالأكف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والرؤس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والإشارة</w:t>
      </w:r>
      <w:r>
        <w:rPr>
          <w:rFonts w:cs="Traditional Arabic"/>
          <w:bCs/>
          <w:sz w:val="20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در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ذف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ز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ور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ان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ز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و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اص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ذ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ح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ح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زعت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Cs/>
          <w:sz w:val="20"/>
          <w:sz w:val="20"/>
          <w:szCs w:val="28"/>
          <w:rtl w:val="true"/>
        </w:rPr>
        <w:t>يكون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أمراء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فلا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يرد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عليهم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Cs w:val="28"/>
          <w:rtl w:val="true"/>
        </w:rPr>
        <w:t xml:space="preserve">( </w:t>
      </w:r>
      <w:r>
        <w:rPr>
          <w:rFonts w:cs="Traditional Arabic"/>
          <w:bCs/>
          <w:sz w:val="20"/>
          <w:sz w:val="20"/>
          <w:szCs w:val="28"/>
          <w:rtl w:val="true"/>
        </w:rPr>
        <w:t>قولهم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Cs w:val="28"/>
          <w:rtl w:val="true"/>
        </w:rPr>
        <w:t xml:space="preserve">) </w:t>
      </w:r>
      <w:r>
        <w:rPr>
          <w:rFonts w:cs="Traditional Arabic"/>
          <w:bCs/>
          <w:sz w:val="20"/>
          <w:sz w:val="20"/>
          <w:szCs w:val="28"/>
          <w:rtl w:val="true"/>
        </w:rPr>
        <w:t>يتهافتون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في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النار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يتبع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بعضهم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بعض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ز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ب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د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وا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ولادها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ج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ج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غ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ح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ئ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ش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ش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غ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ض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غ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ن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صب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س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ائ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ر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ش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و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ؤ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ت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Cs/>
          <w:sz w:val="20"/>
          <w:sz w:val="20"/>
          <w:szCs w:val="28"/>
          <w:rtl w:val="true"/>
        </w:rPr>
        <w:t>ثلاث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حق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علىكل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مسلم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الغسل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يوم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الجمعة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والسواك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ويمس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من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طيب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إن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وجد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Cs/>
          <w:sz w:val="20"/>
          <w:sz w:val="20"/>
          <w:szCs w:val="28"/>
          <w:rtl w:val="true"/>
        </w:rPr>
        <w:t>ثلاث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دعوات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لا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ترد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دعوة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الوالد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ودعوة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الصائم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ودعوة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المسافر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Cs/>
          <w:sz w:val="20"/>
          <w:sz w:val="20"/>
          <w:szCs w:val="28"/>
          <w:rtl w:val="true"/>
        </w:rPr>
        <w:t>عليكم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بالسنى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والسنوت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فإن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فيهما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شفاء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من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كل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داء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إلا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السام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Cs w:val="28"/>
          <w:rtl w:val="true"/>
        </w:rPr>
        <w:t xml:space="preserve">. </w:t>
      </w:r>
      <w:r>
        <w:rPr>
          <w:rFonts w:cs="Traditional Arabic"/>
          <w:bCs/>
          <w:sz w:val="20"/>
          <w:sz w:val="20"/>
          <w:szCs w:val="28"/>
          <w:rtl w:val="true"/>
        </w:rPr>
        <w:t>قيل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يا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رسول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الله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وما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السام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قال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الموت</w:t>
      </w:r>
      <w:r>
        <w:rPr>
          <w:rFonts w:cs="Traditional Arabic"/>
          <w:bCs/>
          <w:sz w:val="20"/>
          <w:szCs w:val="28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ط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و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Cs/>
          <w:sz w:val="20"/>
          <w:sz w:val="20"/>
          <w:szCs w:val="28"/>
          <w:rtl w:val="true"/>
        </w:rPr>
        <w:t>ثلاث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لا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تزال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في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أمتي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التفاخر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في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الأحساب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والنياحة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والأنواء</w:t>
      </w:r>
      <w:r>
        <w:rPr>
          <w:rFonts w:cs="Traditional Arabic"/>
          <w:bCs/>
          <w:sz w:val="20"/>
          <w:szCs w:val="28"/>
          <w:rtl w:val="true"/>
        </w:rPr>
        <w:t>(</w:t>
      </w:r>
      <w:r>
        <w:rPr>
          <w:rFonts w:cs="Traditional Arabic"/>
          <w:bCs/>
          <w:sz w:val="20"/>
          <w:sz w:val="20"/>
          <w:szCs w:val="28"/>
          <w:rtl w:val="true"/>
        </w:rPr>
        <w:t>الأنواء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جمع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نوء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وهو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النجم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إذا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سقط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في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النغرب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مع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الفجر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ومع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طلوع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آخر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يقابله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في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المشرق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Cs w:val="28"/>
          <w:rtl w:val="true"/>
        </w:rPr>
        <w:t xml:space="preserve">. </w:t>
      </w:r>
      <w:r>
        <w:rPr>
          <w:rFonts w:cs="Traditional Arabic"/>
          <w:bCs/>
          <w:sz w:val="20"/>
          <w:sz w:val="20"/>
          <w:szCs w:val="28"/>
          <w:rtl w:val="true"/>
        </w:rPr>
        <w:t>والمراد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الاستسقاء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بها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أي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طلب</w:t>
      </w:r>
      <w:r>
        <w:rPr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/>
          <w:bCs/>
          <w:sz w:val="20"/>
          <w:sz w:val="20"/>
          <w:szCs w:val="28"/>
          <w:rtl w:val="true"/>
        </w:rPr>
        <w:t>السقيا</w:t>
      </w:r>
      <w:r>
        <w:rPr>
          <w:rFonts w:cs="Traditional Arabic"/>
          <w:bCs/>
          <w:sz w:val="20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ط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تس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ن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ل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ج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تق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ك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ضم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لوق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عف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}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ه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آل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موسيقي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تشب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عود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النرد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شطرنج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 w:ascii="MS Sans Serif" w:hAnsi="MS Sans Serif"/>
          <w:bCs/>
          <w:sz w:val="20"/>
          <w:szCs w:val="28"/>
          <w:rtl w:val="true"/>
        </w:rPr>
        <w:t xml:space="preserve">.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ألبان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راجح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ن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طب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لثيب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حق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بنفسه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ليه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البكر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ستأذنه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بوه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نفسه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إذنه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صماته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لثيبا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جلدا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يرجما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البكرا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جلدا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ينفيان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ج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عل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قر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عين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صلا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ك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إذ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جتهد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لأحد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دعاء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جعل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عليك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صلا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قو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برار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قومو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ليل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يصومو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نهار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ليسو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بأثم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جار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حارث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إنه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ليست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بجن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احد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لكنه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جنا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كثير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إ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حارث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لف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فضله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على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فردوس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لجن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له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ثماني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بواب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النار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له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سبع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بواب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ح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فظ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عصري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صلا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قبل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طلوع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شمس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صلا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قبل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غروبها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cs="Traditional Arabic" w:ascii="MS Sans Serif" w:hAnsi="MS Sans Serif"/>
          <w:bCs/>
          <w:color w:val="0000FF"/>
          <w:sz w:val="20"/>
          <w:szCs w:val="28"/>
          <w:rtl w:val="true"/>
        </w:rPr>
        <w:t>(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ع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لمني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صلى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وسلم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وكان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فيما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علمني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لي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حافظ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الصلوات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الخمس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cs="Traditional Arabic" w:ascii="MS Sans Serif" w:hAnsi="MS Sans Serif"/>
          <w:bCs/>
          <w:color w:val="0000FF"/>
          <w:sz w:val="20"/>
          <w:szCs w:val="28"/>
          <w:rtl w:val="true"/>
        </w:rPr>
        <w:t xml:space="preserve">. 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فقلت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إن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هذه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ساعات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لي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فيها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أشغال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فمرني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بأمر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جامع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إذا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أنا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فعلته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أجزأ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عني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Cs/>
          <w:color w:val="0000FF"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color w:val="0000FF"/>
          <w:sz w:val="20"/>
          <w:sz w:val="20"/>
          <w:szCs w:val="28"/>
          <w:rtl w:val="true"/>
        </w:rPr>
        <w:t>فذكره</w:t>
      </w:r>
      <w:r>
        <w:rPr>
          <w:rFonts w:cs="Traditional Arabic" w:ascii="MS Sans Serif" w:hAnsi="MS Sans Serif"/>
          <w:bCs/>
          <w:color w:val="0000FF"/>
          <w:sz w:val="20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ح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ر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خمر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كل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مسكر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حرام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ح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س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صوت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زين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قرآن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ك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إذ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رأى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هلال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له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هل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علين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باليم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الإيما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السلام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الإسلا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رب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ربك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ل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ح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لو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دني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مر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آخر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مر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دني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حلو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آخر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لحائض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النفساء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إذ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تت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وقت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تغتسلا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تحرما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تقضيا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مناسك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كله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غير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طواف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بالبيت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م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لحجاج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العمار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فد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دعاه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أجابو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سألو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أعطاهم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لحمى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حظ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مؤم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نار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و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قيام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لحمى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كير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جهن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م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صاب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مؤم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منه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حظ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نار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ل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إسلا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أهل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ثبتن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حتى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لقاك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 w:ascii="MS Sans Serif" w:hAnsi="MS Sans Serif"/>
          <w:bCs/>
          <w:sz w:val="20"/>
          <w:szCs w:val="28"/>
          <w:rtl w:val="true"/>
        </w:rPr>
        <w:t>(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رو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بلفظ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مسكن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بالإسلا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حتى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لقاك</w:t>
      </w:r>
      <w:r>
        <w:rPr>
          <w:rFonts w:cs="Traditional Arabic" w:ascii="MS Sans Serif" w:hAnsi="MS Sans Serif"/>
          <w:bCs/>
          <w:sz w:val="20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لحيات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مسخ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ج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كم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مسخت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قرد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الخنازير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بن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إسرائيل</w:t>
      </w:r>
      <w:r>
        <w:rPr>
          <w:rFonts w:cs="Traditional Arabic" w:ascii="MS Sans Serif" w:hAnsi="MS Sans Serif"/>
          <w:bCs/>
          <w:sz w:val="20"/>
          <w:szCs w:val="28"/>
          <w:rtl w:val="true"/>
        </w:rPr>
        <w:t>(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إ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حديث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عن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حيات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موجود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آ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ه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ج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ممسوخ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إنم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عن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ج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قع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يه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مسخ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حيات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كم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قع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يهود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مسخه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قرد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خنازير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لكنه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نسلو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كم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حديث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صحيح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إ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جعل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لمسخ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نسل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عقب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قد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كانت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قرد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الخنازير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قبل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سيأت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برق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 w:ascii="MS Sans Serif" w:hAnsi="MS Sans Serif"/>
          <w:bCs/>
          <w:sz w:val="20"/>
          <w:szCs w:val="28"/>
        </w:rPr>
        <w:t>2264</w:t>
      </w:r>
      <w:r>
        <w:rPr>
          <w:rFonts w:cs="Traditional Arabic" w:ascii="MS Sans Serif" w:hAnsi="MS Sans Serif"/>
          <w:bCs/>
          <w:sz w:val="20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لحي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اسق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العقرب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اسق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الفأر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اسق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الغراب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اسق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خ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د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سيف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سيوف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عز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جل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نع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تى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عشير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خ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ذو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قرآ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ربع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ب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مسعود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أب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كعب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معاذ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جبل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سال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مولى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ب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حذيف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لحياء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إيما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أحي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مت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عثمان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خ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ذو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بن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رفد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حتى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تعل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يهود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النصارى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دينن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سح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 w:ascii="MS Sans Serif" w:hAnsi="MS Sans Serif"/>
          <w:bCs/>
          <w:sz w:val="20"/>
          <w:szCs w:val="28"/>
          <w:rtl w:val="true"/>
        </w:rPr>
        <w:t>(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شعب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رفع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ن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مر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صحاب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دركل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قال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ذكر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بينم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ه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كذلك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إذ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جاء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عمر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لم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رأو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نذعرو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 w:ascii="MS Sans Serif" w:hAnsi="MS Sans Serif"/>
          <w:bCs/>
          <w:sz w:val="20"/>
          <w:szCs w:val="28"/>
          <w:rtl w:val="true"/>
        </w:rPr>
        <w:t xml:space="preserve">.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ع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عائش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قالت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صلى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سل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ومئذ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لتعل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هود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دينن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سح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إن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رسلت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بحنيفي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سمحة</w:t>
      </w:r>
      <w:r>
        <w:rPr>
          <w:rFonts w:cs="Traditional Arabic" w:ascii="MS Sans Serif" w:hAnsi="MS Sans Serif"/>
          <w:bCs/>
          <w:sz w:val="20"/>
          <w:szCs w:val="28"/>
          <w:rtl w:val="true"/>
        </w:rPr>
        <w:t xml:space="preserve">.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ورد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بلفظ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عبو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بن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رفد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 w:ascii="MS Sans Serif" w:hAnsi="MS Sans Serif"/>
          <w:bCs/>
          <w:sz w:val="20"/>
          <w:szCs w:val="28"/>
          <w:rtl w:val="true"/>
        </w:rPr>
        <w:t xml:space="preserve">.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دركل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ضرب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لعب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صبيا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 w:ascii="MS Sans Serif" w:hAnsi="MS Sans Serif"/>
          <w:bCs/>
          <w:sz w:val="20"/>
          <w:szCs w:val="28"/>
          <w:rtl w:val="true"/>
        </w:rPr>
        <w:t xml:space="preserve">.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ب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دريد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حسبه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حبشي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 w:ascii="MS Sans Serif" w:hAnsi="MS Sans Serif"/>
          <w:bCs/>
          <w:sz w:val="20"/>
          <w:szCs w:val="28"/>
          <w:rtl w:val="true"/>
        </w:rPr>
        <w:t xml:space="preserve">.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قيل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رقص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 w:ascii="MS Sans Serif" w:hAnsi="MS Sans Serif"/>
          <w:bCs/>
          <w:sz w:val="20"/>
          <w:szCs w:val="28"/>
          <w:rtl w:val="true"/>
        </w:rPr>
        <w:t xml:space="preserve">.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بن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رفد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لقب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للحبش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قيل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س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بيه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أقد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عرفو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به</w:t>
      </w:r>
      <w:r>
        <w:rPr>
          <w:rFonts w:cs="Traditional Arabic" w:ascii="MS Sans Serif" w:hAnsi="MS Sans Serif"/>
          <w:bCs/>
          <w:sz w:val="20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خ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صاء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مت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صيا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 w:ascii="MS Sans Serif" w:hAnsi="MS Sans Serif"/>
          <w:bCs/>
          <w:sz w:val="20"/>
          <w:szCs w:val="28"/>
          <w:rtl w:val="true"/>
        </w:rPr>
        <w:t>(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رجل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جاء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نب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صلى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سل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قال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تأذ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ل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ختص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قال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صلى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سل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ذكر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زاد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القيام</w:t>
      </w:r>
      <w:r>
        <w:rPr>
          <w:rFonts w:cs="Traditional Arabic" w:ascii="MS Sans Serif" w:hAnsi="MS Sans Serif"/>
          <w:bCs/>
          <w:sz w:val="20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خ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لق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حيى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زكري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بط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م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مؤمن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خلق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رعو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بط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م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كافر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 w:ascii="MS Sans Serif" w:hAnsi="MS Sans Serif"/>
          <w:bCs/>
          <w:sz w:val="20"/>
          <w:szCs w:val="28"/>
          <w:rtl w:val="true"/>
        </w:rPr>
        <w:t xml:space="preserve">(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سند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ضعيف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جد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لك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حديث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صحيح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بطرق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أهمه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طريق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ب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هلال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راسب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هو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جيد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 w:ascii="MS Sans Serif" w:hAnsi="MS Sans Serif"/>
          <w:bCs/>
          <w:sz w:val="20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م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س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حق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مسل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مسل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رد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تحي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إجاب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دعو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شهود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جناز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عياد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مريض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تشميت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عاطس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إذ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حمد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ل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خ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لق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ترب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و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سبت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خلق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يه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جبال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و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أحد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خلق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شجر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و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إثني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خلق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مكرو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و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ثلاثاء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خلق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نور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و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أربعاء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بث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يه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دواب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و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خميس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خلق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آد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بعد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عصر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و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جمع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آخر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خلق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آخر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ساع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جمع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يم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بي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عصر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ليل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خ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ر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رزق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كفاف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خ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ارك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خيارك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لأهل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خ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ر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عمل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تفارق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دني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لسانك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رطب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ذكر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ل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خ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ر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ناس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حسنه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خلق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خ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ر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نساء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ت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تسر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إذ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نظر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إليه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تطيع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إذ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مر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تخالف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نفسه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ماله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بم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كر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خ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ر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مت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قر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ذ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بعثت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ي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ث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ذي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لونه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 w:ascii="MS Sans Serif" w:hAnsi="MS Sans Serif"/>
          <w:bCs/>
          <w:sz w:val="20"/>
          <w:szCs w:val="28"/>
          <w:rtl w:val="true"/>
        </w:rPr>
        <w:t xml:space="preserve">(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ث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ذي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لونه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 w:ascii="MS Sans Serif" w:hAnsi="MS Sans Serif"/>
          <w:bCs/>
          <w:sz w:val="20"/>
          <w:szCs w:val="28"/>
          <w:rtl w:val="true"/>
        </w:rPr>
        <w:t xml:space="preserve">) _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الل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عل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ذكر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ثالث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 w:ascii="MS Sans Serif" w:hAnsi="MS Sans Serif"/>
          <w:bCs/>
          <w:sz w:val="20"/>
          <w:szCs w:val="28"/>
          <w:rtl w:val="true"/>
        </w:rPr>
        <w:t xml:space="preserve">_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ث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خلف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قو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حبو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سمان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شهدو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قبل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ستشهدو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خ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ر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مت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قر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ذي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بعثت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يه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ث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ذي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لونه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ث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ذي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لونه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 w:ascii="MS Sans Serif" w:hAnsi="MS Sans Serif"/>
          <w:bCs/>
          <w:sz w:val="20"/>
          <w:szCs w:val="28"/>
          <w:rtl w:val="true"/>
        </w:rPr>
        <w:t xml:space="preserve">_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الله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عل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ذكر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ثالثة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أ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cs="Traditional Arabic" w:ascii="MS Sans Serif" w:hAnsi="MS Sans Serif"/>
          <w:bCs/>
          <w:sz w:val="20"/>
          <w:szCs w:val="28"/>
          <w:rtl w:val="true"/>
        </w:rPr>
        <w:t xml:space="preserve">_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ث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ظهر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قو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شهدو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ستشهدو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ينذرو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وفو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يخونو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يؤتمنون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ويفشو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فيهم</w:t>
      </w:r>
      <w:r>
        <w:rPr>
          <w:rFonts w:ascii="MS Sans Serif" w:hAnsi="MS Sans Serif" w:eastAsia="MS Sans Serif" w:cs="MS Sans Serif"/>
          <w:bCs/>
          <w:sz w:val="20"/>
          <w:sz w:val="20"/>
          <w:szCs w:val="28"/>
          <w:rtl w:val="true"/>
        </w:rPr>
        <w:t xml:space="preserve"> </w:t>
      </w:r>
      <w:r>
        <w:rPr>
          <w:rFonts w:ascii="MS Sans Serif" w:hAnsi="MS Sans Serif" w:cs="Traditional Arabic"/>
          <w:bCs/>
          <w:sz w:val="20"/>
          <w:sz w:val="20"/>
          <w:szCs w:val="28"/>
          <w:rtl w:val="true"/>
        </w:rPr>
        <w:t>السمن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خي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مت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رن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ذ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لونه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در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ذك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ثال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خل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قوا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ظه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ه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س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هريقو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شهاد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سألونه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خي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كاح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يسر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خي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ه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مشر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ب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قي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س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ر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أسلمو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طائعين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خي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مراتك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برن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ذه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الداء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داء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خيرك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خيرك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أهل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عدي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خيارك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سلا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حاسنك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خلاق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ذ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قهو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خي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و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حتجمو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ب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ش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تس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ش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إحد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عشر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رر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مل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ملائك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يل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سر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و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ك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الحجا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حمد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خ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ارث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خي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نسائك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ودو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ولو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موات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مواس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ذ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تق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ش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نسائك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منتبرج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متخيل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ه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منافق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دخ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جن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ه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ث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غرا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أعص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أعص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ه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حم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منقا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الرجل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حدي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آت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ق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lang w:eastAsia="en-US" w:bidi="ar-EG"/>
        </w:rPr>
        <w:t>185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 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نا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ل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دخ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جن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ساء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أ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هذ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وص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غربا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ليل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دخ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جن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ساء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ه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ث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هذ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غرا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غربا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ين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نح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مر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عاص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م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إذ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نح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امرأ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بائ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خوات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سط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د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هود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ين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نح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سو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ص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س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هذ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شع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ذ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نظرو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ه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رو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شيئ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قلن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نر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غربان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غرا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عص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حم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منقا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الرجل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ق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سو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ص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س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. . 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ذكر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حبائ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ضر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أسو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خلاف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ريش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الحك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أنصا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الدعو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حبش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الهج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مسلم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المهاجر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عد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خل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له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صلو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ع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خي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يتا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بحر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خم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فواحش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أكب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كبائ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شرب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ق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م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خالت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عمت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خم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خبائ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شرب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قب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صلا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ربع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و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إ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ه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طن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يت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جاهلي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دعو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ليص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عضه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عض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إذ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ستنصح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ج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خا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لينصح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تب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نبي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آد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جس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الروح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دح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كلب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شب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جبرائي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عرو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سعو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ثق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شب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يس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ر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عب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عز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شب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دجال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دف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طين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ت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خل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عي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بي</w:t>
      </w:r>
      <w:r>
        <w:rPr>
          <w:b/>
          <w:b/>
          <w:bCs/>
          <w:sz w:val="50"/>
          <w:sz w:val="50"/>
          <w:szCs w:val="50"/>
          <w:rtl w:val="true"/>
          <w:lang w:eastAsia="en-US"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50"/>
          <w:lang w:eastAsia="en-US" w:bidi="ar-EG"/>
        </w:rPr>
        <w:t>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المدين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رأ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جماع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حفرو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بر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سأ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ن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قالو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بشي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د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م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ق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ب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ص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س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ي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رض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سمائ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ترب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ت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خل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ه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دخل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جن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استقبلتن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جار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شاب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قل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ن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ن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زي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ارث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د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داع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  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معن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حدي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ب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ضر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لي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ب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ستوعب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إ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ذ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بقي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دع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راء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ب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نز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إذ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ستقص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ضر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بط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در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الب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د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فراء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ح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د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وداوي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.. 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عفراء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عف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ياض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ي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الناصع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دونك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انت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ائش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م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دخل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زين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غي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ذ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ه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غضب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سو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حسبك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ذ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لب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ك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ن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ب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ك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ذريعتي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قبل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أعرض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ن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ب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ص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س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ذك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حدي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أقبل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أيت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ق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ب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يق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ر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شيئ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رأي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ب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تهل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جه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ذريعتي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أثي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ذريع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صغي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ذرا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لحو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هاء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كون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ؤنث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ثنت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صغ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أراد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اعدي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دج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ين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خضراء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الزجاج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نعوذ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ذا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قبر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ذي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مرأ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شب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ل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ذ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خر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دما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ذرا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زذ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ذه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الحري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ل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إنا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مت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را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ذكور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باط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و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بي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فض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يا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ج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صيام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ه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شهر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بث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سج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ب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وس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جاء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داع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أجبت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ذ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جاء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رسو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ق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رج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بك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اسأ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سو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ات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طع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يديه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ب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كيده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رح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وط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يأو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ك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شدي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ذ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قوم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ك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و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آو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ك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شدي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}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ع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عد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نب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ثرو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وم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مضا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فتح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بوا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سماء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وا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جن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تغل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بوا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يرا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يصف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شيطا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ري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يناد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ا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وا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لك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يل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طال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خي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ه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ي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طال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ش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مسك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رؤي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صالح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جزء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خمس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عشر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جزء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بو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ألبان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اع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ن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افا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و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هذ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حدي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رؤي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صالح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جزء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خمس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عشر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حدي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تال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جزء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ت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أربع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دي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م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جزء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بع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وا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س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غير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إ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هذ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إختلا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اج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إ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رائ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كل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صالح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ان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سب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ع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قي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غي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راج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شرح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س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لنووي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رؤي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ثلا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هاوي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شيطا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يحز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آد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من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ه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رج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يقظ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را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ام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من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جزء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ت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أربع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جزء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بو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رب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ثنا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سبعو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اب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دنا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ث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تيا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رج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م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إ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رب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رب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ستطال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رج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رض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خي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رع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لك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ملائك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و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السحا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يد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د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خرا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نا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زج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سحا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الصو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ذ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سم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زجر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سحا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ذ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زجر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نته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ي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مر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صح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ملائك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كب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عه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جلج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جلج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جر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صغي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ذ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عل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عنا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دوا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غيرها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ريح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بعث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ذاب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قو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رح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آخرين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زبي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التم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ه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خم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عن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ذ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نتبذ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جميع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هو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ك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إن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س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ملك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ن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ن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مرأ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ريش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ان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أ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قد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قدي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ح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مملوح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مجف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شم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ف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عد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زبي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مت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حوار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متي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با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مؤ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المشر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هلك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أل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ز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ج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شفاع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أمت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ق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ك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بعو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لف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دخلو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جن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غي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سا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قل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زدن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ق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إ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ك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هكذ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حث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دي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ع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مين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ع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شمال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أل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جبري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ص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س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أجل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ض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وس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سلا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كمله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أتمهم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أل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ب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اه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أعطانيه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ل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اهو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ذرار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بشر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بقك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تام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د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لك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أدلك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ه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خي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ك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ذلك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كبر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ث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صلا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ثلاث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ثلاث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كبي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ثلاث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ثلاث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سبيح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ثلاث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ثلاث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حميد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حد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شريك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ملك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حم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شيء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دي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حك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ضباع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بنت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زبي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ب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مطل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دثت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حداه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ن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صا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سو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ص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س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بي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ذهب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ن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أخت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فاط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ن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سو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ص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س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شكون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ي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نح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سألنا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أم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ن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شيء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سب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ق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سو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ص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س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ذكر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شراط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ساع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وت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فتح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ي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مقد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مو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أخذ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قعاص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غن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فتن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دخ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ر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ي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س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أ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عط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رج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ل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دينا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تسخط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أ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غد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رو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سيرو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ثمان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ند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ح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ن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ثن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ش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ف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تفتح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ك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دني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نج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كعب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لن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نح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دينن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يو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أنت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دينك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يو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لن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نح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ومئذ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خي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يو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يو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خير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تكو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عاد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حضر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شرا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ت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ب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ص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س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فض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ق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هذ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عد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ن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ق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ب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ص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س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. . 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ذكر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.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>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ألبان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م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شك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شرا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ن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ه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كفا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ه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شي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بتل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مسلمو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يو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جلبه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لأوربي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الأمريكا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لاده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عرب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استخرا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عادن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خيراتها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يخر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و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مت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شربو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قرآ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شربه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ماء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يأت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نو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خداع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صد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كاذ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يكذ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صاد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يؤت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خائ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يخو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أم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ينط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رويبض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ي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رويبض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رج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تاف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تك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م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عام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يتصدقو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يجاهدو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ذ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سلمو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عن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ثقيف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هيع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ثن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ب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زبي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أل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جابر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شأ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ثقي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ذ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ايع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ق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شترط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سو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ص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س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اصدق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جهاد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جدت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سه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جز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صلا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زياد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نقصان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فعلو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خي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دهرك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تعرضو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نفح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ح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إ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نفح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حمت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صي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شاء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باد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سلو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ست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وراتك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أ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ؤ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وعاتكم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شرا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مت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ذ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غذو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النع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ذ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طلبو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لوا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طعا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ألوا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ثيا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تشدقو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الكلام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رج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ن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يت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جن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رفع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درج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كو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هذ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أ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آخ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زما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ج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عه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ياط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أنه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ذنا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بق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غدو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سخط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يروحو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غضب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سلا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س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سماء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ضع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أرض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أفشو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ينك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إ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رج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مس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ذ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قو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س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ردو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ا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ه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ض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درج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إ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ردو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ه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خي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ه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أطيب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ك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و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تعبدو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ت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عجبو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يعجبه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نفسه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مرقو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د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مر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سه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رمي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شعبتا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م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جاهل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تركه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بد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ياح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الطع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سب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شؤ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دا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المرأ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الفرس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شعبا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ج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رمضا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غف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ا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ن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رف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عم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عبا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أح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رف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مل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أن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صائم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شفاء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ر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س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ل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شا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عراب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ذا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ث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تقس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ثلاث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جزاء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شرب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ثلاث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يا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ري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و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جزء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س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وز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عص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ها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ر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خر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ورك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ستبط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فخذ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الأفصح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ق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س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رق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س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معج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وسيط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س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عص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ورك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ه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ص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يمت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ورك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إ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كعب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شهد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ل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مطيب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مومت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أن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غلا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م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ح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م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ع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أن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نكث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زاد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روا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مطيبو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هاش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أ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زه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مخزو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حلف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مطيب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نها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جتم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بن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هاش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بنو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زهر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ت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دا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ب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جدعا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جاهل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جعلو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طيب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جفن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غمسو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أيديه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ي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تحالفو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تناص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والأخذ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للمظلو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ظال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فسمو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eastAsia="en-US" w:bidi="ar-EG"/>
        </w:rPr>
        <w:t>المطيبين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قي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ج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ب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اع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فض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با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ت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ن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هد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ر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ن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ر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لق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تل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تو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ر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ؤ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ا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ل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عز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ستغناؤ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يد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س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شاه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ر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ر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غائب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سود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ه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شونيز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فاء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شيخ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كب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يضع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سم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قل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ثنت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ط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يا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ح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ال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طائ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س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ر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ذك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س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لزمنا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ض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ام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ائرإ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ق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ق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عا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عم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ق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فارق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إن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لزمنا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طائ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ث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ان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ر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تفاء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تشاء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وان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ط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بوارح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أعلم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ناؤ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س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دألزم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طائ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ق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حس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ذ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لزم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شق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ر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عير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عد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ر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ن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دن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دق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س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طفى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غض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ب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فو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رض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ش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ف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فو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لق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عبا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تدخل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ن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م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س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ذاب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وت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ترك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واف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ه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طع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حس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س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ي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ق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فس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ا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جل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ؤ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حده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اح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زك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ا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مان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تر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صلا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ربع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ؤم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حد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زك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ا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ئ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تر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] . 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حي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شاه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) 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عي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قل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أ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ال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تر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تفرقين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ذ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عمل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ن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ئ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رج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رجت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سم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أر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فردو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ن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وسط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فو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رش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ح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من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فج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ه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ن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ألت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اسألو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فردوس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ا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ود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أن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را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ن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را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را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ي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يد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عش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غني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إيا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عتذ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ا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غر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قو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شم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در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طلو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جم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صو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طلح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يش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ئ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رو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لف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ل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ج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فئ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فرق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جماع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ص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طائ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قي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ر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يش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و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زي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تجأ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يه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وم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رؤي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فطر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رؤي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ن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بي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ح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ظل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بو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أكمل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ستقبل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شه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ستقبا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صل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مض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ع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هبو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غب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ي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دقا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تر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رتف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ب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هب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بوا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وم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ض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ضح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ض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حرك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ا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صب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امو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ها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ضو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ضو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ق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هل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هل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وج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يا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دي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د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تمام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أتم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لاث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ا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ث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ث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جو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آخ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جو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عو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] 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ل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ج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جو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ع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إجاب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صلو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خم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فار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نه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جتنب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كبائ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جمع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مع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زيا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لاث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يام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صو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أ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ط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أ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ور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ص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شت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غني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بارد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ع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صحا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والذ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فس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فقت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ث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ح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ث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ب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ذهب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لغت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عمالهم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طائ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خس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بعث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ج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أ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ك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منع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يخس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صرع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ح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مصادر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ك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جي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كره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أ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أ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ر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و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ضاء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صورالشام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طوب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عيش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سي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طوب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عيش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سي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ؤذ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لسم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ط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يؤذ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لأر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ب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ل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ذر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ب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صف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نب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شا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حاس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باغ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م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ج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س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ض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يطأ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ض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شا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حاس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باغض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ظ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لاث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ظ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ترك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ظ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غف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ظ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غف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أ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ظ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ذ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غف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الشر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غف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ظ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ذ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غف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ظ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ب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ظ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ذ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تر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ظ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ب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قتص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ض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ض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طاع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ها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أم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خز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عدائ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غ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غ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إب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خر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آبا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مرا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هيد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ق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المراب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ب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الف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زح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را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ف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بط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ح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واض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ر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لودها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ائ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ري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خر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ن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ل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غمر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ح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eastAsia="en-US" w:bidi="ar-EG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خر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ك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ف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خ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ختر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جت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ق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خر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طري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طري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ؤد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طري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نة</w:t>
      </w:r>
      <w:r>
        <w:rPr>
          <w:rFonts w:cs="Traditional Arabic" w:ascii="Traditional Arabic" w:hAnsi="Traditional Arabic"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ؤ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ق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ك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ي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لاث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رأ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فر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دار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الج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كت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إ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ج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ه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صا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ب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صاب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رض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ي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عر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مع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مرآ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ض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ط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كت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ود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قل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ساع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صابت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حرزه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صا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غز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هن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عصا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ك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يس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ري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سلام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ق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ؤمن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شام</w:t>
      </w:r>
      <w:r>
        <w:rPr>
          <w:rFonts w:cs="Traditional Arabic"/>
          <w:b/>
          <w:bCs/>
          <w:sz w:val="36"/>
          <w:szCs w:val="36"/>
          <w:rtl w:val="true"/>
        </w:rPr>
        <w:t>. 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ل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ف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كند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ن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الس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ج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ذ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خ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وضع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سلا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قال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ه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ضع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ر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زار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أقب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وجه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ذب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ت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ز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اتل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يزيغ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لو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قو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يرزق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ق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ساع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ح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أ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ع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خ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عقو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واص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خ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يا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ح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قبو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غ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لب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نت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تبعو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فناد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ضر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ض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ق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عق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ؤمن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ش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ذ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ه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ق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ر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ضع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دا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ر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رسلو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ها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زيغ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م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ها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دي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دع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زغ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ل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م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إيم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زاغ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طري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زيغ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د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خ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ارتبط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خ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عقو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واص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خ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وا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بي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تي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م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ذو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ني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ص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ظافر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ضرو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بل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مواشي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ق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ليحتلب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خال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درك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سن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ه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جا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ل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ع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خ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رقي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ذك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هج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ث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ص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ث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سجو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ن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سج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ج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فع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رج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ح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طيئ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حي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ق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ه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ه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حاج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شه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يقويها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حس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خل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ط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صم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والذ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فس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خلائ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مثلهم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حس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كل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بذ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طعام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يوق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سلم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س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أجو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مأجو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نشاب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ترست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ب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نين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جه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ب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بار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بو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ن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ذه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غم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أخ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وب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ن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بع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غن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ل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ث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أحد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يا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غل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غل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ز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اح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يا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أد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خي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مخي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و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جاهد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ري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بعي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ض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سف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ه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ن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نج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اح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غ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قيم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دو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ري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بعي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أخذ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و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ئم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ألب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بق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ن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ر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شج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ف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اء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ض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ريش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سب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ص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lang w:eastAsia="en-US" w:bidi="ar-EG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 _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ضل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أن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بد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ش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ن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عب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رش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 w:ascii="Traditional Arabic" w:hAnsi="Traditional Arabic"/>
          <w:b/>
          <w:bCs/>
          <w:sz w:val="32"/>
          <w:szCs w:val="32"/>
          <w:lang w:eastAsia="en-US" w:bidi="ar-EG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 _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فضل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أ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صر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ف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شرك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 w:ascii="Traditional Arabic" w:hAnsi="Traditional Arabic"/>
          <w:b/>
          <w:bCs/>
          <w:sz w:val="32"/>
          <w:szCs w:val="32"/>
          <w:lang w:eastAsia="en-US" w:bidi="ar-EG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 _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فضل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أ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زل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و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دخ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غير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 w:ascii="Traditional Arabic" w:hAnsi="Traditional Arabic"/>
          <w:b/>
          <w:bCs/>
          <w:sz w:val="32"/>
          <w:szCs w:val="32"/>
          <w:lang w:eastAsia="en-US" w:bidi="ar-EG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 _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فضل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بو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 w:ascii="Traditional Arabic" w:hAnsi="Traditional Arabic"/>
          <w:b/>
          <w:bCs/>
          <w:sz w:val="32"/>
          <w:szCs w:val="32"/>
          <w:lang w:eastAsia="en-US" w:bidi="ar-EG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 _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خلا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 w:ascii="Traditional Arabic" w:hAnsi="Traditional Arabic"/>
          <w:b/>
          <w:bCs/>
          <w:sz w:val="32"/>
          <w:szCs w:val="32"/>
          <w:lang w:eastAsia="en-US" w:bidi="ar-EG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 _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حجا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cs="Traditional Arabic" w:ascii="Traditional Arabic" w:hAnsi="Traditional Arabic"/>
          <w:b/>
          <w:bCs/>
          <w:sz w:val="32"/>
          <w:szCs w:val="32"/>
          <w:lang w:eastAsia="en-US" w:bidi="ar-EG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 _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سقاي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جب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صب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خ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س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كرم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غف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ي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رس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ستف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ؤي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ن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فع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خر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عجب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صب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كرم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غف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خر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خر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خبر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ذ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ن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بادر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باب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وم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خ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خت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ذر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ص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هر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ن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كب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بح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مات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ص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وم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ختك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عر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فس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وق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ق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ج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حمل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وم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ريش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عو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بلغ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ل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بي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ذ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فس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دوم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كون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د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ذك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صافحت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لائك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رش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طرق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ك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نظ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اع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اع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لا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را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حنظل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ذ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فس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كأن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نضحون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نب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قول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شعر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ذ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فس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ذنب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ذه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ج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ق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ذنب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ستغفر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غف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م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ذ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فس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ذ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ف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حم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خطأت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ملأ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طايا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سم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أر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ستغفرت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ز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ج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غف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ذ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ف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حم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ذ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فس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خطئ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ج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ز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ج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ق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خطئ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ستغفر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غف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م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ئح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ت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ب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وت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ق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يا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عل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رب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طر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در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رب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ائش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وم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سر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حاق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ل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ل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ل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عل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دا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ق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خل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ن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ق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لا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ذعر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زع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وم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سر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ت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حاق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ع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م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ذا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ستحلي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ناي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تنف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ت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قل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كي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ب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أ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دا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ضعاف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ق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ساع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ب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دب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قصو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ر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ب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ط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ق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و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ش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ر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حد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با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س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ج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ي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رو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دس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ز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طائ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ظاهر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أتي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ظاهرون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ز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طائ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ظاهر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ق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ساع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ز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طائ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ظاهر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ضر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ذل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أ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ذلك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ز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طائ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اتل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أ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ز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طائ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اتل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ظاهر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اوأ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ات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آخر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سي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دجال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ز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طائ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اتل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ظاهر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يا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نز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يس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ري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ق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ير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ع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ق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ض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ر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كر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م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ز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طائ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ظاهر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رف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ع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صو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زيغ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لو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قو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اتلون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يرزق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أ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ز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ج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ق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ؤمن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ش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خ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عقو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اصيت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خ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يام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ز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طائ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وا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ضر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الفه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ذنب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خل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لق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ذنب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غف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ي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قصو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دي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مثا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إكث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ذنو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معاص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إخب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ق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غفو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حي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إن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إكث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إستغف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غف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ذنو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قصو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ذ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حادي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ختص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وا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عل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ع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ب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بيد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دوم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كون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د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خل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صافحت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لائك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ظل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أجنحت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يا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ك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اع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اع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ض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لق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إن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بهائ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إ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قي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مئ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م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رن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ب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بع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ح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أخر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ون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راب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عن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كاف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ت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ن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راب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>}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تص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خل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ض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م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رن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ح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ذ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ذر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ص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صحي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لف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تؤد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قو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هل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يا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لشا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لح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شا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رناء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يعنا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ا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ف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قي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ج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جذ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أرس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ذكره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جع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ادي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هدي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ه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ه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ع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عاوي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ذه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ك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حدث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دي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يام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حساب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هج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جبر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عك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لحسا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EG"/>
        </w:rPr>
        <w:t>ثابت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تز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ظاهر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ضر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الف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أ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م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ظاهر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س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وب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غنائم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إ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صي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ع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خم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خم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ردو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أد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خي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مخي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كب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صغ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غل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غل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ع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صحا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دني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آخ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جاهد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بار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ري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بعي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بال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و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ئ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قيم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دو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ض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سف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جاهد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ب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ه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بو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ن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ظي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نج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بار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غ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هم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اأ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في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وب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خم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خم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ردو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رد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خيا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مخي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غل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ك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ه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يا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ار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نار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شنار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يج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فس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ج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ولو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د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نص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حب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ؤ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بغض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اف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حب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ح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بغض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بغض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كون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كون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د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أظلت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لائك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أجنحت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ق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ض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ألفا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ختل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ه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رق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lang w:eastAsia="en-US" w:bidi="ar-EG"/>
        </w:rPr>
        <w:t>194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cs="Traditional Arabic" w:ascii="Traditional Arabic" w:hAnsi="Traditional Arabic"/>
          <w:b/>
          <w:bCs/>
          <w:sz w:val="32"/>
          <w:szCs w:val="32"/>
          <w:lang w:eastAsia="en-US" w:bidi="ar-EG"/>
        </w:rPr>
        <w:t>968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cs="Traditional Arabic" w:ascii="Traditional Arabic" w:hAnsi="Traditional Arabic"/>
          <w:b/>
          <w:bCs/>
          <w:sz w:val="32"/>
          <w:szCs w:val="32"/>
          <w:lang w:eastAsia="en-US" w:bidi="ar-EG"/>
        </w:rPr>
        <w:t>1965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ر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أهل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ع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عز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ي حيوان الماعز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وض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و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حد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ن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دني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قرأ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{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زحز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دخ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ن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ق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از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يا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دني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تا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غرو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>}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ربع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ماع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در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تكبي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و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ت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راءت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راء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براء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فاق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ض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يني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ود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رض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تبع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نائز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ذكر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آخر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را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ل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لا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آخر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دا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عذ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يامة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ق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ص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سق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غ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ب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ق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د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ص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ن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ج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قراب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أب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فرائ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يس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ريض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سما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يرا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إن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أخ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بق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ذو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فرو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غ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ث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غ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ب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فس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مة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طواف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بي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صف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مرو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كفي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حج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عمرت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خر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ائش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هل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م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قدم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ط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بي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اض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نسك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ناس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ل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ق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هل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ح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ف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سع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طواف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حج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عمرت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أب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بع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ب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ح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تنعي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اعتمر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لبا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العم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لحائ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تمك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إتي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م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د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أن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اض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م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ص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ائش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مثل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س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هل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م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عل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ض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ن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تمام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ي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شر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م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فع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ي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ماه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جا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هافت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م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را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شروع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حد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صحا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ذ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ج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ع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غعل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ر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ش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ج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نس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ي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ه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ري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سم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م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ـ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م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ائ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ا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لحقيق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طوب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ج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ن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سي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ئ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ي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ه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ن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خر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كمامه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م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و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خطأ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و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و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صاص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قت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ات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د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تي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مل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علي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ملت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ق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ئ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ب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لن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ر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عمل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غ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طاع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ذكر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غشيت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فت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قط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ظ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ج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ج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اح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اهق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أ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غنم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ج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آخ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ن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غرس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ر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در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أ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يفه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غ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دج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خو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دج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ئ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ضلون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غز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غزو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أ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بتغ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ج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طا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إم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نف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كري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جتن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فس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وم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تنبه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ج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غز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خر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ري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مع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عص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إم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فس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ر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رج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كفاف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غس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ا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وضو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د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غي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ذك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ر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ك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سم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خرج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وطأ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ج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أ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غي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ذك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. 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ق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س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ل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ط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بهتان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سف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ه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ثق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ت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حد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ليرك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كعت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ستيق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انت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ستد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إم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زي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صلا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وت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با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جمي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ري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صلا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كعت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ت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صليه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وت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كو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اص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لن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د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ت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حاف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ا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ضح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ه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ا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وابين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اط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ضع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بض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بض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يبسط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بسط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نس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يا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نقط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غ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س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ب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صهري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إب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ر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غن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رع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فر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ل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اق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ان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ذبحو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آلهت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أبط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إسل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جع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تخي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إيج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رع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أن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د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ستوع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دع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ئ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إب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ي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مس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ج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مس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آ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ل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ف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ائ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ل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ف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نق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م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ش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وضح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م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س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م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صب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نا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ش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ستوع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ط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جميع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آ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مأمو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ه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شج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لغ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أ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ه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ل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جم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دماغ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ائ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طعن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نف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و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مر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و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حي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البط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دماغ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نق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خر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غ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ظ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تنتق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اكن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ق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نق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ظ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كس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وضح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ه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شجا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بد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ض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ظ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اض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ناف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ثلا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د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ذ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ع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خل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ئت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ان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ذاب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دجال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بع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عشر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ربع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سو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إ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ات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بي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ن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د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حدي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ري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اديان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ر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بل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ائل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بق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بو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ع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سلم</w:t>
      </w:r>
      <w:r>
        <w:rPr>
          <w:rFonts w:cs="Traditional Arabic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جو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عال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بك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ي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نف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ف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ح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اه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دي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ع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قاص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رفوع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لف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ب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مر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جو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ب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دين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ي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ض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وم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ي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مس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ظ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_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كل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مس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ض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شي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ص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ح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ر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م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سابقون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فج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جر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ج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ذن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سرح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كاذ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ذه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ط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ذه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رض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الفج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آخ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ذه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عرض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ذه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طول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ص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فج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صاد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ذ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ح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صلا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eastAsia="en-US" w:bidi="ar-EG"/>
        </w:rPr>
        <w:t>)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فردو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ربو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جن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ه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وسط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أحسنها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ق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خا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م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أخ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فصافح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ناثر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خطاياه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أصابعه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تناث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ور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شج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بالشتاء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180" w:right="0" w:hanging="90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قو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قرؤ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قر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جاوز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تراقي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مرق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إسل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ك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يمر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س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eastAsia="en-US" w:bidi="ar-EG"/>
        </w:rPr>
        <w:t>الرمية</w:t>
      </w:r>
    </w:p>
    <w:p>
      <w:pPr>
        <w:pStyle w:val="Normal"/>
        <w:spacing w:lineRule="auto" w:line="360" w:before="240" w:after="0"/>
        <w:ind w:left="0" w:right="18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lineRule="auto" w:line="360" w:before="240" w:after="0"/>
        <w:ind w:left="0" w:right="18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lineRule="auto" w:line="360" w:before="240" w:after="0"/>
        <w:ind w:left="0" w:right="18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lineRule="auto" w:line="360" w:before="240" w:after="0"/>
        <w:ind w:left="0" w:right="18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lineRule="auto" w:line="360" w:before="240" w:after="0"/>
        <w:ind w:left="0" w:right="18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lineRule="auto" w:line="360" w:before="240" w:after="0"/>
        <w:ind w:left="0" w:right="180" w:hanging="0"/>
        <w:jc w:val="left"/>
        <w:rPr>
          <w:rFonts w:cs="Traditional Arabic"/>
          <w:b/>
          <w:b/>
          <w:bCs/>
          <w:sz w:val="36"/>
          <w:szCs w:val="36"/>
          <w:lang w:bidi="ar-EG"/>
        </w:rPr>
      </w:pPr>
      <w:r>
        <w:rPr>
          <w:rFonts w:cs="Traditional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lineRule="auto" w:line="360" w:before="240" w:after="0"/>
        <w:ind w:left="0" w:right="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1080" w:right="1286" w:gutter="0" w:header="0" w:top="1438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S Sans Serif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151"/>
        </w:tabs>
        <w:ind w:left="151" w:hanging="360"/>
      </w:pPr>
    </w:lvl>
    <w:lvl w:ilvl="1">
      <w:start w:val="1"/>
      <w:numFmt w:val="lowerLetter"/>
      <w:lvlText w:val="%2."/>
      <w:lvlJc w:val="left"/>
      <w:pPr>
        <w:tabs>
          <w:tab w:val="num" w:pos="871"/>
        </w:tabs>
        <w:ind w:left="871" w:hanging="360"/>
      </w:pPr>
    </w:lvl>
    <w:lvl w:ilvl="2">
      <w:start w:val="1"/>
      <w:numFmt w:val="lowerRoman"/>
      <w:lvlText w:val="%3."/>
      <w:lvlJc w:val="right"/>
      <w:pPr>
        <w:tabs>
          <w:tab w:val="num" w:pos="1591"/>
        </w:tabs>
        <w:ind w:left="1591" w:hanging="180"/>
      </w:pPr>
    </w:lvl>
    <w:lvl w:ilvl="3">
      <w:start w:val="1"/>
      <w:numFmt w:val="decimal"/>
      <w:lvlText w:val="%4."/>
      <w:lvlJc w:val="left"/>
      <w:pPr>
        <w:tabs>
          <w:tab w:val="num" w:pos="2311"/>
        </w:tabs>
        <w:ind w:left="2311" w:hanging="360"/>
      </w:pPr>
    </w:lvl>
    <w:lvl w:ilvl="4">
      <w:start w:val="1"/>
      <w:numFmt w:val="lowerLetter"/>
      <w:lvlText w:val="%5."/>
      <w:lvlJc w:val="left"/>
      <w:pPr>
        <w:tabs>
          <w:tab w:val="num" w:pos="3031"/>
        </w:tabs>
        <w:ind w:left="3031" w:hanging="360"/>
      </w:pPr>
    </w:lvl>
    <w:lvl w:ilvl="5">
      <w:start w:val="1"/>
      <w:numFmt w:val="lowerRoman"/>
      <w:lvlText w:val="%6."/>
      <w:lvlJc w:val="right"/>
      <w:pPr>
        <w:tabs>
          <w:tab w:val="num" w:pos="3751"/>
        </w:tabs>
        <w:ind w:left="3751" w:hanging="180"/>
      </w:pPr>
    </w:lvl>
    <w:lvl w:ilvl="6">
      <w:start w:val="1"/>
      <w:numFmt w:val="decimal"/>
      <w:lvlText w:val="%7."/>
      <w:lvlJc w:val="left"/>
      <w:pPr>
        <w:tabs>
          <w:tab w:val="num" w:pos="4471"/>
        </w:tabs>
        <w:ind w:left="4471" w:hanging="360"/>
      </w:pPr>
    </w:lvl>
    <w:lvl w:ilvl="7">
      <w:start w:val="1"/>
      <w:numFmt w:val="lowerLetter"/>
      <w:lvlText w:val="%8."/>
      <w:lvlJc w:val="left"/>
      <w:pPr>
        <w:tabs>
          <w:tab w:val="num" w:pos="5191"/>
        </w:tabs>
        <w:ind w:left="5191" w:hanging="360"/>
      </w:pPr>
    </w:lvl>
    <w:lvl w:ilvl="8">
      <w:start w:val="1"/>
      <w:numFmt w:val="lowerRoman"/>
      <w:lvlText w:val="%9."/>
      <w:lvlJc w:val="right"/>
      <w:pPr>
        <w:tabs>
          <w:tab w:val="num" w:pos="5911"/>
        </w:tabs>
        <w:ind w:left="5911" w:hanging="180"/>
      </w:pPr>
    </w:lvl>
  </w:abstractNum>
  <w:abstractNum w:abstractNumId="2">
    <w:lvl w:ilvl="0">
      <w:start w:val="1501"/>
      <w:numFmt w:val="decimal"/>
      <w:lvlText w:val="%1"/>
      <w:lvlJc w:val="right"/>
      <w:pPr>
        <w:tabs>
          <w:tab w:val="num" w:pos="180"/>
        </w:tabs>
        <w:ind w:left="18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1" w:right="-826" w:hanging="0"/>
      <w:jc w:val="left"/>
      <w:outlineLvl w:val="0"/>
    </w:pPr>
    <w:rPr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6:48:00Z</dcterms:created>
  <dc:creator>amira</dc:creator>
  <dc:description/>
  <dc:language>en-US</dc:language>
  <cp:lastModifiedBy>sasas</cp:lastModifiedBy>
  <dcterms:modified xsi:type="dcterms:W3CDTF">2004-09-23T15:37:00Z</dcterms:modified>
  <cp:revision>39</cp:revision>
  <dc:subject/>
  <dc:title/>
</cp:coreProperties>
</file>