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31" w:leader="none"/>
          <w:tab w:val="center" w:pos="5580" w:leader="none"/>
        </w:tabs>
        <w:jc w:val="right"/>
        <w:rPr>
          <w:rFonts w:cs="Traditional Arabic"/>
          <w:b/>
          <w:b/>
          <w:bCs/>
          <w:color w:val="FF0000"/>
          <w:sz w:val="20"/>
          <w:szCs w:val="36"/>
          <w:lang w:val="ar-SA" w:eastAsia="en-US" w:bidi="ar-EG"/>
        </w:rPr>
      </w:pPr>
      <w:r>
        <w:rPr>
          <w:rFonts w:cs="Traditional Arabic"/>
          <w:b/>
          <w:bCs/>
          <w:color w:val="FF0000"/>
          <w:sz w:val="20"/>
          <w:szCs w:val="36"/>
          <w:rtl w:val="true"/>
          <w:lang w:val="ar-SA" w:eastAsia="en-US" w:bidi="ar-EG"/>
        </w:rPr>
      </w:r>
    </w:p>
    <w:p>
      <w:pPr>
        <w:pStyle w:val="Normal"/>
        <w:tabs>
          <w:tab w:val="clear" w:pos="720"/>
          <w:tab w:val="left" w:pos="4931" w:leader="none"/>
          <w:tab w:val="center" w:pos="5580" w:leader="none"/>
        </w:tabs>
        <w:jc w:val="center"/>
        <w:rPr>
          <w:rFonts w:cs="Traditional Arabic"/>
          <w:b/>
          <w:b/>
          <w:bCs/>
          <w:color w:val="FF0000"/>
          <w:sz w:val="48"/>
          <w:szCs w:val="46"/>
          <w:lang w:val="ar-SA" w:eastAsia="en-US" w:bidi="ar-EG"/>
        </w:rPr>
      </w:pPr>
      <w:r>
        <w:rPr>
          <w:rFonts w:cs="Traditional Arabic"/>
          <w:b/>
          <w:bCs/>
          <w:color w:val="FF0000"/>
          <w:sz w:val="48"/>
          <w:szCs w:val="46"/>
          <w:rtl w:val="true"/>
          <w:lang w:val="ar-SA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86.55pt;margin-top:6.3pt;width:291.7pt;height:59.95pt;mso-wrap-style:none;v-text-anchor:middle;mso-position-horizontal-relative:page" type="_x0000_t136">
            <v:path textpathok="t"/>
            <v:textpath on="t" fitshape="t" string="سلسة الأحاديث الصحيحة" style="font-family:&quot;Simplified Arabic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tabs>
          <w:tab w:val="clear" w:pos="720"/>
          <w:tab w:val="left" w:pos="4931" w:leader="none"/>
          <w:tab w:val="center" w:pos="5580" w:leader="none"/>
        </w:tabs>
        <w:jc w:val="center"/>
        <w:rPr>
          <w:rFonts w:cs="Traditional Arabic"/>
          <w:b/>
          <w:b/>
          <w:bCs/>
          <w:color w:val="FF0000"/>
          <w:sz w:val="48"/>
          <w:szCs w:val="46"/>
        </w:rPr>
      </w:pPr>
      <w:r>
        <w:rPr>
          <w:rFonts w:cs="Traditional Arabic"/>
          <w:b/>
          <w:bCs/>
          <w:color w:val="FF0000"/>
          <w:sz w:val="48"/>
          <w:szCs w:val="46"/>
          <w:rtl w:val="true"/>
        </w:rPr>
      </w:r>
    </w:p>
    <w:p>
      <w:pPr>
        <w:pStyle w:val="Normal"/>
        <w:tabs>
          <w:tab w:val="clear" w:pos="720"/>
          <w:tab w:val="left" w:pos="4931" w:leader="none"/>
          <w:tab w:val="center" w:pos="5580" w:leader="none"/>
        </w:tabs>
        <w:jc w:val="center"/>
        <w:rPr>
          <w:rFonts w:cs="Traditional Arabic"/>
          <w:b/>
          <w:b/>
          <w:bCs/>
          <w:color w:val="FF0000"/>
          <w:sz w:val="48"/>
          <w:szCs w:val="46"/>
        </w:rPr>
      </w:pPr>
      <w:r>
        <w:rPr>
          <w:rFonts w:cs="Traditional Arabic"/>
          <w:b/>
          <w:bCs/>
          <w:color w:val="FF0000"/>
          <w:sz w:val="48"/>
          <w:szCs w:val="46"/>
          <w:rtl w:val="true"/>
        </w:rPr>
      </w:r>
    </w:p>
    <w:p>
      <w:pPr>
        <w:pStyle w:val="Normal"/>
        <w:tabs>
          <w:tab w:val="clear" w:pos="720"/>
          <w:tab w:val="left" w:pos="4931" w:leader="none"/>
          <w:tab w:val="center" w:pos="5580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6"/>
          <w:rtl w:val="true"/>
        </w:rPr>
        <w:t>المجلد</w:t>
      </w:r>
      <w:r>
        <w:rPr>
          <w:b/>
          <w:b/>
          <w:bCs/>
          <w:color w:val="FF0000"/>
          <w:sz w:val="48"/>
          <w:sz w:val="4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6"/>
          <w:rtl w:val="true"/>
        </w:rPr>
        <w:t>الثاني</w:t>
      </w:r>
      <w:r>
        <w:rPr>
          <w:b/>
          <w:b/>
          <w:bCs/>
          <w:color w:val="FF0000"/>
          <w:sz w:val="48"/>
          <w:sz w:val="48"/>
          <w:szCs w:val="4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8"/>
          <w:szCs w:val="46"/>
          <w:rtl w:val="true"/>
        </w:rPr>
        <w:t>(</w:t>
      </w:r>
      <w:r>
        <w:rPr>
          <w:rFonts w:cs="Traditional Arabic"/>
          <w:b/>
          <w:bCs/>
          <w:color w:val="FF0000"/>
          <w:sz w:val="48"/>
          <w:szCs w:val="46"/>
        </w:rPr>
        <w:t>2</w:t>
      </w:r>
      <w:r>
        <w:rPr>
          <w:rFonts w:cs="Traditional Arabic"/>
          <w:b/>
          <w:bCs/>
          <w:color w:val="FF0000"/>
          <w:sz w:val="48"/>
          <w:szCs w:val="4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َ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(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لترج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تسريح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شعر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تنظيف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تحسين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 xml:space="preserve">,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غِبَّ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بكسر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معجم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تشديد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باء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يفع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يوم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يترك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يوم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ه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رف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رف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س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نح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س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ثو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ا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د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أخذ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خذ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حا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هك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ث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ح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ح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س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ث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ث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ته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ه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ك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ظ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ق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ي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ر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م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ص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ذ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م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ط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لا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مصو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ق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ظ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ه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ح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خ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خ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ل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زي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ق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ق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طعته</w:t>
      </w:r>
      <w:r>
        <w:rPr>
          <w:rFonts w:ascii="MS Sans Serif" w:hAnsi="MS Sans Serif" w:eastAsia="MS Sans Serif" w:cs="MS Sans Serif"/>
          <w:bCs/>
          <w:szCs w:val="32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طل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و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ي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طبيعت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سجيت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ف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ل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ا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ف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MS Sans Serif" w:hAnsi="MS Sans Serif"/>
          <w:bCs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لتلاع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مساب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ماء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لو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سف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 xml:space="preserve">.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احده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تلع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تق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تصاف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فر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اف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ث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يا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نا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و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صاف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أم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ع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ف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ق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ميم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بنت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رقيق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نه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تيت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نسو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نبايع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إسلام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قل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نبايعك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ل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نشرك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ب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شيئ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نسرق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نزن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نقت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ولادن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نأت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ببهتا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نفتري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بي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يدين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أرجلن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ل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نعصيك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معروف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 xml:space="preserve">.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يم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ستطعت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أطقت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قالت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قل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رسو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رحم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بن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م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نفسن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هلم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نبايعك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ي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رسو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 xml:space="preserve">(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ذكر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>)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اف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ت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د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ل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ظف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مش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دو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را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50"/>
          <w:sz w:val="50"/>
          <w:szCs w:val="48"/>
          <w:rtl w:val="true"/>
        </w:rPr>
        <w:t>أكثر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0"/>
          <w:sz w:val="50"/>
          <w:szCs w:val="48"/>
          <w:rtl w:val="true"/>
        </w:rPr>
        <w:t>خطايا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0"/>
          <w:sz w:val="50"/>
          <w:szCs w:val="48"/>
          <w:rtl w:val="true"/>
        </w:rPr>
        <w:t>ابن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0"/>
          <w:sz w:val="50"/>
          <w:szCs w:val="48"/>
          <w:rtl w:val="true"/>
        </w:rPr>
        <w:t>آدم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0"/>
          <w:sz w:val="50"/>
          <w:szCs w:val="48"/>
          <w:rtl w:val="true"/>
        </w:rPr>
        <w:t>في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0"/>
          <w:sz w:val="50"/>
          <w:szCs w:val="48"/>
          <w:rtl w:val="true"/>
        </w:rPr>
        <w:t>لسانه</w:t>
      </w:r>
      <w:r>
        <w:rPr>
          <w:b/>
          <w:b/>
          <w:bCs/>
          <w:color w:val="000000"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50"/>
          <w:szCs w:val="48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ك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42"/>
          <w:szCs w:val="42"/>
        </w:rPr>
      </w:pPr>
      <w:r>
        <w:rPr>
          <w:rFonts w:cs="Traditional Arabic"/>
          <w:b/>
          <w:b/>
          <w:bCs/>
          <w:color w:val="000000"/>
          <w:sz w:val="44"/>
          <w:sz w:val="44"/>
          <w:szCs w:val="42"/>
          <w:rtl w:val="true"/>
        </w:rPr>
        <w:t>من</w:t>
      </w:r>
      <w:r>
        <w:rPr>
          <w:b/>
          <w:b/>
          <w:bCs/>
          <w:color w:val="000000"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2"/>
          <w:rtl w:val="true"/>
        </w:rPr>
        <w:t>صمت</w:t>
      </w:r>
      <w:r>
        <w:rPr>
          <w:b/>
          <w:b/>
          <w:bCs/>
          <w:color w:val="000000"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2"/>
          <w:rtl w:val="true"/>
        </w:rPr>
        <w:t>نجا</w:t>
      </w:r>
      <w:r>
        <w:rPr>
          <w:b/>
          <w:b/>
          <w:bCs/>
          <w:color w:val="000000"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2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ح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ح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ح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ا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س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ز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ز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ق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ج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ارق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8"/>
          <w:rtl w:val="true"/>
        </w:rPr>
        <w:t>عصى</w:t>
      </w:r>
      <w:r>
        <w:rPr>
          <w:b/>
          <w:b/>
          <w:bCs/>
          <w:color w:val="000000"/>
          <w:sz w:val="42"/>
          <w:sz w:val="4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0"/>
          <w:rtl w:val="true"/>
        </w:rPr>
        <w:t>إمامه</w:t>
      </w:r>
      <w:r>
        <w:rPr>
          <w:b/>
          <w:b/>
          <w:bCs/>
          <w:color w:val="000000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م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اص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بق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م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و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تبرج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عد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8"/>
          <w:rtl w:val="true"/>
        </w:rPr>
        <w:t>نازع</w:t>
      </w:r>
      <w:r>
        <w:rPr>
          <w:b/>
          <w:b/>
          <w:bCs/>
          <w:color w:val="000000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8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8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8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8"/>
          <w:rtl w:val="true"/>
        </w:rPr>
        <w:t>رداءه</w:t>
      </w:r>
      <w:r>
        <w:rPr>
          <w:b/>
          <w:b/>
          <w:bCs/>
          <w:color w:val="000000"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اء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ز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قن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مر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ل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قتل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ل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افر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ر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ل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ر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ها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ء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م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ص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ق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هب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لا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ح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ك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ف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ط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ط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ز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لق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ك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ز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ن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جا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د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د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ح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ذ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ت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ريف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د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ا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د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د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د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ت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أ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بضت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سماو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طوي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يمين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ئ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س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هن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ح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ند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يحا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ص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لط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ا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و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ؤ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ط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ؤ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قب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عي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ق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ش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ع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ح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ض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ب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ع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ش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س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رشا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ص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د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ماط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و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فراغ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ه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ض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ت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و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ظ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ق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ف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غ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ا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و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س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ز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ز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ق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ما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ا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م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ز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كع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ح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خرب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ر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خرج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ث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زاؤ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ر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ر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ه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ؤم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ب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ب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ب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أت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نت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و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ا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يدع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جو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ستطيع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نز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ج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اف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و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ي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خ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ات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ش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يل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سيم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عث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ويل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ج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د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خ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ق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إج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ج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أ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ط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ف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أ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ظهو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جا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أ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ز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وا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شه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عت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ت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ف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ل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ضل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ضي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ع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ذ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خ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 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صل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خ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ر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عل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ذاء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نس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ص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ذاء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ط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عجب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د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زيد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ف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ضوء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ر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ا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ق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ر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د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ن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د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ع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ن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د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ر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ر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د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ي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س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ه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يب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و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ر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تحري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سك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,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ضا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ؤ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خذ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نس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يمتلك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د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هاي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و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ب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و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ح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ي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تحا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ك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بار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تباري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ضياف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خر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رياء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طع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ك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سك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د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مو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تل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نتز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ف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س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ط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سع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ج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ا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خطو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اق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سب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. .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ذك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ي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ؤ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ا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ف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د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ي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يئ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ر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.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ف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نط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ف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ن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رؤ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و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ر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افر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ش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ج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ج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ح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ت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ظ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ر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ر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وس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ر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ق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وته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واج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سبي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كب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هل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ت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م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ت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ف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ن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خ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رؤ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ج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ظ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ظ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ن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ذ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ت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ح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.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(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م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ج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سلم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ذك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م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إث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ب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ق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ف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ر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خ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ي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غ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ز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خ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ه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نج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ي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خصو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إنس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ي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ذ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م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ال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رج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يو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ال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د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طأ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ا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ش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س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ص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كا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ناج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با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حا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ل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دل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ش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ل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ص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ز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ط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د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م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ل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ش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وا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ا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ع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ز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عق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نم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د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د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ه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ص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ب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ر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تص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طي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ض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و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ث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ع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ك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تس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ف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ص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زا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ؤم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سدو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سدو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حسدو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أ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ر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م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ر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ت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اغ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ي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يف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ت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د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سمن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ط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خال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سي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ه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ا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ا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دؤ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ضطر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ضي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وغ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ر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ئ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ه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عر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ي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وئ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و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ثل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ا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يح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وض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ق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ر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ج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لط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ذ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تس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لي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ا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غ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</w:rPr>
      </w:pPr>
      <w:r>
        <w:rPr>
          <w:rFonts w:cs="Times New Roman"/>
          <w:b/>
          <w:bCs/>
          <w:color w:val="000000"/>
          <w:sz w:val="36"/>
          <w:szCs w:val="36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ق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ا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ش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ثما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ء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د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ه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ر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يد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مس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ل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ش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ض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ب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ير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نا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ر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ف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ش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ه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ظ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ت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نس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رج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خ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د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طل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جد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قطع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د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الفتح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كس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را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خ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ط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مرته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إث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د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ره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ض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ع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ق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س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س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ف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خا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و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ع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ش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و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ع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ش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ع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كونه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ستس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ج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ي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ي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دو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ج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نو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حا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حا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ي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و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ئ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د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طعم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ك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لبس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ب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ئ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د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ي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ذ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قاء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قاء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قاء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ك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كس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ب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ؤ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ي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فر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ي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ذب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ص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ز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و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ف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ف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ي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صف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ج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م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ض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ام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يت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ذهب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خرج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ألع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ال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م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عطي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رد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ط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عط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مر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ذك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اه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ديث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ري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لف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ص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ع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ا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عط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يئ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ذب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ز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حم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وا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قرأ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{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تز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از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وز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EG"/>
        </w:rPr>
        <w:t>أخر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ف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ؤ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م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اس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لا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طؤ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نا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ل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ؤل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م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ج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ح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ؤم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قب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غ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ضح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خ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د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تن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د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ر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خ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وي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او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ا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س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س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طا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ج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ؤ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ه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ج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ؤ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ه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ول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ي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ا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أت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مل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ا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كذ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تج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تن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تج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ث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لاث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ذ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0" w:right="0" w:firstLine="18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ق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س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ي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خ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ؤ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ت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ي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ث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ت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صوا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ر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و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يق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ست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ز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ته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فاء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ج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بت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ه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غ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ز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ص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عفائ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ذ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را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خالط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جر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ذ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ج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ؤ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طا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بط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م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ث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ا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تحو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ا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اس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لا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غض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ع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رثا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تشد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تفيه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رثا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تشد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فيه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كب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ج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ام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هوا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ز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خب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تار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ؤ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ها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ب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س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ه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MS Sans Serif" w:hAnsi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ورد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بلفظ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قا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لحسا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ب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ثابت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إ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روح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قدس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معك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ما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هاجيته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ضح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ز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ن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ش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ح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نز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أ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ؤ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يب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ذ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أ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ئ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أ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ت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ع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ع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م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ز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رز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ض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ه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ر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تجا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ض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رف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و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ل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ار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ز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غنا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ا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س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ي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از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ب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آ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شم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ذك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زاد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: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إ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بارك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ه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ه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هاج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نف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ب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توضأ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عتذ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إ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ذك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ش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به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اص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تص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ار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ام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حم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ئ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بتا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ق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ستق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وز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و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وات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فا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وئ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واقيت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جود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به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يك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ك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كائ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ز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ز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ح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ته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ك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د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فس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بئ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َضه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م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م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د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ذ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ف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ي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ر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د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ب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من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ب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ائ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ا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ب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ائ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د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بذ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رض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رض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رض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ر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شع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شع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رك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ؤ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لا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بي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ع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تبع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نا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سم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ئ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ج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تفت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ز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سب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ا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يا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اتق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ي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س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ي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ب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غ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وار،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ؤ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اء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ح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ار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ج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جت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و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ا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ئ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ع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عمو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و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ي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ما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حا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ا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ز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صر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عق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ت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بار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ر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ف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ت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ا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ظا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از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شه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سع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ج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ل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هد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اش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آث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كي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ذا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ك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حر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ذك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أبوبك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م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ثم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طلح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الزب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س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عب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ح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عوف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ي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عاش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ن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ل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عد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ل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ي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ك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خ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ج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ب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ي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خ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س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س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ي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ك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يك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عظ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ه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و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دا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قي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ن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د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تن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قا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ت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و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ق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خ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خ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ق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و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يئ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اع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ع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ض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ي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ت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ط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ارس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و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ب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ر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مر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خ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غز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طأ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ت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ي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ا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ب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يا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ت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تك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ض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ض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هي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د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ئم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بو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ئم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غض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غضو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لعن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عنو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نابذ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ره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كره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ز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د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ا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ذ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ض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ض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خلف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ا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ث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م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ر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م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ل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حس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س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جاوز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ي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ث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د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تب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س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ت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ي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ز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ز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ا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ط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ل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ره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ق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ب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ف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س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جاه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ج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أ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د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د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أل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د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ح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ح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آ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ي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و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سف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ر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ا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ح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ح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بئ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لو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ظ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بئ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و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بئ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ظ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حس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ش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ح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ش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ف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شد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ع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ت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س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ا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ئ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ق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س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خ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نا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ه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لا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د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واج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ش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ج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ق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ل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ل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س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ر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و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ز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ز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MS Sans Serif" w:hAnsi="MS Sans Serif"/>
          <w:bCs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ك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درعان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يوم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أحد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نهض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إل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صخر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لم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يستطع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أقعد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طلح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تحت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صعد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حت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ستو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ل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صخرة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قا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سمعت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نبي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صلى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الل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عليه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وسلم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يقول</w:t>
      </w:r>
      <w:r>
        <w:rPr>
          <w:rFonts w:ascii="MS Sans Serif" w:hAnsi="MS Sans Serif" w:eastAsia="MS Sans Serif" w:cs="MS Sans Serif"/>
          <w:bCs/>
          <w:color w:val="0000FF"/>
          <w:szCs w:val="32"/>
          <w:rtl w:val="true"/>
          <w:lang w:eastAsia="ar-SA"/>
        </w:rPr>
        <w:t xml:space="preserve"> </w:t>
      </w:r>
      <w:r>
        <w:rPr>
          <w:rFonts w:ascii="MS Sans Serif" w:hAnsi="MS Sans Serif" w:cs="Traditional Arabic"/>
          <w:bCs/>
          <w:color w:val="0000FF"/>
          <w:szCs w:val="32"/>
          <w:rtl w:val="true"/>
          <w:lang w:eastAsia="ar-SA"/>
        </w:rPr>
        <w:t>فذكر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ل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تس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ل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ر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ت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غ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ت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غ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ز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ه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اؤ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ظ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در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ر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ل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ل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ج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ب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د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ب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و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رس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تساءل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ور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ي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د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قا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ا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ا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ع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ث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غث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نز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قذ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و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راه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ح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لا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ه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ج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ها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ب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س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ن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ن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ف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طئ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طئ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ن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ن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ط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آ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ل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ط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ط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قط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ا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طاط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ط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سط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تظ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ل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ط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لاق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ج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لق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و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أ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قفر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فيه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د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ه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ط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خفا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ش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خذ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زا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د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فقه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دم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غن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تص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ص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و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س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ص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ت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ج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حا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ائ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خ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يو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ج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أج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ص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ه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غ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س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ع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و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و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ل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ج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سج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ث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عا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ه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ج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ئ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نهاي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ثاني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sectPr>
      <w:footerReference w:type="default" r:id="rId3"/>
      <w:type w:val="nextPage"/>
      <w:pgSz w:w="11906" w:h="16838"/>
      <w:pgMar w:left="360" w:right="26" w:gutter="0" w:header="0" w:top="540" w:footer="708" w:bottom="76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15200" cy="6280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628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42"/>
                              <w:szCs w:val="38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8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pt;height:49.4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42"/>
                        <w:szCs w:val="38"/>
                      </w:rPr>
                    </w:pPr>
                    <w:r>
                      <w:rPr>
                        <w:rStyle w:val="PageNumber"/>
                        <w:sz w:val="36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8"/>
                      </w:rPr>
                      <w:t>47</w:t>
                    </w:r>
                    <w:r>
                      <w:rPr>
                        <w:rtl w:val="true"/>
                        <w:rStyle w:val="PageNumber"/>
                        <w:sz w:val="36"/>
                        <w:szCs w:val="3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0:37:00Z</dcterms:created>
  <dc:creator>x</dc:creator>
  <dc:description/>
  <dc:language>en-US</dc:language>
  <cp:lastModifiedBy>amira</cp:lastModifiedBy>
  <dcterms:modified xsi:type="dcterms:W3CDTF">2003-08-12T03:04:00Z</dcterms:modified>
  <cp:revision>42</cp:revision>
  <dc:subject/>
  <dc:title/>
</cp:coreProperties>
</file>