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615" w:leader="none"/>
        </w:tabs>
        <w:jc w:val="center"/>
        <w:rPr>
          <w:sz w:val="28"/>
          <w:lang w:bidi="ar-EG"/>
        </w:rPr>
      </w:pPr>
      <w:r>
        <w:rPr>
          <w:sz w:val="28"/>
          <w:rtl w:val="true"/>
          <w:lang w:bidi="ar-EG"/>
        </w:rPr>
      </w:r>
    </w:p>
    <w:p>
      <w:pPr>
        <w:pStyle w:val="Heading"/>
        <w:tabs>
          <w:tab w:val="clear" w:pos="720"/>
          <w:tab w:val="left" w:pos="1615" w:leader="none"/>
        </w:tabs>
        <w:jc w:val="center"/>
        <w:rPr>
          <w:sz w:val="28"/>
          <w:lang w:bidi="ar-EG"/>
        </w:rPr>
      </w:pPr>
      <w:r>
        <w:rPr>
          <w:sz w:val="28"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rFonts w:cs="DecoType Naskh Variants"/>
          <w:color w:val="000080"/>
          <w:sz w:val="144"/>
          <w:szCs w:val="144"/>
          <w:lang w:bidi="ar-EG"/>
        </w:rPr>
      </w:pPr>
      <w:bookmarkStart w:id="0" w:name="__RefHeading___Toc47241098"/>
      <w:bookmarkEnd w:id="0"/>
      <w:r>
        <w:rPr>
          <w:rFonts w:cs="DecoType Naskh Variants"/>
          <w:color w:val="000080"/>
          <w:sz w:val="144"/>
          <w:sz w:val="144"/>
          <w:szCs w:val="144"/>
          <w:rtl w:val="true"/>
        </w:rPr>
        <w:t>القواعد</w:t>
      </w:r>
      <w:r>
        <w:rPr>
          <w:rFonts w:cs="Times New Roman"/>
          <w:color w:val="00008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color w:val="000080"/>
          <w:sz w:val="144"/>
          <w:sz w:val="144"/>
          <w:szCs w:val="144"/>
          <w:rtl w:val="true"/>
        </w:rPr>
        <w:t>الحسان</w:t>
      </w:r>
      <w:r>
        <w:rPr>
          <w:rFonts w:cs="Times New Roman"/>
          <w:color w:val="00008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color w:val="000080"/>
          <w:sz w:val="120"/>
          <w:sz w:val="120"/>
          <w:szCs w:val="144"/>
          <w:rtl w:val="true"/>
        </w:rPr>
        <w:t>في</w:t>
      </w:r>
      <w:r>
        <w:rPr>
          <w:rFonts w:cs="Times New Roman"/>
          <w:color w:val="000080"/>
          <w:sz w:val="120"/>
          <w:sz w:val="120"/>
          <w:szCs w:val="144"/>
          <w:rtl w:val="true"/>
        </w:rPr>
        <w:t xml:space="preserve"> </w:t>
      </w:r>
      <w:r>
        <w:rPr>
          <w:rFonts w:cs="DecoType Naskh Variants"/>
          <w:color w:val="000080"/>
          <w:sz w:val="120"/>
          <w:sz w:val="120"/>
          <w:szCs w:val="144"/>
          <w:rtl w:val="true"/>
        </w:rPr>
        <w:t>تفسير</w:t>
      </w:r>
      <w:r>
        <w:rPr>
          <w:rFonts w:cs="Times New Roman"/>
          <w:color w:val="000080"/>
          <w:sz w:val="120"/>
          <w:sz w:val="120"/>
          <w:szCs w:val="144"/>
          <w:rtl w:val="true"/>
        </w:rPr>
        <w:t xml:space="preserve"> </w:t>
      </w:r>
      <w:r>
        <w:rPr>
          <w:rFonts w:cs="DecoType Naskh Variants"/>
          <w:color w:val="000080"/>
          <w:sz w:val="120"/>
          <w:sz w:val="120"/>
          <w:szCs w:val="144"/>
          <w:rtl w:val="true"/>
        </w:rPr>
        <w:t>القرآن</w:t>
      </w:r>
    </w:p>
    <w:p>
      <w:pPr>
        <w:pStyle w:val="Heading1"/>
        <w:ind w:left="0" w:right="0" w:hanging="0"/>
        <w:jc w:val="center"/>
        <w:rPr>
          <w:rFonts w:cs="DecoType Naskh Variants"/>
          <w:color w:val="000080"/>
          <w:sz w:val="144"/>
          <w:szCs w:val="144"/>
          <w:lang w:bidi="ar-EG"/>
        </w:rPr>
      </w:pPr>
      <w:r>
        <w:rPr>
          <w:rFonts w:cs="DecoType Naskh Variants"/>
          <w:color w:val="000080"/>
          <w:sz w:val="144"/>
          <w:szCs w:val="144"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color w:val="000080"/>
          <w:lang w:bidi="ar-EG"/>
        </w:rPr>
      </w:pPr>
      <w:r>
        <w:rPr>
          <w:color w:val="000080"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color w:val="000080"/>
          <w:lang w:bidi="ar-EG"/>
        </w:rPr>
      </w:pPr>
      <w:r>
        <w:rPr>
          <w:color w:val="000080"/>
          <w:rtl w:val="true"/>
          <w:lang w:bidi="ar-EG"/>
        </w:rPr>
      </w:r>
    </w:p>
    <w:p>
      <w:pPr>
        <w:pStyle w:val="Normal"/>
        <w:jc w:val="center"/>
        <w:rPr>
          <w:rFonts w:cs="DecoType Naskh Variants"/>
          <w:color w:val="000080"/>
          <w:sz w:val="72"/>
          <w:szCs w:val="72"/>
          <w:lang w:bidi="ar-EG"/>
        </w:rPr>
      </w:pPr>
      <w:r>
        <w:rPr>
          <w:rFonts w:cs="DecoType Naskh Variants"/>
          <w:color w:val="000080"/>
          <w:sz w:val="72"/>
          <w:sz w:val="72"/>
          <w:szCs w:val="72"/>
          <w:rtl w:val="true"/>
          <w:lang w:bidi="ar-EG"/>
        </w:rPr>
        <w:t>تأليف</w:t>
      </w:r>
      <w:r>
        <w:rPr>
          <w:rFonts w:cs="Times New Roman"/>
          <w:color w:val="00008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DecoType Naskh Variants"/>
          <w:color w:val="000080"/>
          <w:sz w:val="72"/>
          <w:sz w:val="72"/>
          <w:szCs w:val="72"/>
          <w:rtl w:val="true"/>
          <w:lang w:bidi="ar-EG"/>
        </w:rPr>
        <w:t>العلامة</w:t>
      </w:r>
      <w:r>
        <w:rPr>
          <w:rFonts w:cs="Times New Roman"/>
          <w:color w:val="00008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DecoType Naskh Variants"/>
          <w:color w:val="000080"/>
          <w:sz w:val="72"/>
          <w:sz w:val="72"/>
          <w:szCs w:val="72"/>
          <w:rtl w:val="true"/>
          <w:lang w:bidi="ar-EG"/>
        </w:rPr>
        <w:t>الشيخ</w:t>
      </w:r>
    </w:p>
    <w:p>
      <w:pPr>
        <w:pStyle w:val="Normal"/>
        <w:jc w:val="center"/>
        <w:rPr>
          <w:color w:val="000080"/>
          <w:sz w:val="72"/>
          <w:szCs w:val="72"/>
          <w:lang w:bidi="ar-EG"/>
        </w:rPr>
      </w:pPr>
      <w:r>
        <w:rPr>
          <w:rFonts w:cs="DecoType Naskh Variants"/>
          <w:color w:val="000080"/>
          <w:sz w:val="72"/>
          <w:sz w:val="72"/>
          <w:szCs w:val="72"/>
          <w:rtl w:val="true"/>
          <w:lang w:bidi="ar-EG"/>
        </w:rPr>
        <w:t>عبد</w:t>
      </w:r>
      <w:r>
        <w:rPr>
          <w:rFonts w:cs="Times New Roman"/>
          <w:color w:val="00008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DecoType Naskh Variants"/>
          <w:color w:val="000080"/>
          <w:sz w:val="72"/>
          <w:sz w:val="72"/>
          <w:szCs w:val="72"/>
          <w:rtl w:val="true"/>
          <w:lang w:bidi="ar-EG"/>
        </w:rPr>
        <w:t>الحمن</w:t>
      </w:r>
      <w:r>
        <w:rPr>
          <w:rFonts w:cs="Times New Roman"/>
          <w:color w:val="00008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DecoType Naskh Variants"/>
          <w:color w:val="000080"/>
          <w:sz w:val="72"/>
          <w:sz w:val="72"/>
          <w:szCs w:val="72"/>
          <w:rtl w:val="true"/>
          <w:lang w:bidi="ar-EG"/>
        </w:rPr>
        <w:t>بن</w:t>
      </w:r>
      <w:r>
        <w:rPr>
          <w:rFonts w:cs="Times New Roman"/>
          <w:color w:val="00008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DecoType Naskh Variants"/>
          <w:color w:val="000080"/>
          <w:sz w:val="72"/>
          <w:sz w:val="72"/>
          <w:szCs w:val="72"/>
          <w:rtl w:val="true"/>
          <w:lang w:bidi="ar-EG"/>
        </w:rPr>
        <w:t>ناصر</w:t>
      </w:r>
      <w:r>
        <w:rPr>
          <w:rFonts w:cs="Times New Roman"/>
          <w:color w:val="00008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DecoType Naskh Variants"/>
          <w:color w:val="000080"/>
          <w:sz w:val="72"/>
          <w:sz w:val="72"/>
          <w:szCs w:val="72"/>
          <w:rtl w:val="true"/>
          <w:lang w:bidi="ar-EG"/>
        </w:rPr>
        <w:t>السعدي</w:t>
      </w:r>
    </w:p>
    <w:p>
      <w:pPr>
        <w:pStyle w:val="Normal"/>
        <w:jc w:val="left"/>
        <w:rPr>
          <w:rFonts w:cs="DecoType Naskh Variants"/>
          <w:color w:val="000080"/>
          <w:sz w:val="72"/>
          <w:szCs w:val="72"/>
          <w:lang w:bidi="ar-EG"/>
        </w:rPr>
      </w:pPr>
      <w:r>
        <w:rPr>
          <w:rFonts w:cs="DecoType Naskh Variants"/>
          <w:color w:val="000080"/>
          <w:sz w:val="72"/>
          <w:szCs w:val="72"/>
          <w:rtl w:val="true"/>
          <w:lang w:bidi="ar-EG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Header"/>
        <w:tabs>
          <w:tab w:val="clear" w:pos="4320"/>
          <w:tab w:val="center" w:pos="26" w:leader="none"/>
          <w:tab w:val="right" w:pos="8640" w:leader="none"/>
        </w:tabs>
        <w:jc w:val="center"/>
        <w:rPr>
          <w:rFonts w:ascii="UniversalLight;Courier New" w:hAnsi="UniversalLight;Courier New" w:cs="ACS  Islamy"/>
          <w:b/>
          <w:b/>
          <w:bCs/>
          <w:sz w:val="24"/>
          <w:szCs w:val="24"/>
        </w:rPr>
      </w:pPr>
      <w:hyperlink r:id="rId2">
        <w:r>
          <w:rPr>
            <w:rStyle w:val="InternetLink"/>
            <w:rFonts w:cs="ACS  Islamy" w:ascii="UniversalLight;Courier New" w:hAnsi="UniversalLight;Courier New"/>
            <w:b/>
            <w:bCs/>
            <w:sz w:val="24"/>
            <w:szCs w:val="24"/>
            <w:lang w:val="en-US" w:eastAsia="en-US" w:bidi="ar-EG"/>
          </w:rPr>
          <w:t>www.Quranway.net</w:t>
        </w:r>
      </w:hyperlink>
      <w:r>
        <w:rPr>
          <w:rtl w:val="true"/>
          <w:lang w:val="en-US" w:eastAsia="en-US" w:bidi="ar-EG"/>
        </w:rPr>
        <w:t xml:space="preserve"> </w:t>
      </w:r>
    </w:p>
    <w:p>
      <w:pPr>
        <w:pStyle w:val="Contents1"/>
        <w:jc w:val="center"/>
        <w:rPr>
          <w:rFonts w:ascii="UniversalLight;Courier New" w:hAnsi="UniversalLight;Courier New" w:cs="ACS  Islamy"/>
          <w:b/>
          <w:b/>
          <w:bCs/>
          <w:sz w:val="28"/>
          <w:szCs w:val="28"/>
          <w:lang w:bidi="ar-SA"/>
        </w:rPr>
      </w:pPr>
      <w:r>
        <w:rPr>
          <w:rFonts w:cs="ACS  Islamy" w:ascii="UniversalLight;Courier New" w:hAnsi="UniversalLight;Courier New"/>
          <w:b/>
          <w:bCs/>
          <w:sz w:val="28"/>
          <w:szCs w:val="28"/>
          <w:rtl w:val="true"/>
          <w:lang w:bidi="ar-SA"/>
        </w:rPr>
      </w:r>
    </w:p>
    <w:p>
      <w:pPr>
        <w:pStyle w:val="Contents1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فهرس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28"/>
              <w:sz w:val="28"/>
              <w:szCs w:val="28"/>
              <w:lang w:val="en-US" w:eastAsia="en-US" w:bidi="ar-SA"/>
            </w:rPr>
            <w:instrText xml:space="preserve"> TOC \o "1-3" \h \z \u </w:instrText>
          </w:r>
          <w:r>
            <w:rPr>
              <w:rtl w:val="true"/>
              <w:rStyle w:val="IndexLink"/>
              <w:sz w:val="28"/>
              <w:sz w:val="28"/>
              <w:szCs w:val="28"/>
              <w:lang w:val="en-US" w:eastAsia="en-US" w:bidi="ar-SA"/>
            </w:rPr>
            <w:fldChar w:fldCharType="separate"/>
          </w:r>
          <w:hyperlink w:anchor="__RefHeading___Toc47241098"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SA"/>
              </w:rPr>
              <w:t>القواعد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SA"/>
              </w:rPr>
              <w:t>الحسا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SA"/>
              </w:rPr>
              <w:t>في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SA"/>
              </w:rPr>
              <w:t>تفسي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ar-SA"/>
              </w:rPr>
              <w:t>القرآن</w:t>
            </w:r>
            <w:r>
              <w:rPr>
                <w:rStyle w:val="IndexLink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099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مقدمة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00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أولى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01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ثانية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02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ثالثة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03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رابعة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04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خامسة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05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سادسة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06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سابعة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07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ثامنة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08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تاسعة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09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عاشرة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10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حادي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عشرة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11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ثاني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عشرة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12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ثالث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عشرة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13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رابع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عشرة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14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خامس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عشرة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15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سادس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عشرة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16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سابع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عشرة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17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ثامن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عشرة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18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تاسع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عشرة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19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عشرون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20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حادي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والعشرون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21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ثاني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والعشرون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22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ثالث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والعشرون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23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رابع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والعشرون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24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خامس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والعشرون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25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سادس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والعشرون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26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سابع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والعشرون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27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ثامن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والعشرون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28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تاسع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والعشرون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5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29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ثلاثون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30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حادي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والثلاثون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31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ثاني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والثلاثون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32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ثالث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والثلاثون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5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33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رابع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والثلاثون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58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34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خامس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والثلاثون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5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35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سادس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والثلاثون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60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36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سابع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والثلاثون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6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37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ثامن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والثلاثون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6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38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تاسع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والثلاثون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6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39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أربعون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66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40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حادي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والأربعون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41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ثاني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والأربعون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6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42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ثالث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والأربعونُ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70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43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رابع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والأربعون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7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44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خامس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والأربعون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7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45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سادس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والأربعون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7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46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سابع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والأربعون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7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47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ثامن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والأربعون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7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48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تاسع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والأربعون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7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49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خمسون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75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50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حادي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والخمسون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7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51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ثاني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والخمسون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78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52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ثالث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والخمسون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80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53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رابع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والخمسون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8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54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خامس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والخمسون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8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55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سادس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والخمسون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85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56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سابع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والخمسون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85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57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ثامن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والخمسون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86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58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تاسع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والخمسون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8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59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ستون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8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60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حادي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والستون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9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61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ثاني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والستون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9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62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ثالث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والستون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9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63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رابع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والستون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9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64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خامس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والستون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96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65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سادس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والستون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9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66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سابع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والستون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9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67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ثامن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والستون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98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68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تاسع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والستون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9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69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سبعون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100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jc w:val="left"/>
            <w:rPr>
              <w:rFonts w:cs="Simplified Arabic"/>
              <w:sz w:val="28"/>
              <w:szCs w:val="28"/>
              <w:lang w:val="en-US" w:eastAsia="en-US" w:bidi="ar-EG"/>
            </w:rPr>
          </w:pPr>
          <w:hyperlink w:anchor="__RefHeading___Toc47241170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واحدة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سبعون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101</w:t>
            </w:r>
          </w:hyperlink>
          <w:r>
            <w:rPr>
              <w:rtl w:val="true"/>
              <w:rStyle w:val="IndexLink"/>
              <w:sz w:val="28"/>
              <w:sz w:val="28"/>
              <w:szCs w:val="28"/>
              <w:rFonts w:cs="Simplified Arabic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Heading"/>
        <w:numPr>
          <w:ilvl w:val="0"/>
          <w:numId w:val="0"/>
        </w:numPr>
        <w:ind w:left="0" w:right="0" w:hanging="0"/>
        <w:rPr>
          <w:rFonts w:cs="Simplified Arabic"/>
          <w:sz w:val="28"/>
          <w:szCs w:val="28"/>
          <w:lang w:val="en-US" w:eastAsia="en-US" w:bidi="ar-EG"/>
        </w:rPr>
      </w:pPr>
      <w:r>
        <w:rPr>
          <w:rFonts w:cs="Simplified Arabic"/>
          <w:sz w:val="28"/>
          <w:szCs w:val="28"/>
          <w:rtl w:val="true"/>
          <w:lang w:val="en-US" w:eastAsia="en-US" w:bidi="ar-EG"/>
        </w:rPr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bookmarkStart w:id="1" w:name="__RefHeading___Toc47241099"/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cs="Traditional Arabic"/>
          <w:sz w:val="36"/>
          <w:szCs w:val="36"/>
          <w:rtl w:val="true"/>
        </w:rPr>
        <w:t>:</w:t>
      </w:r>
      <w:bookmarkEnd w:id="1"/>
    </w:p>
    <w:p>
      <w:pPr>
        <w:pStyle w:val="TextBody"/>
        <w:tabs>
          <w:tab w:val="clear" w:pos="720"/>
          <w:tab w:val="left" w:pos="1615" w:leader="none"/>
        </w:tabs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ه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غف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أ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ه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خب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ا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ر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ل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ض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ج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ه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يات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ه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الب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ص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ح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يه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ق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لن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ن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ه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  <w:lang w:bidi="ar-EG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ج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اص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ط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فيق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ت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ح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bookmarkStart w:id="2" w:name="__RefHeading___Toc47241100"/>
      <w:bookmarkEnd w:id="2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</w:p>
    <w:p>
      <w:pPr>
        <w:pStyle w:val="Normal"/>
        <w:jc w:val="center"/>
        <w:rPr>
          <w:color w:val="0000FF"/>
          <w:sz w:val="36"/>
          <w:szCs w:val="36"/>
          <w:lang w:bidi="ar-EG"/>
        </w:rPr>
      </w:pP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يف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لق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تفسير</w:t>
      </w:r>
    </w:p>
    <w:p>
      <w:pPr>
        <w:pStyle w:val="Normal"/>
        <w:jc w:val="center"/>
        <w:rPr>
          <w:color w:val="0000FF"/>
          <w:sz w:val="36"/>
          <w:szCs w:val="36"/>
          <w:lang w:bidi="ar-EG"/>
        </w:rPr>
      </w:pPr>
      <w:r>
        <w:rPr>
          <w:color w:val="0000FF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ر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{ </w:t>
      </w:r>
      <w:r>
        <w:rPr>
          <w:color w:val="FF0000"/>
          <w:sz w:val="36"/>
          <w:sz w:val="36"/>
          <w:szCs w:val="36"/>
          <w:rtl w:val="true"/>
        </w:rPr>
        <w:t>وَأْت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ْبُيُوت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َبْوَابِهَ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</w:rPr>
        <w:t>} [</w:t>
      </w:r>
      <w:r>
        <w:rPr>
          <w:sz w:val="36"/>
          <w:sz w:val="36"/>
          <w:szCs w:val="36"/>
          <w:rtl w:val="true"/>
        </w:rPr>
        <w:t>البقر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89</w:t>
      </w:r>
      <w:r>
        <w:rPr>
          <w:sz w:val="36"/>
          <w:szCs w:val="36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  <w:lang w:bidi="ar-EG"/>
        </w:rPr>
        <w:t>إ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>شاده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و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هَذ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ْقُرْآ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َهْد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ِلَّت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هِي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َقْوَ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[</w:t>
      </w:r>
      <w:r>
        <w:rPr>
          <w:sz w:val="36"/>
          <w:sz w:val="36"/>
          <w:szCs w:val="36"/>
          <w:rtl w:val="true"/>
        </w:rPr>
        <w:t>الإسر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rtl w:val="true"/>
          <w:lang w:bidi="ar-EG"/>
        </w:rPr>
        <w:t xml:space="preserve"> 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ar-EG"/>
        </w:rPr>
        <w:t>ف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</w:t>
      </w:r>
      <w:r>
        <w:rPr>
          <w:sz w:val="36"/>
          <w:sz w:val="36"/>
          <w:szCs w:val="36"/>
          <w:rtl w:val="true"/>
        </w:rPr>
        <w:t>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ل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ق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جاوز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ق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زل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>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لأخب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قا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وا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واه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</w:t>
      </w:r>
      <w:r>
        <w:rPr>
          <w:sz w:val="36"/>
          <w:sz w:val="36"/>
          <w:szCs w:val="36"/>
          <w:rtl w:val="true"/>
        </w:rPr>
        <w:t>طبق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ق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غي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اس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و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طلوبها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ر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ت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و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خل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خل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د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طال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كو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</w:t>
      </w:r>
      <w:r>
        <w:rPr>
          <w:sz w:val="36"/>
          <w:sz w:val="36"/>
          <w:szCs w:val="36"/>
          <w:rtl w:val="true"/>
          <w:lang w:bidi="ar-EG"/>
        </w:rPr>
        <w:t>َ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  <w:lang w:bidi="ar-EG"/>
        </w:rPr>
        <w:t>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>ستن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ف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صو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اً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دائ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ز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د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ق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ئ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م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sz w:val="36"/>
          <w:szCs w:val="36"/>
          <w:rtl w:val="true"/>
        </w:rPr>
        <w:t>:</w:t>
      </w:r>
    </w:p>
    <w:p>
      <w:pPr>
        <w:pStyle w:val="Heading2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bookmarkStart w:id="3" w:name="__RefHeading___Toc47241101"/>
      <w:bookmarkEnd w:id="3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</w:p>
    <w:p>
      <w:pPr>
        <w:pStyle w:val="3"/>
        <w:jc w:val="center"/>
        <w:rPr>
          <w:rFonts w:cs="Traditional Arabic"/>
          <w:color w:val="0000FF"/>
          <w:sz w:val="36"/>
          <w:szCs w:val="36"/>
          <w:lang w:bidi="ar-EG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عبر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مو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ف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ظ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خصوص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سباب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  <w:lang w:bidi="ar-EG"/>
        </w:rPr>
      </w:pPr>
      <w:r>
        <w:rPr>
          <w:rFonts w:cs="Traditional Arabic"/>
          <w:color w:val="0000FF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راع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إه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حظ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رتب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ع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عاي</w:t>
      </w:r>
      <w:r>
        <w:rPr>
          <w:sz w:val="36"/>
          <w:sz w:val="36"/>
          <w:szCs w:val="36"/>
          <w:rtl w:val="true"/>
          <w:lang w:bidi="ar-EG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</w:t>
      </w:r>
      <w:r>
        <w:rPr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</w:rPr>
        <w:t>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EG"/>
        </w:rPr>
        <w:t>و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ب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ثـ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</w:t>
      </w:r>
      <w:r>
        <w:rPr>
          <w:sz w:val="36"/>
          <w:sz w:val="36"/>
          <w:szCs w:val="36"/>
          <w:rtl w:val="true"/>
        </w:rPr>
        <w:t>توض</w:t>
      </w:r>
      <w:r>
        <w:rPr>
          <w:sz w:val="36"/>
          <w:sz w:val="36"/>
          <w:szCs w:val="36"/>
          <w:rtl w:val="true"/>
          <w:lang w:bidi="ar-EG"/>
        </w:rPr>
        <w:t>يـ</w:t>
      </w:r>
      <w:r>
        <w:rPr>
          <w:sz w:val="36"/>
          <w:sz w:val="36"/>
          <w:szCs w:val="36"/>
          <w:rtl w:val="true"/>
        </w:rPr>
        <w:t>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ا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ا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آي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مقصورة</w:t>
      </w:r>
      <w:r>
        <w:rPr>
          <w:sz w:val="36"/>
          <w:sz w:val="36"/>
          <w:szCs w:val="36"/>
          <w:rtl w:val="true"/>
          <w:lang w:bidi="ar-EG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ول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ت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ه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ظ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2"/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{ </w:t>
      </w:r>
      <w:r>
        <w:rPr>
          <w:color w:val="FF000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َيُّه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آمَن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  <w:lang w:bidi="ar-EG"/>
        </w:rPr>
        <w:t>أ</w:t>
      </w:r>
      <w:r>
        <w:rPr>
          <w:sz w:val="36"/>
          <w:sz w:val="36"/>
          <w:szCs w:val="36"/>
          <w:rtl w:val="true"/>
        </w:rPr>
        <w:t>ر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  <w:lang w:bidi="ar-EG"/>
        </w:rPr>
        <w:t>ُ</w:t>
      </w:r>
      <w:r>
        <w:rPr>
          <w:sz w:val="36"/>
          <w:sz w:val="36"/>
          <w:szCs w:val="36"/>
          <w:rtl w:val="true"/>
        </w:rPr>
        <w:t>ؤ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  <w:lang w:bidi="ar-EG"/>
        </w:rPr>
        <w:t>ُ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مائ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ن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فأثب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مي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عن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ا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أث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بحا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ز</w:t>
      </w:r>
      <w:r>
        <w:rPr>
          <w:sz w:val="36"/>
          <w:sz w:val="36"/>
          <w:szCs w:val="36"/>
          <w:rtl w:val="true"/>
          <w:lang w:bidi="ar-EG"/>
        </w:rPr>
        <w:t>ّ</w:t>
      </w:r>
      <w:r>
        <w:rPr>
          <w:sz w:val="36"/>
          <w:sz w:val="36"/>
          <w:szCs w:val="36"/>
          <w:rtl w:val="true"/>
        </w:rPr>
        <w:t>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اح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ا</w:t>
      </w:r>
      <w:r>
        <w:rPr>
          <w:sz w:val="36"/>
          <w:sz w:val="36"/>
          <w:szCs w:val="36"/>
          <w:rtl w:val="true"/>
        </w:rPr>
        <w:t>ج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د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ي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ديث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  <w:lang w:bidi="ar-EG"/>
        </w:rPr>
        <w:t>علم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م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  <w:lang w:bidi="ar-EG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ل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  <w:lang w:bidi="ar-EG"/>
        </w:rPr>
        <w:t>الخسر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ي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د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س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{ </w:t>
      </w:r>
      <w:r>
        <w:rPr>
          <w:color w:val="FF000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َأْتُونَ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ِمَثَل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جِئْنَا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ِالْحَقّ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َأَحْسَ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َفْسِ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فرقان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33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>ته</w:t>
      </w:r>
      <w:r>
        <w:rPr>
          <w:sz w:val="36"/>
          <w:szCs w:val="36"/>
          <w:rtl w:val="true"/>
        </w:rPr>
        <w:t xml:space="preserve">: </w:t>
      </w:r>
    </w:p>
    <w:p>
      <w:pPr>
        <w:pStyle w:val="2"/>
        <w:jc w:val="center"/>
        <w:rPr>
          <w:rFonts w:cs="Traditional Arabic"/>
          <w:color w:val="0000FF"/>
          <w:sz w:val="36"/>
          <w:szCs w:val="36"/>
          <w:lang w:bidi="ar-EG"/>
        </w:rPr>
      </w:pPr>
      <w:r>
        <w:rPr>
          <w:rFonts w:cs="Traditional Arabic"/>
          <w:color w:val="0000FF"/>
          <w:sz w:val="36"/>
          <w:szCs w:val="36"/>
          <w:rtl w:val="true"/>
          <w:lang w:bidi="ar-EG"/>
        </w:rPr>
      </w:r>
    </w:p>
    <w:p>
      <w:pPr>
        <w:pStyle w:val="2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  <w:r>
        <w:br w:type="page"/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bookmarkStart w:id="4" w:name="__RefHeading___Toc47241102"/>
      <w:bookmarkEnd w:id="4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</w:p>
    <w:p>
      <w:pPr>
        <w:pStyle w:val="2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صا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م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جناس</w:t>
      </w:r>
    </w:p>
    <w:p>
      <w:pPr>
        <w:pStyle w:val="2"/>
        <w:jc w:val="center"/>
        <w:rPr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تغرا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س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خ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</w:p>
    <w:p>
      <w:pPr>
        <w:pStyle w:val="2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2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تف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ب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يما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ث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ُسْلِم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ْمُسْلِمَات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ْمُؤْمِن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ْمُؤْمِنَات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عَد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غْفِرَة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جْر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ظِي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} [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زاب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35</w:t>
      </w:r>
      <w:r>
        <w:rPr>
          <w:rFonts w:cs="Traditional Arabic"/>
          <w:color w:val="000000"/>
          <w:sz w:val="36"/>
          <w:szCs w:val="36"/>
          <w:rtl w:val="true"/>
        </w:rPr>
        <w:t xml:space="preserve">]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ص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ا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ي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ن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د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ص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صاح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غف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ج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ظيم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نقصا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قص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عدم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ق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ك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ج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ثوا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ا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ص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قص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س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ص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ذكو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أِنْسَا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ُلِق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َلُو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ذ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س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شَّرّ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َزُو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ذ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س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خَيْر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نُوع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} [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ر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21</w:t>
      </w:r>
      <w:r>
        <w:rPr>
          <w:rFonts w:cs="Traditional Arabic"/>
          <w:color w:val="000000"/>
          <w:sz w:val="36"/>
          <w:szCs w:val="36"/>
          <w:rtl w:val="true"/>
        </w:rPr>
        <w:t>]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ن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ف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ث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ُصَلِّ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َ</w:t>
      </w:r>
      <w:r>
        <w:rPr>
          <w:rFonts w:cs="Traditional Arabic"/>
          <w:color w:val="000000"/>
          <w:sz w:val="36"/>
          <w:szCs w:val="36"/>
          <w:rtl w:val="true"/>
        </w:rPr>
        <w:t>} [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رج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22</w:t>
      </w:r>
      <w:r>
        <w:rPr>
          <w:rFonts w:cs="Traditional Arabic"/>
          <w:color w:val="000000"/>
          <w:sz w:val="36"/>
          <w:szCs w:val="36"/>
          <w:rtl w:val="true"/>
        </w:rPr>
        <w:t xml:space="preserve">]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آ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ْعَصْر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أِنْسَا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ُسْر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} [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 w:val="36"/>
          <w:szCs w:val="36"/>
        </w:rPr>
        <w:t>،</w:t>
      </w: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]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دا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اقبت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مآ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س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َن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عَمِل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َّالِحَات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} [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صر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]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ث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عظ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ت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عد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ص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مث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و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ل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كي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زي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حي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دو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ا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م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ي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بوب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ج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حا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ض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ح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ر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بوب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يْس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مِثْل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َيْء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َّمِيع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بَصِير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} [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ور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11</w:t>
      </w:r>
      <w:r>
        <w:rPr>
          <w:rFonts w:cs="Traditional Arabic"/>
          <w:color w:val="000000"/>
          <w:sz w:val="36"/>
          <w:szCs w:val="36"/>
          <w:rtl w:val="true"/>
        </w:rPr>
        <w:t xml:space="preserve">]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بوب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رب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و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بوبية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هور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ضع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جل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ظمت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غ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د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يك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لهي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بربوب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ب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ائك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ب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م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زق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دبير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مات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كرو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ؤلهو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خذ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فيعاً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إله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وبي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ا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ص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فذ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ل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ك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ك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ر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رع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زائية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  <w:rtl w:val="true"/>
        </w:rPr>
        <w:footnoteReference w:id="3"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ماء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ا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بواط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ظوا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في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لي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واجب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ستحيلا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ائز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أم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ب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اح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ا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ف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كلي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زئي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مو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و</w:t>
      </w:r>
      <w:r>
        <w:rPr>
          <w:rFonts w:cs="Times New Roman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يحيطون</w:t>
      </w:r>
      <w:r>
        <w:rPr>
          <w:rFonts w:cs="Times New Roman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بشئ</w:t>
      </w:r>
      <w:r>
        <w:rPr>
          <w:rFonts w:cs="Times New Roman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علمه</w:t>
      </w:r>
      <w:r>
        <w:rPr>
          <w:rFonts w:cs="Times New Roman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بما</w:t>
      </w:r>
      <w:r>
        <w:rPr>
          <w:rFonts w:cs="Times New Roman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شاء</w:t>
      </w:r>
      <w:r>
        <w:rPr>
          <w:rFonts w:cs="Times New Roman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سِع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رْسِيُّ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َّمَاوَات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ْأَرْض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ؤُودُ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ِفْظُهُ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عَلِيّ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عَظِي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}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[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قر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255</w:t>
      </w:r>
      <w:r>
        <w:rPr>
          <w:rFonts w:cs="Traditional Arabic"/>
          <w:color w:val="000000"/>
          <w:sz w:val="36"/>
          <w:szCs w:val="36"/>
          <w:rtl w:val="true"/>
        </w:rPr>
        <w:t xml:space="preserve">]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م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ض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لق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ر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م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لو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روع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ز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ز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متناع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ز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غلب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هاي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ت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ج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ضرو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ع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لو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حس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بر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ل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َ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سِعْت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ل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َيْء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حْمَة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عِلْ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} [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فر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7</w:t>
      </w:r>
      <w:r>
        <w:rPr>
          <w:rFonts w:cs="Traditional Arabic"/>
          <w:color w:val="000000"/>
          <w:sz w:val="36"/>
          <w:szCs w:val="36"/>
          <w:rtl w:val="true"/>
        </w:rPr>
        <w:t xml:space="preserve">]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و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ا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ظ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ز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آ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قص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ث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ك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بر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ع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لي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فت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ماؤ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ى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تقتض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ظيم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س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ل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ل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ص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ن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ث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و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ث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تَعَاوَن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بِرّ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تَّقْو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عَاوَن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أِثْم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ْعُدْوَان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} [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ئد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>]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و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ي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ش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قا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ؤ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و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َخُوفا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ص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حرم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ثم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ث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و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ص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دوا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و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مو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عراض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ع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م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ة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وم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ع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قل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كس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و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احش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عد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رشد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با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ذ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مه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قولو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ش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: (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سلام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نا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باد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صالحي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  <w:t>(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إنكم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لتم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لمتم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الح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سماء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أ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[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] </w:t>
      </w:r>
    </w:p>
    <w:p>
      <w:pPr>
        <w:pStyle w:val="2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مثل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2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  <w:r>
        <w:br w:type="page"/>
      </w:r>
    </w:p>
    <w:p>
      <w:pPr>
        <w:pStyle w:val="Heading2"/>
        <w:ind w:left="0" w:right="0" w:hanging="0"/>
        <w:jc w:val="center"/>
        <w:rPr>
          <w:rFonts w:cs="Traditional Arabic"/>
          <w:color w:val="000000"/>
          <w:sz w:val="36"/>
          <w:szCs w:val="36"/>
          <w:lang w:bidi="ar-EG"/>
        </w:rPr>
      </w:pPr>
      <w:bookmarkStart w:id="5" w:name="__RefHeading___Toc47241103"/>
      <w:bookmarkEnd w:id="5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</w:p>
    <w:p>
      <w:pPr>
        <w:pStyle w:val="2"/>
        <w:jc w:val="center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2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</w:p>
    <w:p>
      <w:pPr>
        <w:pStyle w:val="2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ك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{ </w:t>
      </w:r>
      <w:r>
        <w:rPr>
          <w:color w:val="FF0000"/>
          <w:sz w:val="36"/>
          <w:sz w:val="36"/>
          <w:szCs w:val="36"/>
          <w:rtl w:val="true"/>
        </w:rPr>
        <w:t>وَاعْبُد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ُشْرِك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شَيْ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[</w:t>
      </w:r>
      <w:r>
        <w:rPr>
          <w:sz w:val="36"/>
          <w:sz w:val="36"/>
          <w:szCs w:val="36"/>
          <w:rtl w:val="true"/>
        </w:rPr>
        <w:t>النس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فع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ار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نظ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{ </w:t>
      </w:r>
      <w:r>
        <w:rPr>
          <w:color w:val="FF0000"/>
          <w:sz w:val="36"/>
          <w:sz w:val="36"/>
          <w:szCs w:val="36"/>
          <w:rtl w:val="true"/>
        </w:rPr>
        <w:t>ف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َجْعَل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ِ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َنْدَ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[</w:t>
      </w:r>
      <w:r>
        <w:rPr>
          <w:sz w:val="36"/>
          <w:sz w:val="36"/>
          <w:szCs w:val="36"/>
          <w:rtl w:val="true"/>
        </w:rPr>
        <w:t>البقر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2</w:t>
      </w:r>
      <w:r>
        <w:rPr>
          <w:sz w:val="36"/>
          <w:szCs w:val="36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{ </w:t>
      </w:r>
      <w:r>
        <w:rPr>
          <w:color w:val="FF0000"/>
          <w:sz w:val="36"/>
          <w:sz w:val="36"/>
          <w:szCs w:val="36"/>
          <w:rtl w:val="true"/>
        </w:rPr>
        <w:t>يَوْم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َمْلِك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نَفْس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ِنَفْس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شَيْئ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[</w:t>
      </w:r>
      <w:r>
        <w:rPr>
          <w:sz w:val="36"/>
          <w:sz w:val="36"/>
          <w:szCs w:val="36"/>
          <w:rtl w:val="true"/>
        </w:rPr>
        <w:t>الانفطا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9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ع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ك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{ </w:t>
      </w:r>
      <w:r>
        <w:rPr>
          <w:color w:val="FF0000"/>
          <w:sz w:val="36"/>
          <w:sz w:val="36"/>
          <w:szCs w:val="36"/>
          <w:rtl w:val="true"/>
        </w:rPr>
        <w:t>وَإ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َمْسَسْ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ِضُرّ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َاشِف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هُو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َإ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ُرِدْ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ِخَيْر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رَاد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ِفَض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[</w:t>
      </w:r>
      <w:r>
        <w:rPr>
          <w:sz w:val="36"/>
          <w:sz w:val="36"/>
          <w:szCs w:val="36"/>
          <w:rtl w:val="true"/>
        </w:rPr>
        <w:t>يون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07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دو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</w:t>
      </w:r>
      <w:r>
        <w:rPr>
          <w:sz w:val="36"/>
          <w:sz w:val="36"/>
          <w:szCs w:val="36"/>
          <w:rtl w:val="true"/>
        </w:rPr>
        <w:t>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{ </w:t>
      </w:r>
      <w:r>
        <w:rPr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َفْتَح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ِلنَّاس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رَحْمَة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ُمْسِ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َه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ُمْسِك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ُرْسِ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َعْد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[</w:t>
      </w:r>
      <w:r>
        <w:rPr>
          <w:sz w:val="36"/>
          <w:sz w:val="36"/>
          <w:szCs w:val="36"/>
          <w:rtl w:val="true"/>
        </w:rPr>
        <w:t>فاط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color w:val="FF0000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ِ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نِعْمَة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َمِ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[</w:t>
      </w:r>
      <w:r>
        <w:rPr>
          <w:sz w:val="36"/>
          <w:sz w:val="36"/>
          <w:szCs w:val="36"/>
          <w:rtl w:val="true"/>
        </w:rPr>
        <w:t>النح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53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color w:val="FF0000"/>
          <w:sz w:val="36"/>
          <w:sz w:val="36"/>
          <w:szCs w:val="36"/>
          <w:rtl w:val="true"/>
        </w:rPr>
        <w:t>هَل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خَالِق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غَيْر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َرْزُقُ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سَّمَاء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َالْأَرْض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ِلَه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ه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[</w:t>
      </w:r>
      <w:r>
        <w:rPr>
          <w:sz w:val="36"/>
          <w:sz w:val="36"/>
          <w:szCs w:val="36"/>
          <w:rtl w:val="true"/>
        </w:rPr>
        <w:t>فاط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 xml:space="preserve">: { </w:t>
      </w:r>
      <w:r>
        <w:rPr>
          <w:color w:val="FF0000"/>
          <w:sz w:val="36"/>
          <w:sz w:val="36"/>
          <w:szCs w:val="36"/>
          <w:rtl w:val="true"/>
        </w:rPr>
        <w:t>فَ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ِنْ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َحَد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َنْ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حَاجِز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[</w:t>
      </w:r>
      <w:r>
        <w:rPr>
          <w:sz w:val="36"/>
          <w:sz w:val="36"/>
          <w:szCs w:val="36"/>
          <w:rtl w:val="true"/>
        </w:rPr>
        <w:t>الحاق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7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َ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ِلَه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غَيْر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[</w:t>
      </w:r>
      <w:r>
        <w:rPr>
          <w:sz w:val="36"/>
          <w:sz w:val="36"/>
          <w:szCs w:val="36"/>
          <w:rtl w:val="true"/>
        </w:rPr>
        <w:t>الأعرا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59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2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  <w:r>
        <w:br w:type="page"/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bookmarkStart w:id="6" w:name="__RefHeading___Toc47241104"/>
      <w:bookmarkEnd w:id="6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</w:p>
    <w:p>
      <w:pPr>
        <w:pStyle w:val="2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قر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2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</w:p>
    <w:p>
      <w:pPr>
        <w:pStyle w:val="2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</w:t>
      </w:r>
      <w:r>
        <w:rPr>
          <w:sz w:val="36"/>
          <w:sz w:val="36"/>
          <w:szCs w:val="36"/>
          <w:rtl w:val="true"/>
        </w:rPr>
        <w:t>ى</w:t>
      </w:r>
      <w:r>
        <w:rPr>
          <w:sz w:val="36"/>
          <w:szCs w:val="36"/>
          <w:rtl w:val="true"/>
        </w:rPr>
        <w:t xml:space="preserve">: { </w:t>
      </w:r>
      <w:r>
        <w:rPr>
          <w:color w:val="FF0000"/>
          <w:sz w:val="36"/>
          <w:sz w:val="36"/>
          <w:szCs w:val="36"/>
          <w:rtl w:val="true"/>
        </w:rPr>
        <w:t>حُرِّمَت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ُمَّهَاتُ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نس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3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آ</w:t>
      </w:r>
      <w:r>
        <w:rPr>
          <w:sz w:val="36"/>
          <w:sz w:val="36"/>
          <w:szCs w:val="36"/>
          <w:rtl w:val="true"/>
        </w:rPr>
        <w:t>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{ </w:t>
      </w:r>
      <w:r>
        <w:rPr>
          <w:color w:val="FF0000"/>
          <w:sz w:val="36"/>
          <w:sz w:val="36"/>
          <w:szCs w:val="36"/>
          <w:rtl w:val="true"/>
        </w:rPr>
        <w:t>وَأَم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ِنِعْمَة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رَبِّ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َحَدِّث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[</w:t>
      </w:r>
      <w:r>
        <w:rPr>
          <w:sz w:val="36"/>
          <w:sz w:val="36"/>
          <w:szCs w:val="36"/>
          <w:rtl w:val="true"/>
        </w:rPr>
        <w:t>الضحى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نيو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{ </w:t>
      </w:r>
      <w:r>
        <w:rPr>
          <w:color w:val="FF0000"/>
          <w:sz w:val="36"/>
          <w:sz w:val="36"/>
          <w:szCs w:val="36"/>
          <w:rtl w:val="true"/>
        </w:rPr>
        <w:t>قُل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صَلات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َنُسُك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َمَحْيَاي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َمَمَات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ِ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رَبّ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ْعَالَم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[</w:t>
      </w:r>
      <w:r>
        <w:rPr>
          <w:sz w:val="36"/>
          <w:sz w:val="36"/>
          <w:szCs w:val="36"/>
          <w:rtl w:val="true"/>
        </w:rPr>
        <w:t>الأنعام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62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ن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حسا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ق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لص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 xml:space="preserve">: { </w:t>
      </w:r>
      <w:r>
        <w:rPr>
          <w:color w:val="FF0000"/>
          <w:sz w:val="36"/>
          <w:sz w:val="36"/>
          <w:szCs w:val="36"/>
          <w:rtl w:val="true"/>
        </w:rPr>
        <w:t>وَاتَّخِذ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َقَام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ِبْرَاهِيم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ُصَلّى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[</w:t>
      </w:r>
      <w:r>
        <w:rPr>
          <w:sz w:val="36"/>
          <w:sz w:val="36"/>
          <w:szCs w:val="36"/>
          <w:rtl w:val="true"/>
        </w:rPr>
        <w:t>البقر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25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تخذ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أص</w:t>
      </w:r>
      <w:r>
        <w:rPr>
          <w:sz w:val="36"/>
          <w:sz w:val="36"/>
          <w:szCs w:val="36"/>
          <w:rtl w:val="true"/>
          <w:lang w:bidi="ar-EG"/>
        </w:rPr>
        <w:t>ْ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  <w:lang w:bidi="ar-EG"/>
        </w:rPr>
        <w:t>َ</w:t>
      </w:r>
      <w:r>
        <w:rPr>
          <w:sz w:val="36"/>
          <w:sz w:val="36"/>
          <w:szCs w:val="36"/>
          <w:rtl w:val="true"/>
        </w:rPr>
        <w:t>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color w:val="FF000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َوْحَيْ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ِلَيْ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َن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تَّبِع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ِلَّة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ِبْرَاهِيم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حَنِيف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[</w:t>
      </w:r>
      <w:r>
        <w:rPr>
          <w:sz w:val="36"/>
          <w:sz w:val="36"/>
          <w:szCs w:val="36"/>
          <w:rtl w:val="true"/>
        </w:rPr>
        <w:t>النح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23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أ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م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sz w:val="36"/>
          <w:szCs w:val="36"/>
          <w:rtl w:val="true"/>
        </w:rPr>
        <w:t xml:space="preserve">: { </w:t>
      </w:r>
      <w:r>
        <w:rPr>
          <w:color w:val="FF0000"/>
          <w:sz w:val="36"/>
          <w:sz w:val="36"/>
          <w:szCs w:val="36"/>
          <w:rtl w:val="true"/>
        </w:rPr>
        <w:t>أُولَئِ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هَد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َبِهُدَاهُ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قْتَدِه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[</w:t>
      </w:r>
      <w:r>
        <w:rPr>
          <w:sz w:val="36"/>
          <w:sz w:val="36"/>
          <w:szCs w:val="36"/>
          <w:rtl w:val="true"/>
        </w:rPr>
        <w:t>الأنعا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90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ف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ك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sz w:val="36"/>
          <w:szCs w:val="36"/>
          <w:rtl w:val="true"/>
        </w:rPr>
        <w:t xml:space="preserve">: [ </w:t>
      </w:r>
      <w:r>
        <w:rPr>
          <w:sz w:val="36"/>
          <w:sz w:val="36"/>
          <w:szCs w:val="36"/>
          <w:rtl w:val="true"/>
          <w:lang w:bidi="ar-EG"/>
        </w:rPr>
        <w:t>أ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و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Cs w:val="36"/>
          <w:rtl w:val="true"/>
        </w:rPr>
        <w:t xml:space="preserve"> { </w:t>
      </w:r>
      <w:r>
        <w:rPr>
          <w:color w:val="FF0000"/>
          <w:sz w:val="36"/>
          <w:sz w:val="36"/>
          <w:szCs w:val="36"/>
          <w:rtl w:val="true"/>
        </w:rPr>
        <w:t>وَأَ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هَذ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صِرَاط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ُسْتَقِيم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َاتَّبِعُو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Cs w:val="36"/>
          <w:rtl w:val="true"/>
          <w:lang w:bidi="ar-EG"/>
        </w:rPr>
        <w:t>[</w:t>
      </w:r>
      <w:r>
        <w:rPr>
          <w:sz w:val="36"/>
          <w:sz w:val="36"/>
          <w:szCs w:val="36"/>
          <w:rtl w:val="true"/>
        </w:rPr>
        <w:t>الأنعا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53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قيا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ضاف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اد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color w:val="FF0000"/>
          <w:sz w:val="36"/>
          <w:sz w:val="36"/>
          <w:szCs w:val="36"/>
          <w:rtl w:val="true"/>
        </w:rPr>
        <w:t>صِرَاط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َنْعَمْت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[</w:t>
      </w:r>
      <w:r>
        <w:rPr>
          <w:sz w:val="36"/>
          <w:sz w:val="36"/>
          <w:szCs w:val="36"/>
          <w:rtl w:val="true"/>
        </w:rPr>
        <w:t>الفاتح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لك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ل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د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ص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شْرِك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عِبَاد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حَ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[</w:t>
      </w:r>
      <w:r>
        <w:rPr>
          <w:sz w:val="36"/>
          <w:sz w:val="36"/>
          <w:szCs w:val="36"/>
          <w:rtl w:val="true"/>
        </w:rPr>
        <w:t>الكه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10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ط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{ </w:t>
      </w:r>
      <w:r>
        <w:rPr>
          <w:color w:val="FF0000"/>
          <w:sz w:val="36"/>
          <w:sz w:val="36"/>
          <w:szCs w:val="36"/>
          <w:rtl w:val="true"/>
        </w:rPr>
        <w:t>سُبْحَا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َّذ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َسْر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ِعَبْد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[</w:t>
      </w:r>
      <w:r>
        <w:rPr>
          <w:sz w:val="36"/>
          <w:sz w:val="36"/>
          <w:szCs w:val="36"/>
          <w:rtl w:val="true"/>
        </w:rPr>
        <w:t>الاسر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ك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color w:val="FF0000"/>
          <w:sz w:val="36"/>
          <w:sz w:val="36"/>
          <w:szCs w:val="36"/>
          <w:rtl w:val="true"/>
        </w:rPr>
        <w:t>وَإ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ُنْت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رَيْب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ِم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نَزَّلْ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َبْدِ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بقر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23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color w:val="FF0000"/>
          <w:sz w:val="36"/>
          <w:sz w:val="36"/>
          <w:szCs w:val="36"/>
          <w:rtl w:val="true"/>
        </w:rPr>
        <w:t>تَبَارَ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َّذ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نَزَّ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ْفُرْقَا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َبْد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[</w:t>
      </w:r>
      <w:r>
        <w:rPr>
          <w:sz w:val="36"/>
          <w:sz w:val="36"/>
          <w:szCs w:val="36"/>
          <w:rtl w:val="true"/>
        </w:rPr>
        <w:t>الفرق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وف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</w:t>
      </w:r>
      <w:r>
        <w:rPr>
          <w:sz w:val="36"/>
          <w:sz w:val="36"/>
          <w:szCs w:val="36"/>
          <w:rtl w:val="true"/>
        </w:rPr>
        <w:t>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{ </w:t>
      </w:r>
      <w:r>
        <w:rPr>
          <w:color w:val="FF0000"/>
          <w:sz w:val="36"/>
          <w:sz w:val="36"/>
          <w:szCs w:val="36"/>
          <w:rtl w:val="true"/>
        </w:rPr>
        <w:t>أَلَيْس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ِكَاف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َبْد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[</w:t>
      </w:r>
      <w:r>
        <w:rPr>
          <w:sz w:val="36"/>
          <w:sz w:val="36"/>
          <w:szCs w:val="36"/>
          <w:rtl w:val="true"/>
        </w:rPr>
        <w:t>الزم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ف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 xml:space="preserve">: { </w:t>
      </w:r>
      <w:r>
        <w:rPr>
          <w:color w:val="FF0000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َمْرُ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َاحِدَة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َلَمْح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ِالْبَصَر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[</w:t>
      </w:r>
      <w:r>
        <w:rPr>
          <w:sz w:val="36"/>
          <w:sz w:val="36"/>
          <w:szCs w:val="36"/>
          <w:rtl w:val="true"/>
        </w:rPr>
        <w:t>القمر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50</w:t>
      </w:r>
      <w:r>
        <w:rPr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 xml:space="preserve">: { </w:t>
      </w:r>
      <w:r>
        <w:rPr>
          <w:color w:val="FF0000"/>
          <w:sz w:val="36"/>
          <w:sz w:val="36"/>
          <w:szCs w:val="36"/>
          <w:rtl w:val="true"/>
        </w:rPr>
        <w:t>إِنَّ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َوْلُ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ِشَيْء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ِذ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َرَدْنَا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نَقُو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ُ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َيَكُون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[</w:t>
      </w:r>
      <w:r>
        <w:rPr>
          <w:sz w:val="36"/>
          <w:sz w:val="36"/>
          <w:szCs w:val="36"/>
          <w:rtl w:val="true"/>
        </w:rPr>
        <w:t>النح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0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bookmarkStart w:id="7" w:name="__RefHeading___Toc47241105"/>
      <w:bookmarkEnd w:id="7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</w:p>
    <w:p>
      <w:pPr>
        <w:pStyle w:val="2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</w:t>
      </w:r>
    </w:p>
    <w:p>
      <w:pPr>
        <w:pStyle w:val="2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لوه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  <w:lang w:bidi="ar-EG"/>
        </w:rPr>
        <w:t>لإ</w:t>
      </w:r>
      <w:r>
        <w:rPr>
          <w:sz w:val="36"/>
          <w:sz w:val="36"/>
          <w:szCs w:val="36"/>
          <w:rtl w:val="true"/>
        </w:rPr>
        <w:t>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عبد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ط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ع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لي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</w:t>
      </w:r>
      <w:r>
        <w:rPr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ص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  <w:lang w:bidi="ar-EG"/>
        </w:rPr>
        <w:t>أ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  <w:lang w:bidi="ar-EG"/>
        </w:rPr>
        <w:t>َ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  <w:lang w:bidi="ar-EG"/>
        </w:rPr>
        <w:t>ِ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  <w:lang w:bidi="ar-EG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با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قل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color w:val="FF0000"/>
          <w:sz w:val="36"/>
          <w:sz w:val="36"/>
          <w:szCs w:val="36"/>
          <w:rtl w:val="true"/>
        </w:rPr>
        <w:t>لَئ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َشْرَكْت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َيَحْبَطَ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َمَلُ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[</w:t>
      </w:r>
      <w:r>
        <w:rPr>
          <w:sz w:val="36"/>
          <w:sz w:val="36"/>
          <w:szCs w:val="36"/>
          <w:rtl w:val="true"/>
        </w:rPr>
        <w:t>الزم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65</w:t>
      </w:r>
      <w:r>
        <w:rPr>
          <w:sz w:val="36"/>
          <w:szCs w:val="36"/>
          <w:rtl w:val="true"/>
        </w:rPr>
        <w:t xml:space="preserve">] { </w:t>
      </w:r>
      <w:r>
        <w:rPr>
          <w:color w:val="FF0000"/>
          <w:sz w:val="36"/>
          <w:sz w:val="36"/>
          <w:szCs w:val="36"/>
          <w:rtl w:val="true"/>
        </w:rPr>
        <w:t>وَلَو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َشْرَك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َحَبِط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َنْ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َان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َعْمَل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أنعا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88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وي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د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طن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ض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فس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ض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يغ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ير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يدع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  <w:lang w:bidi="ar-EG"/>
        </w:rPr>
        <w:t>َتَمَ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  <w:lang w:bidi="ar-EG"/>
        </w:rPr>
        <w:t>َّ</w:t>
      </w:r>
      <w:r>
        <w:rPr>
          <w:sz w:val="36"/>
          <w:sz w:val="36"/>
          <w:szCs w:val="36"/>
          <w:rtl w:val="true"/>
        </w:rPr>
        <w:t>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</w:t>
      </w:r>
      <w:r>
        <w:rPr>
          <w:sz w:val="36"/>
          <w:sz w:val="36"/>
          <w:szCs w:val="36"/>
          <w:rtl w:val="true"/>
          <w:lang w:bidi="ar-EG"/>
        </w:rPr>
        <w:t>ُ</w:t>
      </w:r>
      <w:r>
        <w:rPr>
          <w:sz w:val="36"/>
          <w:sz w:val="36"/>
          <w:szCs w:val="36"/>
          <w:rtl w:val="true"/>
        </w:rPr>
        <w:t>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ر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  <w:lang w:bidi="ar-EG"/>
        </w:rPr>
        <w:t>ُ</w:t>
      </w:r>
      <w:r>
        <w:rPr>
          <w:sz w:val="36"/>
          <w:sz w:val="36"/>
          <w:szCs w:val="36"/>
          <w:rtl w:val="true"/>
        </w:rPr>
        <w:t>خلص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ط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ي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color w:val="FF0000"/>
          <w:sz w:val="36"/>
          <w:sz w:val="36"/>
          <w:szCs w:val="36"/>
          <w:rtl w:val="true"/>
        </w:rPr>
        <w:t>إِن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ْحُكْ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ِ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َمَر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َل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َعْبُد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ِيَّا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يوس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40</w:t>
      </w:r>
      <w:r>
        <w:rPr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ط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يد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و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ح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خت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ي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ئد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ج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شرك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أسو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وبالجمل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  <w:r>
        <w:br w:type="page"/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bookmarkStart w:id="8" w:name="__RefHeading___Toc47241106"/>
      <w:bookmarkEnd w:id="8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</w:p>
    <w:p>
      <w:pPr>
        <w:pStyle w:val="2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</w:p>
    <w:p>
      <w:pPr>
        <w:pStyle w:val="2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ئ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ي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ا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اب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فْجَ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ير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ن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وأ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د</w:t>
      </w:r>
      <w:r>
        <w:rPr>
          <w:sz w:val="36"/>
          <w:sz w:val="36"/>
          <w:szCs w:val="36"/>
          <w:rtl w:val="true"/>
          <w:lang w:bidi="ar-EG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آ</w:t>
      </w:r>
      <w:r>
        <w:rPr>
          <w:sz w:val="36"/>
          <w:sz w:val="36"/>
          <w:szCs w:val="36"/>
          <w:rtl w:val="true"/>
        </w:rPr>
        <w:t>ت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  <w:lang w:bidi="ar-EG"/>
        </w:rPr>
        <w:t>ل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color w:val="FF0000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ُنْت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ِجَانِب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ْغَرْبِيّ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ِذ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َضَيْ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ِ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ُوس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ْأَمْر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[</w:t>
      </w:r>
      <w:r>
        <w:rPr>
          <w:sz w:val="36"/>
          <w:sz w:val="36"/>
          <w:szCs w:val="36"/>
          <w:rtl w:val="true"/>
        </w:rPr>
        <w:t>القصص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lang w:bidi="ar-EG"/>
        </w:rPr>
        <w:t>44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خ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{</w:t>
      </w:r>
      <w:r>
        <w:rPr>
          <w:color w:val="FF0000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ُنْت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َدَيْهِ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ِذ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َجْمَع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َمْر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َمْكُر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[</w:t>
      </w:r>
      <w:r>
        <w:rPr>
          <w:sz w:val="36"/>
          <w:sz w:val="36"/>
          <w:szCs w:val="36"/>
          <w:rtl w:val="true"/>
        </w:rPr>
        <w:t>يوسف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02</w:t>
      </w:r>
      <w:r>
        <w:rPr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خ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ص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صي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</w:t>
      </w:r>
      <w:r>
        <w:rPr>
          <w:sz w:val="36"/>
          <w:sz w:val="36"/>
          <w:szCs w:val="36"/>
          <w:rtl w:val="true"/>
        </w:rPr>
        <w:t>خ</w:t>
      </w:r>
      <w:r>
        <w:rPr>
          <w:sz w:val="36"/>
          <w:sz w:val="36"/>
          <w:szCs w:val="36"/>
          <w:rtl w:val="true"/>
        </w:rPr>
        <w:t>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و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مشو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ا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اط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لاد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أت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ل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أ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ص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ه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س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ذ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u w:val="single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ت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ي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ئ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ك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  <w:lang w:bidi="ar-EG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  <w:lang w:bidi="ar-EG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  <w:lang w:bidi="ar-EG"/>
        </w:rPr>
        <w:t>ح</w:t>
      </w:r>
      <w:r>
        <w:rPr>
          <w:sz w:val="36"/>
          <w:sz w:val="36"/>
          <w:szCs w:val="36"/>
          <w:rtl w:val="true"/>
        </w:rPr>
        <w:t>م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و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ي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حي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تأ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u w:val="single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ل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  <w:lang w:bidi="ar-EG"/>
        </w:rPr>
        <w:t>ل</w:t>
      </w:r>
      <w:r>
        <w:rPr>
          <w:sz w:val="36"/>
          <w:sz w:val="36"/>
          <w:szCs w:val="36"/>
          <w:rtl w:val="true"/>
        </w:rPr>
        <w:t>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ا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ا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  <w:lang w:bidi="ar-EG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u w:val="single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ش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س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وص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ص</w:t>
      </w:r>
      <w:r>
        <w:rPr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</w:rPr>
        <w:t>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ص</w:t>
      </w:r>
      <w:r>
        <w:rPr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</w:rPr>
        <w:t>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ينـ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</w:t>
      </w:r>
      <w:r>
        <w:rPr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{ </w:t>
      </w:r>
      <w:r>
        <w:rPr>
          <w:color w:val="FF0000"/>
          <w:sz w:val="36"/>
          <w:sz w:val="36"/>
          <w:szCs w:val="36"/>
          <w:rtl w:val="true"/>
        </w:rPr>
        <w:t>وَمُبَشِّر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ِرَسُول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َأْت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َعْد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سْمُ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َحْمَد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الص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lang w:bidi="ar-EG"/>
        </w:rPr>
        <w:t>6</w:t>
      </w:r>
      <w:r>
        <w:rPr>
          <w:sz w:val="36"/>
          <w:szCs w:val="36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u w:val="single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ب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u w:val="single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ص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غط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ق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ه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ص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u w:val="single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َأْتِي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ْبَاطِل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َيْن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َدَيْ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خَلْف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َنْزِيل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حَكِيم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حَمِيد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[</w:t>
      </w:r>
      <w:r>
        <w:rPr>
          <w:sz w:val="36"/>
          <w:sz w:val="36"/>
          <w:szCs w:val="36"/>
          <w:rtl w:val="true"/>
        </w:rPr>
        <w:t>فصل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2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يت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ء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جز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كص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ء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ش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</w:t>
      </w:r>
      <w:r>
        <w:rPr>
          <w:sz w:val="36"/>
          <w:sz w:val="36"/>
          <w:szCs w:val="36"/>
          <w:rtl w:val="true"/>
          <w:lang w:bidi="ar-EG"/>
        </w:rPr>
        <w:t>ُ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  <w:lang w:bidi="ar-EG"/>
        </w:rPr>
        <w:t>ـَ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  <w:lang w:bidi="ar-EG"/>
        </w:rPr>
        <w:t>ِّ</w:t>
      </w:r>
      <w:r>
        <w:rPr>
          <w:sz w:val="36"/>
          <w:sz w:val="36"/>
          <w:szCs w:val="36"/>
          <w:rtl w:val="true"/>
        </w:rPr>
        <w:t>ز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</w:t>
      </w:r>
      <w:r>
        <w:rPr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</w:rPr>
        <w:t>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ص</w:t>
      </w:r>
      <w:r>
        <w:rPr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</w:rPr>
        <w:t>ا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</w:t>
      </w:r>
      <w:r>
        <w:rPr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</w:rPr>
        <w:t>اع</w:t>
      </w:r>
      <w:r>
        <w:rPr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</w:rPr>
        <w:t>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ـ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ص</w:t>
      </w:r>
      <w:r>
        <w:rPr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ومحاولتِ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أ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</w:t>
      </w:r>
      <w:r>
        <w:rPr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</w:rPr>
        <w:t>اع</w:t>
      </w:r>
      <w:r>
        <w:rPr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</w:rPr>
        <w:t>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ص</w:t>
      </w:r>
      <w:r>
        <w:rPr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اولتِ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ج</w:t>
      </w:r>
      <w:r>
        <w:rPr>
          <w:sz w:val="36"/>
          <w:sz w:val="36"/>
          <w:szCs w:val="36"/>
          <w:rtl w:val="true"/>
          <w:lang w:bidi="ar-EG"/>
        </w:rPr>
        <w:t>أ</w:t>
      </w:r>
      <w:r>
        <w:rPr>
          <w:sz w:val="36"/>
          <w:sz w:val="36"/>
          <w:szCs w:val="36"/>
          <w:rtl w:val="true"/>
        </w:rPr>
        <w:t>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ر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ئ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ر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عم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ماً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ر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ح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كبر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ل</w:t>
      </w:r>
      <w:r>
        <w:rPr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م</w:t>
      </w:r>
      <w:r>
        <w:rPr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Cs w:val="36"/>
          <w:rtl w:val="true"/>
        </w:rPr>
        <w:t xml:space="preserve"> { </w:t>
      </w:r>
      <w:r>
        <w:rPr>
          <w:color w:val="FF0000"/>
          <w:sz w:val="36"/>
          <w:sz w:val="36"/>
          <w:szCs w:val="36"/>
          <w:rtl w:val="true"/>
        </w:rPr>
        <w:t>أَوَلَ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َكْفِهِ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َن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َنْزَلْ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َلَيْ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ْكِتَاب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ُتْ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َرَحْمَة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َذِكْر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ِقَوْم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ُؤْمِن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عنكبو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51</w:t>
      </w:r>
      <w:r>
        <w:rPr>
          <w:sz w:val="36"/>
          <w:szCs w:val="36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u w:val="single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جز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رام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  <w:lang w:bidi="ar-EG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ف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دو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u w:val="single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</w:t>
      </w:r>
      <w:r>
        <w:rPr>
          <w:sz w:val="36"/>
          <w:sz w:val="36"/>
          <w:szCs w:val="36"/>
          <w:rtl w:val="true"/>
          <w:lang w:bidi="ar-EG"/>
        </w:rPr>
        <w:t>ُ</w:t>
      </w:r>
      <w:r>
        <w:rPr>
          <w:sz w:val="36"/>
          <w:sz w:val="36"/>
          <w:szCs w:val="36"/>
          <w:rtl w:val="true"/>
        </w:rPr>
        <w:t>نو</w:t>
      </w:r>
      <w:r>
        <w:rPr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ي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  <w:lang w:bidi="ar-EG"/>
        </w:rPr>
        <w:t>إ</w:t>
      </w:r>
      <w:r>
        <w:rPr>
          <w:sz w:val="36"/>
          <w:sz w:val="36"/>
          <w:szCs w:val="36"/>
          <w:rtl w:val="true"/>
        </w:rPr>
        <w:t>حس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آ</w:t>
      </w:r>
      <w:r>
        <w:rPr>
          <w:sz w:val="36"/>
          <w:sz w:val="36"/>
          <w:szCs w:val="36"/>
          <w:rtl w:val="true"/>
        </w:rPr>
        <w:t>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ظ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و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يب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ث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حص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  <w:r>
        <w:br w:type="page"/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bookmarkStart w:id="9" w:name="__RefHeading___Toc47241107"/>
      <w:bookmarkEnd w:id="9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ة</w:t>
      </w:r>
    </w:p>
    <w:p>
      <w:pPr>
        <w:pStyle w:val="Normal"/>
        <w:jc w:val="center"/>
        <w:rPr>
          <w:color w:val="0000FF"/>
          <w:sz w:val="36"/>
          <w:szCs w:val="36"/>
          <w:lang w:bidi="ar-EG"/>
        </w:rPr>
      </w:pPr>
      <w:r>
        <w:rPr>
          <w:color w:val="0000FF"/>
          <w:sz w:val="36"/>
          <w:sz w:val="36"/>
          <w:szCs w:val="36"/>
          <w:rtl w:val="true"/>
        </w:rPr>
        <w:t>طريق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قري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عاد</w:t>
      </w:r>
    </w:p>
    <w:p>
      <w:pPr>
        <w:pStyle w:val="Normal"/>
        <w:jc w:val="center"/>
        <w:rPr>
          <w:color w:val="0000FF"/>
          <w:sz w:val="36"/>
          <w:szCs w:val="36"/>
          <w:lang w:bidi="ar-EG"/>
        </w:rPr>
      </w:pPr>
      <w:r>
        <w:rPr>
          <w:color w:val="0000FF"/>
          <w:sz w:val="36"/>
          <w:szCs w:val="36"/>
          <w:rtl w:val="true"/>
          <w:lang w:bidi="ar-EG"/>
        </w:rPr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وح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ال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وع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خ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ف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قْسِ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يَوْم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قِيَامَة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] . </w:t>
      </w:r>
    </w:p>
    <w:p>
      <w:pPr>
        <w:pStyle w:val="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ئ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ش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عا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حيا</w:t>
      </w:r>
      <w:r>
        <w:rPr>
          <w:rFonts w:cs="Traditional Arabic"/>
          <w:sz w:val="36"/>
          <w:sz w:val="36"/>
          <w:szCs w:val="36"/>
          <w:rtl w:val="true"/>
        </w:rPr>
        <w:t>ؤ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ل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ك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بع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ى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ؤم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ا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ق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ز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يئ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ئ</w:t>
      </w:r>
      <w:r>
        <w:rPr>
          <w:rFonts w:cs="Traditional Arabic"/>
          <w:sz w:val="36"/>
          <w:sz w:val="36"/>
          <w:szCs w:val="36"/>
          <w:rtl w:val="true"/>
        </w:rPr>
        <w:t>ت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حا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عث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ا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مو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حي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ئ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ش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د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bookmarkStart w:id="10" w:name="__RefHeading___Toc47241108"/>
      <w:bookmarkEnd w:id="10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ة</w:t>
      </w:r>
    </w:p>
    <w:p>
      <w:pPr>
        <w:pStyle w:val="3"/>
        <w:jc w:val="center"/>
        <w:rPr>
          <w:rFonts w:cs="Traditional Arabic"/>
          <w:color w:val="0000FF"/>
          <w:sz w:val="36"/>
          <w:szCs w:val="36"/>
          <w:lang w:bidi="ar-EG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ريق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مني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خطابه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أحكا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عية</w:t>
      </w:r>
    </w:p>
    <w:p>
      <w:pPr>
        <w:pStyle w:val="3"/>
        <w:jc w:val="center"/>
        <w:rPr>
          <w:rFonts w:cs="Traditional Arabic"/>
          <w:color w:val="0000FF"/>
          <w:sz w:val="36"/>
          <w:szCs w:val="36"/>
          <w:lang w:bidi="ar-EG"/>
        </w:rPr>
      </w:pPr>
      <w:r>
        <w:rPr>
          <w:rFonts w:cs="Traditional Arabic"/>
          <w:color w:val="0000FF"/>
          <w:sz w:val="36"/>
          <w:szCs w:val="36"/>
          <w:rtl w:val="true"/>
          <w:lang w:bidi="ar-EG"/>
        </w:rPr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قص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طلو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مل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ه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ذ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از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3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يُّه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َنُوا</w:t>
      </w:r>
      <w:r>
        <w:rPr>
          <w:rFonts w:cs="Times New Roman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يُّه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َن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ف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م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اق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ج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اق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خ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و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ه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لعص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ود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ب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تكب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ك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جأ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ا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ز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ني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ب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اح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ق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ر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ق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س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ث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ذ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عر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تَكُونَ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خَاسِر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ز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5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تَكُو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ظَّالِمِ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 xml:space="preserve">]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كُ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غَافِل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05</w:t>
      </w:r>
      <w:r>
        <w:rPr>
          <w:rFonts w:cs="Traditional Arabic"/>
          <w:sz w:val="36"/>
          <w:szCs w:val="36"/>
          <w:rtl w:val="true"/>
        </w:rPr>
        <w:t xml:space="preserve">]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لَ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أْن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َن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خْشَع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لُوبُ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ذِكْر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زَ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حَقّ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كُون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وت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كِتَاب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بْل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طَا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هِ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أَمَد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قَسَت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لُوبُ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كَثِير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اسِق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3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  <w:r>
        <w:br w:type="page"/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bookmarkStart w:id="11" w:name="__RefHeading___Toc47241109"/>
      <w:bookmarkEnd w:id="11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ة</w:t>
      </w:r>
    </w:p>
    <w:p>
      <w:pPr>
        <w:pStyle w:val="3"/>
        <w:jc w:val="center"/>
        <w:rPr>
          <w:rFonts w:cs="Traditional Arabic"/>
          <w:color w:val="0000FF"/>
          <w:sz w:val="36"/>
          <w:szCs w:val="36"/>
          <w:lang w:bidi="ar-EG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ر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عو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فا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ختلا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لله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3"/>
        <w:jc w:val="center"/>
        <w:rPr>
          <w:rFonts w:cs="Traditional Arabic"/>
          <w:color w:val="0000FF"/>
          <w:sz w:val="36"/>
          <w:szCs w:val="36"/>
          <w:lang w:bidi="ar-EG"/>
        </w:rPr>
      </w:pPr>
      <w:r>
        <w:rPr>
          <w:rFonts w:cs="Traditional Arabic"/>
          <w:color w:val="0000FF"/>
          <w:sz w:val="36"/>
          <w:szCs w:val="36"/>
          <w:rtl w:val="true"/>
          <w:lang w:bidi="ar-EG"/>
        </w:rPr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دع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هتد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ص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اه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دع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و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و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و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ا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ذ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س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و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م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ؤس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اق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ل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ت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دع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ب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دع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قا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ثا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ر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لال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ف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عرا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شيط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را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س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3"/>
        <w:jc w:val="center"/>
        <w:rPr>
          <w:rFonts w:cs="Traditional Arabic"/>
          <w:color w:val="0000FF"/>
          <w:sz w:val="36"/>
          <w:szCs w:val="36"/>
          <w:lang w:bidi="ar-EG"/>
        </w:rPr>
      </w:pPr>
      <w:r>
        <w:rPr>
          <w:rFonts w:cs="Traditional Arabic"/>
          <w:color w:val="0000FF"/>
          <w:sz w:val="36"/>
          <w:szCs w:val="36"/>
          <w:rtl w:val="true"/>
          <w:lang w:bidi="ar-EG"/>
        </w:rPr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bookmarkStart w:id="12" w:name="__RefHeading___Toc47241110"/>
      <w:bookmarkEnd w:id="12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</w:p>
    <w:p>
      <w:pPr>
        <w:pStyle w:val="3"/>
        <w:jc w:val="center"/>
        <w:rPr>
          <w:rFonts w:cs="Traditional Arabic"/>
          <w:color w:val="0000FF"/>
          <w:sz w:val="36"/>
          <w:szCs w:val="36"/>
          <w:lang w:bidi="ar-EG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مراعا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لال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ض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طابق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لتزام</w:t>
      </w:r>
    </w:p>
    <w:p>
      <w:pPr>
        <w:pStyle w:val="3"/>
        <w:jc w:val="center"/>
        <w:rPr>
          <w:rFonts w:cs="Traditional Arabic"/>
          <w:color w:val="0000FF"/>
          <w:sz w:val="36"/>
          <w:szCs w:val="36"/>
          <w:lang w:bidi="ar-EG"/>
        </w:rPr>
      </w:pPr>
      <w:r>
        <w:rPr>
          <w:rFonts w:cs="Traditional Arabic"/>
          <w:color w:val="0000FF"/>
          <w:sz w:val="36"/>
          <w:szCs w:val="36"/>
          <w:rtl w:val="true"/>
          <w:lang w:bidi="ar-EG"/>
        </w:rPr>
      </w:r>
    </w:p>
    <w:p>
      <w:pPr>
        <w:pStyle w:val="3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س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ا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فاظ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ابقة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منها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ي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ا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از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ن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تدع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ع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cs="Traditional Arabic"/>
          <w:sz w:val="36"/>
          <w:sz w:val="36"/>
          <w:szCs w:val="36"/>
          <w:rtl w:val="true"/>
        </w:rPr>
        <w:t>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ا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ر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ن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ح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ح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ئت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ح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ا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أْمُرُ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ؤَدّ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أَمَانَات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هْلِه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ذ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كَمْت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يْ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َّاس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حْكُم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الْعَد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5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دل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ع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ق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تث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؟</w:t>
      </w:r>
    </w:p>
    <w:p>
      <w:pPr>
        <w:pStyle w:val="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ك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أم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ي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ك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ك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ا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عِدّ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سْتَطَعْت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وّ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لأنف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6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ناع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ل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ؤ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ا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عل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تق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مام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ت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ؤال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َ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ا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ر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لي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عم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لح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خلا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ضل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ؤ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ر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ؤ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أ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َ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ستعاذ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ت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ؤا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ع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3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صلاح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ي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يا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غي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صل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رِيد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أِصْ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ـ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ح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سْتَطَعْ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ـ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</w:p>
    <w:p>
      <w:pPr>
        <w:pStyle w:val="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8</w:t>
      </w:r>
      <w:r>
        <w:rPr>
          <w:rFonts w:cs="Traditional Arabic"/>
          <w:sz w:val="36"/>
          <w:szCs w:val="36"/>
          <w:rtl w:val="true"/>
        </w:rPr>
        <w:t xml:space="preserve">] 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بَشِّر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ُؤْمِن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7</w:t>
      </w:r>
      <w:r>
        <w:rPr>
          <w:rFonts w:cs="Traditional Arabic"/>
          <w:sz w:val="36"/>
          <w:szCs w:val="36"/>
          <w:rtl w:val="true"/>
        </w:rPr>
        <w:t xml:space="preserve">]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رِّض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ُؤْمِن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قِت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لأنف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6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آ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ل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ذ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ل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اغ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لاغ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رق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دوث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هين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صيل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ت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ر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ح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ل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الت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ش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rFonts w:cs="Traditional Arabic"/>
          <w:color w:val="0000FF"/>
          <w:sz w:val="36"/>
          <w:szCs w:val="36"/>
          <w:lang w:bidi="ar-EG"/>
        </w:rPr>
      </w:pPr>
      <w:r>
        <w:rPr>
          <w:rFonts w:cs="Traditional Arabic"/>
          <w:color w:val="0000FF"/>
          <w:sz w:val="36"/>
          <w:szCs w:val="36"/>
          <w:rtl w:val="true"/>
          <w:lang w:bidi="ar-EG"/>
        </w:rPr>
      </w:r>
    </w:p>
    <w:p>
      <w:pPr>
        <w:pStyle w:val="3"/>
        <w:jc w:val="left"/>
        <w:rPr>
          <w:rFonts w:cs="Traditional Arabic"/>
          <w:color w:val="0000FF"/>
          <w:sz w:val="36"/>
          <w:szCs w:val="36"/>
          <w:lang w:bidi="ar-EG"/>
        </w:rPr>
      </w:pPr>
      <w:r>
        <w:rPr>
          <w:rFonts w:cs="Traditional Arabic"/>
          <w:color w:val="0000FF"/>
          <w:sz w:val="36"/>
          <w:szCs w:val="36"/>
          <w:rtl w:val="true"/>
          <w:lang w:bidi="ar-EG"/>
        </w:rPr>
      </w:r>
      <w:r>
        <w:br w:type="page"/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bookmarkStart w:id="13" w:name="__RefHeading___Toc47241111"/>
      <w:bookmarkEnd w:id="13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</w:p>
    <w:p>
      <w:pPr>
        <w:pStyle w:val="3"/>
        <w:jc w:val="center"/>
        <w:rPr>
          <w:rFonts w:cs="Traditional Arabic"/>
          <w:color w:val="0000FF"/>
          <w:sz w:val="36"/>
          <w:szCs w:val="36"/>
          <w:lang w:bidi="ar-EG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آي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فه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ص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َّ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ظ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عارض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</w:p>
    <w:p>
      <w:pPr>
        <w:pStyle w:val="3"/>
        <w:jc w:val="center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يج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م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و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لي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ناس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قام</w:t>
      </w:r>
    </w:p>
    <w:p>
      <w:pPr>
        <w:pStyle w:val="3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3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ق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اج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ذ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رف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طق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ذر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س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واه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رح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سبو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م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ري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ُ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ِ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ِ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ْ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ٌ</w:t>
      </w:r>
      <w:r>
        <w:rPr>
          <w:rFonts w:cs="Times New Roman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  <w:lang w:bidi="ar-EG"/>
        </w:rPr>
        <w:t xml:space="preserve"> [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ن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lang w:bidi="ar-EG"/>
        </w:rPr>
        <w:t>39</w:t>
      </w:r>
      <w:r>
        <w:rPr>
          <w:rFonts w:cs="Traditional Arabic"/>
          <w:sz w:val="36"/>
          <w:szCs w:val="36"/>
          <w:rtl w:val="true"/>
          <w:lang w:bidi="ar-EG"/>
        </w:rPr>
        <w:t xml:space="preserve"> 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نْت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عْبُ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lang w:bidi="ar-EG"/>
        </w:rPr>
        <w:t>92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ذ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جَبْتُ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ُرْسَل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5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أ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ف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ول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ل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قي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بيخ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ظها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وْم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فِرّ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َرْء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خِي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ُمّ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بِيهِ</w:t>
      </w:r>
      <w:r>
        <w:rPr>
          <w:rFonts w:cs="Times New Roman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عبس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ف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ا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وْم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نفَع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ل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ن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*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ت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قَلْب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لِيم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عراء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lang w:bidi="ar-EG"/>
        </w:rPr>
        <w:t>88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lang w:bidi="ar-EG"/>
        </w:rPr>
        <w:t>89</w:t>
      </w:r>
      <w:r>
        <w:rPr>
          <w:rFonts w:cs="Traditional Arabic"/>
          <w:sz w:val="36"/>
          <w:szCs w:val="36"/>
          <w:rtl w:val="true"/>
          <w:lang w:bidi="ar-EG"/>
        </w:rPr>
        <w:t xml:space="preserve"> ] 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ب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ت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وا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ف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س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فق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قَّت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لِمَت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ِ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ؤْمِن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و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َاءَتْ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لّ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يَة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6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7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بت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ي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لَم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زَاغُ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زَاغ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لُوب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]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هْتَدَوْ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زَاد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دى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] . 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د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وّ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دن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ي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ّ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وال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وت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ق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ء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ه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ا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و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ض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نْهَاكُ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ن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قَاتِلُو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ِّين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خْرِجُو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ِيَارِ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بَرُّو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تُقْسِط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يْهِ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حِبّ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ُقْسِط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نْهَاكُ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ن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اتَلُو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ِّين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خْرَجُو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ِيَارِ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ظَاهَر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خْرَاجِ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وَلَّوْ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تَوَلّ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أُولَئِ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ظَّالِ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ممتح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و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و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ح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ه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اد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يئ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ق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يئت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ب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اح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ئ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ائ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با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تقص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ود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bookmarkStart w:id="14" w:name="__RefHeading___Toc47241112"/>
      <w:bookmarkEnd w:id="14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</w:p>
    <w:p>
      <w:pPr>
        <w:pStyle w:val="3"/>
        <w:jc w:val="center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طريق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اج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جادل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ديا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اطلة</w:t>
      </w:r>
    </w:p>
    <w:p>
      <w:pPr>
        <w:pStyle w:val="3"/>
        <w:jc w:val="center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ج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ج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ط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ق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زه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و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ع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م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بو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و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ع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ص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ز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ر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له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ز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ر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وبيت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و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ا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أن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ج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ط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ت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تف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ص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ئ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ا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ه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و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كي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صاف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اد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ض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هي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</w:t>
      </w:r>
      <w:r>
        <w:rPr>
          <w:rFonts w:cs="Traditional Arabic"/>
          <w:sz w:val="36"/>
          <w:sz w:val="36"/>
          <w:szCs w:val="36"/>
          <w:rtl w:val="true"/>
        </w:rPr>
        <w:t>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ي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  <w:lang w:bidi="ar-EG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مَاذ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عْد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حَقّ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ا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ضَّلاَل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أَنّ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صْرَف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نس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lang w:bidi="ar-EG"/>
        </w:rPr>
        <w:t>32</w:t>
      </w:r>
      <w:r>
        <w:rPr>
          <w:rFonts w:cs="Traditional Arabic"/>
          <w:sz w:val="36"/>
          <w:szCs w:val="36"/>
          <w:rtl w:val="true"/>
          <w:lang w:bidi="ar-EG"/>
        </w:rPr>
        <w:t xml:space="preserve">]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جاد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تحد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ا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ب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ك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ه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ل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ق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3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bookmarkStart w:id="15" w:name="__RefHeading___Toc47241113"/>
      <w:bookmarkEnd w:id="15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</w:p>
    <w:p>
      <w:pPr>
        <w:pStyle w:val="3"/>
        <w:jc w:val="center"/>
        <w:rPr>
          <w:rFonts w:cs="Traditional Arabic"/>
          <w:color w:val="0000FF"/>
          <w:sz w:val="36"/>
          <w:szCs w:val="36"/>
          <w:lang w:bidi="ar-EG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حذ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عل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مو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في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مي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ن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اس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</w:p>
    <w:p>
      <w:pPr>
        <w:pStyle w:val="3"/>
        <w:jc w:val="center"/>
        <w:rPr>
          <w:rFonts w:cs="Traditional Arabic"/>
          <w:color w:val="0000FF"/>
          <w:sz w:val="36"/>
          <w:szCs w:val="36"/>
          <w:lang w:bidi="ar-EG"/>
        </w:rPr>
      </w:pPr>
      <w:r>
        <w:rPr>
          <w:rFonts w:cs="Traditional Arabic"/>
          <w:color w:val="0000FF"/>
          <w:sz w:val="36"/>
          <w:szCs w:val="36"/>
          <w:rtl w:val="true"/>
          <w:lang w:bidi="ar-EG"/>
        </w:rPr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مي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علق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داً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عَلَّ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عْقِلُونَ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عَلَّ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ذَكَّ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عَلَّ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تَّق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51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152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15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ع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كم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فل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يقظ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ي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ذك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و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ل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ع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ص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يُّه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َن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تِب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كُ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ِّيَا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تِب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بْلِ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عَلَّ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تَّق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83</w:t>
      </w:r>
      <w:r>
        <w:rPr>
          <w:rFonts w:cs="Traditional Arabic"/>
          <w:sz w:val="36"/>
          <w:szCs w:val="36"/>
          <w:rtl w:val="true"/>
        </w:rPr>
        <w:t xml:space="preserve">]: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ط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نوعا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ي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ص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ه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خل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لاق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دى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لْمُتَّق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ف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سو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صي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د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تَّقَوْ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ذ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سّ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َائِف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شَّيْطَان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ذَكَّر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إِذ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بْصِرُونَ</w:t>
      </w:r>
      <w:r>
        <w:rPr>
          <w:rFonts w:cs="Times New Roman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0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ق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د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ل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ائ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ص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ت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بص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د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س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َن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ول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َن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</w:rPr>
        <w:t>136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صل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bidi w:val="0"/>
        <w:jc w:val="righ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حِبّ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ُحْسِن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5</w:t>
      </w:r>
      <w:r>
        <w:rPr>
          <w:rFonts w:cs="Traditional Arabic"/>
          <w:sz w:val="36"/>
          <w:szCs w:val="36"/>
          <w:rtl w:val="true"/>
        </w:rPr>
        <w:t>] {</w:t>
      </w:r>
      <w:r>
        <w:rPr>
          <w:rFonts w:cs="Traditional Arabic"/>
          <w:color w:val="FF66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حْسِنُوا</w:t>
      </w:r>
      <w:r>
        <w:rPr>
          <w:rFonts w:cs="Times New Roman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5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حْسَن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حُسْن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 xml:space="preserve">]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َل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َزَاء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إحْسَان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إحْسَانُ</w:t>
      </w:r>
      <w:r>
        <w:rPr>
          <w:rFonts w:cs="Times New Roman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</w:rPr>
        <w:t xml:space="preserve">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لْهَاكُ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تَّكَاثُرُ</w:t>
      </w:r>
      <w:r>
        <w:rPr>
          <w:rFonts w:cs="Times New Roman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تكاث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ح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اث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ث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ي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ه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ْعَصْر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إنْسَا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ُسْر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اسْأَل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هْ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ِّكْر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نْت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عْلَم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ابر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ن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ل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س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ئ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إ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حْصِرْت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ل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إ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ِفْت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رِجَال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ُكْبَاناً</w:t>
      </w:r>
      <w:r>
        <w:rPr>
          <w:rFonts w:cs="Times New Roman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3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لي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ل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3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  <w:r>
        <w:br w:type="page"/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bookmarkStart w:id="16" w:name="__RefHeading___Toc47241114"/>
      <w:bookmarkEnd w:id="16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</w:p>
    <w:p>
      <w:pPr>
        <w:pStyle w:val="3"/>
        <w:jc w:val="center"/>
        <w:rPr>
          <w:rFonts w:cs="Traditional Arabic"/>
          <w:color w:val="0000FF"/>
          <w:sz w:val="36"/>
          <w:szCs w:val="36"/>
          <w:lang w:bidi="ar-EG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جع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سب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طال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ل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بشر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طمي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لو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زيا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يما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3"/>
        <w:jc w:val="center"/>
        <w:rPr>
          <w:rFonts w:cs="Traditional Arabic"/>
          <w:color w:val="0000FF"/>
          <w:sz w:val="36"/>
          <w:szCs w:val="36"/>
          <w:lang w:bidi="ar-EG"/>
        </w:rPr>
      </w:pPr>
      <w:r>
        <w:rPr>
          <w:rFonts w:cs="Traditional Arabic"/>
          <w:color w:val="0000FF"/>
          <w:sz w:val="36"/>
          <w:szCs w:val="36"/>
          <w:rtl w:val="true"/>
          <w:lang w:bidi="ar-EG"/>
        </w:rPr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3"/>
        <w:tabs>
          <w:tab w:val="clear" w:pos="720"/>
          <w:tab w:val="left" w:pos="596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َعَل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ُشْر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ِتَطْمَئِ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لُوبُ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أنف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يَات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رْسِ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ِّيَاح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بَشِّرَات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ِيُذِيقَ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حْمَت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Cs w:val="36"/>
          <w:rtl w:val="true"/>
        </w:rPr>
        <w:t xml:space="preserve">] 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وْلِيَاء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َوْف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حْزَن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َن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كَان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تَّق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بُشْر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حَيَاة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ُّنْي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آخِرَة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وت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ؤ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ف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س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ني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رى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أَم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عْط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تَّق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Cs w:val="36"/>
        </w:rPr>
        <w:t>5</w:t>
      </w:r>
      <w:r>
        <w:rPr>
          <w:rFonts w:cs="Traditional Arabic"/>
          <w:color w:val="FF0000"/>
          <w:sz w:val="36"/>
          <w:szCs w:val="36"/>
          <w:rtl w:val="true"/>
        </w:rPr>
        <w:t xml:space="preserve">}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صَدَّق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الْحُسْن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Cs w:val="36"/>
        </w:rPr>
        <w:t>6</w:t>
      </w:r>
      <w:r>
        <w:rPr>
          <w:rFonts w:cs="Traditional Arabic"/>
          <w:color w:val="FF0000"/>
          <w:sz w:val="36"/>
          <w:szCs w:val="36"/>
          <w:rtl w:val="true"/>
        </w:rPr>
        <w:t xml:space="preserve">}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سَنُيَسِّرُ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لْيُسْ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[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تَّق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جْعَ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مْر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سْراً</w:t>
      </w:r>
      <w:r>
        <w:rPr>
          <w:rFonts w:cs="Times New Roman"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[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ي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ه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س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ح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ء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را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ذَّبُوا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آيَاتِ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نَسْتَدْرِجُهُ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ّ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يْث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عْلَ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. . .[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82</w:t>
      </w:r>
      <w:r>
        <w:rPr>
          <w:rFonts w:cs="Traditional Arabic"/>
          <w:sz w:val="36"/>
          <w:szCs w:val="36"/>
          <w:rtl w:val="true"/>
        </w:rPr>
        <w:t xml:space="preserve"> 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را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شر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ذ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س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فيائ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ب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زُلْزِلُوا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قُو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َّسُول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َنُوا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ع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ت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صْر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هِ</w:t>
      </w:r>
      <w:r>
        <w:rPr>
          <w:rFonts w:cs="Times New Roman"/>
          <w:color w:val="FF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[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14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صْر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رِيب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1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وق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إِ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ع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عُسْر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سْر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ع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عُسْر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سْ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. [</w:t>
      </w:r>
      <w:r>
        <w:rPr>
          <w:rFonts w:cs="Traditional Arabic"/>
          <w:sz w:val="36"/>
          <w:sz w:val="36"/>
          <w:szCs w:val="36"/>
          <w:rtl w:val="true"/>
        </w:rPr>
        <w:t>الش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رح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علم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صر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صبر،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فرج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كرب،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عسر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س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3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bookmarkStart w:id="17" w:name="__RefHeading___Toc47241115"/>
      <w:bookmarkEnd w:id="17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</w:p>
    <w:p>
      <w:pPr>
        <w:pStyle w:val="3"/>
        <w:jc w:val="center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حذ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و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ط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د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ظي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شدت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قام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عيد</w:t>
      </w:r>
    </w:p>
    <w:p>
      <w:pPr>
        <w:pStyle w:val="3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3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و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ر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ذ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ُجْرِم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اكِسُو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ُؤُوسِهِ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ِنْد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ِهِ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سج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]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و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ر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ذ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زِع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وْت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سـبأ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1</w:t>
      </w:r>
      <w:r>
        <w:rPr>
          <w:rFonts w:cs="Traditional Arabic"/>
          <w:sz w:val="36"/>
          <w:szCs w:val="36"/>
          <w:rtl w:val="true"/>
        </w:rPr>
        <w:t>] {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و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ر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ظَلَم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ذ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رَوْ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عَذَاب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قُوَّة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َمِيعاً</w:t>
      </w:r>
      <w:r>
        <w:rPr>
          <w:rFonts w:cs="Times New Roman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65</w:t>
      </w:r>
      <w:r>
        <w:rPr>
          <w:rFonts w:cs="Traditional Arabic"/>
          <w:sz w:val="36"/>
          <w:szCs w:val="36"/>
          <w:rtl w:val="true"/>
        </w:rPr>
        <w:t xml:space="preserve">]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و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ر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ذ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ُقِف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ِهِ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]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و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ر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ذ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ُقِف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َّار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</w:p>
    <w:p>
      <w:pPr>
        <w:pStyle w:val="3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>] 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ذ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ظ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صف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3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ل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و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عْلَم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ِلْم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يَقِين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تكاث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م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3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3"/>
        <w:jc w:val="center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bookmarkStart w:id="18" w:name="__RefHeading___Toc47241116"/>
      <w:bookmarkEnd w:id="18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</w:p>
    <w:p>
      <w:pPr>
        <w:pStyle w:val="3"/>
        <w:jc w:val="center"/>
        <w:rPr>
          <w:rFonts w:cs="Traditional Arabic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سماء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ار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فر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3"/>
        <w:jc w:val="center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ن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اس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ر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3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نى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د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ر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قيه</w:t>
      </w:r>
    </w:p>
    <w:p>
      <w:pPr>
        <w:pStyle w:val="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ئ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ن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َن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عَمِل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َّالِحَات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7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فس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د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ه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فس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سَارِع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غْفِرَة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ِ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جَنَّة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رْضُه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َّمَاوَات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ْأَرْض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عِدَّت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لْمُتَّق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نْفِق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َّرَّاء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ضَّرَّاء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تَعَاوَن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بِرّ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تَّقْو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س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س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عد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جر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را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ؤث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عد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. </w:t>
      </w:r>
    </w:p>
    <w:p>
      <w:pPr>
        <w:pStyle w:val="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است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نا</w:t>
      </w:r>
      <w:r>
        <w:rPr>
          <w:rFonts w:cs="Traditional Arabic"/>
          <w:sz w:val="36"/>
          <w:sz w:val="36"/>
          <w:szCs w:val="36"/>
          <w:rtl w:val="true"/>
        </w:rPr>
        <w:t>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يَّا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عْبُد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يَّا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سْتَعِينُ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] </w:t>
      </w:r>
    </w:p>
    <w:p>
      <w:pPr>
        <w:pStyle w:val="3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اعْبُدْ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تَوَكَّل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2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س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َّدَقَات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لْفُقَرَاء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ْمَسَاكِين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س</w:t>
      </w:r>
      <w:r>
        <w:rPr>
          <w:rFonts w:cs="Traditional Arabic"/>
          <w:sz w:val="36"/>
          <w:sz w:val="36"/>
          <w:szCs w:val="36"/>
          <w:rtl w:val="true"/>
        </w:rPr>
        <w:t>ٍّ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مس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تْل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وحِي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يْ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كِتَاب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قِم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َّلاةَ</w:t>
      </w:r>
      <w:r>
        <w:rPr>
          <w:rFonts w:cs="Times New Roman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عنكبو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مَسِّك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الْكِتَاب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قَام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َّلاة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7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ك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أ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3"/>
        <w:jc w:val="center"/>
        <w:rPr>
          <w:rFonts w:cs="Traditional Arabic"/>
          <w:color w:val="0000FF"/>
          <w:sz w:val="36"/>
          <w:szCs w:val="36"/>
          <w:lang w:bidi="ar-EG"/>
        </w:rPr>
      </w:pPr>
      <w:r>
        <w:rPr>
          <w:rFonts w:cs="Traditional Arabic"/>
          <w:color w:val="0000FF"/>
          <w:sz w:val="36"/>
          <w:szCs w:val="36"/>
          <w:rtl w:val="true"/>
          <w:lang w:bidi="ar-EG"/>
        </w:rPr>
      </w:r>
      <w:r>
        <w:br w:type="page"/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bookmarkStart w:id="19" w:name="__RefHeading___Toc47241117"/>
      <w:bookmarkEnd w:id="19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</w:p>
    <w:p>
      <w:pPr>
        <w:pStyle w:val="3"/>
        <w:jc w:val="center"/>
        <w:rPr>
          <w:rFonts w:cs="Traditional Arabic"/>
          <w:color w:val="0000FF"/>
          <w:sz w:val="36"/>
          <w:szCs w:val="36"/>
          <w:lang w:bidi="ar-EG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إطلا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دا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إضلا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قييدها</w:t>
      </w:r>
    </w:p>
    <w:p>
      <w:pPr>
        <w:pStyle w:val="3"/>
        <w:jc w:val="center"/>
        <w:rPr>
          <w:rFonts w:cs="Traditional Arabic"/>
          <w:color w:val="0000FF"/>
          <w:sz w:val="36"/>
          <w:szCs w:val="36"/>
          <w:lang w:bidi="ar-EG"/>
        </w:rPr>
      </w:pPr>
      <w:r>
        <w:rPr>
          <w:rFonts w:cs="Traditional Arabic"/>
          <w:color w:val="0000FF"/>
          <w:sz w:val="36"/>
          <w:szCs w:val="36"/>
          <w:rtl w:val="true"/>
          <w:lang w:bidi="ar-EG"/>
        </w:rPr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ضلا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د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فر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ا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بادي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لكم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ضال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ديته،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استهدوني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ه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ل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أَم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عْط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تَّق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صَدَّق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الْحُسْن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سَنُيَسِّرُ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لْيُسْر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م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خِ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سْتَغْن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كَذَّب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الْحُسْن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سَنُيَسِّرُ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لْعُسْ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</w:p>
    <w:p>
      <w:pPr>
        <w:pStyle w:val="3"/>
        <w:jc w:val="left"/>
        <w:rPr/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بي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ي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هْد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ن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تَّبَع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ِضْوَان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] </w:t>
      </w:r>
    </w:p>
    <w:p>
      <w:pPr>
        <w:pStyle w:val="3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ضِلّ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ثِير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يَهْد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ثِير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ضِلّ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فَاسِق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رِيق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َد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فَرِيق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ق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هِ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ضَّلالَة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ّ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ُ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تَّخَذ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شَّيَاط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وْلِيَاء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ُون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ا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ا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لَم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زَاغ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زَاغ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لُوب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هْد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قَوْم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فَاسِق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نُقَلِّب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فْئِدَت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بْصَار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ؤْمِن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وَّ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رّ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0</w:t>
      </w:r>
      <w:r>
        <w:rPr>
          <w:rFonts w:cs="Traditional Arabic"/>
          <w:sz w:val="36"/>
          <w:szCs w:val="36"/>
          <w:rtl w:val="true"/>
        </w:rPr>
        <w:t xml:space="preserve">] . </w:t>
      </w:r>
    </w:p>
    <w:p>
      <w:pPr>
        <w:pStyle w:val="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نّ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غَفَّار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اب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آمَ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عَمِ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َالِح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هْتَد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طـ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82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3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رَحْمَت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سِعَت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ل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َيْء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سَأَكْتُبُه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تَّق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يُؤْت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زَّكَاة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آياتِ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ؤْمِن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تَّبِع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َّسُو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َّبِي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أُمِّ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6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حْمَت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رِيب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ُحْسِن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سَارِع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غْفِرَة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ِ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جَنَّة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رْضُه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َّمَاوَات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ْأَرْض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عِدَّت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لْمُتَّق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3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َن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َاجَر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جَاهَد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بِيل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ولَئِ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رْج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حْمَت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18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ذ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رِئ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قُرْآن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اسْتَمِع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نْصِت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عَلَّ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رْحَ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0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أ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طِيع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رَّسُو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عَلَّ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رْحَم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 [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3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ك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صْلاه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أَشْق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ذَّب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تَوَلّ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سَيُجَنَّبُه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أَتْق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ؤْت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ل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تَزَك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:1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د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وحِي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يْ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عَذَاب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ذَّب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تَوَلّ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طـ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8</w:t>
      </w:r>
      <w:r>
        <w:rPr>
          <w:rFonts w:cs="Traditional Arabic"/>
          <w:sz w:val="36"/>
          <w:szCs w:val="36"/>
          <w:rtl w:val="true"/>
        </w:rPr>
        <w:t xml:space="preserve">] 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تَّق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جْعَل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خْرَج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يَرْزُقْ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يْث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حْتَسِبُ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انت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يَجْعَل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عْد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ُسْر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سْر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غفا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ن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سْتَغْفِر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َ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وب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يْ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مَتِّعْ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تَاع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سَن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جَل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سَمّى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يُؤْت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ل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ضْل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ضْل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]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قُلْت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سْتَغْفِر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َ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غَفَّ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رْسِل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َّمَاء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دْرَ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ت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ز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س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3"/>
        <w:jc w:val="center"/>
        <w:rPr>
          <w:rFonts w:cs="Traditional Arabic"/>
          <w:color w:val="0000FF"/>
          <w:sz w:val="36"/>
          <w:szCs w:val="36"/>
          <w:lang w:bidi="ar-EG"/>
        </w:rPr>
      </w:pPr>
      <w:r>
        <w:rPr>
          <w:rFonts w:cs="Traditional Arabic"/>
          <w:color w:val="0000FF"/>
          <w:sz w:val="36"/>
          <w:szCs w:val="36"/>
          <w:rtl w:val="true"/>
          <w:lang w:bidi="ar-EG"/>
        </w:rPr>
      </w:r>
    </w:p>
    <w:p>
      <w:pPr>
        <w:pStyle w:val="Heading2"/>
        <w:ind w:left="0" w:right="0" w:hanging="0"/>
        <w:jc w:val="center"/>
        <w:rPr>
          <w:rFonts w:cs="Traditional Arabic"/>
          <w:sz w:val="36"/>
          <w:szCs w:val="36"/>
        </w:rPr>
      </w:pPr>
      <w:bookmarkStart w:id="20" w:name="__RefHeading___Toc47241118"/>
      <w:bookmarkEnd w:id="20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</w:p>
    <w:p>
      <w:pPr>
        <w:pStyle w:val="3"/>
        <w:jc w:val="center"/>
        <w:rPr>
          <w:rFonts w:cs="Traditional Arabic"/>
          <w:color w:val="0000FF"/>
          <w:sz w:val="36"/>
          <w:szCs w:val="36"/>
          <w:lang w:bidi="ar-EG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أسماء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سن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ت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آيات</w:t>
      </w:r>
    </w:p>
    <w:p>
      <w:pPr>
        <w:pStyle w:val="3"/>
        <w:jc w:val="center"/>
        <w:rPr>
          <w:rFonts w:cs="Traditional Arabic"/>
          <w:color w:val="0000FF"/>
          <w:sz w:val="36"/>
          <w:szCs w:val="36"/>
          <w:lang w:bidi="ar-EG"/>
        </w:rPr>
      </w:pPr>
      <w:r>
        <w:rPr>
          <w:rFonts w:cs="Traditional Arabic"/>
          <w:color w:val="0000FF"/>
          <w:sz w:val="36"/>
          <w:szCs w:val="36"/>
          <w:rtl w:val="true"/>
          <w:lang w:bidi="ar-EG"/>
        </w:rPr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تب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ت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وم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ر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ا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سَوَّاهُ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بْع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مَاوَات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كُلّ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َيْء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ِي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ا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عْلَ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َلَق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طِيف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خَبِير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 [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ل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و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ج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ب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ال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ُبْحَانَ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ِلْم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َّمْتَ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ت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عَلِي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حَكِي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اعت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ئ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ج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ل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ز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و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تَلَقّ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دَ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لِمَات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تَاب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و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تَّوَّاب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َّحِي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خت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ت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فر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م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اسب</w:t>
      </w:r>
      <w:r>
        <w:rPr>
          <w:rFonts w:cs="Traditional Arabic"/>
          <w:sz w:val="36"/>
          <w:sz w:val="36"/>
          <w:szCs w:val="36"/>
          <w:rtl w:val="true"/>
        </w:rPr>
        <w:t>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ئ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قه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در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كر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جي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ج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حم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في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اب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يَتُوب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عا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غ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لَ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عْلَ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لّ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َيْء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دِ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لَ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عْلَ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لْك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َّمَاوَات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ْأَرْض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6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107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يهو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ِ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َشْرِق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ْمَغْرِب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أَيْنَ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وَلّ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ثَم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جْ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سِع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ِيم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ق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ئ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َ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قَبَّل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ت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َّمِيع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عَلِي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2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صد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سَمِيع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ُّعَاء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 xml:space="preserve">] 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َ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بْعَث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هِ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سُول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2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ت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عَزِيز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حَكِي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2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غ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</w:t>
      </w:r>
      <w:r>
        <w:rPr>
          <w:rFonts w:cs="Traditional Arabic"/>
          <w:sz w:val="36"/>
          <w:sz w:val="36"/>
          <w:szCs w:val="36"/>
          <w:rtl w:val="true"/>
        </w:rPr>
        <w:t>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ث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ث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ر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</w:t>
      </w:r>
      <w:r>
        <w:rPr>
          <w:rFonts w:cs="Traditional Arabic"/>
          <w:sz w:val="36"/>
          <w:sz w:val="36"/>
          <w:szCs w:val="36"/>
          <w:rtl w:val="true"/>
        </w:rPr>
        <w:t>زائ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إ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زَلَلْت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عْد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َاءَتْكُ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بَيِّنَات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0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اعْلَم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زِيز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كِيم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0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ناع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ز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لل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مت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ائ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اب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بْل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قْدِر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ع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رك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اعْلَم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غَفُور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حِيم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ت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ح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كَال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زِيز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كِيم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ر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رِيضَة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ِيم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كِيم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ض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ِعْ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ص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ق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زع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خ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ر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س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ف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ِ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أَسْمَاء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حُسْن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ادْعُو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8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لب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طلو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يُدْخِلَنّ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دْخَل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رْضَوْن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عَلِيم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لِي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س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ت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م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خ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از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و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ث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عب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rFonts w:cs="Traditional Arabic"/>
          <w:sz w:val="36"/>
          <w:sz w:val="36"/>
          <w:szCs w:val="36"/>
          <w:rtl w:val="true"/>
        </w:rPr>
        <w:t>ات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ف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ك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ا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ريا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ريائ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و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لظوا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ذ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ات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ز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ما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ك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د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ا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ئ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رؤ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خ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ق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خ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لح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و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ق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م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و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عَزِيز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حَكِي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ط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م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ت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ز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م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غلق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مر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عَذِّبْ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ِبَادُ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غْفِر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إِنَّ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ت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عَزِيز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حَكِي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1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رح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ت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غْفِر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شَاء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يُعَذِّب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شَاء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غَفُور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حِيم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2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يُعَذِّب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ُنَافِق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ْمُنَافِقَات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ْمُشْرِك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ْمُشْرِكَات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يَتُوب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ُؤْمِن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ْمُؤْمِنَات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كَا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غَفُور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حِيم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 [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7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bookmarkStart w:id="21" w:name="__RefHeading___Toc47241119"/>
      <w:bookmarkEnd w:id="21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ون</w:t>
      </w:r>
    </w:p>
    <w:p>
      <w:pPr>
        <w:pStyle w:val="3"/>
        <w:jc w:val="center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ك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عتبار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شاب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عتبار</w:t>
      </w:r>
    </w:p>
    <w:p>
      <w:pPr>
        <w:pStyle w:val="3"/>
        <w:jc w:val="center"/>
        <w:rPr>
          <w:rFonts w:cs="Traditional Arabic"/>
          <w:color w:val="0000FF"/>
          <w:sz w:val="36"/>
          <w:szCs w:val="36"/>
          <w:lang w:bidi="ar-EG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بعض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ك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عض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شاب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عتبا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الث</w:t>
      </w:r>
    </w:p>
    <w:p>
      <w:pPr>
        <w:pStyle w:val="3"/>
        <w:jc w:val="center"/>
        <w:rPr>
          <w:rFonts w:cs="Traditional Arabic"/>
          <w:color w:val="0000FF"/>
          <w:sz w:val="36"/>
          <w:szCs w:val="36"/>
          <w:lang w:bidi="ar-EG"/>
        </w:rPr>
      </w:pPr>
      <w:r>
        <w:rPr>
          <w:rFonts w:cs="Traditional Arabic"/>
          <w:color w:val="0000FF"/>
          <w:sz w:val="36"/>
          <w:szCs w:val="36"/>
          <w:rtl w:val="true"/>
          <w:lang w:bidi="ar-EG"/>
        </w:rPr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و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حْكِمَت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يَاتُ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ُصِّلَت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َّدُ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كِيم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َبِي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[ 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ظ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خ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اختل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ا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نواه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ك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ش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زَّ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حْسَ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حَدِيث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ِتَاب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تَشَابِه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ز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ش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لو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حوا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لفا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يَات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حْكَمَات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مّ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كِتَاب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ُخَر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تَشَابِهَات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هن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لّ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ِنْد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ِ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ب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ض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هْد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ن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تَّبَع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ِضْوَان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ُبُ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َّلا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ط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رِيق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َد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فَرِيق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ق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هِ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ضَّلالَة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تَّخَذ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شَّيَاط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وْلِيَاء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ُون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لَم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زَاغ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زَاغ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لُوب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] 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ب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بو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</w:rPr>
        <w:t>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ي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ا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ئ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ب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ص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ائفت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اف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د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خ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ه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ب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bookmarkStart w:id="22" w:name="__RefHeading___Toc47241120"/>
      <w:bookmarkEnd w:id="22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ون</w:t>
      </w:r>
    </w:p>
    <w:p>
      <w:pPr>
        <w:pStyle w:val="3"/>
        <w:jc w:val="center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ر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رشادات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زم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أحوال</w:t>
      </w:r>
    </w:p>
    <w:p>
      <w:pPr>
        <w:pStyle w:val="3"/>
        <w:jc w:val="center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كام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اجع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عر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وائد</w:t>
      </w:r>
    </w:p>
    <w:p>
      <w:pPr>
        <w:pStyle w:val="3"/>
        <w:jc w:val="center"/>
        <w:rPr>
          <w:rFonts w:cs="Traditional Arabic"/>
          <w:color w:val="0000FF"/>
          <w:sz w:val="36"/>
          <w:szCs w:val="36"/>
          <w:lang w:bidi="ar-EG"/>
        </w:rPr>
      </w:pPr>
      <w:r>
        <w:rPr>
          <w:rFonts w:cs="Traditional Arabic"/>
          <w:color w:val="0000FF"/>
          <w:sz w:val="36"/>
          <w:szCs w:val="36"/>
          <w:rtl w:val="true"/>
          <w:lang w:bidi="ar-EG"/>
        </w:rPr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ك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ت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ك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و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و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ي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ر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اء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</w:p>
    <w:p>
      <w:pPr>
        <w:pStyle w:val="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عَاشِرُوهُ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الْمَعْر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هُ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ثْل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هِ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الْمَعْرُوف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28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</w:t>
      </w:r>
      <w:r>
        <w:rPr>
          <w:rFonts w:cs="Traditional Arabic"/>
          <w:sz w:val="36"/>
          <w:sz w:val="36"/>
          <w:szCs w:val="36"/>
          <w:rtl w:val="true"/>
        </w:rPr>
        <w:t>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ص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ا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كُل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شْرَب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سْرِف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]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ن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دَم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د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زَلْ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بَاس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وَار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وْآتِ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رِيش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ب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ب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عِدّ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سْتَطَعْت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وَّة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نف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ست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ك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ِجَارَة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رَاض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وض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ر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3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Heading2"/>
        <w:ind w:left="0" w:right="0" w:hanging="0"/>
        <w:jc w:val="center"/>
        <w:rPr/>
      </w:pPr>
      <w:bookmarkStart w:id="23" w:name="__RefHeading___Toc47241121"/>
      <w:bookmarkEnd w:id="23"/>
      <w:r>
        <w:rPr>
          <w:rFonts w:cs="Traditional Arabic"/>
          <w:sz w:val="36"/>
          <w:sz w:val="36"/>
          <w:szCs w:val="36"/>
          <w:rtl w:val="true"/>
        </w:rPr>
        <w:t>القاعد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ون</w:t>
      </w:r>
    </w:p>
    <w:p>
      <w:pPr>
        <w:pStyle w:val="3"/>
        <w:jc w:val="center"/>
        <w:rPr>
          <w:rFonts w:cs="Traditional Arabic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قاص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ثل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3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ض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ث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وس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</w:t>
      </w:r>
      <w:r>
        <w:rPr>
          <w:rFonts w:cs="Traditional Arabic"/>
          <w:sz w:val="36"/>
          <w:sz w:val="36"/>
          <w:szCs w:val="36"/>
          <w:rtl w:val="true"/>
        </w:rPr>
        <w:t>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ط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ر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ق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لأر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أ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ش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ض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ا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أ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زا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زا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</w:t>
      </w:r>
      <w:r>
        <w:rPr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دي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م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وجب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ؤ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د</w:t>
      </w:r>
      <w:r>
        <w:rPr>
          <w:sz w:val="36"/>
          <w:sz w:val="36"/>
          <w:szCs w:val="36"/>
          <w:rtl w:val="true"/>
        </w:rPr>
        <w:t>ْ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ث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ز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نك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ها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خا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خا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نص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ع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ت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ح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ر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لو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خط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ز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تم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هم</w:t>
      </w:r>
      <w:r>
        <w:rPr>
          <w:rFonts w:cs="Traditional Arabic"/>
          <w:sz w:val="36"/>
          <w:szCs w:val="36"/>
          <w:rtl w:val="true"/>
        </w:rPr>
        <w:t>!!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!!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لا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قس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كس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خ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طم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ر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ق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ث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سات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ا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م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فق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ير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ض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ك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ص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ف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ء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ل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ور‍‍‍‍‍‍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ت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ت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ك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ل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س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اد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سات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ا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ابع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م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مأ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ي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ث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ر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ط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ص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ق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ف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ث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ئ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ص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ل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ت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ص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ث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ه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طف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ه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ق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و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د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ك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ص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صَيِّب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َّمَاء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ظُلُمَات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رَعْد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بَرْق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جْعَل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صَابِع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ذ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َّوَاعِق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ذَر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َوْت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حِيط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الْكَافِر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ين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ؤس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ث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ه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غت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ظ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ِن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ع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ر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ي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ج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3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bookmarkStart w:id="24" w:name="__RefHeading___Toc47241122"/>
      <w:bookmarkEnd w:id="24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ون</w:t>
      </w:r>
    </w:p>
    <w:p>
      <w:pPr>
        <w:pStyle w:val="3"/>
        <w:jc w:val="center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إرشاد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وعين</w:t>
      </w:r>
    </w:p>
    <w:p>
      <w:pPr>
        <w:pStyle w:val="3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ش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الح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فعن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سَخَّر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َّمَاوَات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أَرْض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َمِيع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جاثـ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صا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ظام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قيت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ظ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ي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اث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ي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raditional Arabic"/>
          <w:sz w:val="36"/>
          <w:sz w:val="36"/>
          <w:szCs w:val="36"/>
          <w:rtl w:val="true"/>
        </w:rPr>
        <w:t>ٌ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ا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م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نس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وع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ط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ذ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حرث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ر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غرس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د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س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و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خ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اص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تر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ج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ل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ركون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3"/>
        <w:jc w:val="center"/>
        <w:rPr>
          <w:rFonts w:cs="Traditional Arabic"/>
          <w:color w:val="0000FF"/>
          <w:sz w:val="36"/>
          <w:szCs w:val="36"/>
          <w:lang w:bidi="ar-EG"/>
        </w:rPr>
      </w:pPr>
      <w:r>
        <w:rPr>
          <w:rFonts w:cs="Traditional Arabic"/>
          <w:color w:val="0000FF"/>
          <w:sz w:val="36"/>
          <w:szCs w:val="36"/>
          <w:rtl w:val="true"/>
          <w:lang w:bidi="ar-EG"/>
        </w:rPr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bookmarkStart w:id="25" w:name="__RefHeading___Toc47241123"/>
      <w:bookmarkEnd w:id="25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ون</w:t>
      </w:r>
    </w:p>
    <w:p>
      <w:pPr>
        <w:pStyle w:val="3"/>
        <w:jc w:val="center"/>
        <w:rPr>
          <w:rFonts w:cs="Traditional Arabic"/>
          <w:color w:val="0000FF"/>
          <w:sz w:val="36"/>
          <w:szCs w:val="36"/>
          <w:lang w:bidi="ar-EG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توسط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عتدا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ذ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لو</w:t>
      </w:r>
    </w:p>
    <w:p>
      <w:pPr>
        <w:pStyle w:val="3"/>
        <w:jc w:val="center"/>
        <w:rPr>
          <w:rFonts w:cs="Traditional Arabic"/>
          <w:color w:val="0000FF"/>
          <w:sz w:val="36"/>
          <w:szCs w:val="36"/>
          <w:lang w:bidi="ar-EG"/>
        </w:rPr>
      </w:pPr>
      <w:r>
        <w:rPr>
          <w:rFonts w:cs="Traditional Arabic"/>
          <w:color w:val="0000FF"/>
          <w:sz w:val="36"/>
          <w:szCs w:val="36"/>
          <w:rtl w:val="true"/>
          <w:lang w:bidi="ar-EG"/>
        </w:rPr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و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أْمُر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الْعَدْل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ْأِحْسَان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ل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مَر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الْقِسْط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و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ب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غ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عت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ق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تباع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ت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ف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ذي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ق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تب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آ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ا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طاؤ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فا</w:t>
      </w:r>
      <w:r>
        <w:rPr>
          <w:rFonts w:cs="Traditional Arabic"/>
          <w:sz w:val="36"/>
          <w:sz w:val="36"/>
          <w:szCs w:val="36"/>
          <w:rtl w:val="true"/>
        </w:rPr>
        <w:t>ؤ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وت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قا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ج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هو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خط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قت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باس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يمي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فراط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3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bookmarkStart w:id="26" w:name="__RefHeading___Toc47241124"/>
      <w:bookmarkEnd w:id="26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ون</w:t>
      </w:r>
    </w:p>
    <w:p>
      <w:pPr>
        <w:pStyle w:val="3"/>
        <w:jc w:val="center"/>
        <w:rPr>
          <w:rFonts w:cs="Traditional Arabic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حدو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فظه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ه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دي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ربان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3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ْحَافِظ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حُدُود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ِلْ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ُدُود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عْتَدُوه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2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ِلْ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ُدُود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قْرَبُوه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87</w:t>
      </w:r>
      <w:r>
        <w:rPr>
          <w:rFonts w:cs="Traditional Arabic"/>
          <w:sz w:val="36"/>
          <w:szCs w:val="36"/>
          <w:rtl w:val="true"/>
        </w:rPr>
        <w:t xml:space="preserve">] . 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ر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و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</w:t>
      </w:r>
      <w:r>
        <w:rPr>
          <w:rFonts w:cs="Traditional Arabic"/>
          <w:sz w:val="36"/>
          <w:sz w:val="36"/>
          <w:szCs w:val="36"/>
          <w:rtl w:val="true"/>
        </w:rPr>
        <w:t>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ِلْ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ُدُود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عْتَدُوه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2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وز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از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كاح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ائ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ر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ر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ِلْ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ُدُود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قْرَبُوه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8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قْرَبُوه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،و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قدم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ِلْ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ُدُود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قْرَبُوه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ح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ِلْ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ُدُود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قْرَبُوه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قْرَب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زِّنَى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س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 xml:space="preserve">]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قْرَب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يَتِيم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الَّت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ِي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حْسَن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س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] </w:t>
      </w:r>
    </w:p>
    <w:p>
      <w:pPr>
        <w:pStyle w:val="3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ف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  <w:r>
        <w:br w:type="page"/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bookmarkStart w:id="27" w:name="__RefHeading___Toc47241125"/>
      <w:bookmarkEnd w:id="27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ون</w:t>
      </w:r>
    </w:p>
    <w:p>
      <w:pPr>
        <w:pStyle w:val="3"/>
        <w:jc w:val="center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أحكا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آي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قيدة</w:t>
      </w:r>
    </w:p>
    <w:p>
      <w:pPr>
        <w:pStyle w:val="3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ط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</w:t>
      </w:r>
      <w:r>
        <w:rPr>
          <w:rFonts w:cs="Traditional Arabic"/>
          <w:sz w:val="36"/>
          <w:sz w:val="36"/>
          <w:szCs w:val="36"/>
          <w:rtl w:val="true"/>
        </w:rPr>
        <w:t>خا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ر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دْع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ع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ه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خَر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ُرْهَا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و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شن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عق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رَبَائِبُكُ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ات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ُجُورِ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ِسَائِكُ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ات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َخَلْت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ِ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ريم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ن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لي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ح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أ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قْتُل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وْلادَ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َشْيَة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مْلاق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مْلاق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5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ق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خ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ء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ق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وث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بُعُولَتُهُ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حَقّ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رَدِّهِ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رَاد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صْلاح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2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م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أَمْسِكُوهُ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مَعْرُوف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رِّحُوهُ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مَعْرُوف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31</w:t>
      </w:r>
      <w:r>
        <w:rPr>
          <w:rFonts w:cs="Traditional Arabic"/>
          <w:sz w:val="36"/>
          <w:szCs w:val="36"/>
          <w:rtl w:val="true"/>
        </w:rPr>
        <w:t xml:space="preserve">] . </w:t>
      </w:r>
    </w:p>
    <w:p>
      <w:pPr>
        <w:pStyle w:val="3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ت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نْت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فَر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جِد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اتِب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رِهَان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قْبُوضَة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8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ه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ق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ث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و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حتي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ث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سْتَشْهِد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َهِيدَيْن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ِجَالِ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إ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كُو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جُلَيْن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رَجُل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مْرَأَتَان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مّ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رْضَوْ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شُّهَدَاء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8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و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ذَكِّر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فَعَت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ِّكْر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تذ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دْع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بِيل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ِ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الْحِكْم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2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ت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يَقْتُل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َّبِيّ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غَيْر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حَقّ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شن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م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قْتُل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َّفْس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ت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رَّم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الْحَقّ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5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النفس،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زاني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حصن،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تارك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دينه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فارق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[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Cs w:val="36"/>
        </w:rPr>
        <w:t>6878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Cs w:val="36"/>
        </w:rPr>
        <w:t>1676</w:t>
      </w:r>
      <w:r>
        <w:rPr>
          <w:rFonts w:cs="Traditional Arabic"/>
          <w:sz w:val="36"/>
          <w:szCs w:val="36"/>
          <w:rtl w:val="true"/>
        </w:rPr>
        <w:t xml:space="preserve"> ] ]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نْت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رْض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فَر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َاء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حَد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غَائِط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مَسْتُ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ِّسَاء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لَ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جِد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ء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تَيَمَّم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ي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ذ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ضَرَبْت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أَرْض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لَيْس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ُنَاح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قْصُر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َّلاة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ِفْت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فْتِنَكُ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فَ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روع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دقة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صدق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كم،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اقبلوا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دقته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ح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3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Heading2"/>
        <w:ind w:left="0" w:right="0" w:hanging="0"/>
        <w:jc w:val="center"/>
        <w:rPr/>
      </w:pPr>
      <w:bookmarkStart w:id="28" w:name="__RefHeading___Toc47241126"/>
      <w:bookmarkEnd w:id="28"/>
      <w:r>
        <w:rPr>
          <w:rFonts w:cs="Traditional Arabic"/>
          <w:sz w:val="36"/>
          <w:sz w:val="36"/>
          <w:szCs w:val="36"/>
          <w:rtl w:val="true"/>
        </w:rPr>
        <w:t>القاعد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ون</w:t>
      </w:r>
    </w:p>
    <w:p>
      <w:pPr>
        <w:pStyle w:val="3"/>
        <w:jc w:val="center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محترز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اض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ش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اج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ها</w:t>
      </w:r>
    </w:p>
    <w:p>
      <w:pPr>
        <w:pStyle w:val="3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ش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ه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ن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مِرْت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عْبُد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َذ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بَلْدَة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رَّمَه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م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لّ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َيْء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م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1</w:t>
      </w:r>
      <w:r>
        <w:rPr>
          <w:rFonts w:cs="Traditional Arabic"/>
          <w:sz w:val="36"/>
          <w:szCs w:val="36"/>
          <w:rtl w:val="true"/>
        </w:rPr>
        <w:t xml:space="preserve">] . </w:t>
      </w:r>
    </w:p>
    <w:p>
      <w:pPr>
        <w:pStyle w:val="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ك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رْيَة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م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عْبُد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َؤُل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عْبُد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عْبُد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بَاؤُ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ب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أن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ن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مُوَفُّو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صِيب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غَيْر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نْقُوص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قَد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تَيْ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وس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كِتَاب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اخْتُلِف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وْ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لِمَة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بَقَت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ِ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قُضِي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يْن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ن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َكّ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رِي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9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0</w:t>
      </w:r>
      <w:r>
        <w:rPr>
          <w:rFonts w:cs="Traditional Arabic"/>
          <w:sz w:val="36"/>
          <w:szCs w:val="36"/>
          <w:rtl w:val="true"/>
        </w:rPr>
        <w:t xml:space="preserve"> ]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سْتَو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قَاعِد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ُؤْمِن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و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غَيْر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ول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ضَّرَر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5</w:t>
      </w:r>
      <w:r>
        <w:rPr>
          <w:rFonts w:cs="Traditional Arabic"/>
          <w:sz w:val="36"/>
          <w:szCs w:val="36"/>
          <w:rtl w:val="true"/>
        </w:rPr>
        <w:t xml:space="preserve">] 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سْتَو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فَق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بْل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فَتْح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قَاتَ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ولَئِ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عْظَ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َرَجَة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فَق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عْد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قَاتَل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كُلّ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عَد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حُسْن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عْمَل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َبِير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] . </w:t>
      </w:r>
    </w:p>
    <w:p>
      <w:pPr>
        <w:pStyle w:val="3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كَا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َدِينَة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ِسْعَة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هْط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فْسِد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أَرْض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م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صْلِح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م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سْمِع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ُّم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ُّعَاء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ذ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َّوْ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دْبِر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م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كِ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هْد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شَاء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عْلَ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الْمُهْتَد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كا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3"/>
        <w:jc w:val="center"/>
        <w:rPr>
          <w:rFonts w:cs="Traditional Arabic"/>
          <w:color w:val="0000FF"/>
          <w:sz w:val="36"/>
          <w:szCs w:val="36"/>
          <w:lang w:bidi="ar-EG"/>
        </w:rPr>
      </w:pPr>
      <w:r>
        <w:rPr>
          <w:rFonts w:cs="Traditional Arabic"/>
          <w:color w:val="0000FF"/>
          <w:sz w:val="36"/>
          <w:szCs w:val="36"/>
          <w:rtl w:val="true"/>
          <w:lang w:bidi="ar-EG"/>
        </w:rPr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bookmarkStart w:id="29" w:name="__RefHeading___Toc47241127"/>
      <w:bookmarkEnd w:id="29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ون</w:t>
      </w:r>
    </w:p>
    <w:p>
      <w:pPr>
        <w:pStyle w:val="3"/>
        <w:jc w:val="center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وصا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امع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من</w:t>
      </w:r>
    </w:p>
    <w:p>
      <w:pPr>
        <w:pStyle w:val="3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فل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فق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ي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و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غ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rFonts w:cs="Traditional Arabic"/>
          <w:sz w:val="36"/>
          <w:sz w:val="36"/>
          <w:szCs w:val="36"/>
          <w:rtl w:val="true"/>
        </w:rPr>
        <w:t>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9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اعتر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تصد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ضا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ضا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مب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ق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ن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ُؤْمِن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ذ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ُكِر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جِلَت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لُوبُ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ذ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لِيَت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يَاتُ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زَادَتْ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يمَان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عَ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ِهِ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تَوَكَّل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قِيم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َّلاة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ِم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زَقْنَا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نْفِق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ولَئِ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ُؤْمِن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ق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نف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] 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ص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شع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م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ص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ش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و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رو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مان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ه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</w:t>
      </w:r>
      <w:r>
        <w:rPr>
          <w:rFonts w:cs="Traditional Arabic"/>
          <w:sz w:val="36"/>
          <w:sz w:val="36"/>
          <w:szCs w:val="36"/>
          <w:rtl w:val="true"/>
        </w:rPr>
        <w:t>را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ص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ص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ص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إخو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ساب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ح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رؤ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ي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ا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ش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ي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س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ن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س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مأن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ح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قال</w:t>
      </w:r>
      <w:r>
        <w:rPr>
          <w:rFonts w:cs="Traditional Arabic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ا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اخ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rFonts w:cs="Traditional Arabic"/>
          <w:sz w:val="36"/>
          <w:sz w:val="36"/>
          <w:szCs w:val="36"/>
          <w:rtl w:val="true"/>
        </w:rPr>
        <w:t>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غ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م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غ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تخفي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ث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3"/>
        <w:jc w:val="center"/>
        <w:rPr>
          <w:rFonts w:cs="Traditional Arabic"/>
          <w:color w:val="0000FF"/>
          <w:sz w:val="36"/>
          <w:szCs w:val="36"/>
          <w:lang w:bidi="ar-EG"/>
        </w:rPr>
      </w:pPr>
      <w:r>
        <w:rPr>
          <w:rFonts w:cs="Traditional Arabic"/>
          <w:color w:val="0000FF"/>
          <w:sz w:val="36"/>
          <w:szCs w:val="36"/>
          <w:rtl w:val="true"/>
          <w:lang w:bidi="ar-EG"/>
        </w:rPr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bookmarkStart w:id="30" w:name="__RefHeading___Toc47241128"/>
      <w:bookmarkEnd w:id="30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ون</w:t>
      </w:r>
    </w:p>
    <w:p>
      <w:pPr>
        <w:pStyle w:val="3"/>
        <w:jc w:val="center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وائ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تني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رفته</w:t>
      </w:r>
      <w:r>
        <w:rPr>
          <w:rFonts w:cs="Times New Roman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هم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جناس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و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</w:p>
    <w:p>
      <w:pPr>
        <w:pStyle w:val="3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3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وع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ص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د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جل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ل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بول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َ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م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وا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زد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قت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لا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تب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ق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ليم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شاد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ط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ص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اً</w:t>
      </w:r>
      <w:r>
        <w:rPr>
          <w:rFonts w:cs="Traditional Arabic"/>
          <w:sz w:val="36"/>
          <w:szCs w:val="36"/>
          <w:rtl w:val="true"/>
        </w:rPr>
        <w:t>!!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وص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ي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ه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ي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ق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ز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ه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هب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</w:t>
      </w:r>
      <w:r>
        <w:rPr>
          <w:rFonts w:cs="Traditional Arabic"/>
          <w:sz w:val="36"/>
          <w:sz w:val="36"/>
          <w:szCs w:val="36"/>
          <w:rtl w:val="true"/>
        </w:rPr>
        <w:t>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ك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يست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باد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</w:t>
      </w:r>
      <w:r>
        <w:rPr>
          <w:rFonts w:cs="Traditional Arabic"/>
          <w:sz w:val="36"/>
          <w:sz w:val="36"/>
          <w:szCs w:val="36"/>
          <w:rtl w:val="true"/>
        </w:rPr>
        <w:t>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bookmarkStart w:id="31" w:name="__RefHeading___Toc47241129"/>
      <w:bookmarkEnd w:id="31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ون</w:t>
      </w:r>
    </w:p>
    <w:p>
      <w:pPr>
        <w:pStyle w:val="3"/>
        <w:jc w:val="center"/>
        <w:rPr>
          <w:rFonts w:cs="Traditional Arabic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أركا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يما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أسماء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سن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لاثة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يمانن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اسم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3"/>
        <w:jc w:val="center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ب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نى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ل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آثار</w:t>
      </w:r>
    </w:p>
    <w:p>
      <w:pPr>
        <w:pStyle w:val="3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ي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3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ف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نكت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مو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3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bookmarkStart w:id="32" w:name="__RefHeading___Toc47241130"/>
      <w:bookmarkEnd w:id="32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ون</w:t>
      </w:r>
    </w:p>
    <w:p>
      <w:pPr>
        <w:pStyle w:val="3"/>
        <w:jc w:val="center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ربوب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وعين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خاصة</w:t>
      </w:r>
    </w:p>
    <w:p>
      <w:pPr>
        <w:pStyle w:val="3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علق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از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بو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ج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ز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ب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ط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ئ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ص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في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يائ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ب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ف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مي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كم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يل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يس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س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ن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قيقته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ج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ط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عَالَم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]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لّ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َيْء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6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ي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ض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لا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ة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و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يد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لّ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َّمَاوَات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ْأَرْض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ت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َّحْمَن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بْد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9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ليك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عِبَاد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َّحْمَن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مْش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أَرْض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َوْن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لَيْس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كَاف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بْد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ز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بد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ُبْحَا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سْر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عَبْد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3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نْت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يْب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م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زَّلْ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بْدِ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.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ودي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ص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ود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3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bookmarkStart w:id="33" w:name="__RefHeading___Toc47241131"/>
      <w:bookmarkEnd w:id="33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ون</w:t>
      </w:r>
    </w:p>
    <w:p>
      <w:pPr>
        <w:pStyle w:val="3"/>
        <w:jc w:val="center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شيء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ه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ده</w:t>
      </w:r>
    </w:p>
    <w:p>
      <w:pPr>
        <w:pStyle w:val="3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ه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في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ئ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ح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ه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ط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اء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خر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ه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ا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ط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ئ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و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غ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تَضم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وميت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ت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ته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با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انت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تف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ن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0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3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bookmarkStart w:id="34" w:name="__RefHeading___Toc47241132"/>
      <w:bookmarkEnd w:id="34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ون</w:t>
      </w:r>
    </w:p>
    <w:p>
      <w:pPr>
        <w:pStyle w:val="3"/>
        <w:jc w:val="center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مرض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ض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لو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وعان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</w:p>
    <w:p>
      <w:pPr>
        <w:pStyle w:val="3"/>
        <w:jc w:val="center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مرض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به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شكوك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رض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هو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رمات</w:t>
      </w:r>
    </w:p>
    <w:p>
      <w:pPr>
        <w:pStyle w:val="3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ه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به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ئ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ي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ر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ن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وع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ا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ر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لُوبِهِ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رَض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زَادَهُ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رَ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و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م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لُوبِهِ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رَض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زَادَتْ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ِجْس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ِجْسِهِ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25</w:t>
      </w:r>
      <w:r>
        <w:rPr>
          <w:rFonts w:cs="Traditional Arabic"/>
          <w:sz w:val="36"/>
          <w:szCs w:val="36"/>
          <w:rtl w:val="true"/>
        </w:rPr>
        <w:t xml:space="preserve">] 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يَجْعَ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لْق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شَّيْطَان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تْنَة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لُوبِهِ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رَض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ْقَاسِيَة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لُوبُ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الش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ت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خْضَعْ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الْقَوْل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يَطْمَع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لْب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رَض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قُلْ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عْرُوف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جو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ق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ا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ك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بَّب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يكُ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إِيمَا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زَيَّن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لُوبِ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كَرَّه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يْكُ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كُفْر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ْفُسُوق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ْعِصْيَا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ولَئِ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َّاشِد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ضْل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نِعْمَة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حجر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] 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ح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و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3"/>
        <w:jc w:val="center"/>
        <w:rPr>
          <w:rFonts w:cs="Traditional Arabic"/>
          <w:color w:val="0000FF"/>
          <w:sz w:val="36"/>
          <w:szCs w:val="36"/>
          <w:lang w:bidi="ar-EG"/>
        </w:rPr>
      </w:pPr>
      <w:r>
        <w:rPr>
          <w:rFonts w:cs="Traditional Arabic"/>
          <w:color w:val="0000FF"/>
          <w:sz w:val="36"/>
          <w:szCs w:val="36"/>
          <w:rtl w:val="true"/>
          <w:lang w:bidi="ar-EG"/>
        </w:rPr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bookmarkStart w:id="35" w:name="__RefHeading___Toc47241133"/>
      <w:bookmarkEnd w:id="35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ون</w:t>
      </w:r>
    </w:p>
    <w:p>
      <w:pPr>
        <w:pStyle w:val="3"/>
        <w:jc w:val="center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دل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ّ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ي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ّ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فع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مكان</w:t>
      </w:r>
    </w:p>
    <w:p>
      <w:pPr>
        <w:pStyle w:val="3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بت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اشتغا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ضره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ُ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ٍ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ول</w:t>
      </w:r>
    </w:p>
    <w:p>
      <w:pPr>
        <w:pStyle w:val="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ث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ب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عم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نق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فو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ت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غ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ى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ش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ق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ب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خرب</w:t>
      </w:r>
      <w:r>
        <w:rPr>
          <w:rFonts w:cs="Traditional Arabic"/>
          <w:sz w:val="36"/>
          <w:sz w:val="36"/>
          <w:szCs w:val="36"/>
          <w:rtl w:val="true"/>
        </w:rPr>
        <w:t>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ئ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ِنْ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اهَد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ئ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تَا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ضْل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نَصَّدَّقَ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نَكُونَ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َّالِح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لَم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تَا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ضْل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خِل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تَوَلَّوْ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عْرِض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أَعْقَب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ِفَاق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لُوبِهِ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وْم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لْقَوْن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خْلَف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عَدُو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بِ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ان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كَذِبُون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5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76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77</w:t>
      </w:r>
      <w:r>
        <w:rPr>
          <w:rFonts w:cs="Traditional Arabic"/>
          <w:sz w:val="36"/>
          <w:szCs w:val="36"/>
          <w:rtl w:val="true"/>
        </w:rPr>
        <w:t xml:space="preserve">] </w:t>
      </w:r>
    </w:p>
    <w:p>
      <w:pPr>
        <w:pStyle w:val="3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بع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اه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دراً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1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و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ع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بَذ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رِيق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وت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كِتَاب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ِتَاب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رَاء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ظُهُورِهِ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أن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عْلَم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تَّبَع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تْل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شَّيَاطِين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لْك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ُلَيْمَا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ت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2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عاد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ذ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س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و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ت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ف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  <w:r>
        <w:br w:type="page"/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bookmarkStart w:id="36" w:name="__RefHeading___Toc47241134"/>
      <w:bookmarkEnd w:id="36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ون</w:t>
      </w:r>
    </w:p>
    <w:p>
      <w:pPr>
        <w:pStyle w:val="3"/>
        <w:jc w:val="center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تقدي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صلحتي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هو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فسدتين</w:t>
      </w:r>
    </w:p>
    <w:p>
      <w:pPr>
        <w:pStyle w:val="3"/>
        <w:jc w:val="left"/>
        <w:rPr>
          <w:rFonts w:cs="Traditional Arabic"/>
          <w:color w:val="0000FF"/>
          <w:sz w:val="36"/>
          <w:szCs w:val="36"/>
          <w:lang w:bidi="ar-EG"/>
        </w:rPr>
      </w:pPr>
      <w:r>
        <w:rPr>
          <w:rFonts w:cs="Traditional Arabic"/>
          <w:color w:val="0000FF"/>
          <w:sz w:val="36"/>
          <w:szCs w:val="36"/>
          <w:rtl w:val="true"/>
          <w:lang w:bidi="ar-EG"/>
        </w:rPr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فاض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سْتَو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فَق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بْل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فَتْح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قَاتَ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جَعَلْت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ِقَايَة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حَاجّ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عِمَارَة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َسْجِد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حَرَام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َ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ْيَوْم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آخِر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جَاهَد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بِيل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سْتَو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قَاعِد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ُؤْمِن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غَيْر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ول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ضَّرَر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ْمُجَاهِد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بِيل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5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سْأَلونَ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ن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شَّهْر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حَرَام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ِتَال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ل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ِتَال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بِير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صَدّ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بِيل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كُفْر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ْمَسْجِد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حَرَام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خْرَاج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هْل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كْبَر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ِنْد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ْفِتْنَة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كْبَر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قَت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1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م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ن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ج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وْ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ِجَال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ؤْمِن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نِسَاء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ؤْمِنَات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عْلَمُو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ط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ئُو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[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ض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ضع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ذَكِّر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فَعَت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ِّكْر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سْأَلونَ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ن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خَمْر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ْمَيْسِر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ل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هِ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ثْم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بِير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نَافِع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لنَّاس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ثْمُهُ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كْب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19</w:t>
      </w:r>
      <w:r>
        <w:rPr>
          <w:rFonts w:cs="Traditional Arabic"/>
          <w:sz w:val="36"/>
          <w:szCs w:val="36"/>
          <w:rtl w:val="true"/>
        </w:rPr>
        <w:t xml:space="preserve">] 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طو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س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3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bookmarkStart w:id="37" w:name="__RefHeading___Toc47241135"/>
      <w:bookmarkEnd w:id="37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ون</w:t>
      </w:r>
    </w:p>
    <w:p>
      <w:pPr>
        <w:pStyle w:val="3"/>
        <w:jc w:val="center"/>
        <w:rPr>
          <w:rFonts w:cs="Traditional Arabic"/>
          <w:color w:val="0000FF"/>
          <w:sz w:val="36"/>
          <w:szCs w:val="36"/>
          <w:lang w:bidi="ar-EG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مقابل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تد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ث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وانه</w:t>
      </w:r>
    </w:p>
    <w:p>
      <w:pPr>
        <w:pStyle w:val="3"/>
        <w:jc w:val="center"/>
        <w:rPr>
          <w:rFonts w:cs="Traditional Arabic"/>
          <w:color w:val="0000FF"/>
          <w:sz w:val="36"/>
          <w:szCs w:val="36"/>
          <w:lang w:bidi="ar-EG"/>
        </w:rPr>
      </w:pPr>
      <w:r>
        <w:rPr>
          <w:rFonts w:cs="Traditional Arabic"/>
          <w:color w:val="0000FF"/>
          <w:sz w:val="36"/>
          <w:szCs w:val="36"/>
          <w:rtl w:val="true"/>
          <w:lang w:bidi="ar-EG"/>
        </w:rPr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بل</w:t>
      </w:r>
      <w:r>
        <w:rPr>
          <w:rFonts w:cs="Traditional Arabic"/>
          <w:sz w:val="36"/>
          <w:sz w:val="36"/>
          <w:szCs w:val="36"/>
          <w:rtl w:val="true"/>
        </w:rPr>
        <w:t>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اقَبْت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عَاقِب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مِثْل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ُوقِبْت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ئ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َبَرْت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و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َيْر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لصَّابِر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2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جَزَاء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يِّئَة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يِّئَة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ثْلُه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ف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صْلَح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أَجْرُ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حِبّ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ظَّالِم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إ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اتَلُو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اقْتُلُو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ذَلِ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َزَاء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كَافِر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إِن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نْتَهَوْ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إِ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غَفُور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حِي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قَاتِلُو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ك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تْنَة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يَك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ِّين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إِن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نْتَهَوْ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ُدْوَا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ظَّالِم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شَّهْر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حَرَا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الشَّهْر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حَرَام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ْحُرُمَات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ِصَاص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1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حتر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مَن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عْتَد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اعْتَد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مِثْل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عْتَد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تَّق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يُّه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َن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تِب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كُ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قِصَاص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قَتْ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حُرّ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الْحُرّ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ْعَبْد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الْعَبْد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ْأُنْث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الْأُنْث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7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كَتَبْ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ه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َّفْس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النَّفْس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تِ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ظْلُوم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قَد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َعَلْ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وَلِيّ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ُلْطَان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سْرِف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قَتْل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نْصُ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حِبّ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جَهْر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السُّوء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قَوْل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ظُلِم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كَا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مِيع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ِيم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4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3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bookmarkStart w:id="38" w:name="__RefHeading___Toc47241136"/>
      <w:bookmarkEnd w:id="38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ون</w:t>
      </w:r>
    </w:p>
    <w:p>
      <w:pPr>
        <w:pStyle w:val="3"/>
        <w:jc w:val="center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عتبا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قاص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ت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حكام</w:t>
      </w:r>
    </w:p>
    <w:p>
      <w:pPr>
        <w:pStyle w:val="3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عمال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النيات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و</w:t>
      </w:r>
      <w:r>
        <w:rPr>
          <w:rFonts w:cs="Traditional Arabic"/>
          <w:sz w:val="36"/>
          <w:sz w:val="36"/>
          <w:szCs w:val="36"/>
          <w:rtl w:val="true"/>
        </w:rPr>
        <w:t>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فْعَل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بْتِغَاء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رْضَات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سَوْف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ُؤْتِي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جْر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ظِيم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نْفِق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مْوَالَهُ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بْتِغَاء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رْضَات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6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ِئَاء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َّاس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64</w:t>
      </w:r>
      <w:r>
        <w:rPr>
          <w:rFonts w:cs="Traditional Arabic"/>
          <w:sz w:val="36"/>
          <w:szCs w:val="36"/>
          <w:rtl w:val="true"/>
        </w:rPr>
        <w:t xml:space="preserve">] 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غ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و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بُعُولَتُهُ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حَقّ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رَدِّهِ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رَاد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صْلاح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2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ؤَاخِذُكُ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اللَّغْو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يْمَانِ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ك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ؤَاخِذُ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سَبَت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لُوبُ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25</w:t>
      </w:r>
      <w:r>
        <w:rPr>
          <w:rFonts w:cs="Traditional Arabic"/>
          <w:sz w:val="36"/>
          <w:szCs w:val="36"/>
          <w:rtl w:val="true"/>
        </w:rPr>
        <w:t xml:space="preserve">] . </w:t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عْد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صِيَّة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وص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َيْن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غَيْر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ضَارّ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إ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ِبْ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َيْء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فْس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كُلُو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َنِيئ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رِيئ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أْكُل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مْوَالَ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يْنَ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الْبَاطِل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8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3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خَالِطُو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إِخْوَانُ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عْلَ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ُفْسِد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ُصْلِح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2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َ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ؤَاخِذْ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سِي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خْطَأْ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8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يْس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ُنَاح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خْطَأْت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ك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عَمَّدَت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لُوبُ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] </w:t>
      </w:r>
    </w:p>
    <w:p>
      <w:pPr>
        <w:pStyle w:val="3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قْتُل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ؤْمِن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تَعَمِّد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جَزَاؤُ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َهَنَّ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َالِد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ه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غَضِب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عَن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عَد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ذَاب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ظِيم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9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تَل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تَعَمِّد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جَزَاء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ثْل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تَ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َّعَم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[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عْلَم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عْلَ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فُسِ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احْذَرُو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35</w:t>
      </w:r>
      <w:r>
        <w:rPr>
          <w:rFonts w:cs="Traditional Arabic"/>
          <w:sz w:val="36"/>
          <w:szCs w:val="36"/>
          <w:rtl w:val="true"/>
        </w:rPr>
        <w:t xml:space="preserve">] 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اد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3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Heading2"/>
        <w:ind w:left="0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  <w:r>
        <w:br w:type="page"/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bookmarkStart w:id="39" w:name="__RefHeading___Toc47241137"/>
      <w:bookmarkEnd w:id="39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ون</w:t>
      </w:r>
    </w:p>
    <w:p>
      <w:pPr>
        <w:pStyle w:val="Normal"/>
        <w:jc w:val="center"/>
        <w:rPr/>
      </w:pPr>
      <w:r>
        <w:rPr>
          <w:color w:val="0000FF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دل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آي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ثير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ج</w:t>
      </w:r>
      <w:r>
        <w:rPr>
          <w:color w:val="0000FF"/>
          <w:sz w:val="36"/>
          <w:sz w:val="36"/>
          <w:szCs w:val="36"/>
          <w:rtl w:val="true"/>
        </w:rPr>
        <w:t>ب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نكس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قلبه،</w:t>
      </w:r>
    </w:p>
    <w:p>
      <w:pPr>
        <w:pStyle w:val="Normal"/>
        <w:jc w:val="center"/>
        <w:rPr/>
      </w:pPr>
      <w:r>
        <w:rPr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شوف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أم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مو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إيجابا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ستحباباً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يف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عتب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ُطلَّق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مت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ت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طر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ك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غ</w:t>
      </w:r>
      <w:r>
        <w:rPr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ي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sz w:val="36"/>
          <w:szCs w:val="36"/>
          <w:rtl w:val="true"/>
        </w:rPr>
        <w:t xml:space="preserve">:{ </w:t>
      </w:r>
      <w:r>
        <w:rPr>
          <w:color w:val="FF0000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َإِذ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حَضَر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ْقِسْمَة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ُولُو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ْقُرْب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َالْيَتَام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َالْمَسَاكِين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َارْزُقُو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ِنْ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َقُول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َوْل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َعْرُوف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}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[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  <w:lang w:bidi="ar-EG"/>
        </w:rPr>
        <w:t>]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عام</w:t>
      </w:r>
      <w:r>
        <w:rPr>
          <w:sz w:val="36"/>
          <w:szCs w:val="36"/>
          <w:rtl w:val="true"/>
        </w:rPr>
        <w:t xml:space="preserve">:{ </w:t>
      </w:r>
      <w:r>
        <w:rPr>
          <w:color w:val="FF0000"/>
          <w:sz w:val="36"/>
          <w:sz w:val="36"/>
          <w:szCs w:val="36"/>
          <w:rtl w:val="true"/>
        </w:rPr>
        <w:t>وَآت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حَق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َوْم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حَصَاد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  <w:lang w:bidi="ar-EG"/>
        </w:rPr>
        <w:t>}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[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نعام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آية</w:t>
      </w:r>
      <w:r>
        <w:rPr>
          <w:sz w:val="36"/>
          <w:szCs w:val="36"/>
          <w:lang w:bidi="ar-EG"/>
        </w:rPr>
        <w:t>141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]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صر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بحين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تواص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كين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راء</w:t>
      </w:r>
      <w:r>
        <w:rPr>
          <w:sz w:val="36"/>
          <w:szCs w:val="36"/>
          <w:rtl w:val="true"/>
        </w:rPr>
        <w:t>: {</w:t>
      </w:r>
      <w:r>
        <w:rPr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ِم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َبْلُغَ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ِنْدَ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ْكِبَر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َحَدُهُ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ِلاهُ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َقُل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َهُ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ُفّ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َنْهَرْهُ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َقُل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َهُ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َوْل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َرِ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* </w:t>
      </w:r>
      <w:r>
        <w:rPr>
          <w:color w:val="FF0000"/>
          <w:sz w:val="36"/>
          <w:sz w:val="36"/>
          <w:szCs w:val="36"/>
          <w:rtl w:val="true"/>
        </w:rPr>
        <w:t>وَاخْفِض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َهُ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جَنَاح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ذُّلّ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رَّحْمَة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  <w:lang w:bidi="ar-EG"/>
        </w:rPr>
        <w:t>[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سراء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آ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23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2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  <w:lang w:bidi="ar-EG"/>
        </w:rPr>
        <w:t>]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{ </w:t>
      </w:r>
      <w:r>
        <w:rPr>
          <w:color w:val="FF0000"/>
          <w:sz w:val="36"/>
          <w:sz w:val="36"/>
          <w:szCs w:val="36"/>
          <w:rtl w:val="true"/>
        </w:rPr>
        <w:t>وَآت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ذ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ْقُرْب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حَق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َالْمِسْك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َابْ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سَّبِيل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  <w:lang w:bidi="ar-EG"/>
        </w:rPr>
        <w:t>[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سراء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آية</w:t>
      </w:r>
      <w:r>
        <w:rPr>
          <w:sz w:val="36"/>
          <w:szCs w:val="36"/>
          <w:lang w:bidi="ar-EG"/>
        </w:rPr>
        <w:t>2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  <w:lang w:bidi="ar-EG"/>
        </w:rPr>
        <w:t>]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ي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في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ج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دعيت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تفري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ربات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و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ا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نتظ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ر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ز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ص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عتبر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 </w:t>
      </w:r>
      <w:r>
        <w:rPr>
          <w:sz w:val="36"/>
          <w:sz w:val="36"/>
          <w:szCs w:val="36"/>
          <w:rtl w:val="true"/>
          <w:lang w:bidi="ar-EG"/>
        </w:rPr>
        <w:t>وأرش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نبغ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ع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ناس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ت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bookmarkStart w:id="40" w:name="__RefHeading___Toc47241138"/>
      <w:bookmarkEnd w:id="40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ون</w:t>
      </w:r>
    </w:p>
    <w:p>
      <w:pPr>
        <w:pStyle w:val="Normal"/>
        <w:jc w:val="center"/>
        <w:rPr>
          <w:color w:val="0000FF"/>
          <w:sz w:val="36"/>
          <w:szCs w:val="36"/>
          <w:lang w:bidi="ar-EG"/>
        </w:rPr>
      </w:pPr>
      <w:r>
        <w:rPr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bidi="ar-EG"/>
        </w:rPr>
        <w:t>طريقة</w:t>
      </w:r>
      <w:r>
        <w:rPr>
          <w:rFonts w:cs="Times New Roman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bidi="ar-EG"/>
        </w:rPr>
        <w:t>القرآن</w:t>
      </w:r>
      <w:r>
        <w:rPr>
          <w:rFonts w:cs="Times New Roman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bidi="ar-EG"/>
        </w:rPr>
        <w:t>أحوال</w:t>
      </w:r>
      <w:r>
        <w:rPr>
          <w:rFonts w:cs="Times New Roman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bidi="ar-EG"/>
        </w:rPr>
        <w:t>السياسة</w:t>
      </w:r>
      <w:r>
        <w:rPr>
          <w:rFonts w:cs="Times New Roman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bidi="ar-EG"/>
        </w:rPr>
        <w:t>الداخلية</w:t>
      </w:r>
      <w:r>
        <w:rPr>
          <w:rFonts w:cs="Times New Roman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bidi="ar-EG"/>
        </w:rPr>
        <w:t>والخارجية</w:t>
      </w:r>
    </w:p>
    <w:p>
      <w:pPr>
        <w:pStyle w:val="Normal"/>
        <w:jc w:val="left"/>
        <w:rPr>
          <w:color w:val="FF0000"/>
          <w:sz w:val="36"/>
          <w:szCs w:val="36"/>
          <w:lang w:bidi="ar-EG"/>
        </w:rPr>
      </w:pPr>
      <w:r>
        <w:rPr>
          <w:color w:val="FF0000"/>
          <w:sz w:val="36"/>
          <w:szCs w:val="36"/>
          <w:rtl w:val="true"/>
          <w:lang w:bidi="ar-EG"/>
        </w:rPr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شَاوِرْ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أَمْر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5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إخ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و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مْرُ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ُور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يْن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: [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غراق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ئ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ه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علق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و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اته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تد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ني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ك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ا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و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نظر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ر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ه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داره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ت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لك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هد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ا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ا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كان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سل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دمو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دا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حجمو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ج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ي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ور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ميت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ص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ال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عِدّ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سْتَطَعْت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وَّة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أنف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 xml:space="preserve"> 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ط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ي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عن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دي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يُّه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َن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ُذ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ِذْرَ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و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حَمَّد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سُول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د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َلَت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بْل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ُّسُل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فَإ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ت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تِ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نْقَلَبْت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عْقَاب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4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ز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ص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ونه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اتَّق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سْتَطَع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اب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ق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فرد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ق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حق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اع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طيق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ن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ح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باب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أْمُرُ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ؤَدّ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أَمَانَات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هْلِه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ذ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كَمْت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يْ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َّاس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حْكُم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الْعَدْل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ِعِم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عِظُ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مِيع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صِ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الأ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َلَّ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ل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وسط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و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ؤ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ب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مثل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َيْر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ن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سْتَأْجَرْت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قَوِيّ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أَمِي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قصص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ل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ح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بفق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ل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ر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ب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ا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ن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اد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ر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</w:t>
      </w:r>
      <w:r>
        <w:rPr>
          <w:rFonts w:cs="Traditional Arabic"/>
          <w:sz w:val="36"/>
          <w:sz w:val="36"/>
          <w:szCs w:val="36"/>
          <w:rtl w:val="true"/>
        </w:rPr>
        <w:t>َلَ</w:t>
      </w:r>
      <w:r>
        <w:rPr>
          <w:rFonts w:cs="Traditional Arabic"/>
          <w:sz w:val="36"/>
          <w:sz w:val="36"/>
          <w:szCs w:val="36"/>
          <w:rtl w:val="true"/>
        </w:rPr>
        <w:t>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يُّه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َن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طِيع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طِيع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َّسُو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ُول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أَمْر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كُمْ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ق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جرئ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و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ا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ق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</w:t>
      </w:r>
      <w:r>
        <w:rPr>
          <w:rFonts w:cs="Traditional Arabic"/>
          <w:sz w:val="36"/>
          <w:sz w:val="36"/>
          <w:szCs w:val="36"/>
          <w:rtl w:val="true"/>
        </w:rPr>
        <w:t>ئ</w:t>
      </w: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راض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م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سر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خلاق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اد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ؤ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ول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حص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ض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اسد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bookmarkStart w:id="41" w:name="__RefHeading___Toc47241139"/>
      <w:bookmarkEnd w:id="41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ون</w:t>
      </w:r>
    </w:p>
    <w:p>
      <w:pPr>
        <w:pStyle w:val="TextBody"/>
        <w:jc w:val="center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لال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صو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ب</w:t>
      </w:r>
    </w:p>
    <w:p>
      <w:pPr>
        <w:pStyle w:val="TextBody"/>
        <w:jc w:val="both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ح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ر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ي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</w:rPr>
        <w:t>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ي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كُل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شْرَب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سْرِف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أعراف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FF0000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ك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ن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ثر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ك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وبات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خل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ع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قات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؟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ر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لك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ذ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وي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مدافعت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ق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عال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واب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ب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ر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ري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س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فر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سر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م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ي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ب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TextBody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bookmarkStart w:id="42" w:name="__RefHeading___Toc47241140"/>
      <w:bookmarkEnd w:id="42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بعون</w:t>
      </w:r>
    </w:p>
    <w:p>
      <w:pPr>
        <w:pStyle w:val="TextBody"/>
        <w:jc w:val="center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قص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ظ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ال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اضرة</w:t>
      </w:r>
    </w:p>
    <w:p>
      <w:pPr>
        <w:pStyle w:val="TextBody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ه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يوي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ح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تشو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مت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ح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ق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يل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ف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ب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لق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وق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لَ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ر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ِي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فّ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يْدِيَ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قِيم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َّلاة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آت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زَّكَاة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لَم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تِب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هِ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قِتَال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ذ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رِيق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خْشَوْ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َّاس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خَشْيَة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شَد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َشْي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7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ن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د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قَد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نْت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مَنَّوْ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َوْت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بْل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لْقَوْ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قَد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أَيْتُمُو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نْت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نْظُ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و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تَبْ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قْتُل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فُسَ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و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خْرُج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ِيَارِ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عَلُو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لِيل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و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ّ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عَل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وعَظ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كَا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َيْر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شَد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ثْبِي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تثبي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تمر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نظ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ِنْ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اهَد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ئ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تَا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ضْل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نَصَّدَّقَ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نَكُونَ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َّالِح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75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لَم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تَا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ضْل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خِل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تَوَلَّوْ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عْرِض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Cs w:val="36"/>
        </w:rPr>
        <w:t>76</w:t>
      </w:r>
      <w:r>
        <w:rPr>
          <w:rFonts w:cs="Traditional Arabic"/>
          <w:sz w:val="36"/>
          <w:szCs w:val="36"/>
          <w:rtl w:val="true"/>
        </w:rPr>
        <w:t xml:space="preserve"> }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أَعْقَب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ِفَاق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لُوبِه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توبة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</w:rPr>
        <w:t>75/7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ظيفت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ت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حظ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رات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تره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ات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ثم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ي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</w:t>
      </w:r>
      <w:r>
        <w:rPr>
          <w:rFonts w:cs="Traditional Arabic"/>
          <w:sz w:val="36"/>
          <w:sz w:val="36"/>
          <w:szCs w:val="36"/>
          <w:rtl w:val="true"/>
        </w:rPr>
        <w:t>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ت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كُون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أْلَم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إِنّ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أْلَم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أْلَم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تَرْج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رْج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ساء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</w:rPr>
        <w:t>10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ش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ذك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قَد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ُؤْمِن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ذ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عَث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هِ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سُول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فُسِهِ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تْلُو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يَات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يُزَكِّيهِ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يُعَلِّمُهُ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كِتَاب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ْحِكْمَة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ان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بْل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ضَلال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بِي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مران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</w:rPr>
        <w:t>16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ذْكُر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ِعْمَت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ذ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نْت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عْدَاء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أَلَّف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يْ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لُوبِ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أَصْبَحْت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نِعْمَت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خْوَان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كُنْت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َف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ُفْرَة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َّار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أَنْقَذَ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ه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ذَلِ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بَيِّن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يَات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عَلَّ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هْتَ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مران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</w:rPr>
        <w:t>10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ال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ذْكُر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ذ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ت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لِيل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سْتَضْعَف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أَرْض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خَاف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تَخَطَّفَكُ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َّاس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آوَا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يَّدَ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نَصْر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رَزَقَ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طَّيِّبَات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عَلَّ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شْكُ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ل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رَأَيْت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َعَ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كُ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َّهَار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رْمَد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وْم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قِيَامَ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 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ر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يع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17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نظ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ك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د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ذْكُر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لاء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عَلَّ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فْلِح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6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لَ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جِدْ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تِيم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آو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170" w:hanging="0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وَجَدَ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ضَال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هَد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وَجَدَ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ائِل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أَغ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/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bookmarkStart w:id="43" w:name="__RefHeading___Toc47241141"/>
      <w:bookmarkEnd w:id="43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بعون</w:t>
      </w:r>
    </w:p>
    <w:p>
      <w:pPr>
        <w:pStyle w:val="TextBody"/>
        <w:jc w:val="center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حقو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رسوله</w:t>
      </w:r>
    </w:p>
    <w:p>
      <w:pPr>
        <w:pStyle w:val="TextBody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ق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ق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</w:t>
      </w:r>
      <w:r>
        <w:rPr>
          <w:rFonts w:cs="Traditional Arabic"/>
          <w:sz w:val="36"/>
          <w:sz w:val="36"/>
          <w:szCs w:val="36"/>
          <w:rtl w:val="true"/>
        </w:rPr>
        <w:t>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تر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تُؤْمِن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رَسُو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تُعَزِّرُو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تُوَقِّرُو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تُسَبِّحُو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ُكْرَة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صِ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طِيع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طِيع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ّ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ِن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رَسُو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 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رَسُولُ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حَقّ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رْضُ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يُؤْتِي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ضْل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رَسُولُ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اغِب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توبة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ه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تع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ول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ي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اء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ي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إحس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/>
      </w:pPr>
      <w:bookmarkStart w:id="44" w:name="__RefHeading___Toc47241142"/>
      <w:bookmarkEnd w:id="44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بعون</w:t>
      </w:r>
      <w:r>
        <w:rPr>
          <w:rFonts w:cs="Traditional Arabic"/>
          <w:sz w:val="36"/>
          <w:sz w:val="36"/>
          <w:szCs w:val="36"/>
          <w:rtl w:val="true"/>
        </w:rPr>
        <w:t>ُ</w:t>
      </w:r>
    </w:p>
    <w:p>
      <w:pPr>
        <w:pStyle w:val="TextBody"/>
        <w:jc w:val="center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تثبت</w:t>
      </w:r>
    </w:p>
    <w:p>
      <w:pPr>
        <w:pStyle w:val="TextBody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قب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يُّه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َن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ذ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ضَرَبْت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بِيل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تَبَيّ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تثب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يُّه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َن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َاءَ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اسِق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نَبَأ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تَبَيَّن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صِيب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م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جَهَا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ر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عت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ذ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َاء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مْر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أَمْن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و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خَوْف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ذَاع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و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دُّو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َّسُول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ول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أَمْر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عَلِم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سْتَنْبِطُون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ل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ذَّب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حِيط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عِلْم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ا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سَارِع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غْفِرَة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ِ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جَنَّة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رْضُه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َّمَاوَات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ْأَرْ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اسْتَبِق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خَيْر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ولَئِ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سَارِع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خَيْرَات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ابِق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سَّابِق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َّابِق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اب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ام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ات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ثب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ضرّ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bookmarkStart w:id="45" w:name="__RefHeading___Toc47241143"/>
      <w:bookmarkEnd w:id="45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بعون</w:t>
      </w:r>
    </w:p>
    <w:p>
      <w:pPr>
        <w:pStyle w:val="TextBody"/>
        <w:jc w:val="center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علاج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ي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فوس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بغي</w:t>
      </w:r>
    </w:p>
    <w:p>
      <w:pPr>
        <w:pStyle w:val="TextBody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ام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ع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ت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عْلَم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َّ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مْوَالُ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وْلادُ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تْن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ث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ام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ِنْد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جْر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ظِي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ت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َؤُلاء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َادَلْت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نْ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حَيَاة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ُّنْي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جَادِل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نْ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وْم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قِيَامَة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كُون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كِ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رِيد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رْث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آخِرَة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زِد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رْث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رِيد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رْث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ُّنْي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ُؤْت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ه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آخِرَة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صِي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فَرَأَيْت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تَّعْنَا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ِن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Cs w:val="36"/>
        </w:rPr>
        <w:t>205</w:t>
      </w:r>
      <w:r>
        <w:rPr>
          <w:rFonts w:cs="Traditional Arabic"/>
          <w:sz w:val="36"/>
          <w:szCs w:val="36"/>
          <w:rtl w:val="true"/>
        </w:rPr>
        <w:t xml:space="preserve"> }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َاء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ان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وعَد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Cs w:val="36"/>
        </w:rPr>
        <w:t>206</w:t>
      </w:r>
      <w:r>
        <w:rPr>
          <w:rFonts w:cs="Traditional Arabic"/>
          <w:sz w:val="36"/>
          <w:szCs w:val="36"/>
          <w:rtl w:val="true"/>
        </w:rPr>
        <w:t xml:space="preserve"> }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غْن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نْ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ان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مَتَّع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0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20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ع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ر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bookmarkStart w:id="46" w:name="__RefHeading___Toc47241144"/>
      <w:bookmarkEnd w:id="46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بعون</w:t>
      </w:r>
    </w:p>
    <w:p>
      <w:pPr>
        <w:pStyle w:val="TextBody"/>
        <w:jc w:val="center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حث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ار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بحان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تاب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لاح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إصلاح</w:t>
      </w:r>
    </w:p>
    <w:p>
      <w:pPr>
        <w:pStyle w:val="TextBody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صلاح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صلا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ت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ض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مص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زعين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ياه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رِيد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أِصْلاح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سْتَطَعْت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8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وي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ش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دد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زعين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زعين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ال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ح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ك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حصر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حقيقت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ض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ئي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متع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صر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bookmarkStart w:id="47" w:name="__RefHeading___Toc47241145"/>
      <w:bookmarkEnd w:id="47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بعون</w:t>
      </w:r>
    </w:p>
    <w:p>
      <w:pPr>
        <w:pStyle w:val="TextBody"/>
        <w:jc w:val="center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تابه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دخ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ذ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دخو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ج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خ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ذ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صحح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سع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مي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ج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وع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يُّه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وت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كِتَاب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ِن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زَّل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4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يُّه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ِ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0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ن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ص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و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إي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.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وا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صل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وزاً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ض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ط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bookmarkStart w:id="48" w:name="__RefHeading___Toc47241146"/>
      <w:bookmarkEnd w:id="48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بعون</w:t>
      </w:r>
    </w:p>
    <w:p>
      <w:pPr>
        <w:pStyle w:val="TextBody"/>
        <w:jc w:val="center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سيا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اص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را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ا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آي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و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اص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را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ك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ذل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ك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ختص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شمل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شم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ها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حك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ائع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ك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ظ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ه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ست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ئبين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اب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صْلَح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عْتَصَم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خْلَص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ِين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أُولَئِ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ع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ُؤْمِن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ً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سَوْف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ؤْت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ُؤْمِن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جْر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ظِيماً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شم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كْفُر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رُسُل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يُرِيد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فَرِّق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يْ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رُسُ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5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ولَئِ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كَافِر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قّ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عْتَدْ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لْكَافِر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ذَاب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هِ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5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عت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rFonts w:cs="Traditional Arabic"/>
          <w:sz w:val="36"/>
          <w:sz w:val="36"/>
          <w:szCs w:val="36"/>
          <w:rtl w:val="true"/>
        </w:rPr>
        <w:t>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cs="Traditional Arabic"/>
          <w:sz w:val="36"/>
          <w:szCs w:val="36"/>
          <w:rtl w:val="true"/>
        </w:rPr>
        <w:t xml:space="preserve">: 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ل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نَجِّي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6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لّ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رْ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6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bookmarkStart w:id="49" w:name="__RefHeading___Toc47241147"/>
      <w:bookmarkEnd w:id="49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بعون</w:t>
      </w:r>
    </w:p>
    <w:p>
      <w:pPr>
        <w:pStyle w:val="TextBody"/>
        <w:jc w:val="center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مت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م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أمو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ودها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ا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ذل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رت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زاء</w:t>
      </w:r>
    </w:p>
    <w:p>
      <w:pPr>
        <w:pStyle w:val="TextBody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لي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ظو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و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ض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قبل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يُّه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َن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يَبْلُوَنَّكُ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شَيْء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َّيْد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نَالُ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يْدِي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رِمَاحُ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يَعْلَم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خَافُ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الْغَيْ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9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َعَلْ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قِبْلَة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ت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نْت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ه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نَعْلَم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تَّبِع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َّسُو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مّ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نْقَلِب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قِب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4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نْزَلْ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حَدِيد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أْس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َدِيد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نَافِع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لنَّاس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ِيَعْلَم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نْصُرُ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رُسُل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الْغَيْ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يَعْلَمَ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َن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يَعْلَمَ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ُنَافِق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عنكبو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عَثْنَا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نَعْلَم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يّ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حِزْبَيْن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حْص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بِث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مَ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bookmarkStart w:id="50" w:name="__RefHeading___Toc47241148"/>
      <w:bookmarkEnd w:id="50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بعون</w:t>
      </w:r>
    </w:p>
    <w:p>
      <w:pPr>
        <w:pStyle w:val="TextBody"/>
        <w:jc w:val="center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اد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مني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يئا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عل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رادتهم،</w:t>
      </w:r>
    </w:p>
    <w:p>
      <w:pPr>
        <w:pStyle w:val="TextBody"/>
        <w:jc w:val="center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تح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ا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ف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سه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ولى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تَمَنَّوْ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ضَّ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عْضَ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عْض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لرِّجَال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صِيب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م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كْتَسَب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ِلنِّسَاء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صِيب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م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كْتَسَبْ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سْأَل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ضْل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ه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فع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ب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وس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صْطَفَيْتُ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َّاس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رِسَالات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بِكَلام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خُذ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تَيْتُ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كُ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شَّاكِر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نْسَخ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يَة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ُنْسِه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أْت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خَيْر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ه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ثْل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0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تَفَرَّق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غْن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لّ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عَ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3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bookmarkStart w:id="51" w:name="__RefHeading___Toc47241149"/>
      <w:bookmarkEnd w:id="51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ون</w:t>
      </w:r>
    </w:p>
    <w:p>
      <w:pPr>
        <w:pStyle w:val="TextBody"/>
        <w:jc w:val="center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آي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سو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بدي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ار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بتديها</w:t>
      </w:r>
    </w:p>
    <w:p>
      <w:pPr>
        <w:pStyle w:val="TextBody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رحو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ت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جيز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ع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ي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رسل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عطاه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آيات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ثله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آم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و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هاء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ئ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دقك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ض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ف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ضو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آ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رح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ر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ج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و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ائق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إ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قولهم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قَال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ُؤْمِ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فْجُر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أَرْض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نْبُ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و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َّ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زَّلْ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يْهِ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َلائِكَة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كَلَّمَهُ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َوْت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حَشَرْ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ل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َيْء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بُ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1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ث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ر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وقه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اء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ص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مغ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راح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ي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ص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raditional Arabic"/>
          <w:sz w:val="36"/>
          <w:szCs w:val="36"/>
          <w:rtl w:val="true"/>
        </w:rPr>
        <w:t xml:space="preserve">: 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ل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ُبْحَا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[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9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نَحْشُرُ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وْم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قِيَامَة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ُجُوهِهِ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ُمْي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بُكْم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صُم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97</w:t>
      </w:r>
      <w:r>
        <w:rPr>
          <w:rFonts w:cs="Traditional Arabic"/>
          <w:sz w:val="36"/>
          <w:szCs w:val="36"/>
          <w:rtl w:val="true"/>
        </w:rPr>
        <w:t xml:space="preserve"> }  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كبوت</w:t>
      </w:r>
      <w:r>
        <w:rPr>
          <w:rFonts w:cs="Traditional Arabic"/>
          <w:sz w:val="36"/>
          <w:szCs w:val="36"/>
          <w:rtl w:val="true"/>
        </w:rPr>
        <w:t xml:space="preserve">: 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كَذَلِ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زَلْ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يْ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كِتَاب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تَيْنَاهُ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كِتَاب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ؤْمِن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َؤُلاء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ؤْمِن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جْحَد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آياتِ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كَافِر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نْت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تْلُو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بْل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ِتَاب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خُطُّ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يَمِينِ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ذ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رْتَاب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ُبْطِل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ل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و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يَات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يِّنَات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ُدُور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وت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عِلْم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جْحَد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آياتِ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ظَّالِم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قَال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وْ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نْزِ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يَات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ل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آيات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ِنْد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نَّ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ذِير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بِين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وَلَ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كْفِهِ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زَلْ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كِتَاب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تْ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رَحْمَة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ذِكْر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قَوْم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ؤْمِن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ل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ف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يْن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بَيْنَ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َهِيد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عْلَ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َّمَاوَات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ْأَرْض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َن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الْبَاطِل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كَفَر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ولَئِ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خَاسِرُون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كبو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5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را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هين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انه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حقو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توث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حكام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هي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ناز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cs="Traditional Arabic"/>
          <w:sz w:val="36"/>
          <w:szCs w:val="36"/>
          <w:rtl w:val="true"/>
        </w:rPr>
        <w:t xml:space="preserve">: 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ظْلَ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مَّن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فْتَر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ذِب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وحِي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ي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وح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يْ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َيْء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أُنْزِل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ثْ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زَ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9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rFonts w:cs="Traditional Arabic"/>
          <w:sz w:val="36"/>
          <w:szCs w:val="36"/>
        </w:rPr>
      </w:pPr>
      <w:bookmarkStart w:id="52" w:name="__RefHeading___Toc47241150"/>
      <w:bookmarkEnd w:id="52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سون</w:t>
      </w:r>
    </w:p>
    <w:p>
      <w:pPr>
        <w:pStyle w:val="TextBody"/>
        <w:jc w:val="center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ّ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دعاء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نه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عاء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ثناء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اعي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ناو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عاء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ألة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دعاء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باد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قَا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ُكُ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دْعُون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سْتَجِب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غاف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ك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سْتَكْبِر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ِبَادَت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يَدْخُل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َهَنَّم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َاخِر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ف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ئو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ع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اب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غ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ا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ط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ول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إثماره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ث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ادْع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خْلِص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ِّ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غاف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ِّين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لص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ئجك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خلص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دَع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ّ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غْلُوب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انْتَصِ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ذ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س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إنسا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ضُّرّ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َعَا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جَنْب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اعِد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ائِماً</w:t>
      </w:r>
      <w:r>
        <w:rPr>
          <w:rFonts w:cs="Traditional Arabic"/>
          <w:color w:val="FF0000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 xml:space="preserve"> } [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سائ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ت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معاً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قط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دْع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َ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ضَرُّع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خُفْي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5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ن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لحاح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كن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إخ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لاص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ا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فائ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إخلاص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ان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سَارِع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خَيْرَات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يَدْعُونَ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غَب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رَهَ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9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لو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دْع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ع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ه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خَر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ُرْهَا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إِنَّ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ِسَابُ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ِنْد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1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دْعُو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ع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حَ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جـ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دْع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ع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ه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خَر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8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فر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ف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cs="Traditional Arabic"/>
          <w:sz w:val="36"/>
          <w:szCs w:val="36"/>
          <w:rtl w:val="true"/>
        </w:rPr>
        <w:t xml:space="preserve">: 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دْع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ُون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نْفَعُ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ضُرُّ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إ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عَلْت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إِنَّ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ذ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ظَّالِم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ِ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أَسْمَاء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حُسْن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ادْعُو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لأعرا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8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تضي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ف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ض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ل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ل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ء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ل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ب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ج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اع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غب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ر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rFonts w:cs="Traditional Arabic"/>
          <w:sz w:val="36"/>
          <w:szCs w:val="36"/>
        </w:rPr>
      </w:pPr>
      <w:bookmarkStart w:id="53" w:name="__RefHeading___Toc47241151"/>
      <w:bookmarkEnd w:id="53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سون</w:t>
      </w:r>
    </w:p>
    <w:p>
      <w:pPr>
        <w:pStyle w:val="TextBody"/>
        <w:jc w:val="center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ضح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ان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ب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عارض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مية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ل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ي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شك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ض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اً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المج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ث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معارض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اضات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سوس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كْرَاه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ِّين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د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بَيَّ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ُّشْد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غَ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25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قُل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حَقّ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ِ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َاء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لْيُؤْ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َاء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لْيَكْف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كف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 xml:space="preserve">: 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يَهْلِ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َلَ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يِّنَة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يَحْي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ي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يِّن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لأنف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4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شَاوِرْ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أَمْر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5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ور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ت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إِذ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زَمْت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تَوَكَّل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5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ف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جَادِلُونَ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حَقّ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عْد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بَيّ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لأنف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ل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أْكُل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م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ُكِر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سْ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قَد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صَّ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رَّم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1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مَه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َبَّخ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ق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ؤْمِن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 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ذ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رِئ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هِ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قُرْآن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سْجُ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انشقا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وض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د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بِأَيّ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دِيث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عْد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آيَات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ؤْمِن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جاثـ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ن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بِأَيّ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لاء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ِ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تَمَا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لنج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بِأَيّ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لاء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ِكُ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كَذِّب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مَاذ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عْد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حَقّ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ضَّل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اد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د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both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bookmarkStart w:id="54" w:name="__RefHeading___Toc47241152"/>
      <w:bookmarkEnd w:id="54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سون</w:t>
      </w:r>
    </w:p>
    <w:p>
      <w:pPr>
        <w:pStyle w:val="TextBody"/>
        <w:jc w:val="center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اع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بي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ج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ثو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ق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ري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بادة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بي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هي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طري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با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ت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حسانه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قص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ج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يئاً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حك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حات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مين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تِب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كُ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قِتَال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رْه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َّ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عَس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كْرَهُوا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َيْئ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َيْر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َّ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عَس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حِبُّوا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َيْئ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َرّ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َّ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لّ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عْلَ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نت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عْلَ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1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ه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خ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ال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لي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كُون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أْلَم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إِنّ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أْلَم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أْلَم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تَرْج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رْج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0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نَبْلُوَنَّ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شَيْء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خَوْف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ْجُوع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نَقْص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أَمْوَال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ْأَنْفُس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ثَّمَرَات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بَشِّر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َّابِر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Cs w:val="36"/>
        </w:rPr>
        <w:t>155</w:t>
      </w:r>
      <w:r>
        <w:rPr>
          <w:rFonts w:cs="Traditional Arabic"/>
          <w:sz w:val="36"/>
          <w:szCs w:val="36"/>
          <w:rtl w:val="true"/>
        </w:rPr>
        <w:t xml:space="preserve"> 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ذ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صَابَتْ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صِيبَة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ال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ن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يْ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اجِع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55/15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وَفّ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َّابِر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جْر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غَيْر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ِسَا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ز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ه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قة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ذ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غَشِّيكُ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ُّعَاس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مَنَة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يُنَزِّل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َّمَاء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ء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يُطَهِّرَ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يُذْهِب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نْ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ِجْز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شَّيْطَان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ِيَرْبِط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لُوبِ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يُثَبِّت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أَقْدَا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ذ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وح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ُ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َلائِكَة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ّ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عَ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ثَبِّت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َن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أُلْق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لُوب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فَر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ُّعْ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ي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ز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مرا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وْلِيَاء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َوْف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حْزَن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َن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كَان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تَّق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بُشْر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حَيَاة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ُّنْي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آخِرَة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6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البش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ات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يس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ي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جن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أَم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عْط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تَّق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صَدَّق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الْحُسْن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سَنُيَسِّرُ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لْيُسْر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}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يل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</w:rPr>
        <w:t>5</w:t>
      </w:r>
      <w:r>
        <w:rPr>
          <w:rFonts w:cs="Traditional Arabic"/>
          <w:color w:val="FF0000"/>
          <w:sz w:val="36"/>
          <w:szCs w:val="36"/>
          <w:rtl w:val="true"/>
        </w:rPr>
        <w:t>-</w:t>
      </w:r>
      <w:r>
        <w:rPr>
          <w:rFonts w:cs="Traditional Arabic"/>
          <w:color w:val="FF0000"/>
          <w:sz w:val="36"/>
          <w:szCs w:val="36"/>
        </w:rPr>
        <w:t>7</w:t>
      </w:r>
      <w:r>
        <w:rPr>
          <w:rFonts w:cs="Traditional Arabic"/>
          <w:color w:val="FF0000"/>
          <w:sz w:val="36"/>
          <w:szCs w:val="36"/>
          <w:rtl w:val="true"/>
        </w:rPr>
        <w:t xml:space="preserve"> }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ه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مِ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َالِح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َكَر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نْث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ؤْمِن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لَنُحْيِيَن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يَاة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َيِّب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9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و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و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ِ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ر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حام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TextBody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TextBody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bookmarkStart w:id="55" w:name="__RefHeading___Toc47241153"/>
      <w:bookmarkEnd w:id="55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سون</w:t>
      </w:r>
    </w:p>
    <w:p>
      <w:pPr>
        <w:pStyle w:val="TextBody"/>
        <w:jc w:val="center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كثيرا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يء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عد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ئدت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ثمرت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قصو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ورت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جود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ى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ؤ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ب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rFonts w:cs="Traditional Arabic"/>
          <w:sz w:val="36"/>
          <w:sz w:val="36"/>
          <w:szCs w:val="36"/>
          <w:rtl w:val="true"/>
        </w:rPr>
        <w:t>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ب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ا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ؤساء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نسلخ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ق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فق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ذ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ِي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تَّبِع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زَ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ال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ل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تَّبِع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لْفَيْ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بَاءَ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وَلَو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بَاؤُ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عْقِل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َيْئ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هْتَ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ثَل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فَر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مَثَل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نْعِق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سْمَع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ُعَاء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نِدَاء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ُمّ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ُكْم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ُمْي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عْقِلُون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7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ذ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خَذ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ُ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ن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دَم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ظُهُورِهِ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ُرِّيَّت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شْهَد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فُسِهِ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لَسْت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رَبِّ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7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ط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ي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ح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ك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إخراج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تس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تْل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بَأ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تَيْنَا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يَاتِ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انْسَلَخ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ه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</w:rPr>
        <w:t>7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ا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ر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و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ِئْ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رَفَعْنَا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7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ل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لُوب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فْقَه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عْيُن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بْصِر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ذَان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سْمَع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ولَئِ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الْأَنْعَام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ل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ضَلّ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ولَئِ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غَافِلُون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7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ق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عْم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أَبْصَار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ك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عْم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قُلُوب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ت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ُّدُو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سْمِع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َوْت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سْمِع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ُّم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ُّعَاء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ذ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َّوْ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دْبِر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ت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َاد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عُمْي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ضَلالَتِهِ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سْمِع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ؤْمِن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آياتِ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سْلِ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كْفُر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رُسُل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يُرِيد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فَرِّق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يْ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رُسُل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يَقُول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ُؤْمِن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بَعْض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نَكْفُر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بَعْض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يُرِيد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تَّخِذ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يْ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بِيل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ولَئِ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كَافِر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ق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5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5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ق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ِ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َّاس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قُول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َن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بِالْيَوْم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آخِر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مُؤْمِن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س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ص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س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ر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عَ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لْيَتَوَكَّل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ُؤْمِنُو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2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عَ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تَوَكَّل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نْت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ؤْمِن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قوله</w:t>
      </w:r>
      <w:r>
        <w:rPr>
          <w:rFonts w:cs="Traditional Arabic"/>
          <w:sz w:val="36"/>
          <w:szCs w:val="36"/>
          <w:rtl w:val="true"/>
        </w:rPr>
        <w:t xml:space="preserve">: 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عْلَم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َّ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غَنِمْت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َيْء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أَ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ُمُس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نْت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َنْت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زَلْ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بْدِ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وْم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فُرْق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ُؤْمِن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ذ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ُكِر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جِلَت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لُوبُ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ذ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لِيَت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يَاتُ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زَادَتْ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يمَان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عَ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ِهِ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تَوَكَّل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قِيم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َّلاة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ِم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زَقْنَا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نْفِق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ولَئِ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ُؤْمِن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ق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أنف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جب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ولَئِ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ُؤْمِن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ق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ق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رفين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م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َاء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سُول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ِنْد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صَدِّق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ع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بَذ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رِيق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وت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كِتَاب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ِتَاب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رَاء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ظُهُورِهِ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أَنّ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عْلَمُون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تَتَّخِذُ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زُو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عُوذ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ك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جَاهِل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7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bookmarkStart w:id="56" w:name="__RefHeading___Toc47241154"/>
      <w:bookmarkEnd w:id="56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سون</w:t>
      </w:r>
    </w:p>
    <w:p>
      <w:pPr>
        <w:pStyle w:val="TextBody"/>
        <w:jc w:val="center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ُ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ت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عب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شره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كم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ر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جز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مي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هرا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ه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كت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شأ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له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 xml:space="preserve">: 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نْت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عْمَلُون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سَبَت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عَلَيْه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كْتَسَب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8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مَل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مَلُ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ي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خْرُج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يْت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هَاجِر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رَسُول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دْرِكْ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َوْت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قَد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قَع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جْرُ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د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م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</w:t>
      </w:r>
      <w:r>
        <w:rPr>
          <w:rFonts w:cs="Traditional Arabic"/>
          <w:sz w:val="36"/>
          <w:sz w:val="36"/>
          <w:szCs w:val="36"/>
          <w:rtl w:val="true"/>
        </w:rPr>
        <w:t>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ما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ات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َاهَد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نَهْدِيَنّ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ُبُلَ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كبو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حْن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ُحْي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َوْت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نَكْتُب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دَّم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ّـ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ش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ث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ر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ُ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ين</w:t>
      </w:r>
      <w:r>
        <w:rPr>
          <w:rFonts w:cs="Traditional Arabic"/>
          <w:sz w:val="36"/>
          <w:szCs w:val="36"/>
          <w:rtl w:val="true"/>
        </w:rPr>
        <w:t xml:space="preserve">: 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أَنّ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صِيبُ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ظَمَأ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صَب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خْمَصَة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بِيل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طَأ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وْطِئ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غِيظ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كُفَّار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نَال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دُوّ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يْل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تِب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مَل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َالِح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ضِيع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جْر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ُحْسِنِين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ر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نْفِق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فَقَة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َغِيرَة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بِيرَة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قْطَع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دِي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تِب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يَجْزِيَهُ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حْسَ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ان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عْمَلُون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2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ي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قت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ف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عط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عائ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ش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ت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ياه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غير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ضاً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ا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م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bookmarkStart w:id="57" w:name="__RefHeading___Toc47241155"/>
      <w:bookmarkEnd w:id="57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سون</w:t>
      </w:r>
    </w:p>
    <w:p>
      <w:pPr>
        <w:pStyle w:val="TextBody"/>
        <w:jc w:val="center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تحا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صالح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س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طاقة</w:t>
      </w:r>
    </w:p>
    <w:p>
      <w:pPr>
        <w:pStyle w:val="TextBody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ه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شت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ي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ه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شتغ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يت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ُؤْمِن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يَنْفِر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افَّة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لَوْ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فَر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لّ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رْقَة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َائِفَة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يَتَفَقَّه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ِّين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ِيُنْذِر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م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ذ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جَع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يْهِمْ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2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ْتَكُ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مَّة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دْع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خَيْر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يَأْمُر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الْمَعْرُوف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يَنْهَوْ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ن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ُنْك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تَعَاوَن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بِرّ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تَّقْو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اتَّق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سْتَطَعْت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اب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مْرُ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ُور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يْن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rFonts w:cs="Traditional Arabic"/>
          <w:sz w:val="36"/>
          <w:sz w:val="36"/>
          <w:szCs w:val="36"/>
          <w:rtl w:val="true"/>
        </w:rPr>
        <w:t>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ب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ج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TextBody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rFonts w:cs="Traditional Arabic"/>
          <w:sz w:val="36"/>
          <w:szCs w:val="36"/>
        </w:rPr>
      </w:pPr>
      <w:bookmarkStart w:id="58" w:name="__RefHeading___Toc47241156"/>
      <w:bookmarkEnd w:id="58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سون</w:t>
      </w:r>
    </w:p>
    <w:p>
      <w:pPr>
        <w:pStyle w:val="TextBody"/>
        <w:jc w:val="center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يف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ستدلا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خل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ماوا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أرض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وحي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طال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لي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ك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ِبَ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يان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د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ي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خَلْق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َّمَاوَات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ْأَرْض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كْبَر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َلْق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َّاس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ف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5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ت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س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ى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امت</w:t>
      </w:r>
      <w:r>
        <w:rPr>
          <w:rFonts w:cs="Traditional Arabic"/>
          <w:sz w:val="36"/>
          <w:sz w:val="36"/>
          <w:szCs w:val="36"/>
          <w:rtl w:val="true"/>
        </w:rPr>
        <w:t>نان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ات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ئ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د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كرا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ق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و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الحن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ص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وا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ر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سل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طال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خرا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ق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rFonts w:cs="Traditional Arabic"/>
          <w:sz w:val="36"/>
          <w:szCs w:val="36"/>
        </w:rPr>
      </w:pPr>
      <w:bookmarkStart w:id="59" w:name="__RefHeading___Toc47241157"/>
      <w:bookmarkEnd w:id="59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سون</w:t>
      </w:r>
    </w:p>
    <w:p>
      <w:pPr>
        <w:pStyle w:val="TextBody"/>
        <w:jc w:val="center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كما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ظه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ُر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ضده</w:t>
      </w:r>
    </w:p>
    <w:p>
      <w:pPr>
        <w:pStyle w:val="TextBody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في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مال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مت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جز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خض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ع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ف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ع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جز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ب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ح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ظه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حَر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عْيُ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َّاس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سْتَرْهَبُو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جَاء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سِحْر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ظِي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ت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صي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ن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تمال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ؤ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يق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ب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ي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بات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تخل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ف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اّ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نْصُرُو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قَد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صَر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ذ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خْرَج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فَر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ثَانِي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ثْنَيْن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ذ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غَار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ذ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قُول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صَاحِب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حْز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عَ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أَنْزَ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كِينَت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يَّد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جُنُود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رَوْه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جَعَ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لِمَة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فَر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ُّفْ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كَلِمَة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ِي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عُلْي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زِيز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كِيم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ن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ب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ه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ب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ي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فيائ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أس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أس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و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ز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مبلسين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ب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 xml:space="preserve">: 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ل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رَأَيْت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خَذ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مْعَ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بْصَارَ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خَتَم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لُوبِ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ه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غَيْر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أْتِي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ل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رَأَيْت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َعَ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كُ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يْ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رْمَد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وْم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قِيَامَة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ه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غَيْر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أْتِي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ضِيَاء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ف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سْمَع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ل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رَأَيْت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َعَ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كُ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َّهَار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رْمَد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وْم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قِيَامَة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ه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غَيْر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أْتِي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لَيْل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سْكُن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ف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بْصِر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72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حْمَت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َعَ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كُ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يْ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نَّهَار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تَسْكُن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ِتَبْتَغ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ضْل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عَلَّ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شْكُرُون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7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نل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شت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سَّ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هْلَ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ضُّرّ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دْخُل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صْر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َاء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ِنِين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ن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ط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ع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ر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ق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وَلَم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صَابَتْ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صِيبَة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د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صَبْت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ثْلَيْه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لْت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ّ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َذ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ل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و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ِنْد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فُسِ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} 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65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قَد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صَرَكُ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بَدْر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نت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ذِلَّة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اتَّقُوا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ه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عَلَّ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شْكُ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2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ش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ف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وْحَيْ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يْ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تُنَبِّئَنّ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أَمْرِهِ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َذ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شْعُرُون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ابَنِي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ذْهَب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تَحَسَّس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وسُف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خِي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يْأَس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وْح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وْحَيْ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مّ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وس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رْضِعِي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إِذ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ِفْت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أَلْقِي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يَمّ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خَا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حْزَن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ادُّو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يْك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جَاعِلُو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ُرْسَل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ب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هات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تلق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مئ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رح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ل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ل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bookmarkStart w:id="60" w:name="__RefHeading___Toc47241158"/>
      <w:bookmarkEnd w:id="60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سون</w:t>
      </w:r>
    </w:p>
    <w:p>
      <w:pPr>
        <w:pStyle w:val="TextBody"/>
        <w:jc w:val="center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َذ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قُرْآ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هْد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لَّت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ِي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قْوَمُ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TextBody"/>
        <w:jc w:val="center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ن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قْوَ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ام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ع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خصص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ل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ب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ص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و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شا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ل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مل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ف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ل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bookmarkStart w:id="61" w:name="__RefHeading___Toc47241159"/>
      <w:bookmarkEnd w:id="61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ون</w:t>
      </w:r>
    </w:p>
    <w:p>
      <w:pPr>
        <w:pStyle w:val="TextBody"/>
        <w:jc w:val="center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أنوا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علي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صص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</w:p>
    <w:p>
      <w:pPr>
        <w:pStyle w:val="TextBody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س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سط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ت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عد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ل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اضع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حْن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قُصّ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حْسَ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قَصَص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ها</w:t>
      </w:r>
      <w:r>
        <w:rPr>
          <w:rFonts w:cs="Traditional Arabic"/>
          <w:sz w:val="36"/>
          <w:szCs w:val="36"/>
          <w:rtl w:val="true"/>
        </w:rPr>
        <w:t xml:space="preserve">: 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قَد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وسُف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خْوَت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يَات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لسَّائِل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مام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جم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سِبْت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صْحَاب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كَهْف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رَّقِيم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ان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يَاتِ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جَب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ذ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و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فِتْيَة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كَهْف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قَال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َ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تِ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دُنْ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حْمَة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هَيِّئ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مْرِ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شَد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ضَرَبْ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ذَانِهِ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كَهْف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ِن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دَد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عَثْنَا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نَعْلَم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يّ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حِزْبَيْن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حْص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بِث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مَد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بدت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حْن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قُصّ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بَأ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الْحَق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تْلُو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بَأ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وس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فِرْعَوْ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الْحَقّ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قَوْم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ؤْمِن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حْذَ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u w:val="double"/>
          <w:rtl w:val="true"/>
        </w:rPr>
        <w:t>]</w:t>
      </w:r>
      <w:r>
        <w:rPr>
          <w:rFonts w:cs="Traditional Arabic"/>
          <w:sz w:val="36"/>
          <w:sz w:val="36"/>
          <w:szCs w:val="36"/>
          <w:u w:val="double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ص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قَد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هِدْ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دَم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بْل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نَسِي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جِد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زْم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ـ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ص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كث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إ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لهة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ب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س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َهُ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ِلْمٍ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َلا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آبَائ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ُه</w:t>
      </w:r>
      <w:r>
        <w:rPr>
          <w:rFonts w:cs="Traditional Arabic"/>
          <w:sz w:val="36"/>
          <w:szCs w:val="36"/>
          <w:rtl w:val="true"/>
        </w:rPr>
        <w:t xml:space="preserve">: { 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َبُرَت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َلِمَةً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َخْرُجُ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َفْوَاهِهِمْ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ِ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َقُولُون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ِلاّ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َذِباً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ث</w:t>
      </w:r>
      <w:r>
        <w:rPr>
          <w:rFonts w:cs="Traditional Arabic"/>
          <w:sz w:val="36"/>
          <w:szCs w:val="36"/>
          <w:rtl w:val="true"/>
        </w:rPr>
        <w:t xml:space="preserve">: { 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َلِ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دَّارَك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ِلْمُهُم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آخِرَة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كات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ق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َل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ُ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ِّنْه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َمُون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</w:t>
      </w:r>
      <w:r>
        <w:rPr>
          <w:rFonts w:cs="Traditional Arabic"/>
          <w:sz w:val="36"/>
          <w:szCs w:val="36"/>
          <w:rtl w:val="true"/>
        </w:rPr>
        <w:t xml:space="preserve">: { 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َوْمِ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َيْس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ِ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ضَلال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َكِنِّ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َسُول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ِّ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َّبِّ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َالَمِين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بع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ُبَلِّغُكُم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ِسَالاتِ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َبِّ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َأَنصَحُ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َكُم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َأَعْلَمُ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َعْلَ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تمهم</w:t>
      </w:r>
      <w:r>
        <w:rPr>
          <w:rFonts w:cs="Traditional Arabic"/>
          <w:sz w:val="36"/>
          <w:szCs w:val="36"/>
          <w:rtl w:val="true"/>
        </w:rPr>
        <w:t xml:space="preserve">: { 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َالنَّجْمِ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َو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ضَلّ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َاحِبُكُم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غَو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ِن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ِلاّ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َحْي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ُوحَ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انت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سى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ت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bookmarkStart w:id="62" w:name="__RefHeading___Toc47241160"/>
      <w:bookmarkEnd w:id="62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تون</w:t>
      </w:r>
    </w:p>
    <w:p>
      <w:pPr>
        <w:pStyle w:val="TextBody"/>
        <w:jc w:val="center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معرف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وق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ضبط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ث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رت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اص</w:t>
      </w:r>
    </w:p>
    <w:p>
      <w:pPr>
        <w:pStyle w:val="TextBody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ز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في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ص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يد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َسْأَلُونَك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َنِ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َهِلَّةِ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ُل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ِي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َوَاقِيتُ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ِلنَّاسِ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َالْحَجّ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8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rFonts w:cs="Traditional Arabic"/>
          <w:sz w:val="36"/>
          <w:szCs w:val="36"/>
          <w:rtl w:val="true"/>
        </w:rPr>
        <w:t xml:space="preserve">: { 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َوَاقِيتُ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ِلنَّاس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ص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ا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َأَحْصُو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ِد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raditional Arabic"/>
          <w:sz w:val="36"/>
          <w:szCs w:val="36"/>
          <w:rtl w:val="true"/>
        </w:rPr>
        <w:t xml:space="preserve">: { 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َعِدَّة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ِّن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َيَّامٍ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ُخَر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8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ِلَّذِين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ُؤْلُون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ِّسَائِهِم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َرَبُّصُ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َرْبَعَةِ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َشْهُرٍ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2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{ 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صَّلاة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َانَت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ُؤْمِنِين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ِتَاباً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َّوْقُو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عَثْنَا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نَعْلَم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يّ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حِزْبَيْن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حْص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بِث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مَد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اقته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ط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ته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ص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َالَّذِ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َرّ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َرْيَةٍ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َهِي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خَاوِيَة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ُرُوش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5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َلِتَعْلَمُو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َدَد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ِّنِين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َالْحِسَ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bookmarkStart w:id="63" w:name="__RefHeading___Toc47241161"/>
      <w:bookmarkEnd w:id="63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تون</w:t>
      </w:r>
    </w:p>
    <w:p>
      <w:pPr>
        <w:pStyle w:val="TextBody"/>
        <w:jc w:val="center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صب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كب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و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ور،</w:t>
      </w:r>
    </w:p>
    <w:p>
      <w:pPr>
        <w:pStyle w:val="TextBody"/>
        <w:jc w:val="center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الإحاط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شيء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خبر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ي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بر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َاسْتَعِينُو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ِالصَّبْرِ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َالصَّلاة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ْ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عي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و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ر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عات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ب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ه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نه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ا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ط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ب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ه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امات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ذ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وع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ظي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ائ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اط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ِنَّم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َخْشَ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ِبَادِهِ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ُلَمَاء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{ 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ِنَّم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َّوْبَةُ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ِلَّذِين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َعْمَلُون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ُّوء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ِجَهَالَةٍ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َتُوبُون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َرِيبٍ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ء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ته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رّ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bidi w:val="0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{ 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ُوسَ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َل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َتَّبِعُك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َ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ُعَلِّمَنِ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ِمّ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ُلِّمْت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ُشْداً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66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ِنَّك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َ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َسْتَطِيع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َعِي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َبْراً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{</w:t>
      </w:r>
      <w:r>
        <w:rPr>
          <w:rFonts w:cs="Traditional Arabic" w:ascii="Arial" w:hAnsi="Arial"/>
          <w:sz w:val="36"/>
          <w:szCs w:val="36"/>
        </w:rPr>
        <w:t>67</w:t>
      </w:r>
      <w:r>
        <w:rPr>
          <w:rFonts w:cs="Traditional Arabic" w:ascii="Arial" w:hAnsi="Arial"/>
          <w:sz w:val="36"/>
          <w:szCs w:val="36"/>
          <w:rtl w:val="true"/>
        </w:rPr>
        <w:t>}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َكَيْف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َصْبِرُ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ُحِط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خُبْراً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6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اط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ه</w:t>
      </w:r>
      <w:r>
        <w:rPr>
          <w:rFonts w:cs="Traditional Arabic"/>
          <w:sz w:val="36"/>
          <w:szCs w:val="36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</w:t>
      </w:r>
      <w:r>
        <w:rPr>
          <w:rFonts w:cs="Traditional Arabic"/>
          <w:sz w:val="36"/>
          <w:sz w:val="36"/>
          <w:szCs w:val="36"/>
          <w:rtl w:val="true"/>
        </w:rPr>
        <w:t>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ل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ذَّب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حِيط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عِلْم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م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أْتِهِ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أْوِيلُه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اط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ا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ألج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ذع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rFonts w:cs="Traditional Arabic"/>
          <w:sz w:val="36"/>
          <w:szCs w:val="36"/>
          <w:rtl w:val="true"/>
        </w:rPr>
        <w:t xml:space="preserve">: 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جَحَد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سْتَيْقَنَتْه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فُسُ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ظُلْم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عُلُوّاً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إِنّ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كَذِّبُونَ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كِ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ظَّالِم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آيَات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جْحَد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ش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ئ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ائ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ذائله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bookmarkStart w:id="64" w:name="__RefHeading___Toc47241162"/>
      <w:bookmarkEnd w:id="64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تون</w:t>
      </w:r>
    </w:p>
    <w:p>
      <w:pPr>
        <w:pStyle w:val="TextBody"/>
        <w:jc w:val="center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عبر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صد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يما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لاح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عمال</w:t>
      </w:r>
    </w:p>
    <w:p>
      <w:pPr>
        <w:pStyle w:val="TextBody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 w:val="36"/>
          <w:szCs w:val="36"/>
          <w:rtl w:val="true"/>
        </w:rPr>
        <w:t>بإ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رو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رفين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مْوَالُ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وْلادُ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الَّت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قَرِّبُ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ِنْدَ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زُلْف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َ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عَمِ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َالِح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أُولَئِ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َزَاء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ضِّعْف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مِ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ـبأ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وْم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نْفَع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ل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ن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89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ت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قَلْب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لِي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8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قَال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دْخُ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جَنَّة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ود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صَار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ِلْ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مَانِيُّ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ل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َات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ُرْهَانَ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نْت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َادِقِين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سْلَم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جْه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حْسِن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ل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جْرُ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ِنْد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َوْف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حْزَن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يْس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أَمَانِيِّ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مَانِيّ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هْل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كِتَاب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عْمَل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ُوء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جْز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2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ذ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تْ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يَاتُ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يِّنَات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فَر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َن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يّ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فَرِيقَيْن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َيْر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قَام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حْسَن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دِي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قَال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وْ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ُزِّ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َذ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قُرْآن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جُل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قَرْيَتَيْن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ظِيمٍ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خر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تفو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وي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ري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د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ص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ف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رّ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ج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rFonts w:cs="Traditional Arabic"/>
          <w:sz w:val="36"/>
          <w:szCs w:val="36"/>
        </w:rPr>
      </w:pPr>
      <w:bookmarkStart w:id="65" w:name="__RefHeading___Toc47241163"/>
      <w:bookmarkEnd w:id="65"/>
      <w:r>
        <w:rPr>
          <w:rFonts w:cs="Traditional Arabic"/>
          <w:sz w:val="36"/>
          <w:sz w:val="36"/>
          <w:szCs w:val="36"/>
          <w:rtl w:val="true"/>
        </w:rPr>
        <w:t>الق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تون</w:t>
      </w:r>
    </w:p>
    <w:p>
      <w:pPr>
        <w:pStyle w:val="TextBody"/>
        <w:jc w:val="center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أمو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رض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را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سب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زعج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بهات</w:t>
      </w:r>
    </w:p>
    <w:p>
      <w:pPr>
        <w:pStyle w:val="TextBody"/>
        <w:jc w:val="center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ردُ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و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قين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كن</w:t>
      </w:r>
    </w:p>
    <w:p>
      <w:pPr>
        <w:pStyle w:val="TextBody"/>
        <w:jc w:val="center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سرعا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ضمح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ول</w:t>
      </w:r>
    </w:p>
    <w:p>
      <w:pPr>
        <w:pStyle w:val="TextBody"/>
        <w:jc w:val="both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ع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به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ت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دم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ه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ُ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قين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يا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غ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ن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ثل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يناً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تصد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يد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ع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بطئ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ت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صْر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21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ث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ج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صْر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رِيب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1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ذ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سْتَيْأَس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ُّسُل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ظَنّ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ّ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د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ذِب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َاء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صْرُ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شى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ظاه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رْسَلْ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بْلِ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سُول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بِيّ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ذ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مَنّ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لْق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شَّيْطَان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مْنِيَّ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5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ق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بياء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ون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بعد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Cs w:val="36"/>
          <w:rtl w:val="true"/>
        </w:rPr>
        <w:t xml:space="preserve">: 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ظَ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قْدِر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ه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قته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بش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مد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د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يده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وسو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خب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و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قَد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َمَّت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هَم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وْ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أ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ُرْهَا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ِه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ف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شي</w:t>
      </w:r>
      <w:r>
        <w:rPr>
          <w:rFonts w:cs="Traditional Arabic"/>
          <w:sz w:val="36"/>
          <w:sz w:val="36"/>
          <w:szCs w:val="36"/>
          <w:rtl w:val="true"/>
        </w:rPr>
        <w:t>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ئ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مح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ي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ن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ا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ِّجْن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حَبّ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ي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م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دْعُونَن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يْه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جل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دعته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مرأة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ذات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صب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مال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ني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خاف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color w:val="FF0000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تَّقَوْ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ذ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سّ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َائِف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شَّيْطَان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ذَكَّر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إِذ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بْصِ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0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جبات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صرو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اند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س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و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ُكْن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َدِ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حم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وطا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قد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أوي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ك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لا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bookmarkStart w:id="66" w:name="__RefHeading___Toc47241164"/>
      <w:bookmarkEnd w:id="66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تون</w:t>
      </w:r>
    </w:p>
    <w:p>
      <w:pPr>
        <w:pStyle w:val="TextBody"/>
        <w:jc w:val="center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رش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باح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فضي</w:t>
      </w:r>
    </w:p>
    <w:p>
      <w:pPr>
        <w:pStyle w:val="TextBody"/>
        <w:jc w:val="center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اجب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ع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رم</w:t>
      </w:r>
    </w:p>
    <w:p>
      <w:pPr>
        <w:pStyle w:val="TextBody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سُبّ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دْع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ُون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يَسُبّ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دْو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غَيْر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ِلْمٍ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ضْرِبْ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أَرْجُلِهِ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يُعْلَم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خْف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زِينَتِهِنّ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خْضَعْ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الْقَوْل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يَطْمَع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لْب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رَض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يُّه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َن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ذ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ُودِي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لصَّلاة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وْم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جُمُعَة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اسَعَوْ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ِكْر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ذَر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بَيْع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ئ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Heading2"/>
        <w:ind w:left="0" w:right="0" w:hanging="0"/>
        <w:jc w:val="center"/>
        <w:rPr>
          <w:rFonts w:cs="Traditional Arabic"/>
          <w:sz w:val="36"/>
          <w:szCs w:val="36"/>
        </w:rPr>
      </w:pPr>
      <w:bookmarkStart w:id="67" w:name="__RefHeading___Toc47241165"/>
      <w:bookmarkEnd w:id="67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تون</w:t>
      </w:r>
    </w:p>
    <w:p>
      <w:pPr>
        <w:pStyle w:val="TextBody"/>
        <w:jc w:val="center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اع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تد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أقوا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أفعا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صدر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ه</w:t>
      </w:r>
    </w:p>
    <w:p>
      <w:pPr>
        <w:pStyle w:val="TextBody"/>
        <w:jc w:val="center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خلا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صفات</w:t>
      </w:r>
    </w:p>
    <w:p>
      <w:pPr>
        <w:pStyle w:val="TextBody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ع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ف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مْش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أَرْض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َوْن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ذ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َاطَبَهُ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جَاهِل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ال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لام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ي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شو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زيه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ن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حُشِر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سُلَيْمَا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ُنُودُ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جِنّ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ْأِنْس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طَّيْر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وزَع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م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لْ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ذ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مِع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غْو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عْرَض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نْ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قَال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عْمَالُ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عْمَالُ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لام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بْتَغ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جَاهِل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5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فايت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قَال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تَّبِع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هُد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عَ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ُتَخَطَّف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رْضِ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7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>
          <w:rFonts w:cs="Traditional Arabic"/>
          <w:sz w:val="36"/>
          <w:szCs w:val="36"/>
        </w:rPr>
      </w:pPr>
      <w:bookmarkStart w:id="68" w:name="__RefHeading___Toc47241166"/>
      <w:bookmarkEnd w:id="68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تون</w:t>
      </w:r>
    </w:p>
    <w:p>
      <w:pPr>
        <w:pStyle w:val="TextBody"/>
        <w:jc w:val="center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يرش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جو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لو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حقق،</w:t>
      </w:r>
    </w:p>
    <w:p>
      <w:pPr>
        <w:pStyle w:val="TextBody"/>
        <w:jc w:val="center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للخروج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به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وهمات</w:t>
      </w:r>
    </w:p>
    <w:p>
      <w:pPr>
        <w:pStyle w:val="TextBody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سخ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به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َن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لّ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ِنْد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ِ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و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ئ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وْ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ذ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مِعْتُمُو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ظَ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ُؤْمِن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ْمُؤْمِنَات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أَنْفُسِهِ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َيْر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قَال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َذ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فْك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بِي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ات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قض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ق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يُّه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َن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كُون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ذَوْ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وس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بَرَّأ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م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ال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كَا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ِنْد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جِي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9</w:t>
      </w:r>
      <w:r>
        <w:rPr>
          <w:rFonts w:cs="Traditional Arabic"/>
          <w:sz w:val="36"/>
          <w:szCs w:val="36"/>
          <w:rtl w:val="true"/>
        </w:rPr>
        <w:t xml:space="preserve"> 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اه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ر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ئ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ث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سل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هت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ؤ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رف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ج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رأ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ذَلِكُ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ُكُ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حَقّ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مَاذ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عْد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حَقّ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ضَّلال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أَنّ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صْرَف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 xml:space="preserve"> 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يَر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وت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عِلْم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نْزِ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يْ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ِ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و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حَق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سـبأ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Heading2"/>
        <w:ind w:left="0" w:right="0" w:hanging="0"/>
        <w:jc w:val="center"/>
        <w:rPr>
          <w:rFonts w:cs="Traditional Arabic"/>
          <w:sz w:val="36"/>
          <w:szCs w:val="36"/>
        </w:rPr>
      </w:pPr>
      <w:bookmarkStart w:id="69" w:name="__RefHeading___Toc47241167"/>
      <w:bookmarkEnd w:id="69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تون</w:t>
      </w:r>
    </w:p>
    <w:p>
      <w:pPr>
        <w:pStyle w:val="TextBody"/>
        <w:jc w:val="center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وصا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قابل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غن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صريح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مفاضل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ر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لوماً</w:t>
      </w:r>
    </w:p>
    <w:p>
      <w:pPr>
        <w:pStyle w:val="TextBody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TextBody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ك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فاض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لاء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أَرْبَاب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تَفَرِّق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َيْر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م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وَاحِد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قَهَّار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َيْر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م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شْرِك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 xml:space="preserve"> 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مّ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َلَق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َّمَاوَات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ْأَرْض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م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ضَرَب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ثَل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َّجُل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ُرَكَاء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تَشَاكِس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رَجُل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لَم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ِّرَجُل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َل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سْتَوِيَان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ثَل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ز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ثَل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فَرِيقَيْن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الأَعْم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أَصَمّ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ْبَصِير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سَّمِيع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َل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سْتَوِيَان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ثَل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ل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أَنْت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عْلَ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م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ل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ذِ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فْتَر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ل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َل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سْتَو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عْلَم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عْلَم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ز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مّ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و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انِت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نَاء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يْل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اجِد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قَائِم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حْذَر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آخِرَة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يَرْجُو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حْمَة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ز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فاضل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مّ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و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انِت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نَاء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يْل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ل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فَ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مْش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كِبّ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جْه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هْد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مّ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مْش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وِيّ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ِرَاط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سْتَقِيم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ن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يَّا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عَ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دى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ضَلال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بِين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سَتُبْصِر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يُبْصِر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أَييِّكُ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َفْتُون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كْرَاه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ِّين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د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بَيَّ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ُّشْد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غَ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56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قُل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حَقّ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ِ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َاء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لْيُؤْ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َاء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لْيَكْفُرْ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>
          <w:rFonts w:cs="Traditional Arabic"/>
          <w:sz w:val="36"/>
          <w:szCs w:val="36"/>
        </w:rPr>
      </w:pPr>
      <w:bookmarkStart w:id="70" w:name="__RefHeading___Toc47241168"/>
      <w:bookmarkEnd w:id="70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ت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تون</w:t>
      </w:r>
    </w:p>
    <w:p>
      <w:pPr>
        <w:pStyle w:val="TextBody"/>
        <w:jc w:val="center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يئا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وض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يرا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</w:t>
      </w:r>
    </w:p>
    <w:p>
      <w:pPr>
        <w:pStyle w:val="TextBody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ط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ا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و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ك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ظ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يا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عد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و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س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ط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ز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ص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ي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ه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لف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و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شيا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وا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/>
      </w:pPr>
      <w:bookmarkStart w:id="71" w:name="__RefHeading___Toc47241169"/>
      <w:bookmarkEnd w:id="71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ون</w:t>
      </w:r>
    </w:p>
    <w:p>
      <w:pPr>
        <w:pStyle w:val="TextBody"/>
        <w:jc w:val="center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في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قاوم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فسدي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ص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و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مسك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صو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روع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نفيذ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رائع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حكامه</w:t>
      </w:r>
    </w:p>
    <w:p>
      <w:pPr>
        <w:pStyle w:val="TextBody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ح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ر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ائ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د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ئع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ات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؛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ط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ي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ا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ط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د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مس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سو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يين</w:t>
      </w:r>
    </w:p>
    <w:p>
      <w:pPr>
        <w:pStyle w:val="TextBody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أْتُونَ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مَثَل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ِئْنَا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الْحَقّ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حْسَ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فْسِ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 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س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د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ا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ش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د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قا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زم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ل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وق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ين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ض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مال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نعون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ش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ع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حه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ه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ك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س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عز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ب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دم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هق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اً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حت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باده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بد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س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و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صل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عتن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ر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/>
      </w:pPr>
      <w:bookmarkStart w:id="72" w:name="__RefHeading___Toc47241170"/>
      <w:bookmarkEnd w:id="72"/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ون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شتما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ثي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لفاظ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وام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اني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خ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اصيل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ع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ن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ما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مِ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َالِح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لِنَفْس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سَاء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عَلَي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حْسَن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حُسْن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زِيَاد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{ 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 xml:space="preserve"> 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َل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َزَاء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إِحْسَان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إِحْسَ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سَّابِق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َّابِق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أْمُر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الْعَدْل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ْإِحْس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تَعَاوَن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بِرّ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تَّقْو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عَاوَن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إِثْم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ْعُدْو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مِ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َالِح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َكَر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نْث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ؤْمِن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لَنُحْيِيَن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يَاة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َيِّبَة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نَجْزِيَنّ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جْر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أَحْسَن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ان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عْمَل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عْمَل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ثْقَا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َرَّة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َيْر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ر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لز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عْمَل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ثْقَا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َرَّة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َرّ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ر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لزل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قَدِّم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أَنْفُسِ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َيْر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جِدُو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ِنْد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و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َيْر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عْظَم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جْ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م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فْعَل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َيْر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عْلَمْ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عْمَل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ُوء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جْز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2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وَفّ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َّابِر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جْر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غَيْر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ِسَ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يُّه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َن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ذ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ضَرَبْت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بِيل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تَبَيّ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َاءَ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اسِق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نَبَأ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تَبَيّ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مْرُ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ُور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يْن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شَاوِرْ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أَم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5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ظْلِ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ثْقَا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َرَّة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ك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سَنَة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ضَاعِف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صُّلْح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َيْ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2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صْلِح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مَ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ُفْسِد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حِبّ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فَسَا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0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وْم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مْلِك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فْس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نَفْس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َيْئ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ْأَمْر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وْمَئِذ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فط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دْعُو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ع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حَ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ـ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جْعَل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دَ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ِّين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خَالِص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ادْع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خْلِص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ف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اتَّق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سْتَطَع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اب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يُؤْت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ل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ضْل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ضْ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نْسَوُ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فَضْ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يْن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3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بْخَس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َّاس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شْيَاء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اسْتَقِ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مِر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</w:p>
    <w:p>
      <w:pPr>
        <w:pStyle w:val="TextBody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</w:rPr>
        <w:t>: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اسْتَقِيم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صْبِر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إِ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ضِيع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جْر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ُحْسِن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حَسَنَات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ذْهِبْ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َّيِّئ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ذَلِ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نَصْرِف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نْ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ُّوء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ْفَحْشَاء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ِبَادِ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ُخْلَص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ذَلِ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جْز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ُحْسِن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ف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صِل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مَر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وص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جَزَاء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يِّئَة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يِّئَة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ثْل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 xml:space="preserve"> 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اقَبْت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عَاقِب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مِثْل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ُوقِبْت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ئ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َبَرْت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و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َيْر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لصَّابِر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2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مَن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عْتَد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اعْتَد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مِثْل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عْتَد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َذ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قُرْآ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هْد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لَّت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ِي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قْو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هْد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ُّش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ـ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ن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عَذِّب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بْعَث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سُ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ُحْسِن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بِي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9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أْمُرُ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الْمَعْرُوف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يَنْهَا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ن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ُنْكَر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يُحِلّ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طَّيِّبَات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يُحَرِّ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هِ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خَبَائِث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يَضَع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نْ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صْر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ْأَغْلا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ت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انَت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5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ف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صْلَح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أَجْرُ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ْبَاقِيَات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َّالِحَات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َيْر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ِنْد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ِ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ثَوَاب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خَيْر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مَ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خَيْر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رَد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رِيد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كُ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يُسْر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رِيد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كُ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عُس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8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َعَ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ِّين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رَج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كَلَّف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فْس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ُسْع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3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كَلِّف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فْس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تَا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يُنْفِق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ُو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عَة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عَتِ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دِر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ِزْقُ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لْيُنْفِق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م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تَا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لَّ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قُول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حَقّ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هْد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َّبِي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أْتُونَ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مَثَل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ِئْنَا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الْحَقّ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حْسَ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فْسِ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قَد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سُول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سْوَة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سَن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تَاكُم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َّسُول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خُذُو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هَا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نْه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انْتَه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تَّق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ك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ؤْذ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سُول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ؤْذُو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ُؤْمِنِين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ْمُؤْمِنَات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غَيْر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كْتَسَب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عِدُّ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سْتَطَعْتُم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وّ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َ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تِ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ُّنْي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سَنَة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فِ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آخِرَة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سَنَة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قِن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ذَاب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ّ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0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ي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ع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ات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ع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از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و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ب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ق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ي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رئ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نا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مين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ين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6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TextBody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>
          <w:rFonts w:cs="Traditional Arabic"/>
          <w:sz w:val="28"/>
          <w:szCs w:val="36"/>
          <w:lang w:bidi="ar-EG"/>
        </w:rPr>
      </w:pPr>
      <w:r>
        <w:rPr>
          <w:rFonts w:cs="Traditional Arabic"/>
          <w:sz w:val="28"/>
          <w:szCs w:val="36"/>
          <w:rtl w:val="true"/>
          <w:lang w:bidi="ar-EG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alLight">
    <w:altName w:val="Courier New"/>
    <w:charset w:val="00"/>
    <w:family w:val="swiss"/>
    <w:pitch w:val="variable"/>
  </w:font>
  <w:font w:name="Delan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EG"/>
      </w:rPr>
    </w:pPr>
    <w:r>
      <w:rPr>
        <w:rtl w:val="true"/>
        <w:lang w:bidi="ar-E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04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EG"/>
      </w:rPr>
    </w:pPr>
    <w:r>
      <w:rPr>
        <w:rtl w:val="true"/>
        <w:lang w:bidi="ar-EG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04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EG"/>
      </w:rPr>
    </w:pPr>
    <w:r>
      <w:rPr>
        <w:rtl w:val="true"/>
        <w:lang w:bidi="ar-EG"/>
      </w:rPr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98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ث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اد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اء</w:t>
      </w:r>
      <w:r>
        <w:rPr>
          <w:rtl w:val="true"/>
          <w:lang w:bidi="ar-EG"/>
        </w:rPr>
        <w:t xml:space="preserve">:  </w:t>
      </w:r>
      <w:r>
        <w:rPr>
          <w:rtl w:val="true"/>
          <w:lang w:bidi="ar-EG"/>
        </w:rPr>
        <w:t>و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خ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دخو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عد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ز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خ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مثال</w:t>
      </w:r>
      <w:r>
        <w:rPr>
          <w:rtl w:val="true"/>
          <w:lang w:bidi="ar-EG"/>
        </w:rPr>
        <w:t xml:space="preserve">: 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شت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وج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خ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د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خ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حت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م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ا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م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فظ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م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نت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[</w:t>
      </w:r>
      <w:r>
        <w:rPr>
          <w:rStyle w:val="FootnoteCharacters"/>
          <w:rFonts w:cs="Simplified Arabic"/>
          <w:sz w:val="22"/>
          <w:szCs w:val="22"/>
          <w:lang w:bidi="ar-EG"/>
        </w:rPr>
        <w:t>2</w:t>
      </w:r>
      <w:r>
        <w:rPr>
          <w:rFonts w:cs="Simplified Arabic"/>
          <w:sz w:val="22"/>
          <w:szCs w:val="22"/>
          <w:rtl w:val="true"/>
        </w:rPr>
        <w:t>]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ا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شيخ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ثيمين</w:t>
      </w:r>
      <w:r>
        <w:rPr>
          <w:rFonts w:cs="Simplified Arabic"/>
          <w:sz w:val="22"/>
          <w:szCs w:val="22"/>
          <w:rtl w:val="true"/>
          <w:lang w:bidi="ar-EG"/>
        </w:rPr>
        <w:t xml:space="preserve">: "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حكا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شرعي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وني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دري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أ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جزائي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داخل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قدرية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أنه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م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قدر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ل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م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در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ذ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عمل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ك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ذ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اب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بسط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نته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تصرف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ثيمين</w:t>
      </w:r>
      <w:r>
        <w:rPr>
          <w:rtl w:val="true"/>
          <w:lang w:bidi="ar-EG"/>
        </w:rPr>
        <w:t xml:space="preserve">:  " </w:t>
      </w:r>
      <w:r>
        <w:rPr>
          <w:rtl w:val="true"/>
          <w:lang w:bidi="ar-EG"/>
        </w:rPr>
        <w:t>كلم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ز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م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ثيمين</w:t>
      </w:r>
      <w:r>
        <w:rPr>
          <w:rtl w:val="true"/>
          <w:lang w:bidi="ar-EG"/>
        </w:rPr>
        <w:t xml:space="preserve">: " </w:t>
      </w:r>
      <w:r>
        <w:rPr>
          <w:rtl w:val="true"/>
          <w:lang w:bidi="ar-EG"/>
        </w:rPr>
        <w:t>يلت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َّ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ث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 xml:space="preserve">:  "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 [</w:t>
      </w:r>
      <w:r>
        <w:rPr>
          <w:rtl w:val="true"/>
          <w:lang w:bidi="ar-EG"/>
        </w:rPr>
        <w:t>الحجر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4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ا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م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ع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ع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"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/>
        <w:t>2577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tl w:val="true"/>
        </w:rPr>
        <w:t xml:space="preserve">:  "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. . . . . . . . . . . . </w:t>
      </w:r>
      <w:r>
        <w:rPr>
          <w:rtl w:val="true"/>
        </w:rPr>
        <w:t>ف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tl w:val="true"/>
        </w:rPr>
        <w:t xml:space="preserve">: 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. . 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tl w:val="true"/>
        </w:rPr>
        <w:t xml:space="preserve">: 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 "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tl w:val="true"/>
        </w:rPr>
        <w:t xml:space="preserve">:  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د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" 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تح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26</w:t>
      </w:r>
      <w:r>
        <w:rPr>
          <w:rtl w:val="true"/>
        </w:rPr>
        <w:t>]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" </w:t>
      </w:r>
      <w:r>
        <w:rPr>
          <w:rtl w:val="true"/>
        </w:rPr>
        <w:t>ف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tl w:val="true"/>
        </w:rPr>
        <w:t>. "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tl w:val="true"/>
        </w:rPr>
        <w:t xml:space="preserve">: 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 xml:space="preserve">."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tl w:val="true"/>
        </w:rPr>
        <w:t xml:space="preserve">: "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tl w:val="true"/>
        </w:rPr>
        <w:t>"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07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13</w:t>
      </w:r>
      <w:r>
        <w:rPr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/28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ه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ه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tl w:val="true"/>
        </w:rPr>
        <w:t xml:space="preserve">. 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اب</w:t>
      </w:r>
      <w:r>
        <w:rPr>
          <w:rtl w:val="true"/>
        </w:rPr>
        <w:t xml:space="preserve">"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5112</w:t>
      </w:r>
      <w:r>
        <w:rPr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/>
        <w:t>668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/>
        <w:t>147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31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372</w:t>
      </w:r>
      <w:r>
        <w:rPr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ق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ثيمين</w:t>
      </w:r>
      <w:r>
        <w:rPr>
          <w:sz w:val="22"/>
          <w:szCs w:val="22"/>
          <w:rtl w:val="true"/>
        </w:rPr>
        <w:t xml:space="preserve">: " </w:t>
      </w:r>
      <w:r>
        <w:rPr>
          <w:sz w:val="22"/>
          <w:sz w:val="22"/>
          <w:szCs w:val="22"/>
          <w:rtl w:val="true"/>
        </w:rPr>
        <w:t>و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اع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اع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وسائ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حك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قاص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ع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سي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ي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ك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يء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فال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ؤ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واج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جب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ؤ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ح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را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"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6" w:leader="none"/>
        <w:tab w:val="right" w:pos="8640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302510</wp:posOffset>
              </wp:positionH>
              <wp:positionV relativeFrom="paragraph">
                <wp:posOffset>228600</wp:posOffset>
              </wp:positionV>
              <wp:extent cx="5257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8pt" to="595.25pt,18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Delano;Times New Roman" w:cs="Delano;Times New Roman" w:ascii="Delano;Times New Roman" w:hAnsi="Delano;Times New Roman"/>
        <w:b/>
        <w:bCs/>
        <w:sz w:val="24"/>
        <w:szCs w:val="24"/>
        <w:rtl w:val="true"/>
        <w:lang w:val="en-US" w:eastAsia="en-US" w:bidi="ar-EG"/>
      </w:rPr>
      <w:t xml:space="preserve"> </w:t>
    </w:r>
    <w:r>
      <w:rPr>
        <w:rFonts w:ascii="Delano;Times New Roman" w:hAnsi="Delano;Times New Roman" w:cs="Simplified Arabic"/>
        <w:b/>
        <w:b/>
        <w:bCs/>
        <w:sz w:val="24"/>
        <w:sz w:val="24"/>
        <w:szCs w:val="24"/>
        <w:rtl w:val="true"/>
        <w:lang w:val="en-US" w:eastAsia="en-US" w:bidi="ar-EG"/>
      </w:rPr>
      <w:t>معهد</w:t>
    </w:r>
    <w:r>
      <w:rPr>
        <w:rFonts w:ascii="Delano;Times New Roman" w:hAnsi="Delano;Times New Roman" w:eastAsia="Delano;Times New Roman" w:cs="Delano;Times New Roman"/>
        <w:b/>
        <w:b/>
        <w:bCs/>
        <w:sz w:val="24"/>
        <w:sz w:val="24"/>
        <w:szCs w:val="24"/>
        <w:rtl w:val="true"/>
        <w:lang w:val="en-US" w:eastAsia="en-US" w:bidi="ar-EG"/>
      </w:rPr>
      <w:t xml:space="preserve"> </w:t>
    </w:r>
    <w:r>
      <w:rPr>
        <w:rFonts w:ascii="Delano;Times New Roman" w:hAnsi="Delano;Times New Roman" w:cs="Simplified Arabic"/>
        <w:b/>
        <w:b/>
        <w:bCs/>
        <w:sz w:val="24"/>
        <w:sz w:val="24"/>
        <w:szCs w:val="24"/>
        <w:rtl w:val="true"/>
        <w:lang w:val="en-US" w:eastAsia="en-US" w:bidi="ar-EG"/>
      </w:rPr>
      <w:t>الفرقان</w:t>
    </w:r>
    <w:r>
      <w:rPr>
        <w:rFonts w:ascii="Delano;Times New Roman" w:hAnsi="Delano;Times New Roman" w:eastAsia="Delano;Times New Roman" w:cs="Delano;Times New Roman"/>
        <w:b/>
        <w:b/>
        <w:bCs/>
        <w:sz w:val="24"/>
        <w:sz w:val="24"/>
        <w:szCs w:val="24"/>
        <w:rtl w:val="true"/>
        <w:lang w:val="en-US" w:eastAsia="en-US" w:bidi="ar-EG"/>
      </w:rPr>
      <w:t xml:space="preserve"> </w:t>
    </w:r>
    <w:r>
      <w:rPr>
        <w:rFonts w:ascii="Delano;Times New Roman" w:hAnsi="Delano;Times New Roman" w:cs="Simplified Arabic"/>
        <w:b/>
        <w:b/>
        <w:bCs/>
        <w:sz w:val="24"/>
        <w:sz w:val="24"/>
        <w:szCs w:val="24"/>
        <w:rtl w:val="true"/>
        <w:lang w:val="en-US" w:eastAsia="en-US" w:bidi="ar-EG"/>
      </w:rPr>
      <w:t>للعلوم</w:t>
    </w:r>
    <w:r>
      <w:rPr>
        <w:rFonts w:ascii="Delano;Times New Roman" w:hAnsi="Delano;Times New Roman" w:eastAsia="Delano;Times New Roman" w:cs="Delano;Times New Roman"/>
        <w:b/>
        <w:b/>
        <w:bCs/>
        <w:sz w:val="24"/>
        <w:sz w:val="24"/>
        <w:szCs w:val="24"/>
        <w:rtl w:val="true"/>
        <w:lang w:val="en-US" w:eastAsia="en-US" w:bidi="ar-EG"/>
      </w:rPr>
      <w:t xml:space="preserve"> </w:t>
    </w:r>
    <w:r>
      <w:rPr>
        <w:rFonts w:ascii="Delano;Times New Roman" w:hAnsi="Delano;Times New Roman" w:cs="Simplified Arabic"/>
        <w:b/>
        <w:b/>
        <w:bCs/>
        <w:sz w:val="24"/>
        <w:sz w:val="24"/>
        <w:szCs w:val="24"/>
        <w:rtl w:val="true"/>
        <w:lang w:val="en-US" w:eastAsia="en-US" w:bidi="ar-EG"/>
      </w:rPr>
      <w:t>الشرعية</w:t>
    </w:r>
    <w:r>
      <w:rPr>
        <w:rFonts w:ascii="Delano;Times New Roman" w:hAnsi="Delano;Times New Roman" w:eastAsia="Delano;Times New Roman" w:cs="Delano;Times New Roman"/>
        <w:b/>
        <w:b/>
        <w:bCs/>
        <w:sz w:val="24"/>
        <w:sz w:val="24"/>
        <w:szCs w:val="24"/>
        <w:rtl w:val="true"/>
        <w:lang w:val="en-US" w:eastAsia="en-US" w:bidi="ar-EG"/>
      </w:rPr>
      <w:t xml:space="preserve">                       </w:t>
    </w:r>
    <w:r>
      <w:rPr>
        <w:rFonts w:ascii="Delano;Times New Roman" w:hAnsi="Delano;Times New Roman" w:eastAsia="Delano;Times New Roman" w:cs="Delano;Times New Roman"/>
        <w:b/>
        <w:b/>
        <w:bCs/>
        <w:sz w:val="24"/>
        <w:sz w:val="24"/>
        <w:szCs w:val="24"/>
        <w:rtl w:val="true"/>
        <w:lang w:val="en-US" w:eastAsia="en-US" w:bidi="ar-EG"/>
      </w:rPr>
      <w:t xml:space="preserve">            </w:t>
    </w:r>
    <w:r>
      <w:rPr>
        <w:rFonts w:ascii="Delano;Times New Roman" w:hAnsi="Delano;Times New Roman" w:eastAsia="Delano;Times New Roman" w:cs="Delano;Times New Roman"/>
        <w:b/>
        <w:b/>
        <w:bCs/>
        <w:sz w:val="24"/>
        <w:sz w:val="24"/>
        <w:szCs w:val="24"/>
        <w:rtl w:val="true"/>
        <w:lang w:val="en-US" w:eastAsia="en-US" w:bidi="ar-EG"/>
      </w:rPr>
      <w:t xml:space="preserve">         </w:t>
    </w:r>
    <w:r>
      <w:rPr>
        <w:rFonts w:ascii="Delano;Times New Roman" w:hAnsi="Delano;Times New Roman" w:cs="Simplified Arabic"/>
        <w:b/>
        <w:b/>
        <w:bCs/>
        <w:sz w:val="24"/>
        <w:sz w:val="24"/>
        <w:szCs w:val="24"/>
        <w:rtl w:val="true"/>
        <w:lang w:val="en-US" w:eastAsia="en-US" w:bidi="ar-EG"/>
      </w:rPr>
      <w:t>القواعد</w:t>
    </w:r>
    <w:r>
      <w:rPr>
        <w:rFonts w:ascii="Delano;Times New Roman" w:hAnsi="Delano;Times New Roman" w:eastAsia="Delano;Times New Roman" w:cs="Delano;Times New Roman"/>
        <w:b/>
        <w:b/>
        <w:bCs/>
        <w:sz w:val="24"/>
        <w:sz w:val="24"/>
        <w:szCs w:val="24"/>
        <w:rtl w:val="true"/>
        <w:lang w:val="en-US" w:eastAsia="en-US" w:bidi="ar-EG"/>
      </w:rPr>
      <w:t xml:space="preserve"> </w:t>
    </w:r>
    <w:r>
      <w:rPr>
        <w:rFonts w:ascii="Delano;Times New Roman" w:hAnsi="Delano;Times New Roman" w:cs="Simplified Arabic"/>
        <w:b/>
        <w:b/>
        <w:bCs/>
        <w:sz w:val="24"/>
        <w:sz w:val="24"/>
        <w:szCs w:val="24"/>
        <w:rtl w:val="true"/>
        <w:lang w:val="en-US" w:eastAsia="en-US" w:bidi="ar-EG"/>
      </w:rPr>
      <w:t>الحسان</w:t>
    </w:r>
    <w:r>
      <w:rPr>
        <w:rFonts w:ascii="Delano;Times New Roman" w:hAnsi="Delano;Times New Roman" w:eastAsia="Delano;Times New Roman" w:cs="Delano;Times New Roman"/>
        <w:b/>
        <w:b/>
        <w:bCs/>
        <w:sz w:val="24"/>
        <w:sz w:val="24"/>
        <w:szCs w:val="24"/>
        <w:rtl w:val="true"/>
        <w:lang w:val="en-US" w:eastAsia="en-US" w:bidi="ar-EG"/>
      </w:rPr>
      <w:t xml:space="preserve"> </w:t>
    </w:r>
    <w:r>
      <w:rPr>
        <w:rFonts w:ascii="Delano;Times New Roman" w:hAnsi="Delano;Times New Roman" w:cs="Simplified Arabic"/>
        <w:b/>
        <w:b/>
        <w:bCs/>
        <w:sz w:val="24"/>
        <w:sz w:val="24"/>
        <w:szCs w:val="24"/>
        <w:rtl w:val="true"/>
        <w:lang w:val="en-US" w:eastAsia="en-US" w:bidi="ar-EG"/>
      </w:rPr>
      <w:t>في</w:t>
    </w:r>
    <w:r>
      <w:rPr>
        <w:rFonts w:ascii="Delano;Times New Roman" w:hAnsi="Delano;Times New Roman" w:eastAsia="Delano;Times New Roman" w:cs="Delano;Times New Roman"/>
        <w:b/>
        <w:b/>
        <w:bCs/>
        <w:sz w:val="24"/>
        <w:sz w:val="24"/>
        <w:szCs w:val="24"/>
        <w:rtl w:val="true"/>
        <w:lang w:val="en-US" w:eastAsia="en-US" w:bidi="ar-EG"/>
      </w:rPr>
      <w:t xml:space="preserve"> </w:t>
    </w:r>
    <w:r>
      <w:rPr>
        <w:rFonts w:ascii="Delano;Times New Roman" w:hAnsi="Delano;Times New Roman" w:cs="Simplified Arabic"/>
        <w:b/>
        <w:b/>
        <w:bCs/>
        <w:sz w:val="24"/>
        <w:sz w:val="24"/>
        <w:szCs w:val="24"/>
        <w:rtl w:val="true"/>
        <w:lang w:val="en-US" w:eastAsia="en-US" w:bidi="ar-EG"/>
      </w:rPr>
      <w:t>تفسير</w:t>
    </w:r>
    <w:r>
      <w:rPr>
        <w:rFonts w:ascii="Delano;Times New Roman" w:hAnsi="Delano;Times New Roman" w:eastAsia="Delano;Times New Roman" w:cs="Delano;Times New Roman"/>
        <w:b/>
        <w:b/>
        <w:bCs/>
        <w:sz w:val="24"/>
        <w:sz w:val="24"/>
        <w:szCs w:val="24"/>
        <w:rtl w:val="true"/>
        <w:lang w:val="en-US" w:eastAsia="en-US" w:bidi="ar-EG"/>
      </w:rPr>
      <w:t xml:space="preserve"> </w:t>
    </w:r>
    <w:r>
      <w:rPr>
        <w:rFonts w:ascii="Delano;Times New Roman" w:hAnsi="Delano;Times New Roman" w:cs="Simplified Arabic"/>
        <w:b/>
        <w:b/>
        <w:bCs/>
        <w:sz w:val="24"/>
        <w:sz w:val="24"/>
        <w:szCs w:val="24"/>
        <w:rtl w:val="true"/>
        <w:lang w:val="en-US" w:eastAsia="en-US" w:bidi="ar-EG"/>
      </w:rPr>
      <w:t>القرآ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6" w:leader="none"/>
        <w:tab w:val="right" w:pos="8640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02510</wp:posOffset>
              </wp:positionH>
              <wp:positionV relativeFrom="paragraph">
                <wp:posOffset>228600</wp:posOffset>
              </wp:positionV>
              <wp:extent cx="5257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8pt" to="595.25pt,18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Delano;Times New Roman" w:cs="Delano;Times New Roman" w:ascii="Delano;Times New Roman" w:hAnsi="Delano;Times New Roman"/>
        <w:b/>
        <w:bCs/>
        <w:sz w:val="24"/>
        <w:szCs w:val="24"/>
        <w:rtl w:val="true"/>
        <w:lang w:val="en-US" w:eastAsia="en-US" w:bidi="ar-EG"/>
      </w:rPr>
      <w:t xml:space="preserve"> </w:t>
    </w:r>
    <w:r>
      <w:rPr>
        <w:rFonts w:ascii="Delano;Times New Roman" w:hAnsi="Delano;Times New Roman" w:cs="Simplified Arabic"/>
        <w:b/>
        <w:b/>
        <w:bCs/>
        <w:sz w:val="24"/>
        <w:sz w:val="24"/>
        <w:szCs w:val="24"/>
        <w:rtl w:val="true"/>
        <w:lang w:val="en-US" w:eastAsia="en-US" w:bidi="ar-EG"/>
      </w:rPr>
      <w:t>معهد</w:t>
    </w:r>
    <w:r>
      <w:rPr>
        <w:rFonts w:ascii="Delano;Times New Roman" w:hAnsi="Delano;Times New Roman" w:eastAsia="Delano;Times New Roman" w:cs="Delano;Times New Roman"/>
        <w:b/>
        <w:b/>
        <w:bCs/>
        <w:sz w:val="24"/>
        <w:sz w:val="24"/>
        <w:szCs w:val="24"/>
        <w:rtl w:val="true"/>
        <w:lang w:val="en-US" w:eastAsia="en-US" w:bidi="ar-EG"/>
      </w:rPr>
      <w:t xml:space="preserve"> </w:t>
    </w:r>
    <w:r>
      <w:rPr>
        <w:rFonts w:ascii="Delano;Times New Roman" w:hAnsi="Delano;Times New Roman" w:cs="Simplified Arabic"/>
        <w:b/>
        <w:b/>
        <w:bCs/>
        <w:sz w:val="24"/>
        <w:sz w:val="24"/>
        <w:szCs w:val="24"/>
        <w:rtl w:val="true"/>
        <w:lang w:val="en-US" w:eastAsia="en-US" w:bidi="ar-EG"/>
      </w:rPr>
      <w:t>الفرقان</w:t>
    </w:r>
    <w:r>
      <w:rPr>
        <w:rFonts w:ascii="Delano;Times New Roman" w:hAnsi="Delano;Times New Roman" w:eastAsia="Delano;Times New Roman" w:cs="Delano;Times New Roman"/>
        <w:b/>
        <w:b/>
        <w:bCs/>
        <w:sz w:val="24"/>
        <w:sz w:val="24"/>
        <w:szCs w:val="24"/>
        <w:rtl w:val="true"/>
        <w:lang w:val="en-US" w:eastAsia="en-US" w:bidi="ar-EG"/>
      </w:rPr>
      <w:t xml:space="preserve"> </w:t>
    </w:r>
    <w:r>
      <w:rPr>
        <w:rFonts w:ascii="Delano;Times New Roman" w:hAnsi="Delano;Times New Roman" w:cs="Simplified Arabic"/>
        <w:b/>
        <w:b/>
        <w:bCs/>
        <w:sz w:val="24"/>
        <w:sz w:val="24"/>
        <w:szCs w:val="24"/>
        <w:rtl w:val="true"/>
        <w:lang w:val="en-US" w:eastAsia="en-US" w:bidi="ar-EG"/>
      </w:rPr>
      <w:t>للعلوم</w:t>
    </w:r>
    <w:r>
      <w:rPr>
        <w:rFonts w:ascii="Delano;Times New Roman" w:hAnsi="Delano;Times New Roman" w:eastAsia="Delano;Times New Roman" w:cs="Delano;Times New Roman"/>
        <w:b/>
        <w:b/>
        <w:bCs/>
        <w:sz w:val="24"/>
        <w:sz w:val="24"/>
        <w:szCs w:val="24"/>
        <w:rtl w:val="true"/>
        <w:lang w:val="en-US" w:eastAsia="en-US" w:bidi="ar-EG"/>
      </w:rPr>
      <w:t xml:space="preserve"> </w:t>
    </w:r>
    <w:r>
      <w:rPr>
        <w:rFonts w:ascii="Delano;Times New Roman" w:hAnsi="Delano;Times New Roman" w:cs="Simplified Arabic"/>
        <w:b/>
        <w:b/>
        <w:bCs/>
        <w:sz w:val="24"/>
        <w:sz w:val="24"/>
        <w:szCs w:val="24"/>
        <w:rtl w:val="true"/>
        <w:lang w:val="en-US" w:eastAsia="en-US" w:bidi="ar-EG"/>
      </w:rPr>
      <w:t>الشرعية</w:t>
    </w:r>
    <w:r>
      <w:rPr>
        <w:rFonts w:ascii="Delano;Times New Roman" w:hAnsi="Delano;Times New Roman" w:eastAsia="Delano;Times New Roman" w:cs="Delano;Times New Roman"/>
        <w:b/>
        <w:b/>
        <w:bCs/>
        <w:sz w:val="24"/>
        <w:sz w:val="24"/>
        <w:szCs w:val="24"/>
        <w:rtl w:val="true"/>
        <w:lang w:val="en-US" w:eastAsia="en-US" w:bidi="ar-EG"/>
      </w:rPr>
      <w:t xml:space="preserve">                       </w:t>
    </w:r>
    <w:r>
      <w:rPr>
        <w:rFonts w:ascii="Delano;Times New Roman" w:hAnsi="Delano;Times New Roman" w:eastAsia="Delano;Times New Roman" w:cs="Delano;Times New Roman"/>
        <w:b/>
        <w:b/>
        <w:bCs/>
        <w:sz w:val="24"/>
        <w:sz w:val="24"/>
        <w:szCs w:val="24"/>
        <w:rtl w:val="true"/>
        <w:lang w:val="en-US" w:eastAsia="en-US" w:bidi="ar-EG"/>
      </w:rPr>
      <w:t xml:space="preserve">            </w:t>
    </w:r>
    <w:r>
      <w:rPr>
        <w:rFonts w:ascii="Delano;Times New Roman" w:hAnsi="Delano;Times New Roman" w:eastAsia="Delano;Times New Roman" w:cs="Delano;Times New Roman"/>
        <w:b/>
        <w:b/>
        <w:bCs/>
        <w:sz w:val="24"/>
        <w:sz w:val="24"/>
        <w:szCs w:val="24"/>
        <w:rtl w:val="true"/>
        <w:lang w:val="en-US" w:eastAsia="en-US" w:bidi="ar-EG"/>
      </w:rPr>
      <w:t xml:space="preserve">         </w:t>
    </w:r>
    <w:r>
      <w:rPr>
        <w:rFonts w:ascii="Delano;Times New Roman" w:hAnsi="Delano;Times New Roman" w:cs="Simplified Arabic"/>
        <w:b/>
        <w:b/>
        <w:bCs/>
        <w:sz w:val="24"/>
        <w:sz w:val="24"/>
        <w:szCs w:val="24"/>
        <w:rtl w:val="true"/>
        <w:lang w:val="en-US" w:eastAsia="en-US" w:bidi="ar-EG"/>
      </w:rPr>
      <w:t>القواعد</w:t>
    </w:r>
    <w:r>
      <w:rPr>
        <w:rFonts w:ascii="Delano;Times New Roman" w:hAnsi="Delano;Times New Roman" w:eastAsia="Delano;Times New Roman" w:cs="Delano;Times New Roman"/>
        <w:b/>
        <w:b/>
        <w:bCs/>
        <w:sz w:val="24"/>
        <w:sz w:val="24"/>
        <w:szCs w:val="24"/>
        <w:rtl w:val="true"/>
        <w:lang w:val="en-US" w:eastAsia="en-US" w:bidi="ar-EG"/>
      </w:rPr>
      <w:t xml:space="preserve"> </w:t>
    </w:r>
    <w:r>
      <w:rPr>
        <w:rFonts w:ascii="Delano;Times New Roman" w:hAnsi="Delano;Times New Roman" w:cs="Simplified Arabic"/>
        <w:b/>
        <w:b/>
        <w:bCs/>
        <w:sz w:val="24"/>
        <w:sz w:val="24"/>
        <w:szCs w:val="24"/>
        <w:rtl w:val="true"/>
        <w:lang w:val="en-US" w:eastAsia="en-US" w:bidi="ar-EG"/>
      </w:rPr>
      <w:t>الحسان</w:t>
    </w:r>
    <w:r>
      <w:rPr>
        <w:rFonts w:ascii="Delano;Times New Roman" w:hAnsi="Delano;Times New Roman" w:eastAsia="Delano;Times New Roman" w:cs="Delano;Times New Roman"/>
        <w:b/>
        <w:b/>
        <w:bCs/>
        <w:sz w:val="24"/>
        <w:sz w:val="24"/>
        <w:szCs w:val="24"/>
        <w:rtl w:val="true"/>
        <w:lang w:val="en-US" w:eastAsia="en-US" w:bidi="ar-EG"/>
      </w:rPr>
      <w:t xml:space="preserve"> </w:t>
    </w:r>
    <w:r>
      <w:rPr>
        <w:rFonts w:ascii="Delano;Times New Roman" w:hAnsi="Delano;Times New Roman" w:cs="Simplified Arabic"/>
        <w:b/>
        <w:b/>
        <w:bCs/>
        <w:sz w:val="24"/>
        <w:sz w:val="24"/>
        <w:szCs w:val="24"/>
        <w:rtl w:val="true"/>
        <w:lang w:val="en-US" w:eastAsia="en-US" w:bidi="ar-EG"/>
      </w:rPr>
      <w:t>في</w:t>
    </w:r>
    <w:r>
      <w:rPr>
        <w:rFonts w:ascii="Delano;Times New Roman" w:hAnsi="Delano;Times New Roman" w:eastAsia="Delano;Times New Roman" w:cs="Delano;Times New Roman"/>
        <w:b/>
        <w:b/>
        <w:bCs/>
        <w:sz w:val="24"/>
        <w:sz w:val="24"/>
        <w:szCs w:val="24"/>
        <w:rtl w:val="true"/>
        <w:lang w:val="en-US" w:eastAsia="en-US" w:bidi="ar-EG"/>
      </w:rPr>
      <w:t xml:space="preserve"> </w:t>
    </w:r>
    <w:r>
      <w:rPr>
        <w:rFonts w:ascii="Delano;Times New Roman" w:hAnsi="Delano;Times New Roman" w:cs="Simplified Arabic"/>
        <w:b/>
        <w:b/>
        <w:bCs/>
        <w:sz w:val="24"/>
        <w:sz w:val="24"/>
        <w:szCs w:val="24"/>
        <w:rtl w:val="true"/>
        <w:lang w:val="en-US" w:eastAsia="en-US" w:bidi="ar-EG"/>
      </w:rPr>
      <w:t>تفسير</w:t>
    </w:r>
    <w:r>
      <w:rPr>
        <w:rFonts w:ascii="Delano;Times New Roman" w:hAnsi="Delano;Times New Roman" w:eastAsia="Delano;Times New Roman" w:cs="Delano;Times New Roman"/>
        <w:b/>
        <w:b/>
        <w:bCs/>
        <w:sz w:val="24"/>
        <w:sz w:val="24"/>
        <w:szCs w:val="24"/>
        <w:rtl w:val="true"/>
        <w:lang w:val="en-US" w:eastAsia="en-US" w:bidi="ar-EG"/>
      </w:rPr>
      <w:t xml:space="preserve"> </w:t>
    </w:r>
    <w:r>
      <w:rPr>
        <w:rFonts w:ascii="Delano;Times New Roman" w:hAnsi="Delano;Times New Roman" w:cs="Simplified Arabic"/>
        <w:b/>
        <w:b/>
        <w:bCs/>
        <w:sz w:val="24"/>
        <w:sz w:val="24"/>
        <w:szCs w:val="24"/>
        <w:rtl w:val="true"/>
        <w:lang w:val="en-US" w:eastAsia="en-US" w:bidi="ar-EG"/>
      </w:rPr>
      <w:t>القرآن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6" w:leader="none"/>
        <w:tab w:val="right" w:pos="8640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page">
                <wp:posOffset>2302510</wp:posOffset>
              </wp:positionH>
              <wp:positionV relativeFrom="paragraph">
                <wp:posOffset>228600</wp:posOffset>
              </wp:positionV>
              <wp:extent cx="52578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8pt" to="595.25pt,18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Delano;Times New Roman" w:cs="Delano;Times New Roman" w:ascii="Delano;Times New Roman" w:hAnsi="Delano;Times New Roman"/>
        <w:b/>
        <w:bCs/>
        <w:sz w:val="24"/>
        <w:szCs w:val="24"/>
        <w:rtl w:val="true"/>
        <w:lang w:val="en-US" w:eastAsia="en-US" w:bidi="ar-EG"/>
      </w:rPr>
      <w:t xml:space="preserve"> </w:t>
    </w:r>
    <w:r>
      <w:rPr>
        <w:rFonts w:ascii="Delano;Times New Roman" w:hAnsi="Delano;Times New Roman" w:cs="Simplified Arabic"/>
        <w:b/>
        <w:b/>
        <w:bCs/>
        <w:sz w:val="24"/>
        <w:sz w:val="24"/>
        <w:szCs w:val="24"/>
        <w:rtl w:val="true"/>
        <w:lang w:val="en-US" w:eastAsia="en-US" w:bidi="ar-EG"/>
      </w:rPr>
      <w:t>معهد</w:t>
    </w:r>
    <w:r>
      <w:rPr>
        <w:rFonts w:ascii="Delano;Times New Roman" w:hAnsi="Delano;Times New Roman" w:eastAsia="Delano;Times New Roman" w:cs="Delano;Times New Roman"/>
        <w:b/>
        <w:b/>
        <w:bCs/>
        <w:sz w:val="24"/>
        <w:sz w:val="24"/>
        <w:szCs w:val="24"/>
        <w:rtl w:val="true"/>
        <w:lang w:val="en-US" w:eastAsia="en-US" w:bidi="ar-EG"/>
      </w:rPr>
      <w:t xml:space="preserve"> </w:t>
    </w:r>
    <w:r>
      <w:rPr>
        <w:rFonts w:ascii="Delano;Times New Roman" w:hAnsi="Delano;Times New Roman" w:cs="Simplified Arabic"/>
        <w:b/>
        <w:b/>
        <w:bCs/>
        <w:sz w:val="24"/>
        <w:sz w:val="24"/>
        <w:szCs w:val="24"/>
        <w:rtl w:val="true"/>
        <w:lang w:val="en-US" w:eastAsia="en-US" w:bidi="ar-EG"/>
      </w:rPr>
      <w:t>الفرقان</w:t>
    </w:r>
    <w:r>
      <w:rPr>
        <w:rFonts w:ascii="Delano;Times New Roman" w:hAnsi="Delano;Times New Roman" w:eastAsia="Delano;Times New Roman" w:cs="Delano;Times New Roman"/>
        <w:b/>
        <w:b/>
        <w:bCs/>
        <w:sz w:val="24"/>
        <w:sz w:val="24"/>
        <w:szCs w:val="24"/>
        <w:rtl w:val="true"/>
        <w:lang w:val="en-US" w:eastAsia="en-US" w:bidi="ar-EG"/>
      </w:rPr>
      <w:t xml:space="preserve"> </w:t>
    </w:r>
    <w:r>
      <w:rPr>
        <w:rFonts w:ascii="Delano;Times New Roman" w:hAnsi="Delano;Times New Roman" w:cs="Simplified Arabic"/>
        <w:b/>
        <w:b/>
        <w:bCs/>
        <w:sz w:val="24"/>
        <w:sz w:val="24"/>
        <w:szCs w:val="24"/>
        <w:rtl w:val="true"/>
        <w:lang w:val="en-US" w:eastAsia="en-US" w:bidi="ar-EG"/>
      </w:rPr>
      <w:t>للعلوم</w:t>
    </w:r>
    <w:r>
      <w:rPr>
        <w:rFonts w:ascii="Delano;Times New Roman" w:hAnsi="Delano;Times New Roman" w:eastAsia="Delano;Times New Roman" w:cs="Delano;Times New Roman"/>
        <w:b/>
        <w:b/>
        <w:bCs/>
        <w:sz w:val="24"/>
        <w:sz w:val="24"/>
        <w:szCs w:val="24"/>
        <w:rtl w:val="true"/>
        <w:lang w:val="en-US" w:eastAsia="en-US" w:bidi="ar-EG"/>
      </w:rPr>
      <w:t xml:space="preserve"> </w:t>
    </w:r>
    <w:r>
      <w:rPr>
        <w:rFonts w:ascii="Delano;Times New Roman" w:hAnsi="Delano;Times New Roman" w:cs="Simplified Arabic"/>
        <w:b/>
        <w:b/>
        <w:bCs/>
        <w:sz w:val="24"/>
        <w:sz w:val="24"/>
        <w:szCs w:val="24"/>
        <w:rtl w:val="true"/>
        <w:lang w:val="en-US" w:eastAsia="en-US" w:bidi="ar-EG"/>
      </w:rPr>
      <w:t>الشرعية</w:t>
    </w:r>
    <w:r>
      <w:rPr>
        <w:rFonts w:ascii="Delano;Times New Roman" w:hAnsi="Delano;Times New Roman" w:eastAsia="Delano;Times New Roman" w:cs="Delano;Times New Roman"/>
        <w:b/>
        <w:b/>
        <w:bCs/>
        <w:sz w:val="24"/>
        <w:sz w:val="24"/>
        <w:szCs w:val="24"/>
        <w:rtl w:val="true"/>
        <w:lang w:val="en-US" w:eastAsia="en-US" w:bidi="ar-EG"/>
      </w:rPr>
      <w:t xml:space="preserve">                       </w:t>
    </w:r>
    <w:r>
      <w:rPr>
        <w:rFonts w:ascii="Delano;Times New Roman" w:hAnsi="Delano;Times New Roman" w:eastAsia="Delano;Times New Roman" w:cs="Delano;Times New Roman"/>
        <w:b/>
        <w:b/>
        <w:bCs/>
        <w:sz w:val="24"/>
        <w:sz w:val="24"/>
        <w:szCs w:val="24"/>
        <w:rtl w:val="true"/>
        <w:lang w:val="en-US" w:eastAsia="en-US" w:bidi="ar-EG"/>
      </w:rPr>
      <w:t xml:space="preserve">            </w:t>
    </w:r>
    <w:r>
      <w:rPr>
        <w:rFonts w:ascii="Delano;Times New Roman" w:hAnsi="Delano;Times New Roman" w:eastAsia="Delano;Times New Roman" w:cs="Delano;Times New Roman"/>
        <w:b/>
        <w:b/>
        <w:bCs/>
        <w:sz w:val="24"/>
        <w:sz w:val="24"/>
        <w:szCs w:val="24"/>
        <w:rtl w:val="true"/>
        <w:lang w:val="en-US" w:eastAsia="en-US" w:bidi="ar-EG"/>
      </w:rPr>
      <w:t xml:space="preserve">         </w:t>
    </w:r>
    <w:r>
      <w:rPr>
        <w:rFonts w:ascii="Delano;Times New Roman" w:hAnsi="Delano;Times New Roman" w:cs="Simplified Arabic"/>
        <w:b/>
        <w:b/>
        <w:bCs/>
        <w:sz w:val="24"/>
        <w:sz w:val="24"/>
        <w:szCs w:val="24"/>
        <w:rtl w:val="true"/>
        <w:lang w:val="en-US" w:eastAsia="en-US" w:bidi="ar-EG"/>
      </w:rPr>
      <w:t>القواعد</w:t>
    </w:r>
    <w:r>
      <w:rPr>
        <w:rFonts w:ascii="Delano;Times New Roman" w:hAnsi="Delano;Times New Roman" w:eastAsia="Delano;Times New Roman" w:cs="Delano;Times New Roman"/>
        <w:b/>
        <w:b/>
        <w:bCs/>
        <w:sz w:val="24"/>
        <w:sz w:val="24"/>
        <w:szCs w:val="24"/>
        <w:rtl w:val="true"/>
        <w:lang w:val="en-US" w:eastAsia="en-US" w:bidi="ar-EG"/>
      </w:rPr>
      <w:t xml:space="preserve"> </w:t>
    </w:r>
    <w:r>
      <w:rPr>
        <w:rFonts w:ascii="Delano;Times New Roman" w:hAnsi="Delano;Times New Roman" w:cs="Simplified Arabic"/>
        <w:b/>
        <w:b/>
        <w:bCs/>
        <w:sz w:val="24"/>
        <w:sz w:val="24"/>
        <w:szCs w:val="24"/>
        <w:rtl w:val="true"/>
        <w:lang w:val="en-US" w:eastAsia="en-US" w:bidi="ar-EG"/>
      </w:rPr>
      <w:t>الحسان</w:t>
    </w:r>
    <w:r>
      <w:rPr>
        <w:rFonts w:ascii="Delano;Times New Roman" w:hAnsi="Delano;Times New Roman" w:eastAsia="Delano;Times New Roman" w:cs="Delano;Times New Roman"/>
        <w:b/>
        <w:b/>
        <w:bCs/>
        <w:sz w:val="24"/>
        <w:sz w:val="24"/>
        <w:szCs w:val="24"/>
        <w:rtl w:val="true"/>
        <w:lang w:val="en-US" w:eastAsia="en-US" w:bidi="ar-EG"/>
      </w:rPr>
      <w:t xml:space="preserve"> </w:t>
    </w:r>
    <w:r>
      <w:rPr>
        <w:rFonts w:ascii="Delano;Times New Roman" w:hAnsi="Delano;Times New Roman" w:cs="Simplified Arabic"/>
        <w:b/>
        <w:b/>
        <w:bCs/>
        <w:sz w:val="24"/>
        <w:sz w:val="24"/>
        <w:szCs w:val="24"/>
        <w:rtl w:val="true"/>
        <w:lang w:val="en-US" w:eastAsia="en-US" w:bidi="ar-EG"/>
      </w:rPr>
      <w:t>في</w:t>
    </w:r>
    <w:r>
      <w:rPr>
        <w:rFonts w:ascii="Delano;Times New Roman" w:hAnsi="Delano;Times New Roman" w:eastAsia="Delano;Times New Roman" w:cs="Delano;Times New Roman"/>
        <w:b/>
        <w:b/>
        <w:bCs/>
        <w:sz w:val="24"/>
        <w:sz w:val="24"/>
        <w:szCs w:val="24"/>
        <w:rtl w:val="true"/>
        <w:lang w:val="en-US" w:eastAsia="en-US" w:bidi="ar-EG"/>
      </w:rPr>
      <w:t xml:space="preserve"> </w:t>
    </w:r>
    <w:r>
      <w:rPr>
        <w:rFonts w:ascii="Delano;Times New Roman" w:hAnsi="Delano;Times New Roman" w:cs="Simplified Arabic"/>
        <w:b/>
        <w:b/>
        <w:bCs/>
        <w:sz w:val="24"/>
        <w:sz w:val="24"/>
        <w:szCs w:val="24"/>
        <w:rtl w:val="true"/>
        <w:lang w:val="en-US" w:eastAsia="en-US" w:bidi="ar-EG"/>
      </w:rPr>
      <w:t>تفسير</w:t>
    </w:r>
    <w:r>
      <w:rPr>
        <w:rFonts w:ascii="Delano;Times New Roman" w:hAnsi="Delano;Times New Roman" w:eastAsia="Delano;Times New Roman" w:cs="Delano;Times New Roman"/>
        <w:b/>
        <w:b/>
        <w:bCs/>
        <w:sz w:val="24"/>
        <w:sz w:val="24"/>
        <w:szCs w:val="24"/>
        <w:rtl w:val="true"/>
        <w:lang w:val="en-US" w:eastAsia="en-US" w:bidi="ar-EG"/>
      </w:rPr>
      <w:t xml:space="preserve"> </w:t>
    </w:r>
    <w:r>
      <w:rPr>
        <w:rFonts w:ascii="Delano;Times New Roman" w:hAnsi="Delano;Times New Roman" w:cs="Simplified Arabic"/>
        <w:b/>
        <w:b/>
        <w:bCs/>
        <w:sz w:val="24"/>
        <w:sz w:val="24"/>
        <w:szCs w:val="24"/>
        <w:rtl w:val="true"/>
        <w:lang w:val="en-US" w:eastAsia="en-US" w:bidi="ar-EG"/>
      </w:rPr>
      <w:t>القرآ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color w:val="0000FF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color w:val="0000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Simplified Arabic"/>
      <w:color w:val="0000FF"/>
      <w:sz w:val="32"/>
      <w:szCs w:val="32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Simplified Arabic"/>
      <w:color w:val="0000FF"/>
      <w:szCs w:val="28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Simplified Arabic"/>
      <w:szCs w:val="28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296" w:leader="dot"/>
      </w:tabs>
      <w:ind w:left="0" w:right="0" w:hanging="0"/>
      <w:jc w:val="center"/>
    </w:pPr>
    <w:rPr>
      <w:rFonts w:cs="Simplified Arabic"/>
      <w:sz w:val="36"/>
      <w:szCs w:val="36"/>
      <w:lang w:bidi="ar-EG"/>
    </w:rPr>
  </w:style>
  <w:style w:type="paragraph" w:styleId="Contents2">
    <w:name w:val="TOC 2"/>
    <w:basedOn w:val="Normal"/>
    <w:next w:val="Normal"/>
    <w:pPr>
      <w:ind w:left="20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ranway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9:25:00Z</dcterms:created>
  <dc:creator>m_hamouda</dc:creator>
  <dc:description/>
  <cp:keywords/>
  <dc:language>en-US</dc:language>
  <cp:lastModifiedBy>***</cp:lastModifiedBy>
  <dcterms:modified xsi:type="dcterms:W3CDTF">2004-07-28T10:54:00Z</dcterms:modified>
  <cp:revision>209</cp:revision>
  <dc:subject/>
  <dc:title>بسم الله الرحمن الرحيم</dc:title>
</cp:coreProperties>
</file>