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37pt;margin-top:-20.05pt;width:123.25pt;height:76.1pt;mso-wrap-style:none;v-text-anchor:middle;mso-position-horizontal-relative:page" type="_x0000_t136">
            <v:path textpathok="t"/>
            <v:textpath on="t" fitshape="t" string="متن الجزرية" style="font-family:&quot;Hesham Fostat&quot;;font-size:20pt"/>
            <v:imagedata r:id="rId2" o:detectmouseclick="t"/>
            <v:stroke color="gray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16"/>
        <w:gridCol w:w="468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قدم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ـو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جـ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فْـو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ـامِ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ـمَّـ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ْـ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َـزَرِى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َافِـع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ـحَمْــ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َّ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لّ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ـَ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بِـيِّ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ـصْطــَفَـاه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حَـمَّـ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ـ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حْـبِـ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قْـرِئ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ُــرْآ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ـِـبِّه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ـعْــ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ــذ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ـقَـدِّمَـ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ـم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ارِئِ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لَـم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ِـ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ـيْـهِـ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ـتّــ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بْـ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ُـرُو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لـَمُو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خَارِج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ُـ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صِّـفَات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يَـلْفِـظ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َفْـصَــ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ُغَـات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رر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ـجْـوِيـ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وَاقِـ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ـ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سِّـ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صـاَحِـ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قْطُو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ْصـُو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ه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ـ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نْـث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كْتَـب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ه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رو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َارِج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ع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ذ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ْتَارُ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َبَر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لِ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وُ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أُخْت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لْـهَو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تَهـ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َقْص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وَسْطِ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ـيْ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اء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نَـا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ن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ؤ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ْقَـاف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ص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س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ْق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اف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فَ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سْط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جِي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ِي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ـ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فَت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ي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َلأضْرَا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سَ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ْنَاه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لاَّ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نـَا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مُنْتَهَاهــ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ف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عَلُو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دَانِ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ظَه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خــَلُو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نَا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صَّفِي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ـَكِ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نَا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فْ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ظـّ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ذَّا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عُلْيــ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ْفَيْهِم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ط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َف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ْ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طْر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نَا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شْرِف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1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لشَّـفَت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ـوَاو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ـ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ُنَّـ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ُهـ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يْشـُوم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رو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َـات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ْـ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فِ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فَتِـ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ْمَـت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ِـ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ـل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هْمُوس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ثّ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خْص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ت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ِيدُه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فْظ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ِ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ط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كَـت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خْ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َدِي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مَر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ْع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ْ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ص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غْط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َر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ا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ـبَقَ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ـر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ب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ـرُو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ذْلَق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فِيـر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ـاد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ى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ْـقَلَـ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ـطْـ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ـدّ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ِـين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ـاء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نْفَتَح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ـهُم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ِنْحِـرَا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ُـحَّـح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ًَّ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تَكْرِي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ع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لتَّفَشّ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ِيـ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َـطِـل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جويد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خْذ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َّجْوِي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ْـ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زِ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جَو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ُـرَآ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ثِــم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َنَّ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لَـ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ــزَ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كَـ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َيْن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2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لْـَي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ـتِّلاَوَة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ِينَـ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د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قِــرَاءَة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عطْ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قَّه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ـف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ستَحَقَّه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ِـ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َصلِ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َفْـظ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ظِير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ِثـْله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كَمّ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َلُـ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لُط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ط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سُّ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يْـ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َ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ْكِ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ِيَـاض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ـرِئ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كِّـه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ترقي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رقَّق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ف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ذِر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ْخيِ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ـ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لِ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حَم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عُوذ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هْــدِن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للَّ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ن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يَتَلَطَّ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مَص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ض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رْ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طِ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ذِ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رِص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ِدّ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ه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ذِ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جِيِ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حُب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ب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رَبْو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تُثّ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ج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ـَجْ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3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ِّن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قَلْقَ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ق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يَـن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ْحَص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َط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قّ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تَق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ط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قُو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اء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قِّ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سِرَ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ـَكَنَت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ِعْ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ـَانَت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سْر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يْس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رْق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كَس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جَد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خ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ْرِير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ـُشَدَّد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خِّ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َّ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عَب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ـه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تِعْلاَ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ِّ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صُص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طْبَا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و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عَصـ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ّ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طْبَاق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َط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َط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خْلُقكّ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ـَع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رِص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لَ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عَلْن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عَم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غْضُو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ـَلَلْن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لِّص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تَا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ذُور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س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و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ِبَاهِ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حْظُور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صـَ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4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دّ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ا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ت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شِرْكِك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تَوَف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تْنَتـ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وَّلَى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ِنْس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قُ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َّب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بِ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عَ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ِّح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زِغ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ُوب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ْتَقـَم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ظا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ا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سْتِطَال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ـَخْرَج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يِّز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جِ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ع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ِ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ُه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ظ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ِفْظ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قَ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نْظُ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ظْ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ه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َفْظ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ه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ظ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وَا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ظْ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َم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غْلُ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ا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ُفْر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ظ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م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فَ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نّ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ظ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ض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حْ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خْرُ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و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ظَلْ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ْتُ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رُو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ُّو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ْحِجُ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ّ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ع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ظَلّ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ظْلَل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حْظُور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حْتَظِ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ن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ظّ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مِي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ظـَ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وَيْل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اضِر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غَيْظ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عْ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ـاصِر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5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حَظ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ض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َعَام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نِي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خلاَ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مِي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حذير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ـلاَقَــ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ــي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زِ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ـقَـض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ـهْـرَ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ـعَض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َـالِم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ـطُـر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ظ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فَضْـتُ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ف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ـ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ـبَاهُـهُـ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م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شددت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أَظْه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ْلغُنَّة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خْفِيَ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كُ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ُن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خْتَا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ه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ْلأَد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ظْهِرَنْ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ق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ْلأَحْ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ذَ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خْتَفِي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وِي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لْف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ظْهَا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غ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فــ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لْق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دَّغِ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َّ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ُن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زِ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دْغِم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ُن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مــِ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ِلْمَــ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ـدُنْ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وَنُو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ْلَقْلب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غُنَّ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ذ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ِخْفَاء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ق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ص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6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د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زِ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جِ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َئ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ـْ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صــْ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َزِ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طُّو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ـَد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جِب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اء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َة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َّصِ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مِعــ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ِلْمَـة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ئز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فَصِ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عَرَض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ا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ْجَلا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قو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ـعْ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جْوِيـدِ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حُرُو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بُد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رِفَـ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ـوُقُـو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ْبِتِـد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ـ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قْسَـ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َثَة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ـا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سَـ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ـ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جَــد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لُق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ن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بْتَد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تّ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ْكَاف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ــ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مْنَعَ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ؤُس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ى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وِّز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حَسَ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يْ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ـ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ِيـــح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قَ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ضْطُـرَّ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بْد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ـه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يس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ُرْآ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ب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َا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الَـ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ب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قطوع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7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عـرِف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مَقْطُو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ْصُـو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ْحَ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مـ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ـ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قْطَـ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عَش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ِمَـــات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لْــــجَإ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ــه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عْبُد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س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ـ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ـ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شْرِكْ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شْرِك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خُل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ل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ـ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ـقُول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ُـو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عْـد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فُتُو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ه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طَع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ُو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ِس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نَـافِـقِ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َّسـ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ِّـلَت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نس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ِب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َّ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فْتُــو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ـر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َلانْعَ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فْتُوح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ــ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لْف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ْفَـ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ــ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َلتُمُــو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تُــلِ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دّ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ئْسَ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صْـ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َفْتُمُوِن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شْتَرَوْ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ْطَع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حِ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فَضْت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ـ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بْـلُو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ـلْـ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وم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زِيل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عَـرَا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َـيْـ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8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يْنَم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نَّحْـ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خْتَلِ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ُعَر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حْزَاب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ِس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0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ـ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ـإِلّ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َّجْعَ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جْمَـ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زَنُو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سَوْ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ـ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1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حـج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َرج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ـطَعْهُ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ّ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وَلَّـ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ـوْ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ـ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2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مَـا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ـ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َّذ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ــؤْ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ـِي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مَـ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ـ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ُهِّـ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3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زَنُـوه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ـالُـوهُ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ـ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ــذ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ـ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فْـصِل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اء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4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حـْمَ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ُّخْرُ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بر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و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بَــقَر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5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عْمَت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َث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ـــرَهَ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ِيــرَا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قُـو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ـ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6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ـقْم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طِــر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طُّــو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مِـرَان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ــعْن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ـــو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7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َأَت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سُ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مْر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قَصَص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رِيم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صِي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ِع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خَــص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8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جَــرَ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دُّخِـا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نّ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ط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َنْفَـ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ر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ـَاف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</w:rPr>
            </w:pPr>
            <w:r>
              <w:rPr>
                <w:rFonts w:cs="Simplified Arabic"/>
                <w:color w:val="60563C"/>
                <w:rtl w:val="true"/>
              </w:rPr>
              <w:t>(</w:t>
            </w:r>
            <w:r>
              <w:rPr>
                <w:rFonts w:cs="Simplified Arabic"/>
                <w:color w:val="60563C"/>
              </w:rPr>
              <w:t>99</w:t>
            </w:r>
            <w:r>
              <w:rPr>
                <w:rFonts w:cs="Simplified Arabic"/>
                <w:color w:val="60563C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ـرَّت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نّت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طْـر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قِـيّ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َت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لِمـَت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0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سَط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َلاعْرَاف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ُلِ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ـع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ـرْدا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َـ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صل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1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أ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ص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عْل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ضَ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لِث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ِعْل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ضَـ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2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كْسِرْه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كَسْ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فَتْح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سْمَاء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َّ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3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ن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ن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رِىء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ثْنَيْن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َأة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م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ثْنَتَيْن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4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ذِر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وَقْف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رَك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مْت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َعْض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رَك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5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فَتْح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صْب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شِ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شَارَةً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ضَّم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ٍ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اتم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6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ض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ظْمِى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قَدَّم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ّ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َارِئ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ُرَآ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دِم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7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يَاتُ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ف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ىٌ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عَدَ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حْسِ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جْوِيد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ظْفَر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شَد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8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ـمْـ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ِه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ِـتا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لاَة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ــَّلاَم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2"/>
                <w:szCs w:val="22"/>
              </w:rPr>
            </w:pP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color w:val="60563C"/>
                <w:sz w:val="22"/>
                <w:szCs w:val="22"/>
              </w:rPr>
              <w:t>109</w:t>
            </w:r>
            <w:r>
              <w:rPr>
                <w:rFonts w:cs="Simplified Arabic"/>
                <w:color w:val="60563C"/>
                <w:sz w:val="22"/>
                <w:szCs w:val="22"/>
                <w:rtl w:val="true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َ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بِـى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ـصْطَـفى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ـحْـبِـه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تـابـع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نوالــهِ</w:t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rFonts w:cs="Simplified Arabic"/>
          <w:b/>
          <w:b/>
          <w:bCs/>
          <w:color w:val="60563C"/>
          <w:sz w:val="32"/>
          <w:szCs w:val="32"/>
        </w:rPr>
      </w:pPr>
      <w:r>
        <w:rPr>
          <w:rFonts w:eastAsia="AGA Arabesque" w:cs="AGA Arabesque" w:ascii="AGA Arabesque" w:hAnsi="AGA Arabesque"/>
          <w:color w:val="60563C"/>
          <w:sz w:val="96"/>
          <w:szCs w:val="96"/>
        </w:rPr>
        <w:t></w:t>
      </w:r>
    </w:p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60563C"/>
          <w:sz w:val="32"/>
          <w:sz w:val="32"/>
          <w:szCs w:val="32"/>
          <w:rtl w:val="true"/>
        </w:rPr>
        <w:t>الصالحات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ED8C8" w:val="clear"/>
      <w:jc w:val="left"/>
      <w:rPr>
        <w:rFonts w:cs="Simplified Arabic"/>
        <w:b/>
        <w:b/>
        <w:bCs/>
        <w:color w:val="60563C"/>
      </w:rPr>
    </w:pPr>
    <w:r>
      <w:rPr>
        <w:rFonts w:cs="Times New Roman"/>
        <w:b/>
        <w:bCs/>
        <w:color w:val="60563C"/>
        <w:rtl w:val="true"/>
      </w:rPr>
      <w:t xml:space="preserve">       </w:t>
    </w:r>
    <w:r>
      <w:rPr>
        <w:rFonts w:cs="Simplified Arabic"/>
        <w:b/>
        <w:b/>
        <w:bCs/>
        <w:color w:val="60563C"/>
        <w:shd w:fill="DED8C8" w:val="clear"/>
        <w:rtl w:val="true"/>
      </w:rPr>
      <w:t>مت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جزرية</w:t>
    </w:r>
    <w:r>
      <w:rPr>
        <w:b/>
        <w:b/>
        <w:bCs/>
        <w:color w:val="60563C"/>
        <w:shd w:fill="DED8C8" w:val="clear"/>
        <w:rtl w:val="true"/>
      </w:rPr>
      <w:t xml:space="preserve">                                              </w:t>
    </w:r>
    <w:r>
      <w:rPr>
        <w:rFonts w:cs="Simplified Arabic"/>
        <w:b/>
        <w:b/>
        <w:bCs/>
        <w:color w:val="60563C"/>
        <w:shd w:fill="DED8C8" w:val="clear"/>
        <w:rtl w:val="true"/>
      </w:rPr>
      <w:t>تأليف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شمس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دي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محمد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ب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جزري</w:t>
    </w:r>
  </w:p>
  <w:p>
    <w:pPr>
      <w:pStyle w:val="Normal"/>
      <w:jc w:val="left"/>
      <w:rPr/>
    </w:pPr>
    <w:r>
      <w:rPr>
        <w:sz w:val="28"/>
        <w:szCs w:val="28"/>
        <w:rtl w:val="true"/>
      </w:rPr>
      <w:drawing>
        <wp:inline distT="0" distB="0" distL="0" distR="0">
          <wp:extent cx="5278755" cy="85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278755" cy="8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9:50:00Z</dcterms:created>
  <dc:creator>Mohamed</dc:creator>
  <dc:description/>
  <dc:language>en-US</dc:language>
  <cp:lastModifiedBy>Mohamed</cp:lastModifiedBy>
  <dcterms:modified xsi:type="dcterms:W3CDTF">2004-07-15T13:29:00Z</dcterms:modified>
  <cp:revision>66</cp:revision>
  <dc:subject/>
  <dc:title/>
</cp:coreProperties>
</file>