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37pt;margin-top:-7.8pt;width:123.25pt;height:76.1pt;mso-wrap-style:none;v-text-anchor:middle;mso-position-horizontal-relative:page" type="_x0000_t136">
            <v:path textpathok="t"/>
            <v:textpath on="t" fitshape="t" string="متن تحفة الأطفال" style="font-family:&quot;Hesham Fostat&quot;;font-size:20pt"/>
            <v:imagedata r:id="rId2" o:detectmouseclick="t"/>
            <v:stroke color="gray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قدمة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قُــو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جِـ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حمة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غَـفُـور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وْمَـ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لَـيْمَا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ـ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جَمـْزُورِى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حَمْــ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َّــ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صَـلّـِي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ـل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ـحَمَـــد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آلِــ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ـ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ـلاَ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عْـ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ـ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ـظْـ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ْـمُرِيــد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ــ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ُـ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تَّـنْوِي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مُدُود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ــمَّيتُــ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تُحفَـ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طْفَا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ـ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يْـخِ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ِيـهِى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كَمال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رْجُــو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ـه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نْـف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طُّـلاَّب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َجْــ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قَـبُـو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ثَّـوَابـا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اكن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تنوين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ـنُّــ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سْـكُ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ِلتّـَنْوِين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رْبَـ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كَـا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خُـذ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بْـيِـيـنِـي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ـالأَوَّ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ظْـهَا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ـبْـ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ـرُف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ْحَـلْـ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ـت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تِّب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لـتَـعْرِف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ـز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ـهَـاء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ـ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ـيْـن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ـاء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ـهْمَلَـت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ــ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ْـن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ــاء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ـثّـَانـ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دْغَـا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سـتّ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ـت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ـ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ـرْمَـلُـ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ه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َت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10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ـكِنَّ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سْـم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سْــ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ـدْغَـم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ـ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ـغُـنّـ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يَـنْـمُو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لِـم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11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ـانَـ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ـكــِلْمَـ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ــ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ـدْغِـ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دُنْـ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ـنْوَا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ـلاَ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12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ثَّـانـ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دْغَــا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غَيْــ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ُـنَّة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ـلاَّ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ـر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ـ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ـرّرَنَّـه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13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َّالثَـالـ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ِقْـلاَب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ـ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بَـاء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يــم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غُـنَــ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ـ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ِخْـفَـاء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14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ابِـ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ِخْـفَاء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ـ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فاضِـل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ـ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ُـرُو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جِـب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ْفَاضِـل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15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مْسَـ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شْ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مْزُه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ـ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ْ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بَيْ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ـ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مَّنـْتُـهَ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16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ـ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خْص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م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يّـَب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ِ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ـقَى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الِـمَا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شددتين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17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غُـ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يـم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ـ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نـ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ُــدِّد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ــم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ـ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ـرْف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ُـنّ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ـدَا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اكنة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18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ِميـ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سْـكُ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ج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هِج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لــ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يِّــن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ــذ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حِـجَ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19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ـكَامُـ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ـلاَثَـ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مَـ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بَـط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خْـفَاء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دْغَـا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ظْـهَـار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قَــط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20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ـالأَوَّ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ِخْـفَـاء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ـ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بَــاء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ـمِّـ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شَّفْــوِى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ْـقُــرَّاء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21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ثّـَانـ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دْغَـا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ِـثْلِـ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ـم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دغـام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ـغـِير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ـتَى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22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ثـَّالِـ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ِظْـهَا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ـ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بَقِيَّـة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ـ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ـرُ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ـمِّـ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فْوِيَّـه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23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حْـذَ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د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و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ـ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خْتَـفى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ـقُـرْبِــ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تحا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عْـرِفِ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لا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فعل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24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اَ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ـالاَ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ـبْـ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حْــرُف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ولاَهُــ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ظْـهَـار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لْتـَعْـرِف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25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بَـ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شْر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ـذ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لْمَـه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بْـغ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جَّـ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َـ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قِيـمـه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26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انِيـهِـ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دْغَـامُـ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ـ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رْبَـع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ـشْـر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يْـض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مْـزَ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ـع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27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ِ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حْمَ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فُـز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ِعَ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ـو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ُ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رِيـفَ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ْكَـرَم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28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اَّ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ُولَـ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ـمِّـ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مْـرِيَّـ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ـلاَّ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ُخْـرى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مِّـ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مْسِـيَّه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29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أظْـهِـرَ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ـعْــ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طْلَــقا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ـ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حْـ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ع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ُلْـ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تَقَـى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ثلي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متقاربي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متجانسين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30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ِفَا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َخَـارِج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تَّفَـق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ـرْف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ْمِثْـلاَ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ـيهِـ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َـق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31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كُـو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خْـرَجـ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ًتَـقَـارَب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ـ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ِـفَا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خْتَـلَـف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لَقَّــبَ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32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ـتْـقَارِبَـ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كُــو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تَّفَـق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ـ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ـخْرَج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ِفَا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قِّـقَ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33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مُتَجَانِسَــ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ــ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ـَكَـ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َّ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ـل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صَّـغِـي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ـمِّـيَـن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34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ـرِّ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َـرْفَـ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قُـل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ـلّ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بِــي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فْهَمَـنْـ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ْمُـثُل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د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35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ـَد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صْلِـى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ـرْعِــىّ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ـه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ــم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َّ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بِيـعِـيّ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ُـــو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36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ـا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وَقُّـ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ـ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ـلـ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ـبَب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بِـدُون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ُـرُو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جْـتَـلَـب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37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ى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ْ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ْ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ـكُو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ـ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ـد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طَّبِــيِعى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كُـون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38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آخَ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فَرْعِـى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وْقُـو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ـ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ـبَ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هَمْز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كُو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ْـجَـلا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39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ـرُوفُــ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ـــلاَثَـ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عِـيـه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فْـظ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ى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ْى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حِـيـهَ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40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كَسْ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ـ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وا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ـ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ـرْط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ـتْح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ـ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ل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لْتَــزَم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41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ِّـي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ـ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او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ـكَـن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فِــتَاح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ـ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ـل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عْـلِـنَا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د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42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ْمَــد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ـكَـا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ـلاَثَـ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ـدُو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ْـي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وُجُوب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جَوَاز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ُّـزُوم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43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ـوَاجِب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ـ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ـز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ـد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ـ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ْمَــ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ُتَّصْــ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عَـد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44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ـائـز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ـد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صْـر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ُصِـ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ـلّ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كِلْمَــ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ـنْفَصِــل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45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ثـْ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ـرَض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ـكُـون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ْـفَ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تَعْـلَـمُـ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سْـتَعِــين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46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ـدِّ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هَمْـز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ـلَـ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ـد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ذ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ـدَ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ـآمَـن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يَـمان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ــذَ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47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َزِ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ـكُـ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صِّــــ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قْـف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ـ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ـد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ُــوّلاَ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ازم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48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قْسَــا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زِ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ـدَيه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رْبَـعَـة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ِـلْ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ـلْمِـي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رْفِـيّ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ــه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49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ـلاَهُـ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ـخَـفَّـ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ـثَـقَّـل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ـهَـــذ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رْبَـعَـ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ـفَصَّــل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50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ـ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ـكِلْمَـ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ـكُون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ـتَمَـع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ـ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ـد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هْ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ْمِـي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ـع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51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ـلاَثِـي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ُرُو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جِـد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َـد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ْـط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حَـرْفِــيّ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ـدَ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52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ـلاَهُـ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ثَـــقّـل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دْغِـم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خَفَّـ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ــل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ـ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ـدْغَـمَ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53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ـلاَّزِ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حَـرفِـي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َّ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ــوَر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جُـود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ـ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مَـا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حَصَــر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54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ـجْمَعُـ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ـرُو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سَ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قَص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يْ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ُو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ْهَـ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طُّو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خَص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55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وَ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َر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ثُّلاَث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لِـف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ـَمُـدُّه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ـدّ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بِيـعِـي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لِــف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56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ذَا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يْضـ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ـ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ـوَاتِح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ـوَر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فْظ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ـاهِ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ـ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حَصَـر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57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جْمَـ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فَوَاتِـح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رْبَـ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شَـر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ل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حَيْر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طَعْك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شْـتَهَر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خاتمة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58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ــ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ـظ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حَـمْ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َّـــه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ـلَـ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مَامِـ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ـ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ــنَاهِـى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59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بْـيَاتُـ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ـدّ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ـد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ـذ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ُـهَ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رِيخ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ُشْـر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مَـ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ـتْقِـنُـهَ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60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ـ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َـلاَة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سَّــلاَ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بَـــد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ـلـ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ِـتَا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نْبِـي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ـمَـدَا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61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آ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صَّــحْب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ُـل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ـابِـع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ُــل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ـارِئ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كُـل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ــامِـعِ</w:t>
            </w:r>
          </w:p>
        </w:tc>
      </w:tr>
    </w:tbl>
    <w:p>
      <w:pPr>
        <w:pStyle w:val="Normal"/>
        <w:tabs>
          <w:tab w:val="clear" w:pos="720"/>
          <w:tab w:val="left" w:pos="2906" w:leader="none"/>
        </w:tabs>
        <w:spacing w:before="280" w:after="280"/>
        <w:ind w:left="-694" w:right="-1260" w:hanging="0"/>
        <w:jc w:val="center"/>
        <w:rPr>
          <w:rFonts w:cs="Simplified Arabic"/>
          <w:b/>
          <w:b/>
          <w:bCs/>
          <w:color w:val="60563C"/>
          <w:sz w:val="32"/>
          <w:szCs w:val="32"/>
        </w:rPr>
      </w:pPr>
      <w:r>
        <w:rPr>
          <w:rFonts w:eastAsia="AGA Arabesque" w:cs="AGA Arabesque" w:ascii="AGA Arabesque" w:hAnsi="AGA Arabesque"/>
          <w:color w:val="60563C"/>
          <w:sz w:val="96"/>
          <w:szCs w:val="96"/>
        </w:rPr>
        <w:t></w:t>
      </w:r>
    </w:p>
    <w:p>
      <w:pPr>
        <w:pStyle w:val="Normal"/>
        <w:tabs>
          <w:tab w:val="clear" w:pos="720"/>
          <w:tab w:val="left" w:pos="2906" w:leader="none"/>
        </w:tabs>
        <w:spacing w:before="280" w:after="280"/>
        <w:ind w:left="-694" w:right="-1260" w:hanging="0"/>
        <w:jc w:val="center"/>
        <w:rPr>
          <w:b/>
          <w:b/>
          <w:bCs/>
          <w:color w:val="60563C"/>
          <w:sz w:val="32"/>
          <w:szCs w:val="32"/>
        </w:rPr>
      </w:pPr>
      <w:r>
        <w:rPr>
          <w:rFonts w:cs="Simplified Arabic"/>
          <w:b/>
          <w:b/>
          <w:bCs/>
          <w:color w:val="60563C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60563C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60563C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60563C"/>
          <w:sz w:val="32"/>
          <w:sz w:val="32"/>
          <w:szCs w:val="32"/>
          <w:rtl w:val="true"/>
        </w:rPr>
        <w:t>بنعمته</w:t>
      </w:r>
      <w:r>
        <w:rPr>
          <w:b/>
          <w:b/>
          <w:bCs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60563C"/>
          <w:sz w:val="32"/>
          <w:sz w:val="32"/>
          <w:szCs w:val="32"/>
          <w:rtl w:val="true"/>
        </w:rPr>
        <w:t>تتم</w:t>
      </w:r>
      <w:r>
        <w:rPr>
          <w:b/>
          <w:b/>
          <w:bCs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60563C"/>
          <w:sz w:val="32"/>
          <w:sz w:val="32"/>
          <w:szCs w:val="32"/>
          <w:rtl w:val="true"/>
        </w:rPr>
        <w:t>الصالحات</w:t>
      </w:r>
    </w:p>
    <w:p>
      <w:pPr>
        <w:pStyle w:val="Normal"/>
        <w:jc w:val="left"/>
        <w:rPr>
          <w:rFonts w:cs="Simplified Arabic"/>
          <w:b/>
          <w:b/>
          <w:bCs/>
          <w:color w:val="60563C"/>
          <w:sz w:val="32"/>
          <w:szCs w:val="32"/>
        </w:rPr>
      </w:pPr>
      <w:r>
        <w:rPr>
          <w:rFonts w:cs="Simplified Arabic"/>
          <w:b/>
          <w:bCs/>
          <w:color w:val="60563C"/>
          <w:sz w:val="32"/>
          <w:szCs w:val="32"/>
          <w:rtl w:val="true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ED8C8" w:val="clear"/>
      <w:jc w:val="left"/>
      <w:rPr>
        <w:rFonts w:cs="Simplified Arabic"/>
        <w:b/>
        <w:b/>
        <w:bCs/>
        <w:color w:val="60563C"/>
      </w:rPr>
    </w:pPr>
    <w:r>
      <w:rPr>
        <w:rFonts w:cs="Times New Roman"/>
        <w:b/>
        <w:bCs/>
        <w:color w:val="60563C"/>
        <w:rtl w:val="true"/>
      </w:rPr>
      <w:t xml:space="preserve">       </w:t>
    </w:r>
    <w:r>
      <w:rPr>
        <w:rFonts w:cs="Simplified Arabic"/>
        <w:b/>
        <w:b/>
        <w:bCs/>
        <w:color w:val="60563C"/>
        <w:shd w:fill="DED8C8" w:val="clear"/>
        <w:rtl w:val="true"/>
      </w:rPr>
      <w:t>متن</w:t>
    </w:r>
    <w:r>
      <w:rPr>
        <w:b/>
        <w:b/>
        <w:bCs/>
        <w:color w:val="60563C"/>
        <w:shd w:fill="DED8C8" w:val="clear"/>
        <w:rtl w:val="true"/>
      </w:rPr>
      <w:t xml:space="preserve"> </w:t>
    </w:r>
    <w:r>
      <w:rPr>
        <w:rFonts w:cs="Simplified Arabic"/>
        <w:b/>
        <w:b/>
        <w:bCs/>
        <w:color w:val="60563C"/>
        <w:shd w:fill="DED8C8" w:val="clear"/>
        <w:rtl w:val="true"/>
      </w:rPr>
      <w:t>تحفة</w:t>
    </w:r>
    <w:r>
      <w:rPr>
        <w:b/>
        <w:b/>
        <w:bCs/>
        <w:color w:val="60563C"/>
        <w:shd w:fill="DED8C8" w:val="clear"/>
        <w:rtl w:val="true"/>
      </w:rPr>
      <w:t xml:space="preserve"> </w:t>
    </w:r>
    <w:r>
      <w:rPr>
        <w:rFonts w:cs="Simplified Arabic"/>
        <w:b/>
        <w:b/>
        <w:bCs/>
        <w:color w:val="60563C"/>
        <w:shd w:fill="DED8C8" w:val="clear"/>
        <w:rtl w:val="true"/>
      </w:rPr>
      <w:t>الأطفال</w:t>
    </w:r>
    <w:r>
      <w:rPr>
        <w:b/>
        <w:b/>
        <w:bCs/>
        <w:color w:val="60563C"/>
        <w:shd w:fill="DED8C8" w:val="clear"/>
        <w:rtl w:val="true"/>
      </w:rPr>
      <w:t xml:space="preserve">                                                     </w:t>
    </w:r>
    <w:r>
      <w:rPr>
        <w:rFonts w:cs="Simplified Arabic"/>
        <w:b/>
        <w:b/>
        <w:bCs/>
        <w:color w:val="60563C"/>
        <w:shd w:fill="DED8C8" w:val="clear"/>
        <w:rtl w:val="true"/>
      </w:rPr>
      <w:t>تأليف</w:t>
    </w:r>
    <w:r>
      <w:rPr>
        <w:b/>
        <w:b/>
        <w:bCs/>
        <w:color w:val="60563C"/>
        <w:shd w:fill="DED8C8" w:val="clear"/>
        <w:rtl w:val="true"/>
      </w:rPr>
      <w:t xml:space="preserve"> </w:t>
    </w:r>
    <w:r>
      <w:rPr>
        <w:rFonts w:cs="Simplified Arabic"/>
        <w:b/>
        <w:b/>
        <w:bCs/>
        <w:color w:val="60563C"/>
        <w:shd w:fill="DED8C8" w:val="clear"/>
        <w:rtl w:val="true"/>
      </w:rPr>
      <w:t>سليمان</w:t>
    </w:r>
    <w:r>
      <w:rPr>
        <w:b/>
        <w:b/>
        <w:bCs/>
        <w:color w:val="60563C"/>
        <w:shd w:fill="DED8C8" w:val="clear"/>
        <w:rtl w:val="true"/>
      </w:rPr>
      <w:t xml:space="preserve"> </w:t>
    </w:r>
    <w:r>
      <w:rPr>
        <w:rFonts w:cs="Simplified Arabic"/>
        <w:b/>
        <w:b/>
        <w:bCs/>
        <w:color w:val="60563C"/>
        <w:shd w:fill="DED8C8" w:val="clear"/>
        <w:rtl w:val="true"/>
      </w:rPr>
      <w:t>الجمزوري</w:t>
    </w:r>
  </w:p>
  <w:p>
    <w:pPr>
      <w:pStyle w:val="Normal"/>
      <w:jc w:val="left"/>
      <w:rPr/>
    </w:pPr>
    <w:r>
      <w:rPr>
        <w:sz w:val="28"/>
        <w:szCs w:val="28"/>
        <w:rtl w:val="true"/>
      </w:rPr>
      <w:drawing>
        <wp:inline distT="0" distB="0" distL="0" distR="0">
          <wp:extent cx="5278755" cy="85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4" r="-6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5278755" cy="85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2:20:00Z</dcterms:created>
  <dc:creator>Mohamed</dc:creator>
  <dc:description/>
  <dc:language>en-US</dc:language>
  <cp:lastModifiedBy>Mohamed</cp:lastModifiedBy>
  <dcterms:modified xsi:type="dcterms:W3CDTF">2004-07-15T13:30:00Z</dcterms:modified>
  <cp:revision>42</cp:revision>
  <dc:subject/>
  <dc:title/>
</cp:coreProperties>
</file>