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مختص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تبيا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آدا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حمل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قرآن</w:t>
      </w:r>
    </w:p>
    <w:p>
      <w:pPr>
        <w:pStyle w:val="Subtitle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للاما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نووي</w:t>
      </w:r>
    </w:p>
    <w:p>
      <w:pPr>
        <w:pStyle w:val="Normal"/>
        <w:ind w:left="0" w:right="0" w:hanging="0"/>
        <w:jc w:val="left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b/>
          <w:b/>
          <w:bCs/>
          <w:szCs w:val="28"/>
          <w:u w:val="single"/>
          <w:rtl w:val="true"/>
        </w:rPr>
        <w:t>مقدمة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Cs w:val="28"/>
          <w:rtl w:val="true"/>
        </w:rPr>
        <w:br/>
      </w:r>
      <w:r>
        <w:rPr>
          <w:sz w:val="30"/>
          <w:sz w:val="30"/>
          <w:szCs w:val="30"/>
          <w:rtl w:val="true"/>
        </w:rPr>
        <w:t>بِس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َم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ِ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سْتَعِين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رسا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ق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ح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ث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ُرآ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عجِ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ستَ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عاق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زم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س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َجمَع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ْح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ُغ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َع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قُلو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ِرف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ْر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غَ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سَر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ظ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غائ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د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وت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ظ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تنا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َحمد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ْلغ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عم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بَغ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أ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ِ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بَّ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ضوا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َ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صّ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ُفْ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قِ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ي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وصل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ِنا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ف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فس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س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َّ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و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ك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ر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تاب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خ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اع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ث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د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ُج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ان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م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ل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ُ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ُغ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ث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و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إع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د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ر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ُّ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لي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ُرا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ه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ي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ر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د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ص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فا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ل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مع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ضحته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َّنت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تقن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ت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آ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ذك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ائ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بُ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ه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ش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شَرع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ص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ض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د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صُ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ش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ط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تبيا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ِ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كْم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بطِ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ويض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ن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رس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لت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ري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ك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آ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ر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لِّ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تَعَلم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ل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ا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ِ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صود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آ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ك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حف</w:t>
      </w:r>
      <w:r>
        <w:rPr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ُ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َمَلتهِ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ِ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ْ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نْفَ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زَقْن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ر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اَن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ج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ِجَ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ُ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وَفِيّهُــ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جُــورَه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زِي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[</w:t>
      </w:r>
      <w:r>
        <w:rPr>
          <w:sz w:val="32"/>
          <w:sz w:val="32"/>
          <w:szCs w:val="32"/>
          <w:rtl w:val="true"/>
        </w:rPr>
        <w:t>غ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َثب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خار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خَيْر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َّمَه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ر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َتَعْت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ق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ُ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ْهُم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ْنَتَيْ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َن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َيْل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َ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فق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َار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َرَوَي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ِيح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وَ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عُو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ْنَتَيْ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لَّط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َكَت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ق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َت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ك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عَلِّمه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حِ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َام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قْرَ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ت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فِيع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صْحَابَهِ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ذ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وَامَ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ض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ِرمذي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َّ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وْف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بَي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رِ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َدِي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ر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Cs/>
          <w:sz w:val="32"/>
          <w:szCs w:val="32"/>
          <w:rtl w:val="true"/>
        </w:rPr>
        <w:t xml:space="preserve">... </w:t>
        <w:br/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ثب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َؤُ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رَأ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خَار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ا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ْلِ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شا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ه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ب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َ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بْ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رَاَهُم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ذْه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خْت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فعي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َ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ئ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ذْكَ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ظَاهَ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دِ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ذاءَهُمْ</w:t>
      </w:r>
      <w:r>
        <w:rPr>
          <w:b/>
          <w:bCs/>
          <w:sz w:val="32"/>
          <w:szCs w:val="32"/>
          <w:rtl w:val="true"/>
        </w:rPr>
        <w:t xml:space="preserve">... </w:t>
        <w:br/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ظ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عَائ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لُ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[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ظ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ُم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[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َالَّذ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ؤ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ؤْم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ْتَسَ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َم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هْتَان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ثْم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ِيْ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[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ْعَر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جْلا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فْ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كْر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َيْب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ْلِم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ام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َا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كْر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لْطَ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خار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َن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حَرْبِ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َ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َام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لِيلا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نِ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شّافِع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ِمَهُ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لَ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علّ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ُ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ُتعَلمه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َ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عْ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نَفَاء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[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ِيحَ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ط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ِنَّمـ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ْمَــ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ِــيَات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ْرِ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وَى</w:t>
      </w:r>
      <w:r>
        <w:rPr>
          <w:sz w:val="32"/>
          <w:szCs w:val="32"/>
          <w:rtl w:val="true"/>
        </w:rPr>
        <w:t xml:space="preserve">.. )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َرَوَي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ِنَّ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يَّ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ِ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ِ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اَحَظ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ّ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ُني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ؤ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ِ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اجِ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جَّلْ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رِ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لاَه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ذْمُوم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دْحُور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[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ر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مِ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اقِ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ِي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َنِ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َغُض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س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َصَع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مال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ب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د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َز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ث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ْ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عْ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نَظُّ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ا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زا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نيتِه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ؤ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ظ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رّ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عت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ا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ط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غ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ْ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هي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دّ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ِّ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ِ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ّ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ِّ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س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ظ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رّ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ت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ط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و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أ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ج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ن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ص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حم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َك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ِّ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ذ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ث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عل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ثم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توا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ه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ا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ذ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ظ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و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غ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ذ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و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ص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ي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مز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اب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جّ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غ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ف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مّ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ش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عا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ت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ز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عتذ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ظ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ّ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غ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غ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ر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ُمَّ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كُورِهَا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بت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ص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ف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وِّن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رَفِّ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َابِ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ُ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خشِّع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ين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ز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بكائ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مت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ض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ش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ب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ذ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ا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ه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ُهر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و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َّ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بي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غ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ُ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ذ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غ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ه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ز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ُ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نن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ُ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ش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ْت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افل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ائ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انِت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أَل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قَنْطَرِين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ت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ا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ـ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ز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رَأ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ج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لا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ُ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أَنَّ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ِ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ُرِض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ن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نب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ظ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ِيه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هَاَ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يا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ذَم</w:t>
      </w:r>
      <w:r>
        <w:rPr>
          <w:sz w:val="32"/>
          <w:szCs w:val="32"/>
          <w:rtl w:val="true"/>
        </w:rPr>
        <w:t>). [</w:t>
      </w:r>
      <w:r>
        <w:rPr>
          <w:sz w:val="32"/>
          <w:sz w:val="32"/>
          <w:szCs w:val="32"/>
          <w:rtl w:val="true"/>
        </w:rPr>
        <w:t>إسناد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ظ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ّ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ظ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خ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شنـ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ُّ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طّ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طه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دِ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خُ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ت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ٌ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ُبْ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خّ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ّ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رِنِين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رَبَّ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ي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ُ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ئ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جم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ت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ش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لوس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ل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ج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ُ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شاعت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ت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نا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ار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دَّ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ه</w:t>
      </w:r>
      <w:r>
        <w:rPr>
          <w:sz w:val="32"/>
          <w:szCs w:val="32"/>
          <w:rtl w:val="true"/>
        </w:rPr>
        <w:t xml:space="preserve">..)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دَبَّ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ي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ذق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ك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شوعاً</w:t>
      </w:r>
      <w:r>
        <w:rPr>
          <w:sz w:val="32"/>
          <w:szCs w:val="32"/>
          <w:rtl w:val="true"/>
        </w:rPr>
        <w:t xml:space="preserve">))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بي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ث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رَتّ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ت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ّ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تر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ق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ج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ج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ط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ف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ا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و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ائ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ْتَ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ي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ْ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َدَارَس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زَل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كِي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شِيتُه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فّت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لاَئِك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ذَكَر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ه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بي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فع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ـ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ض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ْصار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روج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ُت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ص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ـ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ش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ُ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ج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ي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بي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ُ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و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ُر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ز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قي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ز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ثاء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ِ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قْ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َكَ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ئ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شَه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ِئْ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ِيدا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حَسْب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التف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ي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ذْرِفَان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هو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ُ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ش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المُحصن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َ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َرِئ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َم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طْبُ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رْسَل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ت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ِ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تب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م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بي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زِ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ك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اء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اؤ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زَ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ص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س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َ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َه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غْلُولة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َقَ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لاَئِك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أحك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اكِ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((</w:t>
      </w:r>
      <w:r>
        <w:rPr>
          <w:sz w:val="32"/>
          <w:sz w:val="32"/>
          <w:szCs w:val="32"/>
          <w:rtl w:val="true"/>
        </w:rPr>
        <w:t>أَ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َاد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ْ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سَبِّ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َ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د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ُدْخُ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ا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ي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فظ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ش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ل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ش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ظ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و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ك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ائ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َّ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ج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لرع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لنح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سبح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مرب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ت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لنج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شقت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قرأ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كدا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حم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فع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ط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نا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عتقد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ه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ء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ك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ن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ت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و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ك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ل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ك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ط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ُوَ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ت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فعيّ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جب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مئ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بّوُ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ُبْح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نَ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فع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فع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ك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بي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 [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بـ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ـ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دّ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صِ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كِتَاب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رسُ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ئم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ْل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امَّتِهمْ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َّ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س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ِ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ع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تشاب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سوخ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ا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ذ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ذو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س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ُ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وصة</w:t>
      </w:r>
      <w:r>
        <w:rPr>
          <w:b/>
          <w:bCs/>
          <w:sz w:val="32"/>
          <w:szCs w:val="32"/>
          <w:rtl w:val="true"/>
        </w:rPr>
        <w:t xml:space="preserve">... </w:t>
        <w:br/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ا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ذ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ِّ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أي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وذ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المنافقين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ِّ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اش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ج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ذ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م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ق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ذ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فع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ُّ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واتِ</w:t>
      </w:r>
      <w:r>
        <w:rPr>
          <w:sz w:val="32"/>
          <w:szCs w:val="32"/>
          <w:rtl w:val="true"/>
        </w:rPr>
        <w:t xml:space="preserve">.. )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َد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ذ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حهم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ء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ذ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ضا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ر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ة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و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و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ؤ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ا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0:01:00Z</dcterms:created>
  <dc:creator>Mohammed Ammar Hinno</dc:creator>
  <dc:description/>
  <dc:language>en-US</dc:language>
  <cp:lastModifiedBy>***</cp:lastModifiedBy>
  <dcterms:modified xsi:type="dcterms:W3CDTF">2003-07-06T10:43:00Z</dcterms:modified>
  <cp:revision>5</cp:revision>
  <dc:subject/>
  <dc:title>مختصر التبيان في آداب حملة القرآن</dc:title>
</cp:coreProperties>
</file>