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تابع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توبة</w:t>
      </w:r>
    </w:p>
    <w:p>
      <w:pPr>
        <w:pStyle w:val="Normal"/>
        <w:jc w:val="left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9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إِ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ِي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أْذِنُو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غْنِي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ض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خَوَالِ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طَب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ذن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ز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ف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ك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عي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رَ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وَالِ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طَب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و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خ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9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>يَعْتَذ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َع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تَذِ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ّؤْ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ّأ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خْبَار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َي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د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لِ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َي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شّهَاد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ُنَبّئُ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تا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با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تَذ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ؤْ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دق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ّ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بار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َيَ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س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تتو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اق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د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ِ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ي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ّهاد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واه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يُنَبّئ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خب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م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جاز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ى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9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سَ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قَل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ُعْرِض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َعْرِض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ْ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أْو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َآ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س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ي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قَل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ِتُعْرِ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نبو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عْرِ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ن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و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ا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ْ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أْو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أ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ص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و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جَزَ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سَ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و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يَحْلِف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قَل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َعْرِضُو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س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سَ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ك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ِ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َفَ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صِ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تّبَعُ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ك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ُدَ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قّة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أْذِن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ْ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أْو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َ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س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شيّ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ئْذ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تِ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ذ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نَاف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َز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َبّئ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ْلا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ف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ّا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ظّالِم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ف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ط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ذ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ن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ئ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شَ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قَل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ُعْرِ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َعْرِ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ْ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أْو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َ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سِبُون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سِق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9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َرْضَوْ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ْضَوْ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ض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اس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حْلِ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ذ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َرْض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ْض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س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ذر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ه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ص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9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الأعْر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ش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فْ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ِفَ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جْد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ُو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ص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ف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س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ه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جْد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ُو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نَ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جّد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ُو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ّن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قَر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وْ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ي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ون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جب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ري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ا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يم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ا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وح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عْر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ف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ِف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ْد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ُو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ن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رائ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د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9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خِ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فِ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رَ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تَرَبّص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وَائ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آئِ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ْ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ي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ُ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ر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ر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يَترَبّ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وَائ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نت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ي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ئِ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ْ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ع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دب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ئ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خِ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فِ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ر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تَرَبّص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وَائ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ز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رب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ر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تَرَبّص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وَائ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ئِ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ْء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ئِ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ْ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ائ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مر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ؤ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وْ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سَائِية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ئِ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ء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ض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ذ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ئِ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م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م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ِئْ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ْ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مابِصَاحِب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و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وْ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9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تّخِ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فِ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ُب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َل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ْب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ُدْخِلُ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ا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ُب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ب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ْ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ب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صَل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ِ</w:t>
      </w:r>
      <w:r>
        <w:rPr>
          <w:rFonts w:cs="Simplified Arabic"/>
          <w:szCs w:val="28"/>
          <w:rtl w:val="true"/>
        </w:rPr>
        <w:t>,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بت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غف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صَل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خِ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فِ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ُب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َل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و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َحْمِ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مِل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ْيُ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ِي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مْ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ز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قَ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عْر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ف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ِف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ت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غَف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قَرّ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ْب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سَيُدْخِلُ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يدخ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د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رم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صلا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0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السّاب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هَاج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نْص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بَعُو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إِحْس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ض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ع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ه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ل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بَ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وْ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ظ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ج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ي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ر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طا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بَع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ْس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طَل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َ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سّاب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سّاب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ضو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ُهاج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ُهاج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ضو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هاج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طر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ب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هاج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ْص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ضو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ضو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ديب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طرّ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ضو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شع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هاج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ضو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ف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هاج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ع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ب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هاج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ْص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هاج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ت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ّب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ب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هاج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ْص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ب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ت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هاج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ت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ب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هاج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ْص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س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ب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هاج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ْص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بَع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ْس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أ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أن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ارق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سمعَ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ح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ش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اء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إخْوان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َقُو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يمَان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اج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َاهَ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ظ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ب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هاج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ْصَار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رَ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أ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ارق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َ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ح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زِي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كِيم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ش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اء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إخْوان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َقُو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ِيمَان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اج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َاهَ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ُ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رُو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سّاب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هاج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ْص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بَع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ْسانٍ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ذي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سا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سان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ئت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بَع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ْس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أنصار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سابقين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ص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سا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ص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ض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ا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وْ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ظِيم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0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مِ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وْ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َاف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دِي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َد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فَاق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لَم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ح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عْلَم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نُعَذّبُ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رّ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َد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ق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ق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رَ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فاق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ت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مر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اد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دِي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فاق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دِي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فاق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لَم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م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َمِ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وْ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افِقُون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َح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عْلَم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م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قِيّ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حَفِيظ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لَم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عْلَمُه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نُ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نع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ت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ح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ئ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ق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وْ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َافِق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دِي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َ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فاق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خْرُج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ل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افِ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ْرُ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ل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افِق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ح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ق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ختب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بئ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ظ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نُعَذّب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ذّ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سا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نُ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نُ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و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َد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نُ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ت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ت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ت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نُ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جو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نُ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ت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نعذّ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ذ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نُ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َد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سِت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ْفِيك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بي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ِرَا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ْخُ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تِ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ْ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ْرِ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ِت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ت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ذي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ش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ك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نُ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نُ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ذ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ذ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ّ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ئ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نُ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ل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ْجِب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ص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َد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ّت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د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أخر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ي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ّت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أخر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ق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ّ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نُ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ل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ت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ِرَد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ّ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ت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ّ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َد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0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تَرَف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ُن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ط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آخ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ّ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ُو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و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خَلَ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ط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ى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تر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>,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ل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ل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ىء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ش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ش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ل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ب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ش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ش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ش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ط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ل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ب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ط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ب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َ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ُو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ع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يت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ّ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تَر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ُن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ّ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ؤُلاَ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َث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ّواري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ل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ذ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قْس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طْلِق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ذِ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طْلِق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غِ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خَلّ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زْ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لِمِي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تَر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ُن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ّ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ُو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طل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ذر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تَر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ُن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ّ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ق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َلَ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مأن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وثِق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ذ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ث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ول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ثِق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ّواري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ا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ل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و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طْلِق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م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طْلاقِهِ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ذِر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ذُرُه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َلّ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غِ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زْ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ِهَادِهِ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م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تَر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ُن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ّ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ُو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ذ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تَر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ُن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ّ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ُو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و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ْ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ِرْد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ْبا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وار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ب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َر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ِرْد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تَر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ُن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ّ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ُو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هْ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ل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ئ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ب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َر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َهّرُ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َلَ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حاوآخ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ّ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ب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ي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لاث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تَر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ُن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لاث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تَر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ُن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ّ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ط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أواء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وثق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ذ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ث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ث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بص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ا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لق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طْلِق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طْلاقِهِ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ذُ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ذُ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غِ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زْو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لِمِينَ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تَر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ُنُوبِهِ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ُو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طل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ذر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ظ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تَر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ُن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تَر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ُن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ري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ق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ب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تَر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ُن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تَر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ُن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ح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ر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تَر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ُن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ر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ك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ش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َجْزِي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باب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لُث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ُ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تَر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ُن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ّ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تَر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ُنُوبِهِ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Simplified Arabic"/>
          <w:szCs w:val="28"/>
          <w:rtl w:val="true"/>
        </w:rPr>
        <w:t>,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تَر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ُن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تَر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ُن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0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خُ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َهّ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زَكّ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َوَات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ك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ي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ه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ُزَكّي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نم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ف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س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ص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ن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ا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ت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ك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غف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مأن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ي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عا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ا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ِ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ُ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َهّ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زَكّ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كا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خلاص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ص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ح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ح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هر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ُ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مَر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َهّ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زَكّ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ت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ك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و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ه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َهّرُ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َهّ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زَكّ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ربع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ر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َهّ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زَكّ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ت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ك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ا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صدّق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ه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ُ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َهّ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ص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ص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ن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َهّ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زَكّ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ت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ك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عت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ف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كك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َهّ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زَكّ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ص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رِ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تزكيهم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تزك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ي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تطهرهم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ُطَهّ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تُزَكّ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أن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ه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ك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فعه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ُطَهّ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صدقة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تُزَكّيه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أن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ك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َت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ك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ت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ك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ت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ك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َوَات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ك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ت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ي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ت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ك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َوَات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ك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و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0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ب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ْب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أْخُ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ّ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ثق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و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قائ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ق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سائ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وج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ق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ص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خل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ي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ق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ّ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لف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لس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ب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ْب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ْخُ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ّ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ِيم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ّ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ش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ب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ْب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ْخُ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َات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ر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ب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ْب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ْخُ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َات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ب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ْب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ْخُ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َات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ب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َ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َأْخُذ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يَمينِ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يُرَبّ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َد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َب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رَ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قْم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تَصِ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ُ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ب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ْب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ْخُ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حَ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رْ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ب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َةَ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مي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رب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ر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ب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ْب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ْخُ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َم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يَدِ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صَ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صَدَق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ق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ئِ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ّ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ام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0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ق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مَ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ي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َتُرَد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لِ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َي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شّهَاد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ُنَبّئ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ْم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سَيَ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َ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ل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َيُرَد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ئ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نيت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واه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يُنَبّئ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خب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جاز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م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س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ساء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م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يَ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0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ْج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ُو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وّ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تَر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ُن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ّئ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ْج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ج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ضائ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ج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ْجَأ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ث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و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ر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ث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ئ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عذّ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ْهاجِرِي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ّ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ِيم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َهّ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زَكّ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ح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ثق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ض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ب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ْج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م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ُو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ج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ْهاج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ْص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بَعُ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سْ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زِيغ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ِي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ءُو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لاث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ّ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ج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ُم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اق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ُ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ضَاق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ُ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ّ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ِيم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ْج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ْج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زرج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ْج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زرج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ْج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ض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ب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ت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ج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غفر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ْهاجِرِي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لاث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ّفُو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ْج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حَدّ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ه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ْج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ْج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ُو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ر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ذ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ذّ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ُو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و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ئ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0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خَذ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جِ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رَ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ُفْ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فْرِ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رْصَ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ار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يَحْلِف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َد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ُسْن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ه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اذ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ا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ت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ص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ا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ف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غْلٍ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م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يْن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صَلّي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نْطَلِ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هْدِم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َرّقاه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خ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ش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ظ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ش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د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رّ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دم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فر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جِ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ر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ف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ذ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ق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ب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َخْدَ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د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ذر</w:t>
      </w:r>
      <w:r>
        <w:rPr>
          <w:rFonts w:cs="Simplified Arabic"/>
          <w:szCs w:val="28"/>
          <w:rtl w:val="true"/>
        </w:rPr>
        <w:t>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ادّ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فر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فترق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إرْصَ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عد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زّ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ز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زّ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ذ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رْصَ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يَحْلِف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َ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يحلف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ائ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ه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اذِبو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ي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آ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ر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رص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س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رَ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ست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ع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رك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َسْجِ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ّ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ق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رَ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ف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فْر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د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د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خدج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يْلَك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َد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َى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صدّ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رَ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ف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َفْرِ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رْصَ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ر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ق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ص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ر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َيَحْلِف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َ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ه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اذِب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رْصَ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رَ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ف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ه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رَ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ف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فْرِ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رْصَ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ه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رَ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ف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رَ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ف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رَ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ف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رْصَ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رَار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بت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ضا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مي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أت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رْصَ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سلا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َسْجِ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ّ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قُوَى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رَ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ف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ار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لم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إرْصَ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رَ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ف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َفرِ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رْصَ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ظ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ي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ق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ق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ل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ر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ّ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د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ما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رَ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ف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فْرِ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إرْصَ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َيَحْلِف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َد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ه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اذِب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صَلّ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رَ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0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بَ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مَسْجِ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ّ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قْو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َ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طَهّ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طّهّ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ر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رص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مَسْجِ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ّ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ق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سّ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ق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ل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دؤ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مَسْجِ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ّ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ق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ه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س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و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ق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ور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و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وى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و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وى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ئ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وى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جِد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و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ظ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عظ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و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Simplified Arabic"/>
          <w:szCs w:val="28"/>
          <w:rtl w:val="true"/>
        </w:rPr>
        <w:t xml:space="preserve">,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مَسْجِ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ّ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ق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ز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مَسْجِ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ّ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ق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ّ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ّ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و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و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و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و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ت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أل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جِدِي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و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سْجِ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م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جِ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ل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م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مَسْج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ّ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ق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جِ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و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ر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ف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أل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جِ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َ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طَهّ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هّر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ط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طَهّ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ه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ئط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ن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هُور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صْنَعُونَ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طَهّ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ص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ه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ئط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غْ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كَ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ش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بِرُو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ُ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ّه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ن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ش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ّه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طَهّ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ستن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اع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ش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ه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ستن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طَهّرُ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شك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مَ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ن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هُور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هُورِ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ر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س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ب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ئ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غس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سل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طَهّ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هّر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س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ب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ئط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ن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طَهّ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هّرَ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ّ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ّاب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تَطَهّر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طَهّ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ن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و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د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طَهّ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هّرِينَ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و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طَهّ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هّ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أ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تن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حد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طَهّ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هّرِينَ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نِع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وَي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ِدَة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طَهّ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هّ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كَر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هُور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ث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ش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ه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خْبِرُونِي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ستن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طَهّرُ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ز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طَهّ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ُهُور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ك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ن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َعُو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ض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َ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توضئ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طَهّرُو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طَهّ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هّر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هّ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طه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غ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0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>أَ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سّ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ْيَا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و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ِضْو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سّ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ْيَا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ف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ُ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ا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نْه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ّ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ْيَا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ّ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ْيَا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ِضْو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ّ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ْيَانُه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ّ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ْيَا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ِضْو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ّ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ْيا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ا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ق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ُ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جُرُ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و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َا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هوّ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ؤ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ائ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َار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ر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ُ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ُ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ئ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د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اث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ب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ثر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نْه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نْه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خ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ّ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ْيَا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,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نْه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ؤ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ا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ر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ظ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ث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بص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ن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جِ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رَ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ز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ن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زاع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ج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ر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ب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ض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1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ز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ْيَانُ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َوْ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يب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َطّ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يَب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حس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سن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َطّ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صدّ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وت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ئه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ا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ش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ز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ْيانُ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يب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َطّ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ِيب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ك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َطّ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ت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ز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ْيَا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يب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َطّ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ت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ي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َطّ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ت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َطّ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موت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َطّ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موت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ز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ْيا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يب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ز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ْيانُ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يب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يظ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َطّ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موت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َطّ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ت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ص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ِيب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ف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ّ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از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ز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ْيانُ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يب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ز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ز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نْيانُ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يب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ب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ض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ُشْرِ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ج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فْ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َطّ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ِيب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كّ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از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َطّ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َطّ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ض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تقطع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َطّ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طّ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لو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َطّ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طّ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ه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َطّع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ر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ق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ط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ْطّعَ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صا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ح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1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ْتَر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ُس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مْوَا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جَن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َات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َقْتُ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قْت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ْ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ْرَ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إِنْج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قُرْآ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ف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هْ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سْتَبْشِ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َيْعِ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ايَع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وْ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ظ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زّ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ُ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ف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ه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سْتَبْش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ستبش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َيْع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ت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ْت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ِي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وْ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ظ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لا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ّائ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بِدُو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بَشّ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ْت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ْوَا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ْت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ْوَا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َامَنَ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غ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ز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ْت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ْوَا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غ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ظ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شْتَرِط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َ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بُد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شْرِ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شْتَرِط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َفْس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مْنَعُو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مْنَع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ْوَالَك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جَنّة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ْت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ِي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ف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س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اح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ْت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ت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ّائ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بِدُونَ؟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1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التّائ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اب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ام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ئ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اكِ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جِد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م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مَعْرُو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نّا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ن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حَاف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حُدُو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شّ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ئ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ك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ْي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ئب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اج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خ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ض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ّائ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>,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ب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ّائ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اب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ئ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ّائ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اب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ئ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</w:rPr>
        <w:t>134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ز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ائ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ّائ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اب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رئ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4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ّائ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ّائ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َاب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اض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َابِدُو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ر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اب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ي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رّ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ز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َاب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ا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َام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ح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َام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َامِدُو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ي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رّ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ز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ام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ام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ئ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م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مغ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ح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ئمُونَ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سّائ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ئمُونَ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ئِحُو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ائم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ئ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م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ب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ياح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ي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ئِحُو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ائم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ئِحُو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ائم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ئِحُو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ائم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ث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ئِحُو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م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ئ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ائ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م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ئ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م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ئ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م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ح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م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عو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ئِحُو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ئ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م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ز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ئِحُو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ائم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ئ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م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ئ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م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ئ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م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ئ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ائم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ائ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م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س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ُ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ائ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ي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ي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ّاكِ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ج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ص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ك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ج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ز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ّاكِ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ج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وض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َم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َعْرُو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ّا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نْ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يا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نه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ز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َم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َعْرُو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نّا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نْ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َم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َعْرُو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نّا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نْ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رو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ياط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حاف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حُدُو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ؤد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َائِ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منت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ز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ك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كا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الذ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حاف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حُدُو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ائ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حَاف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حُدُو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ائ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حَاف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حُدُو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ائ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ز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حاف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حُدُو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بَشّ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خ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ْت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ائ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اب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مدُو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خ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ّ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ّائ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ابِدُو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ز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ز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بَشّ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ز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13</w:t>
      </w:r>
      <w:r>
        <w:rPr>
          <w:rFonts w:cs="Simplified Arabic"/>
          <w:szCs w:val="28"/>
        </w:rPr>
        <w:t>،</w:t>
      </w:r>
      <w:r>
        <w:rPr>
          <w:rFonts w:cs="Simplified Arabic"/>
          <w:szCs w:val="28"/>
        </w:rPr>
        <w:t>11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غْفِ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ْ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ْب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صْح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جَح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غْف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بْ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وْعِد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َه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يّ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رّ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بْ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ّاه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ح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آ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ه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ا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ر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أَسْتَغْفِر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ْ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ك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غ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مُشْرِكِي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هْ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بَبْت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ه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ر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سْتَغْفِر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ك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أنْ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غ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بَبْت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غ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ب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غْف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ب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عِد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ّاهُ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سْتَغْ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ب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تَغْف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ِ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ها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نستغف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ب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غ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مُشْرِكِي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بَرّ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ظ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ْسَ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أَ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ظ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ِدِ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ِي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فاع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يامَ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غ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ْبَى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بَرّ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ق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ث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ط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عب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أْذَ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ا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َذ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اسْتَأْذَنْ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ْتِغْف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ذ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ؤ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ك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ْح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ح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ه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غْ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بِيه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غْف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يم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َوّاه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لِي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غ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مُشْرِكِي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وا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ت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غْف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ب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عِد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ّاهُ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غ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مُشْرِكِي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ف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م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سْتَغْفِر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غْ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اه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ِيه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غ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مُشْرِكِي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َح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غْف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ب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عِد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ّ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رّ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ُ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ات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دَخَل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ذُ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وَقَر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ْ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ُمِ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تَغْف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ط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ّ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س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ُ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افٍ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غ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ف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َف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وءْ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كا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نبغ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قب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نبغ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قب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غْف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ب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عِد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ّ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ل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سْتَغْف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فِ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ا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ا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ا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ت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غْف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يم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رّ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غْف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ب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بَرّ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غْف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ب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عِدَة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عِدَة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غ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ْبَى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ح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ب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ف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غْف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ب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عِد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ّ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ر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َ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غْف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ب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عِد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ّاهُ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ت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ق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ز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غ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مُشْرِك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تأوّ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أبي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ف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ح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ح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صْح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ح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ئ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ا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ح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َ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حِيم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غ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مُشْرِكِي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رّ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غْف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ب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عِد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ّ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رّ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ي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ر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رّ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رّ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رّ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رّ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غْف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رّ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ي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و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َل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ا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ل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فذ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ز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كب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ص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س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ا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د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م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ب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ل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لط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أجا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أجا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خد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كد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عص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و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بع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م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وّاه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لِي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عّ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عّ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ّعّ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ّ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ص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عّ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ب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عّ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ع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يد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ح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ّ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ح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عو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ا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ح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يد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ح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يد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ا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ح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أ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ح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ن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يد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ح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ر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ف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ا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ح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س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ح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س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س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ح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ّاه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ح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ح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يد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ب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ح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ث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د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س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ب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ش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ق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وق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و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ش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و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ش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و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ق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و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ش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ش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ش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وق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وق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ب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وق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وّاه</w:t>
      </w:r>
      <w:r>
        <w:rPr>
          <w:rFonts w:cs="Simplified Arabic"/>
          <w:szCs w:val="28"/>
          <w:rtl w:val="true"/>
        </w:rPr>
        <w:t xml:space="preserve">»: </w:t>
      </w:r>
      <w:r>
        <w:rPr>
          <w:rFonts w:cs="Simplified Arabic"/>
          <w:szCs w:val="28"/>
          <w:rtl w:val="true"/>
        </w:rPr>
        <w:t>موق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ّ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ُوءْت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ّاه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وق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ب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ؤم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َوّاه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بش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وّاه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ّ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ؤ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بش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بّ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سبّ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ر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ب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اهٌ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طأ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َرْحَم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وّاه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لاّ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رآ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ّ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شي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ش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دَع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اهٌ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ه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م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ئ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اهٌ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با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ّه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ّا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ّ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وّاه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ي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ضرّ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ش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ر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ش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ا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متضرّع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َ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ّاه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لِيمٌ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أوّ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خاشِ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تَضَرّع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عّ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غْف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ب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عِد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ّ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ْ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ر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ّ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ك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هد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َاغِ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ِهَ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ت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رْجُمّ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هْجُر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ِ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ل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َسْتَغْف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فِ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ْتَزِل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ْع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دُع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قِ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ضرّ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شف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جاد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تو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أوّ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م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حَل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لَيْلٍتَأَو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ه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زِين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عد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رُو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ُو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ْب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ُر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مايَعَرّس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ْك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ه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ذَمّرَ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وّ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و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وّ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ز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()(</w:t>
      </w:r>
      <w:r>
        <w:rPr>
          <w:rFonts w:cs="Simplified Arabic"/>
          <w:szCs w:val="28"/>
          <w:rtl w:val="true"/>
        </w:rPr>
        <w:t>فأوّا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اع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َو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ْلُبُه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د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أَوّه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ك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كَرْتُها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َاء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دنا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أ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ى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و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رّ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ا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ضرّ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ش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ل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ن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ا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عت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س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ّاه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لِي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1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ض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د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ف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ت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فق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ه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ت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واه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ُض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د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ص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ض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د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ص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ض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د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1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ْ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ي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مِ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اليك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ز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ب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غز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هد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ذ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ال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غ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اه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ق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نقذ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ثق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هب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قات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َقْتُ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ُقْتَل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1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مُهَاج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نص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بَ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ا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ُسْ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زِيغ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ِي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ءُو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ي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زِيغ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ِ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ز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ت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ءُو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َءُو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لك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أ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رّ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سْ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سْ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ص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ح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ص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اش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ق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ا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سْ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عسرة</w:t>
      </w:r>
      <w:r>
        <w:rPr>
          <w:rFonts w:cs="Simplified Arabic"/>
          <w:szCs w:val="28"/>
          <w:rtl w:val="true"/>
        </w:rPr>
        <w:t xml:space="preserve">»: </w:t>
      </w:r>
      <w:r>
        <w:rPr>
          <w:rFonts w:cs="Simplified Arabic"/>
          <w:szCs w:val="28"/>
          <w:rtl w:val="true"/>
        </w:rPr>
        <w:t>أص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ش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م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بَ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س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بَعُو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سْ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ُهاجِرَ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ْص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بَعُو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سْرَة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ا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ف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ر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نقط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ت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نقط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ش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ّ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ت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ظ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لئ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و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ر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1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لاَث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ّف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اق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ُ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ضَاق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ُس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ظَنّ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ْجَ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تُوب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ّ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ْج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م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ُو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ً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ّ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رج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لاث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ّ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لّ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لّ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اق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ُ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س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ضَاق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ظَن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ْجَ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يق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ج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خ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ج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يني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ّ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ق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لاث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ّفُ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ّ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لاث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ّ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رجئ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5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ثّلاث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ّ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ئ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ْج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م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لاث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ّ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ئ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لاث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ّ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لاث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ّ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ئ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ثّلاث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ّفُ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ع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ص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ار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ش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لاث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ّ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لاث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ّفُو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تُوبُ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ّ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ق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طْلِق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طْلِق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لش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ثّلاث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ّفُ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لاث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ّ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ر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س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س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غ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ه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م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ذ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يكلمو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ؤ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وّ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سوّ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ئ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شد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ش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من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ني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شّ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صال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وز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ُهاج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ْص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بَ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سْرَة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ه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صدَ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ئ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ُ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وبه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ُو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ك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َخر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قَل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ُعْرِ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سِقِي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ع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ث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ح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غز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او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ل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أه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غ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ع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ت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ف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ا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درك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طف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ز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مو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ف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بوك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عْ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ٍ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رْ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ثَمَة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ث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ف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طف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ك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ع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ف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ط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ذ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ن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ئ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س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س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ض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تَعَال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ّفَك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تَع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ْرَكَ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عط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ش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خط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ك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م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تبع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ذ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لف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نبون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ف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ض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جتن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غ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ب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ك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ْلَدَهُ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آ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ار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ف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وّ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ك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ش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ك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ا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ا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ول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ب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ط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س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ف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تأم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ّ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ج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ط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ز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رأت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دم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َك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ُبَنّك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ب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خ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ج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شرون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ش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ك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ش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سو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شار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ستع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بست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ط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لق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نئ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ته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فح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أ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ور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بْش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ْ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دت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ك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مْسِك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ب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ج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د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ل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لاث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ّفُوا</w:t>
      </w:r>
      <w:r>
        <w:rPr>
          <w:rFonts w:cs="Simplified Arabic"/>
          <w:szCs w:val="28"/>
          <w:rtl w:val="true"/>
        </w:rPr>
        <w:t xml:space="preserve">....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قَل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ُعْرِ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عْرِ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ْ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أْو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َ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سِبُو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س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ل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ا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ر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لاث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ّ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رج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1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يَـ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ُو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ّ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ق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طِ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ع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ّدّي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هَد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صّالِح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ر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ه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ِي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يتأوّ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قل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ز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قر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ِي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ي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صة؟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ز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قر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ِي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؟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ِي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ِقِي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2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دِي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وْ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خَلّف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غَ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ّفْس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صِي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مَأ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َ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خْمَص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طَأ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طِ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ِيظ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ُفّ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َا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ّي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ت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ج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حْس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وا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ا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غ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او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م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خْمَص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ر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طَئ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طِ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ا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ي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و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ض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حْس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ط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ز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س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ث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ك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دِي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وْ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خَلّ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غ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ل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ُ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َلّف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رِ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غْز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كِ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ع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ْطَلِق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ِ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يَشُ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َع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ي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اع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ز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سبيع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دِي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وْ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خَلّ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دِي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وْ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خَلّ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َجْزِي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ق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عَذ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َ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ؤْذ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غ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د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ذ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ي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ظ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ه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م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نها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لز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خ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خ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م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ه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ا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ل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ا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و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ا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َوْ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َعْ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حَوْ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يْ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2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ف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غِي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بِي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ط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دِ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ت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جْزِي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حْس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مأ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ز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ف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غِي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بِيرَةً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زد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2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نفِ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آف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وْ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ق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آ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يَتَفَقّه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يُنذِ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َع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ذ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دِي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وْ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خَلّ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صَ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آ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ق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وا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ص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ف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ئتم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قب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ق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غ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ِيَتَفَقّ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ِيُنْذ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ذَر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ق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بتغ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َتَفَقّ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ذه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فق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يت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ر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ق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س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ع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آ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ك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َتَفَقّ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ل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ر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Simplified Arabic"/>
          <w:szCs w:val="28"/>
          <w:rtl w:val="true"/>
        </w:rPr>
        <w:t xml:space="preserve">.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ذ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ذّ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ط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ع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آ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رءو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فقه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ق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ر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ق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جد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ضي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هدو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د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ائ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ذ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ِيُنْذ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ذَر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ذ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أ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سأ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فق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شائ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بع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ك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ذرو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ر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ذ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ذر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شر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زّر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خل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دِي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وْ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خَلّ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حْسِن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ذَرُو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اج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ُجِي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جّت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حِضَة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دِي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وْ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َجْزِي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قهو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ق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ذَرُو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اج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ُجِي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َتَفَقّ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يُنْذ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ن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ق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تَفَقّ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ت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يُنْذ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ن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تت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فر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لفة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ق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تَفَقّ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ت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ن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أوي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ق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اد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دِي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وْ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خَلّ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ّ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خو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ع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ها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ل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دي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ش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عر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و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ل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َتَفَقّ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يُنْذ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ْم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ت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ي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ه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ه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ن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ذر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ي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ذ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ع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ّر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ي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ذ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ق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تَفَقّ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يتفقهو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ت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ح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ل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ه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ق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ِيُنْذ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َتَفَقّ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ذ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لإنذ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ذ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ذ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ذ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ق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ف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ي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ي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ي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ي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2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تِ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ُو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ُف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يَجِد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ِلْظ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عْلَم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تّ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س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َ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ُ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د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بع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ط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ش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ط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د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ق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رق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و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ُو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ي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ي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ُو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ل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بطو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ُو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ي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ُو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ي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ل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صو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تأوّ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ُو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ُو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ت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غ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ه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ْيَجِ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ِلْظ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تل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عْ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ت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يق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فت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ي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2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زِ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دَت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يمَ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زَادَت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يمَ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بْش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آي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ز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ق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قرا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قرار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ائض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ْزِ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دَت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ز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دي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بشر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زَادَت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َ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ش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2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أ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رَض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زَادَت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ْ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ْ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ت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ف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ق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د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زَادَت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ْ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يا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2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أَ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ْتَ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ر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ُو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ذّك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وْ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الت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نون؟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ي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ت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ت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ُو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ي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اق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ذ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اي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عظ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اق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ح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دّ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ْتَ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َ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و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فْتَ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بت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و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ْتَ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َ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بت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ت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فْتَ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َ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و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ه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ْتَ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َ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بت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ت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ا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فت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ْتَ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َ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ت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ض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ئ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ت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ب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اع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ظ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ع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ز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ح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ز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ئ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ك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ج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ج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ج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ظ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2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زِ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ّظ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َرَف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ر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َ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قَه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نا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م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ج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ا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ص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ي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َر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قَ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ذل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ق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عظ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ستكب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اق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ه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ب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نا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جت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ظر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ه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ص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عل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ص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ْزِلَ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ظ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ْزِ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َر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ظ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ْزِ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دَت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َان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َظ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؟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د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ْصَر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ر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َب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ي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2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ِيز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تّ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ِيص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ءُو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ته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َزِيز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تّ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ت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ك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ذ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َرِيص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ر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اّ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و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ءُؤفٌ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ِيز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تّ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رَج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كاح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رُج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فاحٍ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ِيز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تّ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ر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زِيز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تّ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لت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زِيز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تّ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لت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زِيز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تّ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ار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ل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ذ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ستوج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تّ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زِيز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ت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رِيص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رِيص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رِيص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ر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12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ف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وْ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ْب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ـ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كّ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رْش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ظ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د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د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كف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كّ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ق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ك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د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رْش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ظِ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ل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ي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ل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ضاؤ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ْب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ت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ِيز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ف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َض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ٍ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زواج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ي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ِيز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تّ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ِيص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ءُو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ْب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كّ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رْش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ظِيم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أ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ِيز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تّ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ت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ِيز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تّ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ت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ت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Simplified Arabic"/>
          <w:szCs w:val="28"/>
          <w:rtl w:val="true"/>
        </w:rPr>
        <w:t>.</w:t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يونس</w:t>
      </w:r>
    </w:p>
    <w:p>
      <w:pPr>
        <w:pStyle w:val="TextBody"/>
        <w:jc w:val="center"/>
        <w:rPr/>
      </w:pP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TextBody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ال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ل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ك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أو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سط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و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و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طع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ط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د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و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ف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ه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ِل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كِيم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ِل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ك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جي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ِل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ّ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تلك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هذه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ء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حكيم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محكم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يحان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يع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ّ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ا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ْكِ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صّ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د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ٍ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أَ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جَ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حَيْن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ذ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شّ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َاف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سَاحِ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بِ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حاؤ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ذ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عج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جَ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ح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س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ال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ج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مُو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جِ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بَشّ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ح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ذر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ر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بَشّ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لا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و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دق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سبيح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بَشّ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فو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بَشّ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ب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َ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بَشّ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وج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ك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د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َلْفُنالأوّل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ِع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ّ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َ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ك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ا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سَ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مّ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حْر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سِح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ِين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سِح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ِ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لَسِح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ِينٌ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سِح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ِ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سِح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ِين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لسا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ح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ت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ذ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ح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رْ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ت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ّا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و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رْش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َبّ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فِي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ْن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عْبُد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ذَك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ض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ا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فِي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ن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فا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َلِ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ل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ث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عْبُد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عب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ل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فر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و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ب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ثا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ذَك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عظ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ت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ج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ني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ذ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ف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ب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ج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رء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دَبّ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ب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دَبّ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فِي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ن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دَبّ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جِع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د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خَل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ِيد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جْز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مِ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قِسْ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ف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صد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جَع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دَؤ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ل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ِيد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حدا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ج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و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يئ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ائ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بْد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ل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ِيد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ي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ح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يه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بْد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ل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ِيد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ي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د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ل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ِيدُه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ي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د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ل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ئنا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ه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ق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ق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ا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س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ئرا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ب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قِيب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َجْز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م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ِسْ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يئ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َيْجِز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ن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ِسْ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جز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ط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ق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قِسْ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د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ؤمن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ج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م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ساء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سا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لمُ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و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ُجُوه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حموم</w:t>
      </w:r>
      <w:r>
        <w:rPr>
          <w:rFonts w:cs="Simplified Arabic"/>
          <w:szCs w:val="28"/>
          <w:rtl w:val="true"/>
        </w:rPr>
        <w:t xml:space="preserve">»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خ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قش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قْطَرَةٌ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با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مِيمْ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م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خ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ف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يَآ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قَ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دّ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َاز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َعْلَ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حِس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َص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ي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َ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قَدّ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از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وّ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وز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َدّ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از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ح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َدّ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هل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م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اَ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ْض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ما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وَالدِيبَرِ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و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مانِ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تَعْ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ن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ا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ز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ُفَص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ر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جِع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د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خَل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ِيد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جْز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مِ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قِسْ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ف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صد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جَع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دَؤ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ل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ِيد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حدا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ج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و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يئ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ائ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بْد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ل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ِيد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ي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ح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يه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بْد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ل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ِيد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ي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د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ل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ِيدُه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ي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د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ل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ئنا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ه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ق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ق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ا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س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ئرا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ب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قِيب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َجْز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م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ِسْ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يئ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َيْجِز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ن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ِسْ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جز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ط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ق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قِسْ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د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ؤمن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ج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م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ساء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سا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لمُ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و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ُجُوه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حموم</w:t>
      </w:r>
      <w:r>
        <w:rPr>
          <w:rFonts w:cs="Simplified Arabic"/>
          <w:szCs w:val="28"/>
          <w:rtl w:val="true"/>
        </w:rPr>
        <w:t xml:space="preserve">»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خ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قش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قْطَرَةٌ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با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مِيمْ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م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خ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ف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يَآ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قَ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دّ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َاز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َعْلَ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حِس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َص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ي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َ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قَدّ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از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وّ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وز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َدّ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از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ح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َدّ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هل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م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اَ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ْض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ما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وَالدِيبَرِ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و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مانِ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تَعْ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ن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ا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ز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ُفَص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ر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ْتِلاَ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لّي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نّه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ي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و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ن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َي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ج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ل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خا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ر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ر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ذ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ب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دا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إ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آء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ض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طْمَأَنّ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اف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أْوَا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س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ء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ذّ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تناف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خارف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ا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طمئ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ان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ج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اف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ه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مل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أْوَا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سِب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ث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ج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تر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ئ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ا</w:t>
      </w:r>
      <w:r>
        <w:rPr>
          <w:rFonts w:cs="Simplified Arabic"/>
          <w:szCs w:val="28"/>
          <w:rtl w:val="true"/>
        </w:rPr>
        <w:t xml:space="preserve">»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ْج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ا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ؤيب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سَعَت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ح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سْعَهاوخالَف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وَاسِل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طْمَأن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نَت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َ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ما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اء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طْمأَن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نَت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َ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ما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اء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طْمأَن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ف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ز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خ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اء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طْمأَن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أْوَا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سِبُوَ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مِ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إِيمَا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ِ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ه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ع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دَعْو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بْحَا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حِيّت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اَ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آخ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ْو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م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الَ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َم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َه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ما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ش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م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ِيما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ه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ع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وّ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ور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َ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يُ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َ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رَ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ْ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ٍ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َقُول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ُك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يَك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ائِ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ِ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وّ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و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ّئ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شا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ّئَة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يَقُول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رَ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وْءٍ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َقُول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ُك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يَنْطَلِ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ْخِ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ه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ما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ه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ما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ه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مانِهِمْ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لا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ذ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تصدي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ج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َ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ه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ع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ه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دي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َ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رِ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ْ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ص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ه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َعْو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بْحا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ع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عْو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بْحان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شته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بح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أت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ه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رد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َحِيّت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امٌ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ْو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م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َم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عْو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بْحان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َحِيّت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ا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جع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عْو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بْحان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َحِيّت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أت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ُبْحا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نز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ز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بْر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ء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ح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تَنْز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ء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ز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زِي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ءٍ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تَنْزِي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ء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تَحِيّت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امٌ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يكرّب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ُو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أنِي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ِيّ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جُنْدِ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تَى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لْ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حِيّهْ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ْو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م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َ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دّ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ا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ج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عْجَا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خ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قُ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جَ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َذ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آء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ُغْيَا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ج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عْجا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ستعج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َقُ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َ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ه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ُ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د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ؤيب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لَيْه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رُودَت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ضَاهمادَاو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ن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َابِغ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بّع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َنَذ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اء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ن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ق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ش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ُغْيا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ّ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توّ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َعْمَ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دّد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غي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د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ج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ر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ث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ج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عْجَال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عنه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ج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عْجَال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ك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ج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عْجَال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ُ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َ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ما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ج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عْجَال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ُ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َ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م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نَذ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اء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غي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ه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ج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عْجَال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ُ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َ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هلكنا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ْر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ب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ه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عْجا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م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يام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ُ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َ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ُ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َ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قُض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أجل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َقَض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َلُه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ق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َا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جَن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عِ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آئِ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شَف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ُر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عُن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ُ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س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ْمُسْرِف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جَنْ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غ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جن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طج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ن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ِ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شَف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ُر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ّ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عُ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ُ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ل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س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ّ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مُسْرِف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ر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يائ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جاو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َع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جَنْب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ضطجع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هْلَك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لَ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آءَت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ُ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بَيّن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ؤْمِ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ز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جْر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ءَت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ُ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البَيّ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اء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ؤْ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ؤ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دّق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ز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جْر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ذ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ح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هل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كذي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ظل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ي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و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خ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ْن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اَئِ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ه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َنظ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ْن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ائِ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و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ِنَنْظ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ح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ستح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ق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ا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قر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ستح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6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ْن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ائِ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َنْظ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ان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ش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ش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ا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هرن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ر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ئ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ْن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ائِ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َنْظ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م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ئمٍ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ا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يد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أ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ي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يرٌ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تْ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اتُ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ّن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آء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ئ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قُرْآ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دّل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َدّ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لْق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تّبِ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ح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خَا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صَ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ل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اء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ق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ئ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ُرآ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دّل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َدّ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لْق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تب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ؤ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ّبِ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ح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م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صَ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ّ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ص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ذ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وْلُ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ذْه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ْضِع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ضَ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ض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ْل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كَا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سُكارَ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ق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لَوْ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دْر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بِث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ُ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ق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ّ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ّ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لَوْ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أم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ا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ر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بِث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ُ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ق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ح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ح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اث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ا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د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د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ا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لَوْ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ر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كم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لَوْ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ر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ّر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تْ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يْه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ّ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اء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ئ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ُرآ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دّلْ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لَوْ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ر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بِث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ُ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ق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لَوْ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ار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رَأت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ار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رأ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دريت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دريت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لع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دريت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دريت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كن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ل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ع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صا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ز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د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شبه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هم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وز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ث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ب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غلط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حلأت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لبأت</w:t>
      </w:r>
      <w:r>
        <w:rPr>
          <w:rFonts w:cs="Simplified Arabic"/>
          <w:szCs w:val="28"/>
          <w:rtl w:val="true"/>
        </w:rPr>
        <w:t xml:space="preserve">»: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أ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ب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رث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ي</w:t>
      </w:r>
      <w:r>
        <w:rPr>
          <w:rFonts w:cs="Simplified Arabic"/>
          <w:szCs w:val="28"/>
          <w:rtl w:val="true"/>
        </w:rPr>
        <w:t xml:space="preserve">»: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ث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ثي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دريت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عطيت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عطأت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عطيت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تح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ذ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م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يىّءٌبحَرْ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َاصَ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َ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َهّر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ْمُر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ش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صَعْ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قَا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يْس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ُو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اعِر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بقا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زَجَ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زَاجِرٍ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و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تِ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نُهِي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غ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طيّ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قو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رق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عرقو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رق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ى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وّ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لت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()</w:t>
      </w:r>
      <w:r>
        <w:rPr>
          <w:rFonts w:cs="Simplified Arabic"/>
          <w:szCs w:val="28"/>
          <w:rtl w:val="true"/>
        </w:rPr>
        <w:t>وأبْنَ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َعْرا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ط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ِدا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نَ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ا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ُ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وَاليا</w:t>
      </w:r>
      <w:r>
        <w:rPr>
          <w:rFonts w:cs="Simplified Arabic"/>
          <w:szCs w:val="28"/>
          <w:rtl w:val="true"/>
        </w:rPr>
        <w:t>()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رُ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ظ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ش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لَوْ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ذَرْت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لَوْ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ر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ظ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ْتَر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ِ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آيَ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ْل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جْر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فتم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ر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ذي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ْل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جْر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ر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ا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يَعْبُ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ُر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فَع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ؤُل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فَعَاؤُ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تُنَبّئ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بْحَا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عَا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ونها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وَ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ؤُل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فَعاؤ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ا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ُنَبّئ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خ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ع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خ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يش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ر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سُبْحا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عَ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نز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و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را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ر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حِ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خْتَلَف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َق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قُ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تَ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فتر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َق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ج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َقُ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تَ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حِ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بَعَ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َي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حِ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ْتَل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ز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ب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َيْ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نْتَظِر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نتَظ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ف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نت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ع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ظه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إِذ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ذَق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رّ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ّت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ك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سْر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ْ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تُ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مْك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خ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ح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ضرّ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رح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ه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ذ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ه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ذي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ر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هز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ل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حَ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درا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إذ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فعلت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فعلوا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ك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كروا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تُ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مْك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س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َيّر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بَ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بَح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ُل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ر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ِيح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يّب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َرِح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َت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ي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صِ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آء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وْ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ظَنّ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ِي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َوُ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خْلِص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جَيْت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كُون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اك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ُلْ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جَر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ِرِيح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يّب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فَرِ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جاءَت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ي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ِ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ص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بَيْ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صَف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يْ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زَعْزِعةٌ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طا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َعْ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وْ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جِل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َجاء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وْ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ظَن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ِي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ظ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د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دَعَوُ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خْلِص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ل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ث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ز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َعَوُ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خْلِص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ُخْلِص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اشراه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فسي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َق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رّ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ّتْ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جي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كون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ك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ليص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خلاص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دا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َيّر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ُ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َيّر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ي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شُرُك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بس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ح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ي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َر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ِيح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يّب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ُل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شُح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حّ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ؤنث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َر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َيّر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ُلْك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اءَت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ي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ِفٌ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ظَن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ِي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َعَوُ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خْلِص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فَلَمّ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ج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غ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غ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غْي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تَا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يَ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جِع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ُنَبّئ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جاو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ا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داؤ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لم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َا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َ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لغ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يا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تَا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بَث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غ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غ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ف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سب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بغ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تا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بغي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ب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متاع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ّ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</w:t>
      </w:r>
      <w:r>
        <w:rPr>
          <w:rFonts w:cs="Simplified Arabic"/>
          <w:szCs w:val="28"/>
          <w:rtl w:val="true"/>
        </w:rPr>
        <w:t>, «</w:t>
      </w:r>
      <w:r>
        <w:rPr>
          <w:rFonts w:cs="Simplified Arabic"/>
          <w:szCs w:val="28"/>
          <w:rtl w:val="true"/>
        </w:rPr>
        <w:t>البغ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جِع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ي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نُنَبّئ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نخب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جاز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إِ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يَ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َآ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زَلْن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خْتَلَ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ك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نْعَ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خَذ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خْرُف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زّيّ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ظ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هْلُه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د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تَاه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رُ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هَ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جَعَلْنَا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ِ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غ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أم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فَص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فَك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ا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غ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َ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ْن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خْتَلَ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ن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ُراس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ْن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ْتَلَ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خت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ْك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حن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م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ه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ش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ع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خْرُف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اؤ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زّيّ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زين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ظ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د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ت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ه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ه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ؤ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جَعَلْ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َصِ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ل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ص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غ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ص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َغ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ب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يان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نِي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يرَة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َطْ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سال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وَدّد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ا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ي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خارف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فن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ه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ضاؤ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ج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غ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ا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فَص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فَك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ّفن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ل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و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خُرُفَه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وش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زّيّ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ب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خْرَف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زّيّ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ظ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ه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ح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رس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غ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ش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غ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َم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فَص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فَكّر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زّيّ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زّيّ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زين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غ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ي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ُ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ع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أزْيَنَت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ْعَلَت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زّي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ع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اَ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رَاط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سْتَق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اد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ن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و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ق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م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تم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ّ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يائ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ح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و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ق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ر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ام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ع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ق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تَن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ْنُك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ْيَعْق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ْبُك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ْتَسْمَ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ُن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ا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ْنِ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عَق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ْبِ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سَمَ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ذُنِ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يّ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ن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أْدُبَة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س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ع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اع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أدُب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ض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يّد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ِ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اع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خ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ك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أْدُ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يّد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يّد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د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َأدُب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دّاع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حَمّ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ع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تَقِ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وب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لَ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مْس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ِجَنْبَتَ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ادِيان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َسْمَع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ْ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قَلَيْن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لُم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ف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ْهَى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ع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َهْ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تَقِ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بْرَائ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يكائ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ْلَ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ُ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صَاحِبِ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ضْرِ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ْمَ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عَ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ذُنُك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اعْقِ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ق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ْبُك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ت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ِك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أْدُب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َ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ع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عامِ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مِ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ك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لِك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د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ْلام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بَ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حَمّ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ب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ْلام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ْلا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َ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لّ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حْس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ُسْن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َ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هَ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جُوه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َ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ل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صْح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جَن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ل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طا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َه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س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ح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ّي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ي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ربوع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زِ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ع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د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د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جز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ك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ط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ي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جز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ك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ه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ج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جز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ك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ق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زي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يم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عَ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ادِ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ا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َوْ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ْمِ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ِرَهُ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زّياد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ظ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ْمَن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هَ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جُوه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َ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ل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و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تج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ز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ا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و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ع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عي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ْطَوْ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تجل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عْطُ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س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زيادة</w:t>
      </w:r>
      <w:r>
        <w:rPr>
          <w:rFonts w:cs="Simplified Arabic"/>
          <w:szCs w:val="28"/>
          <w:rtl w:val="true"/>
        </w:rPr>
        <w:t xml:space="preserve">,: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هَ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ذ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ُودُ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عِ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بَيّض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جُوهَ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تُثَقّ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َازِينَ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تُدْخِل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تُنَج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ِ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ُكْشَ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ِجَاب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يَتَجَل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َ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ط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ظ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و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ه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ا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اد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عِ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جِزَكُم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َقُولُو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ثَق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َازِينَ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يُبَيّض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جوهَنا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ّ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زّيَادَة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ّظ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َعَالَى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س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ض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زي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ق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َنّ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ّيادَة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ّظ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ي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ؤلؤ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ي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ح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زي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د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زِ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جز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ز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ثال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ّيّئ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ْز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ْلَمُ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ق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ثالِهَا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</w:rPr>
        <w:t>137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ي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ا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س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زي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ضو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ضو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س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زي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س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تَيْن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س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خ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لى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ر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ضو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هَ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جُوه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َ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ل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ئ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هَ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جُوه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َ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ل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آ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قت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غ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وّ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د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ل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ْبَعُهُمَوْ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ا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َتْرِ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ت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غب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لّةٌ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ْح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ك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لِد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ك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خ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خر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تنغ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هَ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جُوه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َ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هَ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جُوه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َ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ل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اس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هَ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جُوه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َ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يّئ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ّئ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ِثْ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رْهَق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ل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صِ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أَ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غْشِي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جُوه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طَ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لّي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ظْلِ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صْح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ل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تَرْهَق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ل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غش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ِ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تَرْهَق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ل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غش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ّ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ز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ض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صِي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لاث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ا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َز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ّئ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ِثْلِ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بتد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زي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حس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حسب</w:t>
      </w:r>
      <w:r>
        <w:rPr>
          <w:rFonts w:cs="Simplified Arabic"/>
          <w:szCs w:val="28"/>
          <w:rtl w:val="true"/>
        </w:rPr>
        <w:t>» (</w:t>
      </w:r>
      <w:r>
        <w:rPr>
          <w:rFonts w:cs="Simplified Arabic"/>
          <w:szCs w:val="28"/>
          <w:rtl w:val="true"/>
        </w:rPr>
        <w:t>زائدة</w:t>
      </w:r>
      <w:r>
        <w:rPr>
          <w:rFonts w:cs="Simplified Arabic"/>
          <w:szCs w:val="28"/>
          <w:rtl w:val="true"/>
        </w:rPr>
        <w:t xml:space="preserve">)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س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حس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د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ض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يائ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عدائ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ز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غْشِي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جُوه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طَ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ظْل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َح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ِد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ب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غْشِي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جُوه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طَ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ظْل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ِطَ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ِطَ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وجه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أخ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قِطْع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أَس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ْ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قِطْ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ت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يغ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لم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و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ذ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د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س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حي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طَ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ِطْ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ؤنث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ده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ظ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مظلم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كوفي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دْح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ْشِ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َح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كث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حْشُ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شْرَك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َا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شُرَكَآؤ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زَيّ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َآؤ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يّا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بُ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دا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كا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ك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شركاؤ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ث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زَيّ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فرّ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ك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زيلن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إر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ري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ز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زاي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صعّ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د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ّك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لح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د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اح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َاؤ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بُ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رّ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ب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ب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أوُ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قَطّ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ص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37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و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ي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كَ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َادَ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غَافِل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37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حْشُ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رَ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ا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شُرَكاؤُ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زَيّ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ّ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كاؤ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ّ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بُ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بدكم</w:t>
      </w:r>
      <w:r>
        <w:rPr>
          <w:rFonts w:cs="Simplified Arabic"/>
          <w:szCs w:val="28"/>
          <w:rtl w:val="true"/>
        </w:rPr>
        <w:t>, (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َ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ادَ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غافِل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ك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ْل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لَفَت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37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حْشُ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ش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و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فَكَف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ي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َادَ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غَافِل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ي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ب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س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بادَ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غَافِل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فل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37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ادَ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غافِل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ادَ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غافِل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هُنَا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ْ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سْلَف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دّ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لا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ض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ت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نا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ْل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ّ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أوّ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نا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ْل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لَف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خت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تَتْل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لَفَت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الت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ئ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وي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ُمَث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بُ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يامَ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يَتّبِعُو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رِدُو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ُنا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ْل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لَفَتْ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ت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ئا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أ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نُخْر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ق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شُور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ل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عا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نا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ْل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لَف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بل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عاي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ر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رب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ر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رُ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لا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ع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د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ض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ت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رّ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ث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ّ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لف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37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رُ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لا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ض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ت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له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د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ب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زُقُ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لِ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ْ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ْص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ر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يّ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خْر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يّ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َبّ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زُق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غط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حا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ذاء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جا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لِ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ْ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ْص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ص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بك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ع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م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بص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ص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ي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ع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صر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ر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يّ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ُخْر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يّ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َبّ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سَ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ب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ا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ّع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اد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زق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فَذَلِ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لا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َن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صْرَ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لق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رزق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دب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مَ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ل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دّعاؤ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َب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أن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صْرَ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و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ق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َ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ب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َآئ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د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خَل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ِيد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د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خَل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ِيد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َن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ؤْف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ئ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د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ل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ِيدُهُ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شائ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يئ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ني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ر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د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ل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ش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ِيد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يئ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أَ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ؤْف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لب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37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أن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ؤْفَك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ف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ؤْف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َآئ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ف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تّب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ِدّ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هْد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كُ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كائِ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ثا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سد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ّ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ث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ئ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ّ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ذ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ا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ئ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تّب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هْدَىَ؟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ّ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ت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ت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ج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غ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ق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شدّ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دغ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قُ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ْت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خَصّمو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َهَدّ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هتد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ك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رّ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ك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غ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دّدو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هِد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هتد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ستث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ت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ت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د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دي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ت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هْدَ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َدّ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ت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هْدَ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ف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تّب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ِد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هْدَى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وث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َد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هْدَى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وث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كُ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ت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ت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ل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فر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ثانكم؟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بِ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كْثَ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ن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ي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ق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ذ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ص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بِ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كْثَ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ن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ي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ق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ذ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ص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أ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ْتَر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ْت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سُو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ث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دْع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طَع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د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ف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خت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ع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ر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يئ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ك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سورة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أ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سْئ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رْ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ْ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سُورِ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ثلها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دْ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طَع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ك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هد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ط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د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ت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جز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يط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ِلْم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وِي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نْظ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قِب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يب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ي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ِلْم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وِي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نْظ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ِب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ج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رق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ذّب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ح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ي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ار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مِن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مُفْس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ُفْس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كذّ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ت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ُ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ِيَئ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م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ِيَ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يضرّ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ّ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َاز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ِيئ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م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ا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رير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ِي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ؤ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بُ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بُ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بِدْ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بُدُ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خ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س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ت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ُ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ُك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اد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مِ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فَأَن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ْمِ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ق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فأ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ْمِ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ق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فْه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ت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مِن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ظ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فَأَ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ُمْ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ش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ا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جج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ّت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ت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د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ت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فأ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مْ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ل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جج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ت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صرو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ص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ي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ذّ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ع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ظْل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ـَك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ُس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ظْل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ق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ص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ّ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ك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جتر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ر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خط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سب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َب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وبِهِ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شُ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بَث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اع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عَارَ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س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لِق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تَ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ج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ب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ا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س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لِ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تَدِي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ظوظ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لك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تَ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س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إ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رِيَ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عِد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تَوَفّيَ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لَي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جِع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وف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ل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جِع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ص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قل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ز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ج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و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رِيَ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عِد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تَوَفَيّ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ل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جِعُهُ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لِ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سُ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قِسْ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ِ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َوُ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ِسْ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س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د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ِسْ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عد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وَع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د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َع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د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و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ق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لِ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َفْس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ر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جَ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جَ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أْخ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اع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قْد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ستعج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ي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قائ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لِ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ْفِ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ذ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ج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شيئ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َ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ُمْهَل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يؤَخّ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د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ّ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ضا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َأ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ت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َا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هَ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ا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عْج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جْر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أ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ت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ق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عَ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أَ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عْج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ّق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دي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لا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ّ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عج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ز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ذّ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و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ّب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ثم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لَ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و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خُل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جْز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ْس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ُو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ُل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ّ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ائ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جْز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ْس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ن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جْز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ا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ْسِبُونَ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يَسْتَنْبِئُو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بّ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ُعْجِز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ستخب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ج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نا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لَ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فْتَد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سَرّ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دَام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أَوُ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ُ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قِسْ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ظُلْم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فْتد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فت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ين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سَ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دَام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َوُ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خ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ف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يق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قُ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ِسْ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ض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ؤ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د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ري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ج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أَل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ـَك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كْثَ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فت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ج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َك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ْثَ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ذّب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ي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مِ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ج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ذ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ت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اي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ذّ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ا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َت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وْعِظ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شِفَآ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دً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لق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ت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عِظ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وّف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قو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ع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شِفا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د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ش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ب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هُدً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ا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صي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رَحْم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نق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ن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د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ظَ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بِ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َفْرَح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م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ِ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بِرَحَم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ل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َصّ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بِ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َفْرَ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م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ط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نوز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بِ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َفْرَ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ح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ربوع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بِ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َفْرَ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اع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آ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بِ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َفْرَ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مَ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حم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رَحَم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آ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يص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بِ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َفْرَ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قرآ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رَحَم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ض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حم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رَحَم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بِ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م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رَحَم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ض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حم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بِ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َفْرَ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إس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مَع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رح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رَحْ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بِ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َفْرَ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مَع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رحم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حم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رَحَم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رحم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فَض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رَحَم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بِ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َفْرَ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ض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حم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بِ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َفْرَحُ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ْيَفْرَ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م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ّ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ب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ا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بِ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َفْرَ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مَع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ق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َبِذَ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تَفْرَ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مَعو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الت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م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ئ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ْيَفْرَ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مَع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ني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ده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ثا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ع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رد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غ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ه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جِه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ر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د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دّا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ثّاقَلْتُمْ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سا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ف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َأ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ز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جَع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َلا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ءَآ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ذ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ت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َأ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ز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وّلكم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غذ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جَع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َ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ل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فس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رّم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حري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ثا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َ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ْث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ْ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زَعْ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شُرَكائِ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بح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سي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تَرو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ذبون؟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أ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ز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جَع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َ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عِبادِهِ</w:t>
      </w:r>
      <w:r>
        <w:rPr>
          <w:rFonts w:cs="Simplified Arabic"/>
          <w:szCs w:val="28"/>
          <w:rtl w:val="true"/>
        </w:rPr>
        <w:t xml:space="preserve">.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أ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ز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جَعَلْت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ت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اس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َع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ا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َ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ع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ح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َع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ا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َ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ئ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أ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ز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َع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ا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َلالاً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ت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تَرُونَ؟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أ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ز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َع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ا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َلال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تَرُو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ط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ِص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ذُكُور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ُحَرّ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ِ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ع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ر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جْر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ذْك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ا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ر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َل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َمانِ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أ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عْز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ذّكَر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نْثَي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ْت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ح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نْثَي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ّئُو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ِل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د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ّ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ذَ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أ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زْ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َع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ا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َ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َ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ْث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ْ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ب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كم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ت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َذ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ِيَ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ذ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ـَك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كْثَ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ك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رّ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ُضي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ق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ذ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ذ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رْ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يحس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ف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غف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ذ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ه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َك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َثر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ك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ر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ض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أ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ْ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ْآ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ُو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فِيض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زُ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ثْق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صْغ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كْب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بِي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ْل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ُ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عم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ؤو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ا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فِيض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فِيض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ش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ي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فِيض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ِيض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فِيض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فِيض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ذّ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ذّب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زي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ْ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آ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ف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ط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لّقْت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اء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لّقْت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ل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زُ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ش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ز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زُ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عْزِ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يحت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ي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فاض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ق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ح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ذ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ر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قا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لغ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لق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عما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ص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از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ْغ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ْب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صغر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كبر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ؤ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ي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ْغ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ْبَر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رف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ِن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ل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ق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زُ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لِ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ص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ز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ض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زُ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زُ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أَل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لِي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وْ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زَ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ز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ؤ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خب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وْ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زَ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ؤي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وْ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زَ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ؤي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وْ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زَ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ت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ؤ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ؤي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ؤ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ئ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وْ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زَ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ؤ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ؤي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ؤ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ؤ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ّ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وْ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زَنُو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ؤ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اع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ق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ج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ا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بِطُ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بِي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هَدَاءُ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بهّ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اب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ساب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ُجُوه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اب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ا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زَ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ز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وْ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زَن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ا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ن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َنْبِي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اء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غَبْطِ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َنْبِي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ّهَد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كا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اب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ُو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ح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عاطُوَ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وَ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جُوه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ُور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اف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زَ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ز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وْ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زَن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ل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ر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ش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ع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َأْ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ن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َوَازِ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بائِ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صِ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ح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قارِبَة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َحاب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صَاف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اب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ُجْلِس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َفْز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زَعُو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وْ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زَنُونَ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و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ق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7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وْ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زَ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قو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FF0000"/>
          <w:sz w:val="28"/>
          <w:szCs w:val="36"/>
          <w:u w:val="single"/>
        </w:rPr>
        <w:t>6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ي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زن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جي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ي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إنّ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ر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ذِ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ا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ُيُو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اص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بُشْر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ْد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َلِم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وْ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ظ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و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ُ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اع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َلْت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َل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كَ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غْيَركَ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َ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ل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ب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سألْت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َل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ل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ُشْر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ُشْر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و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َل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ْ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حِ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ل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و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موش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َل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ب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ن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سَن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لِم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شر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دّ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ب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رّو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َشّ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ب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زْ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سْع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ْبَ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زْء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ُوّة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ب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زْ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ْبَ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زْءً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زْء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ُوّة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َلْت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ل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ا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ذَهَب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ُوّ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قِي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بَشّرَات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و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ل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ل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ْسْل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ب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َل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ْ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ِ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حِ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سَن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ب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ب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الس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ْت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تِ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َ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ب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سَن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ْس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ةُ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ن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شر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ْ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ِ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كَ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َفْس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ّ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شر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شرا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بَشّ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ب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ّا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َش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زْ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ت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ْبَ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زْء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ُوّة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باد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ْت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ل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َفْس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ط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لائِك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ضُر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رُوج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ْفْسِه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خْرُ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ِضْوَانِهِ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َمن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َشّ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م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هارُ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ش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ج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ْد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َلِم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ع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ج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ْدْي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َلِم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وْ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ظ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ج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زُن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ِز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ل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ز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شرا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ز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ل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مر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لن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حص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ص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س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إ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ز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ز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أَل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بِ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بِ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رُص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ب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ل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ل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بو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بِ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بِ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ق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رُص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وّ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رّ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لّي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َسْكُ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نّه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ْصِ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ي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م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ِتَسْكُ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هد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ه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نّه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ْصِ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ص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ص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ه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اط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ا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مْ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ْل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رَىونِم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ط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نائِم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أ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ئ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َي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م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ج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ش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م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ف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ت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عظ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ذ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ا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قَا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بْحَا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َن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لْط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ـَذ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ت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نز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ّ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ن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لْط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ّ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تَقُول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ضي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ه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ت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َذ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ْل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مَتَا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جِع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ذِيقُ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دِي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ف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تَر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ذ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دّ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ْل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ا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متّ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لغ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جِع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قل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ذِيقُ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دِ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ل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فُر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كذّ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ح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تا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ا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َ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ح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قَام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ذْكِي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آي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كّ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َجْمِع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ر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شُرَكَآ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ر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م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ْض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ظ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َ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ح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ب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ق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تَذْكِي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وعظ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نبي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كّل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ذك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زم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ك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هر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جْ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ع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ز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ز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ْمِ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ز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ع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ُ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فَعُ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ْدُو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جْمَع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أجْ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شُرَك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ك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ؤ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شُرَكَ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ء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ر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ْر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َغَىمُتَقُلّ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ْ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مْح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الر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ك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شُرَكاءَك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شَرَك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أجْ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ماع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جمِ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وَشُرَكاؤُك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ؤ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أجْ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شُرَك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جمعوا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شركاء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هو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ر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ثا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م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تب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ك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يّن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اج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د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ُمّوابِغُم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فَرّج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مّو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م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ل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نساء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رْب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ْرو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ناقَهُوغُمّ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ُه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جَلّت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ْر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م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ْ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ر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ْ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ْظ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ض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ْ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ْظِر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ْ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م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را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ض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ر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ض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راغ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ْ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وج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به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ْظِر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خ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ظ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اث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ئ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م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ّ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ستعي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ي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له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خ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رّ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ث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س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ف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أَلْت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ج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جْر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ُمِ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سْ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ل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ب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رض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ضي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ر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تا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جاب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ُد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و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ُمِ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ع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قا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ل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ع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فَكَذّب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َجّيْن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ُل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عَلْن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اَئِ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غْرَق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آ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نْظ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قِب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نْذَ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ح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ج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َعَلْن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اِئ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ر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ل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ذ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ذ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ق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غي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يح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ب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َث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جَآء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بَيّن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ؤْمِ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طْب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و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عْتَ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ُؤْ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طْب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عْتَ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ت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ح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جي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ع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ر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كتس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ث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َث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وس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َا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ع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لَئ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آ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سْتَكْب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جْر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لِئ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ش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د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آيِات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أدل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ذ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بو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سا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ْاسَتكُبر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ستك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ر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َ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جْرمي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ث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سِح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بِ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ت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سِح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ْل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ح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سِح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ِ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اء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ح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؟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ِح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ائ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ه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ذوف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ِح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ن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ذ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ِح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ّ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بِس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ّبَتْل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ذَ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ْ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ِح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ريد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سُوؤُ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جُوه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ث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وؤ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ت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صاؤ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ْل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ح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ح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قَال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جِئْت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َلْفِت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د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َاء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ِبْرِي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ح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ِئْت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َلْفِت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تص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وي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ء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ي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ا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ّ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َف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َهْز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و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ف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تّهْزِي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ّ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ّفْت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ي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تَلْفِت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تلو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ءَ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ت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بْرِي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ع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ؤْدُ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ِش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َان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بَا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بْرِياء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ت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بْرِي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ت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بْرِي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غ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ر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ت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بْرِي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اع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ت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بْرِي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ر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ح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رّ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ت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8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عَو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ئْتُو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احِ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حَ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وس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ْ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لْ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ئت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ح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ص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ح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حَ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ْ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ْ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أ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ص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فَلَمّ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ْ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ئ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ح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ُبْطِ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صْل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فْس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ْق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ئ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حْر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ئ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ح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سّحْر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؟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ه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غال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ق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ست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ب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دّ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ا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خاط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ب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ح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ط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ُبْطِ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ّ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ب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لق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صْل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فْس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اص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ر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ر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يُحِ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َلِمَ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ِ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جْر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ح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ُحِ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ما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ِ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جْر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س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ص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فَ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ُوس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وْ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ع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لَ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تِ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ع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سْرِف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ئ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ئ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ّ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ل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ر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لي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ّيّ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ل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شأ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َر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ب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ؤ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ؤ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وْ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ع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لَ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تِ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ؤ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وْ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ع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لَ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تِ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ّ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ز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ُرّي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ّ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بوّ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د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س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ُ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وْ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ع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لَ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وْ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عَوْ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وْ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ع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س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ئ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نو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ب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ّ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ب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ن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ّ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ُرّي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وُ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ُلَيم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ّو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وسُ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زَكَرِ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ْحَ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ِي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لَيْ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لَ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شرا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اف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لَ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ّ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عا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و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سْئ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رْ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لّقْت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طَلّقُو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عِدّتِهِن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د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ّ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ط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تِ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ذ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صد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ح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تِ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نوهم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وْ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ع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لَئِهِمْ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ع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رِف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جاو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ح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ّع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و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ف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كّل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سْ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ر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ّق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وبي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كّ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ثق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لّم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ع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ل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فَقَا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كّ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ع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لْ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كّ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ق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ّض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تح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ظ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را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ه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زد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فتنو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فتنو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ضلو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فتنو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ذّ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ّب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فت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ذ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ّب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فتت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ب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فتت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ّب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ت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جه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تْ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ظّالم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مونهم</w:t>
      </w:r>
      <w:r>
        <w:rPr>
          <w:rFonts w:cs="Simplified Arabic"/>
          <w:szCs w:val="28"/>
          <w:rtl w:val="true"/>
        </w:rPr>
        <w:t xml:space="preserve">:: </w:t>
      </w:r>
      <w:r>
        <w:rPr>
          <w:rFonts w:cs="Simplified Arabic"/>
          <w:szCs w:val="28"/>
          <w:rtl w:val="true"/>
        </w:rPr>
        <w:t>أ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و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صَ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ع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صَ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ج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ست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با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نَجّ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حْمَت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َ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ن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مت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لّص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بد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عمل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أَوْحَيْن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خ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وّء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ِك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ِص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جْعَ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قِي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شّ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ح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و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ذ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حف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و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ذ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اج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ذ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جع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ئف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ئ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ئف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ئف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اج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وّ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ِ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ِص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اج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ئف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ِي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ش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ع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ْفَعَ؟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ا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ْح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وّء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ِ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ِص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وّء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ِ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ِص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إسكندر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ْح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وّء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ِ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ِص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ْح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وّء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ِ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ِص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اج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ب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ك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ب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كو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صلو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ج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ُو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ِب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ِي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و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ا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بَشّ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ن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ي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ع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لأ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مْوَ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يَ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ضِلّ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ْمِس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شْدُ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وُ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راف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أ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اث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ضِل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ض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ُضِل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ض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صدّ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ِيُضِل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ك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ض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َجو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أعط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ُض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َض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ج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هم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ُضِل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ْتَقَط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ع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كُو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َز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تقط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ز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ط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ليضلو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ا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ض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ت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ضل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تقط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قَلَ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َعْرِ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عراض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عرا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َو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َسْمُووَل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ضَيّ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صَاب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فت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ُضِ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قوب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َسْقَيْن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دَ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َفْتِ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ْمِس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شْدُ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ئ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بدّ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طْمِ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جُ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رُد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بار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ئ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م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ْمِس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ْمُس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م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ُمُوس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م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ف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د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ر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ي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ضّاخ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ف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ِقَتعُرْضَت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مِ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ل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جْهُول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ظ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ْمِس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ظ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طْمِس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طْمِس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ْمِس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و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وّ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ْمِس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ْمِس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ْمِس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ْمِس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ْمِس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و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ْمِس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اه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هلك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ْمِس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هلك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ْمِس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شْدُ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يم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شْدُ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ءْ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وُ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شْدُ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وُ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شْدُ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لا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شْدُ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ضلا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شْدُ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ه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ر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ءْ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وُ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ا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ءْ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وُ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ِيم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ق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ءْ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وءْ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ُضِل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ك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بَسِط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ْن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زَوَى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لْق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ف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اغِم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زو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سئ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ءْ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ه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ي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َ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ِيحا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لَيْم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َستَرِيح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ط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ْمِس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شْدُ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ءْ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وُ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ءْ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وُ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غر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جِي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ّعْوَتُك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سْتَقِي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َآ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جِي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ْوَتُ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عٍ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جِي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ْوَتُ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ّ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جِي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ْوَتُكُ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صَاحِ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ْجِلانابِنَزْ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ص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جْتَ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يحَ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جِي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ْوَتُ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ُ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جِي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ْوَتُ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جِي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ْوَتُكُ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جِي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ْوَتُ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ّ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جِي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ْوَتُكُ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جِي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ْوَتُ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ر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جِي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ْوَتُ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ْتَقِي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جِي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ْوَتُك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سْتَق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ت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سْتَقِي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مض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ق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ه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ستعج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ئ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ذ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و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جَاوَز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َن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سْرَائ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بَح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َتْبَع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عَو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ُنُود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غْ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ْو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دْرَك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َرَ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ِـ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سْرَائ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سْ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ط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وز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أتْبَع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عَو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ُنُود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ب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تبعهم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ه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تّبعت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ش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و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َغْ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عَدْ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ع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ْ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َغ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ُدُوّ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ُوّ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رَك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رَ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ن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غرّق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رَك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ْرائ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لك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مَ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رر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ْرائِيل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نه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ه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آمنت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آ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رب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أ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رج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ء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ْرِ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صَ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ح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ْف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طّو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ظ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و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ب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يك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ق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ذ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ص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ث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ط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مَ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ْرَائ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د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صَي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فْسِد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بْرَائ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ُس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ع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خاف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ق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بْرَائِي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ُس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ش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ع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ف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دْرِك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ْمَة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ب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ذ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بْرَائِل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حَمّ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ْت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ُط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ُس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ْئ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خاف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دْرِك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َغْف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ْر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ع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مَ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ْرَائِيل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بْرَائيل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حَمّ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ْت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ِذ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أ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ح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ُس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َاف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دْرِك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ْمَة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عَو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بْرَائِي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ش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تّرَابَ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مَ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ْرَائ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ق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غ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ْرَائ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صَي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فْسِد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ث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رح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ه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ش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آلا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صَي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ُن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فْس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ّ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تما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غ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ص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ستج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ش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مَ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ْرَائ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منقا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معت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بود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بود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ست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وه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خط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س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دّ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فَالْ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نَجّي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َدَن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ْف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غَاف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رع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ع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دن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ل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لاك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ِت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ْف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ت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نزج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س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نجو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قْو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نَجْوَتِهِوالمُسْتَك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ش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قرْوَاح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ص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ن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ب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ا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اءآ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ا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ْ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نَجّي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َدن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د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س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ْ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نَجّي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َدن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جسد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غرق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لا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رج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ب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يق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لاك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ْ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نَجّي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َدن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ْف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ذ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ت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ْف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ْ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نَجّي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َدن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جسد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غ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ْ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نَجّي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َدن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جسد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ن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س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ْ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نَجّي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َدن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ْف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بدن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دن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غاف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ل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لو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غَاف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ساه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وّأ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سْرَائ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َوّ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زَقْن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يّب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ْتَلَف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ِل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ض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ِيَ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تَ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ُبَوّ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ُبَوّ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و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وّ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ْرَائ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َوّ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َك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َالَم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رَزَقْن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يّب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رز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ْتَل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ل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ح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ْتَل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ل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غ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و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ط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ص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طى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ض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تَ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لف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ذّ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ف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مّ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زَلْن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سْأ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َء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ِ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ون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مْتَ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ّ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رف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ء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سْئ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َء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سئ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ْئ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َء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سْئ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َء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سْئ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َء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ْئ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َء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ْئ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َء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ْئ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َء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ُ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أل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ْئ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َء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ُ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َل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لوك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لو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رّ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ي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ي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أ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خِذُو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مّ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ه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ط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س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ج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ون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مْت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اكِ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قيق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ي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بوّ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سا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نب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ق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ِ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ُناف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ون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آي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خَاس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ل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خ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ا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9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َت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وُ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ْن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ثب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ء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ت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ع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ين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ي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ؤ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ي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مَ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ْرَائ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بع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ء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ء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فَلَوْ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ْي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َفَعَه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يمَان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نُ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ّ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شَف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ِزْي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يَ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تّعْن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ي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صي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حق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حق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صي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نُ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ست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ر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ْي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َفَع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ح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قوم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ت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ب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يان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..........</w:t>
      </w:r>
      <w:r>
        <w:rPr>
          <w:rFonts w:cs="Simplified Arabic"/>
          <w:szCs w:val="28"/>
          <w:rtl w:val="true"/>
        </w:rPr>
        <w:t>أعْي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َ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ّب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ر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َيّنُهاوالنّوءْى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حَو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ظ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لَد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أواري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قط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اس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ْي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َفَع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ْي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َفَ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ن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شَف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ِزْي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َ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تّعْن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ك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ب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د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د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ن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نُ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ْي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َفَع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نُ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نا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ذّب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ارق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ش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ّ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أ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ْي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َفَع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نُ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شَف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ِزْ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تّعْن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ش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ت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ض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ب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ل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َبته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ض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دع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بّ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ر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ظر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بح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زو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ش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غ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ر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ه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د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ّ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رّ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ض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ر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د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أ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غف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ت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ضب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ئ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ّ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اّ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شَف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ِزْي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َ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أظ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ش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ش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َتّعْن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خ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ج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اج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ق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رك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ت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ج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ء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فَأَن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ْرِ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دّق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دّق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ح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ذ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َ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ؤْ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اب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َ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خِ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ه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لهي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كلهم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ي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كلهم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كلهم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ه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َه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ه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ه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ت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ث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تبس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ث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ره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أ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ْرِ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ق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كراه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ص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ف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ّ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صْدَ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ؤْم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ْرِض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ّذ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َ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ؤْ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إِذ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جْع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ق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ي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هد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لغ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عريف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ّ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ق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ذ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َ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وءْ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جْع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ق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ي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دّ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بع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اع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ث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جْع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خط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ق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ظُ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غ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نّذ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سائ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ث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ْظُ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ع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م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ا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دّ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با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ق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ائ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بر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تب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ن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غ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ّذ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ت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وُ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ِيم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فَ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تَظ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ّ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وْ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نْتَظِر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نْتَظ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ذّ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ظر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ح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ذّ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ي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ل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ظ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نت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ظ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و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تَظ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و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تَظ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ْتَظ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نْتَظِر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وّ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وب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نَج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نْج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نَج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نج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يب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جي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م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نْ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ض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جي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م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نج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ن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بُ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بُ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ـَك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بُ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وَفّ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ُمِ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ح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ع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ش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ي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ف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ض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ن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ك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بُ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وَفّ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وا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ي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جال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ُمِ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ءْمِن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ّ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ق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ْه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نِي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ون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لأول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ْه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و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ون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لك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فَع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ُر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ل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بو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ئ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ّ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ع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ظ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سَس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ضُ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شِ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د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َي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آ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صَي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َفُ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د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د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َي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خ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ُصِي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خ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ّ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ا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ْتَد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تَ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َفْس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وَكِي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ْتَ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تَ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َفْس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و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ز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زِ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ِز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ْرَ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وَكِي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س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يم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لغ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اتّبِ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ح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صْب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كُ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اك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ز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ك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ص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كم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ض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صل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ي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وَكِي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صْب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كُ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ك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ل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ي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rFonts w:cs="Simplified Arabic"/>
          <w:b/>
          <w:b/>
          <w:bCs/>
          <w:color w:val="008000"/>
          <w:sz w:val="48"/>
          <w:szCs w:val="56"/>
        </w:rPr>
      </w:pPr>
      <w:r>
        <w:rPr>
          <w:rFonts w:cs="Simplified Arabic"/>
          <w:b/>
          <w:bCs/>
          <w:color w:val="008000"/>
          <w:sz w:val="48"/>
          <w:szCs w:val="56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هود</w:t>
      </w:r>
    </w:p>
    <w:p>
      <w:pPr>
        <w:pStyle w:val="TextBody"/>
        <w:jc w:val="center"/>
        <w:rPr/>
      </w:pPr>
      <w:r>
        <w:rPr>
          <w:rtl w:val="true"/>
        </w:rPr>
        <w:t>مكية</w:t>
      </w:r>
    </w:p>
    <w:p>
      <w:pPr>
        <w:pStyle w:val="TextBody"/>
        <w:jc w:val="both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</w:p>
    <w:p>
      <w:pPr>
        <w:pStyle w:val="TextBody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>ال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ْكِ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ا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صّ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د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ِت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ْكِ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كتاب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ن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حْكِ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صّ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أوي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ك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862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ف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ِت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ْكِ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صّ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ك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ِ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صّ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ج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ْكِ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ك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ع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ْكِ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صّ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ّ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حْكِ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صّ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ِ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ك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ْكِ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صّ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د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صي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حْكِ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صّ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ك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ي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اط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لا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تقا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ك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ز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س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ُصّ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ر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صّ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ر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ُصّ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ر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غ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صّ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ر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يّن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د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د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دي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ق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د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أَ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بُد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ذ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ش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ّ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ل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د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ذ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ش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لو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أ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غْفِ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وب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مَتّع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تَا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جَ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سَم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ؤ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وْ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ّ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خَا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ب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غ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ت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اد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شرا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و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اء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غ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و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و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استغف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ط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مَتّع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َ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َم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ط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غ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زق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س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ج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مَتّع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َ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َم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ذ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ك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َ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َم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َ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َم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َ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َم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َ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َم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ُؤ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ّ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س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جْ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ض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ُوء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وّ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ا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ُوء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ُوء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ئ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ح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شا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ب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د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جْز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ْلَمُو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ب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ط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جِع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ي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ح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ع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ت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قا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را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ي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أ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ثْ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سْتَخْف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غْ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يَا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ِر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ل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ثْ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ثْ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ثنيت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الص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ئ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ثْ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سْتَخْ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غْ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يَا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ثْ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سْتَخْ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أط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ثْ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ثْ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غ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ثْ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يستخ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اع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ثْ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ِيَسْتَخْ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اع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ثْ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ثْ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َسْتَخْ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اع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ذ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ثْ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سْتَخْ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غْ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يَا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غْث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يَا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ِر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ل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ُو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ثْ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سْتَخْ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غْ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يَا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غ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و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ثْ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غْ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يَا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ِر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ل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غ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سْتَغْ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يَا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غ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و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ن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م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غ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د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و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خ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ئ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ني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ثْ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سْتَخْ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غْ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يَابَ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ثْنَو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ُه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حْلَو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فْعَوعِ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ثْنَو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ُه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ش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ي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و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ها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ثْنَو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ُه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ل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ُفْ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ف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ثْنَو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ُه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ث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ئ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َسْتَغْ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يا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ِر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لِن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ثْنَو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ُه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ث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ئ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ستغ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ي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ن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ثْ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فعلو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الص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نّو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ثْ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كنّ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ثْ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كت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غْ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يَا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ثْ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ث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ُ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ّ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َسْتَخْ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تخ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 xml:space="preserve">,. </w:t>
      </w:r>
      <w:r>
        <w:rPr>
          <w:rFonts w:cs="Simplified Arabic"/>
          <w:szCs w:val="28"/>
          <w:rtl w:val="true"/>
        </w:rPr>
        <w:t>ف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خ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ن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ش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ز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غْ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يَا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تغ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ي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غط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لبس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غ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غش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سْتَغْش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يَا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نساء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ع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جُ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ف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عْيَتَهاوتا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غش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ْمارِ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ي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ِر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ظ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م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ن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ل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ن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ُ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ج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9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غْ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ِيَا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غ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س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color w:val="008000"/>
      <w:sz w:val="40"/>
      <w:szCs w:val="4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10:00Z</dcterms:created>
  <dc:creator>Home User</dc:creator>
  <dc:description/>
  <dc:language>en-US</dc:language>
  <cp:lastModifiedBy>Home User</cp:lastModifiedBy>
  <dcterms:modified xsi:type="dcterms:W3CDTF">2003-07-25T13:15:00Z</dcterms:modified>
  <cp:revision>4</cp:revision>
  <dc:subject/>
  <dc:title>الآية : 93</dc:title>
</cp:coreProperties>
</file>