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ؤمنو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Style12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ت</w:t>
      </w:r>
      <w:r>
        <w:rPr>
          <w:rtl w:val="true"/>
        </w:rPr>
        <w:t xml:space="preserve">, </w:t>
      </w:r>
      <w:r>
        <w:rPr>
          <w:rtl w:val="true"/>
        </w:rPr>
        <w:t>الـخـل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لِ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ك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قـ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 xml:space="preserve">, </w:t>
      </w:r>
      <w:r>
        <w:rPr>
          <w:rtl w:val="true"/>
        </w:rPr>
        <w:t>ف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ّ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أطأ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لا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غْمِ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و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ذ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اك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اه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ئ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خائف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ـ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كَـ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ون</w:t>
      </w:r>
      <w:r>
        <w:rPr>
          <w:rtl w:val="true"/>
        </w:rPr>
        <w:t xml:space="preserve">, </w:t>
      </w:r>
      <w:r>
        <w:rPr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مو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ـالهم</w:t>
      </w:r>
      <w:r>
        <w:rPr>
          <w:rtl w:val="true"/>
        </w:rPr>
        <w:t xml:space="preserve">. </w:t>
      </w:r>
      <w:r>
        <w:rPr>
          <w:rtl w:val="true"/>
        </w:rPr>
        <w:t>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كاح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ـ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ماءه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ـ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tl w:val="true"/>
        </w:rPr>
        <w:t xml:space="preserve">.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tl w:val="true"/>
        </w:rPr>
        <w:t xml:space="preserve">,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ب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رُوج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ـمَ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ك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tl w:val="true"/>
        </w:rPr>
        <w:t xml:space="preserve">, 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ـمـ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َان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ه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ان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ان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>: «</w:t>
      </w:r>
      <w:r>
        <w:rPr>
          <w:rtl w:val="true"/>
        </w:rPr>
        <w:t>لأَمانَتِهِم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لأَمان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م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وَ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ئ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انِ</w:t>
      </w:r>
      <w:r>
        <w:rPr>
          <w:rtl w:val="true"/>
        </w:rPr>
        <w:t xml:space="preserve">: </w:t>
      </w:r>
      <w:r>
        <w:rPr>
          <w:rtl w:val="true"/>
        </w:rPr>
        <w:t>مَنْ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ومَنْز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هُ</w:t>
      </w:r>
      <w:r>
        <w:rPr>
          <w:rtl w:val="true"/>
        </w:rPr>
        <w:t xml:space="preserve">»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َ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ـموها</w:t>
      </w:r>
      <w:r>
        <w:rPr>
          <w:rtl w:val="true"/>
        </w:rPr>
        <w:t xml:space="preserve">, </w:t>
      </w:r>
      <w:r>
        <w:rPr>
          <w:rtl w:val="true"/>
        </w:rPr>
        <w:t>و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tl w:val="true"/>
        </w:rPr>
        <w:t xml:space="preserve">,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ْبِ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م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دوس</w:t>
      </w:r>
      <w:r>
        <w:rPr>
          <w:rtl w:val="true"/>
        </w:rPr>
        <w:t xml:space="preserve">: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م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ق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ثَةَ</w:t>
      </w:r>
      <w:r>
        <w:rPr>
          <w:rtl w:val="true"/>
        </w:rPr>
        <w:t xml:space="preserve">,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ٍ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 xml:space="preserve">,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َك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لـمي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طو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ّ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ز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ك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طو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ـال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وخُ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ة</w:t>
      </w:r>
      <w:r>
        <w:rPr>
          <w:rtl w:val="true"/>
        </w:rPr>
        <w:t xml:space="preserve">,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فته</w:t>
      </w:r>
      <w:r>
        <w:rPr>
          <w:rtl w:val="true"/>
        </w:rPr>
        <w:t xml:space="preserve">: </w:t>
      </w:r>
      <w:r>
        <w:rPr>
          <w:rtl w:val="true"/>
        </w:rPr>
        <w:t>س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لته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نْفَر</w:t>
      </w:r>
      <w:r>
        <w:rPr>
          <w:rtl w:val="true"/>
        </w:rPr>
        <w:tab/>
        <w:tab/>
      </w:r>
      <w:r>
        <w:rPr>
          <w:rtl w:val="true"/>
        </w:rPr>
        <w:t>اسُل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ـيّةً</w:t>
      </w:r>
      <w:r>
        <w:rPr>
          <w:rtl w:val="true"/>
        </w:rPr>
        <w:tab/>
        <w:tab/>
      </w:r>
      <w:r>
        <w:rPr>
          <w:rtl w:val="true"/>
        </w:rPr>
        <w:t>سُل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ات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ل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ثـي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تِـ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ْ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ُن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ئل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لائِل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س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ظ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فَ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ف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ْغ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عَظْما</w:t>
      </w:r>
      <w:r>
        <w:rPr>
          <w:rtl w:val="true"/>
        </w:rPr>
        <w:t xml:space="preserve">»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َس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ظ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سَوْ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ا</w:t>
      </w:r>
      <w:r>
        <w:rPr>
          <w:rtl w:val="true"/>
        </w:rPr>
        <w:t xml:space="preserve">»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نسا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ضغة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tl w:val="true"/>
        </w:rPr>
        <w:t xml:space="preserve">, </w:t>
      </w:r>
      <w:r>
        <w:rPr>
          <w:rtl w:val="true"/>
        </w:rPr>
        <w:t>والكهولة</w:t>
      </w:r>
      <w:r>
        <w:rPr>
          <w:rtl w:val="true"/>
        </w:rPr>
        <w:t xml:space="preserve">, </w:t>
      </w:r>
      <w:r>
        <w:rPr>
          <w:rtl w:val="true"/>
        </w:rPr>
        <w:t>والاغتذاء</w:t>
      </w:r>
      <w:r>
        <w:rPr>
          <w:rtl w:val="true"/>
        </w:rPr>
        <w:t xml:space="preserve">, </w:t>
      </w:r>
      <w:r>
        <w:rPr>
          <w:rtl w:val="true"/>
        </w:rPr>
        <w:t>و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السنّ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م</w:t>
      </w:r>
      <w:r>
        <w:rPr>
          <w:rtl w:val="true"/>
        </w:rPr>
        <w:t xml:space="preserve">,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م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َ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ي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ـ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َ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ـ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يّ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ـي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يّ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مع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آ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رائق</w:t>
      </w:r>
      <w:r>
        <w:rPr>
          <w:rtl w:val="true"/>
        </w:rPr>
        <w:t xml:space="preserve">: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ـ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ك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فأ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كَن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</w:t>
      </w:r>
      <w:r>
        <w:rPr>
          <w:rtl w:val="true"/>
        </w:rPr>
        <w:t xml:space="preserve">,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ك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 xml:space="preserve">.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tl w:val="true"/>
        </w:rPr>
        <w:t xml:space="preserve">, </w:t>
      </w:r>
      <w:r>
        <w:rPr>
          <w:rtl w:val="true"/>
        </w:rPr>
        <w:t>و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tl w:val="true"/>
        </w:rPr>
        <w:t xml:space="preserve">.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ب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اَكِلِ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جرة</w:t>
      </w:r>
      <w:r>
        <w:rPr>
          <w:rtl w:val="true"/>
        </w:rPr>
        <w:t xml:space="preserve">»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جنات</w:t>
      </w:r>
      <w:r>
        <w:rPr>
          <w:rtl w:val="true"/>
        </w:rPr>
        <w:t xml:space="preserve">»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سِيناء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بـ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َج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: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 xml:space="preserve">, </w:t>
      </w:r>
      <w:r>
        <w:rPr>
          <w:rtl w:val="true"/>
        </w:rPr>
        <w:t>وسيناء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tl w:val="true"/>
        </w:rPr>
        <w:t xml:space="preserve">,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مدود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ـلْ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ىء</w:t>
      </w:r>
      <w:r>
        <w:rPr>
          <w:rtl w:val="true"/>
        </w:rPr>
        <w:t xml:space="preserve">, </w:t>
      </w:r>
      <w:r>
        <w:rPr>
          <w:rtl w:val="true"/>
        </w:rPr>
        <w:t>فأض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ى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ور</w:t>
      </w:r>
      <w:r>
        <w:rPr>
          <w:rtl w:val="true"/>
        </w:rPr>
        <w:t xml:space="preserve">» </w:t>
      </w:r>
      <w:r>
        <w:rPr>
          <w:rtl w:val="true"/>
        </w:rPr>
        <w:t>منوّ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ناء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 xml:space="preserve">.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ّ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تُنْبِت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: </w:t>
      </w:r>
      <w:r>
        <w:rPr>
          <w:rtl w:val="true"/>
        </w:rPr>
        <w:t>تـخرج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تُـ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نَ</w:t>
      </w:r>
      <w:r>
        <w:rPr>
          <w:rtl w:val="true"/>
        </w:rPr>
        <w:t xml:space="preserve">»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ـجْ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بِـ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َرَج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نبت</w:t>
      </w:r>
      <w:r>
        <w:rPr>
          <w:rtl w:val="true"/>
        </w:rPr>
        <w:t xml:space="preserve">,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هِمْقَط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ْ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>: «</w:t>
      </w:r>
      <w:r>
        <w:rPr>
          <w:rtl w:val="true"/>
        </w:rPr>
        <w:t>نبت</w:t>
      </w:r>
      <w:r>
        <w:rPr>
          <w:rtl w:val="true"/>
        </w:rPr>
        <w:t xml:space="preserve">»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اسْرِ</w:t>
      </w:r>
      <w:r>
        <w:rPr>
          <w:rtl w:val="true"/>
        </w:rPr>
        <w:t xml:space="preserve">»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ّ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ث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ّ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صِب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لاَك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كلـين</w:t>
      </w:r>
      <w:r>
        <w:rPr>
          <w:rtl w:val="true"/>
        </w:rPr>
        <w:t xml:space="preserve">, </w:t>
      </w:r>
      <w:r>
        <w:rPr>
          <w:rtl w:val="true"/>
        </w:rPr>
        <w:t>يُصْطَب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وَصِبْ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لاَك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كلـين</w:t>
      </w:r>
      <w:r>
        <w:rPr>
          <w:rtl w:val="true"/>
        </w:rPr>
        <w:t xml:space="preserve">, </w:t>
      </w:r>
      <w:r>
        <w:rPr>
          <w:rtl w:val="true"/>
        </w:rPr>
        <w:t>يأت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فـ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ِب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سْق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ب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tl w:val="true"/>
        </w:rPr>
        <w:t xml:space="preserve">. </w:t>
      </w:r>
      <w:r>
        <w:rPr>
          <w:rtl w:val="true"/>
        </w:rPr>
        <w:t>نُسْق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 xml:space="preserve">.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مَن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ها</w:t>
      </w:r>
      <w:r>
        <w:rPr>
          <w:rtl w:val="true"/>
        </w:rPr>
        <w:t xml:space="preserve">.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كُ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و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ون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tl w:val="true"/>
        </w:rPr>
        <w:t>.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ض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َ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ئ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ه</w:t>
      </w:r>
      <w:r>
        <w:rPr>
          <w:rtl w:val="true"/>
        </w:rPr>
        <w:t xml:space="preserve">, </w:t>
      </w:r>
      <w:r>
        <w:rPr>
          <w:rtl w:val="true"/>
        </w:rPr>
        <w:t>لقوم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عضكم</w:t>
      </w:r>
      <w:r>
        <w:rPr>
          <w:rtl w:val="true"/>
        </w:rPr>
        <w:t xml:space="preserve">,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ض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 xml:space="preserve">.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بّص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عْيُن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حْي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ّ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ط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ٌ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, </w:t>
      </w:r>
      <w:r>
        <w:rPr>
          <w:rtl w:val="true"/>
        </w:rPr>
        <w:t>فـ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د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َرَبّ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د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ن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يُ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حْ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عْيُن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</w:t>
      </w:r>
      <w:r>
        <w:rPr>
          <w:rtl w:val="true"/>
        </w:rPr>
        <w:t xml:space="preserve">, </w:t>
      </w:r>
      <w:r>
        <w:rPr>
          <w:rtl w:val="true"/>
        </w:rPr>
        <w:t>ووَحْ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تعلـي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tl w:val="true"/>
        </w:rPr>
        <w:t xml:space="preserve">.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ب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ّورُ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فـ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 xml:space="preserve">.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ِ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رّدْ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ك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ائِدَةٍش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ّمّ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ُ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ْلُ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م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طِبْنِـ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يهم</w:t>
      </w:r>
      <w:r>
        <w:rPr>
          <w:rtl w:val="true"/>
        </w:rPr>
        <w:t xml:space="preserve">.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ِ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, </w:t>
      </w:r>
      <w:r>
        <w:rPr>
          <w:rtl w:val="true"/>
        </w:rPr>
        <w:t>راك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َا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ز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بْت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ِ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ِ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ز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 «</w:t>
      </w:r>
      <w:r>
        <w:rPr>
          <w:rtl w:val="true"/>
        </w:rPr>
        <w:t>مَنْزِلاً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ز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ل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عظ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, </w:t>
      </w:r>
      <w:r>
        <w:rPr>
          <w:rtl w:val="true"/>
        </w:rPr>
        <w:t>فـ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</w:t>
      </w:r>
      <w:r>
        <w:rPr>
          <w:rtl w:val="true"/>
        </w:rPr>
        <w:t xml:space="preserve">,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بْت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دناهم</w:t>
      </w:r>
      <w:r>
        <w:rPr>
          <w:rtl w:val="true"/>
        </w:rPr>
        <w:t xml:space="preserve">. </w:t>
      </w:r>
      <w:r>
        <w:rPr>
          <w:rtl w:val="true"/>
        </w:rPr>
        <w:t>ف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, </w:t>
      </w:r>
      <w:r>
        <w:rPr>
          <w:rtl w:val="true"/>
        </w:rPr>
        <w:t>وأ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رَف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ـ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وبقومه</w:t>
      </w:r>
      <w:r>
        <w:rPr>
          <w:rtl w:val="true"/>
        </w:rPr>
        <w:t xml:space="preserve">: </w:t>
      </w:r>
      <w:r>
        <w:rPr>
          <w:rtl w:val="true"/>
        </w:rPr>
        <w:t>ثمود</w:t>
      </w:r>
      <w:r>
        <w:rPr>
          <w:rtl w:val="true"/>
        </w:rPr>
        <w:t xml:space="preserve">.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َتْرَف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عّ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ّ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ـ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tl w:val="true"/>
        </w:rPr>
        <w:t xml:space="preserve">,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يَشَ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يَ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َعْم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بع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ـموه</w:t>
      </w:r>
      <w:r>
        <w:rPr>
          <w:rtl w:val="true"/>
        </w:rPr>
        <w:t xml:space="preserve">.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خاسِرُو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غ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بـاتبـ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َ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tl w:val="true"/>
        </w:rPr>
        <w:t xml:space="preserve">,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كم</w:t>
      </w:r>
      <w:r>
        <w:rPr>
          <w:rtl w:val="true"/>
        </w:rPr>
        <w:t xml:space="preserve">»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أ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كم</w:t>
      </w:r>
      <w:r>
        <w:rPr>
          <w:rtl w:val="true"/>
        </w:rPr>
        <w:t xml:space="preserve">»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tl w:val="true"/>
        </w:rPr>
        <w:t xml:space="preserve">»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ف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ك</w:t>
      </w:r>
      <w:r>
        <w:rPr>
          <w:rtl w:val="true"/>
        </w:rPr>
        <w:t xml:space="preserve">»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 xml:space="preserve">,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أيَ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ُو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هَيْه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بْعُو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هات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tl w:val="true"/>
        </w:rPr>
        <w:t xml:space="preserve">, </w:t>
      </w:r>
      <w:r>
        <w:rPr>
          <w:rtl w:val="true"/>
        </w:rPr>
        <w:t>وت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ت</w:t>
      </w:r>
      <w:r>
        <w:rPr>
          <w:rtl w:val="true"/>
        </w:rPr>
        <w:t xml:space="preserve">, </w:t>
      </w:r>
      <w:r>
        <w:rPr>
          <w:rtl w:val="true"/>
        </w:rPr>
        <w:t>وهي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ِـ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وَ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ق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اصِل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«</w:t>
      </w:r>
      <w:r>
        <w:rPr>
          <w:rtl w:val="true"/>
        </w:rPr>
        <w:t>هيهات</w:t>
      </w:r>
      <w:r>
        <w:rPr>
          <w:rtl w:val="true"/>
        </w:rPr>
        <w:t xml:space="preserve">»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لاحت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ظ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, </w:t>
      </w:r>
      <w:r>
        <w:rPr>
          <w:rtl w:val="true"/>
        </w:rPr>
        <w:t>ف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ان</w:t>
      </w:r>
      <w:r>
        <w:rPr>
          <w:rtl w:val="true"/>
        </w:rPr>
        <w:t xml:space="preserve">, </w:t>
      </w:r>
      <w:r>
        <w:rPr>
          <w:rtl w:val="true"/>
        </w:rPr>
        <w:t>ف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ـم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رُبّت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ٍشَعْو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ذ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ِيسَ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هات</w:t>
      </w:r>
      <w:r>
        <w:rPr>
          <w:rtl w:val="true"/>
        </w:rPr>
        <w:t xml:space="preserve">»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ت</w:t>
      </w:r>
      <w:r>
        <w:rPr>
          <w:rtl w:val="true"/>
        </w:rPr>
        <w:t xml:space="preserve">»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ّ</w:t>
      </w:r>
      <w:r>
        <w:rPr>
          <w:rtl w:val="true"/>
        </w:rPr>
        <w:t xml:space="preserve">»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,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ـي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 «</w:t>
      </w:r>
      <w:r>
        <w:rPr>
          <w:rtl w:val="true"/>
        </w:rPr>
        <w:t>هَيْ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هَاتِ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. </w:t>
      </w:r>
      <w:r>
        <w:rPr>
          <w:rtl w:val="true"/>
        </w:rPr>
        <w:t>و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بْعُوثـي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بعو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ـح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بْعُو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 xml:space="preserve">,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يا</w:t>
      </w:r>
      <w:r>
        <w:rPr>
          <w:rtl w:val="true"/>
        </w:rPr>
        <w:t xml:space="preserve">,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ّقْ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َز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ِـيَنّ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ُصْبِح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ج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ؤْمِنِـينَ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فـ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صبح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ـ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ي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ث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ف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د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ر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ُ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شَأ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يئ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لـ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ك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ُ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ت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يء</w:t>
      </w:r>
      <w:r>
        <w:rPr>
          <w:rtl w:val="true"/>
        </w:rPr>
        <w:t xml:space="preserve">»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ر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ن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ترا</w:t>
      </w:r>
      <w:r>
        <w:rPr>
          <w:rtl w:val="true"/>
        </w:rPr>
        <w:t xml:space="preserve">»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ِعْز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ومَع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ه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عْلَـى</w:t>
      </w:r>
      <w:r>
        <w:rPr>
          <w:rtl w:val="true"/>
        </w:rPr>
        <w:t xml:space="preserve">»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, </w:t>
      </w:r>
      <w:r>
        <w:rPr>
          <w:rtl w:val="true"/>
        </w:rPr>
        <w:t>فـ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تَتْرًى</w:t>
      </w:r>
      <w:r>
        <w:rPr>
          <w:rtl w:val="true"/>
        </w:rPr>
        <w:t xml:space="preserve">» </w:t>
      </w:r>
      <w:r>
        <w:rPr>
          <w:rtl w:val="true"/>
        </w:rPr>
        <w:t>بـالتنو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</w:t>
      </w:r>
      <w:r>
        <w:rPr>
          <w:rtl w:val="true"/>
        </w:rPr>
        <w:t xml:space="preserve">: </w:t>
      </w:r>
      <w:r>
        <w:rPr>
          <w:rtl w:val="true"/>
        </w:rPr>
        <w:t>تَت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عْلَـى</w:t>
      </w:r>
      <w:r>
        <w:rPr>
          <w:rtl w:val="true"/>
        </w:rPr>
        <w:t xml:space="preserve">»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تْب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جَعَ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: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وث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بُ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ججنا</w:t>
      </w:r>
      <w:r>
        <w:rPr>
          <w:rtl w:val="true"/>
        </w:rPr>
        <w:t xml:space="preserve">, </w:t>
      </w:r>
      <w:r>
        <w:rPr>
          <w:rtl w:val="true"/>
        </w:rPr>
        <w:t>فـ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ـ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tl w:val="true"/>
        </w:rPr>
        <w:t xml:space="preserve">, </w:t>
      </w:r>
      <w:r>
        <w:rPr>
          <w:rtl w:val="true"/>
        </w:rPr>
        <w:t>ق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ُ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كَذّب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ل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ؤه</w:t>
      </w:r>
      <w:r>
        <w:rPr>
          <w:rtl w:val="true"/>
        </w:rPr>
        <w:t xml:space="preserve">: </w:t>
      </w:r>
      <w:r>
        <w:rPr>
          <w:rtl w:val="true"/>
        </w:rPr>
        <w:t>أ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ون</w:t>
      </w:r>
      <w:r>
        <w:rPr>
          <w:rtl w:val="true"/>
        </w:rPr>
        <w:t xml:space="preserve">, </w:t>
      </w:r>
      <w:r>
        <w:rPr>
          <w:rtl w:val="true"/>
        </w:rPr>
        <w:t>يأتـ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يرة</w:t>
      </w:r>
      <w:r>
        <w:rPr>
          <w:rtl w:val="true"/>
        </w:rPr>
        <w:t xml:space="preserve">: </w:t>
      </w:r>
      <w:r>
        <w:rPr>
          <w:rtl w:val="true"/>
        </w:rPr>
        <w:t>العبـاد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أن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نا</w:t>
      </w:r>
      <w:r>
        <w:rPr>
          <w:rtl w:val="true"/>
        </w:rPr>
        <w:t xml:space="preserve">,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م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نا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كَذّب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ْلَ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وَيْنَا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لـ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ح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َيْ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ضمـم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علته</w:t>
      </w:r>
      <w:r>
        <w:rPr>
          <w:rtl w:val="true"/>
        </w:rPr>
        <w:t xml:space="preserve">»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و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ّا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ـ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ْهز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tl w:val="true"/>
        </w:rPr>
        <w:t xml:space="preserve">,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ـ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ِي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وَي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بوة</w:t>
      </w:r>
      <w:r>
        <w:rPr>
          <w:rtl w:val="true"/>
        </w:rPr>
        <w:t xml:space="preserve">: </w:t>
      </w:r>
      <w:r>
        <w:rPr>
          <w:rtl w:val="true"/>
        </w:rPr>
        <w:t>الـمستو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و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عِي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عِي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َعِ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ْ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tl w:val="true"/>
        </w:rPr>
        <w:t xml:space="preserve">, </w:t>
      </w:r>
      <w:r>
        <w:rPr>
          <w:rtl w:val="true"/>
        </w:rPr>
        <w:t>والـمَعِي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عِينٍ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ع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ْعِنٌ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ض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ُو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و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ع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ـ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tl w:val="true"/>
        </w:rPr>
        <w:t xml:space="preserve">, </w:t>
      </w:r>
      <w:r>
        <w:rPr>
          <w:rtl w:val="true"/>
        </w:rPr>
        <w:t>وموفّ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دَةً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وأنّ</w:t>
      </w:r>
      <w:r>
        <w:rPr>
          <w:rtl w:val="true"/>
        </w:rPr>
        <w:t xml:space="preserve">» </w:t>
      </w:r>
      <w:r>
        <w:rPr>
          <w:rtl w:val="true"/>
        </w:rPr>
        <w:t>بـالفتـح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,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.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ـات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ي</w:t>
      </w:r>
      <w:r>
        <w:rPr>
          <w:rtl w:val="true"/>
        </w:rPr>
        <w:t xml:space="preserve">.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 xml:space="preserve">, </w:t>
      </w:r>
      <w:r>
        <w:rPr>
          <w:rtl w:val="true"/>
        </w:rPr>
        <w:t>فـ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ائب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تَقَطّ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ُ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: </w:t>
      </w:r>
      <w:r>
        <w:rPr>
          <w:rtl w:val="true"/>
        </w:rPr>
        <w:t>زُ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ور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ف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ـا</w:t>
      </w:r>
      <w:r>
        <w:rPr>
          <w:rtl w:val="true"/>
        </w:rPr>
        <w:t xml:space="preserve">,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ك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, </w:t>
      </w:r>
      <w:r>
        <w:rPr>
          <w:rtl w:val="true"/>
        </w:rPr>
        <w:t>و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تُ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تَ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ُتُ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ذاه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 «</w:t>
      </w:r>
      <w:r>
        <w:rPr>
          <w:rtl w:val="true"/>
        </w:rPr>
        <w:t>فَتَقَط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ء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زَب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ـ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, </w:t>
      </w:r>
      <w:r>
        <w:rPr>
          <w:rtl w:val="true"/>
        </w:rPr>
        <w:t>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,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ُسَ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هم</w:t>
      </w:r>
      <w:r>
        <w:rPr>
          <w:rtl w:val="true"/>
        </w:rPr>
        <w:t xml:space="preserve">, </w:t>
      </w:r>
      <w:r>
        <w:rPr>
          <w:rtl w:val="true"/>
        </w:rPr>
        <w:t>حَ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َر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َمْرة</w:t>
      </w:r>
      <w:r>
        <w:rPr>
          <w:rtl w:val="true"/>
        </w:rPr>
        <w:t xml:space="preserve">: </w:t>
      </w:r>
      <w:r>
        <w:rPr>
          <w:rtl w:val="true"/>
        </w:rPr>
        <w:t>الغَم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ِ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نب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ِ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مِ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طيهم</w:t>
      </w:r>
      <w:r>
        <w:rPr>
          <w:rtl w:val="true"/>
        </w:rPr>
        <w:t xml:space="preserve">, </w:t>
      </w:r>
      <w:r>
        <w:rPr>
          <w:rtl w:val="true"/>
        </w:rPr>
        <w:t>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نُـم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ّ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ُسار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ا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tl w:val="true"/>
        </w:rPr>
        <w:t xml:space="preserve">.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ون</w:t>
      </w:r>
      <w:r>
        <w:rPr>
          <w:rtl w:val="true"/>
        </w:rPr>
        <w:t xml:space="preserve">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ـ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ـ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, </w:t>
      </w:r>
      <w:r>
        <w:rPr>
          <w:rtl w:val="true"/>
        </w:rPr>
        <w:t>و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tl w:val="true"/>
        </w:rPr>
        <w:t xml:space="preserve">.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ئ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شّ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عْط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tl w:val="true"/>
        </w:rPr>
        <w:t xml:space="preserve">,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ـ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«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tl w:val="true"/>
        </w:rPr>
        <w:t xml:space="preserve">»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تَصَد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غْ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صَدّقُ</w:t>
      </w:r>
      <w:r>
        <w:rPr>
          <w:rtl w:val="true"/>
        </w:rPr>
        <w:t xml:space="preserve">, </w:t>
      </w:r>
      <w:r>
        <w:rPr>
          <w:rtl w:val="true"/>
        </w:rPr>
        <w:t>وَي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وهش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ّ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ر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َب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مْ</w:t>
      </w:r>
      <w:r>
        <w:rPr>
          <w:rtl w:val="true"/>
        </w:rPr>
        <w:t xml:space="preserve">»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فنصب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تهم</w:t>
      </w:r>
      <w:r>
        <w:rPr>
          <w:rtl w:val="true"/>
        </w:rPr>
        <w:t xml:space="preserve">, </w:t>
      </w:r>
      <w:r>
        <w:rPr>
          <w:rtl w:val="true"/>
        </w:rPr>
        <w:t>يبـ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ات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ونَ</w:t>
      </w:r>
      <w:r>
        <w:rPr>
          <w:rtl w:val="true"/>
        </w:rPr>
        <w:t xml:space="preserve">,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ن</w:t>
      </w:r>
      <w:r>
        <w:rPr>
          <w:rtl w:val="true"/>
        </w:rPr>
        <w:t xml:space="preserve">. </w:t>
      </w:r>
      <w:r>
        <w:rPr>
          <w:rtl w:val="true"/>
        </w:rPr>
        <w:t>و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ام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tl w:val="true"/>
        </w:rPr>
        <w:t xml:space="preserve">. </w:t>
      </w:r>
      <w:r>
        <w:rPr>
          <w:rtl w:val="true"/>
        </w:rPr>
        <w:t>وَلَد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ْ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tl w:val="true"/>
        </w:rPr>
        <w:t xml:space="preserve">,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 xml:space="preserve">.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ون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مه</w:t>
      </w:r>
      <w:r>
        <w:rPr>
          <w:rtl w:val="true"/>
        </w:rPr>
        <w:t xml:space="preserve">,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ين</w:t>
      </w:r>
      <w:r>
        <w:rPr>
          <w:rtl w:val="true"/>
        </w:rPr>
        <w:t xml:space="preserve">,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م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ج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طا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ـار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يَص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أ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اب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ُتْرَفُون</w:t>
      </w:r>
      <w:r>
        <w:rPr>
          <w:rtl w:val="true"/>
        </w:rPr>
        <w:t xml:space="preserve">: </w:t>
      </w:r>
      <w:r>
        <w:rPr>
          <w:rtl w:val="true"/>
        </w:rPr>
        <w:t>العظماء</w:t>
      </w:r>
      <w:r>
        <w:rPr>
          <w:rtl w:val="true"/>
        </w:rPr>
        <w:t xml:space="preserve">.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ئ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رو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ض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ؤا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رَاو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ـ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ؤَارَ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غي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ز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أ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ز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أ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قذ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أ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أ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قَ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ك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م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جب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ـموها</w:t>
      </w:r>
      <w:r>
        <w:rPr>
          <w:rtl w:val="true"/>
        </w:rPr>
        <w:t xml:space="preserve">,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: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ق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تأخ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ق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ب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tl w:val="true"/>
        </w:rPr>
        <w:t xml:space="preserve">, </w:t>
      </w:r>
      <w:r>
        <w:rPr>
          <w:rtl w:val="true"/>
        </w:rPr>
        <w:t>فَ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ق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نْكِ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تأخ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سْتَكْبِرِ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سْتَك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ـحر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سْم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. </w:t>
      </w:r>
      <w:r>
        <w:rPr>
          <w:rtl w:val="true"/>
        </w:rPr>
        <w:t>و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ا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تهج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ُ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ـال</w:t>
      </w:r>
      <w:r>
        <w:rPr>
          <w:rtl w:val="true"/>
        </w:rPr>
        <w:t xml:space="preserve">.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اعَز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ـجْل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ْ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سمرا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ُرو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سْم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ال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سْم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عبون</w:t>
      </w:r>
      <w:r>
        <w:rPr>
          <w:rtl w:val="true"/>
        </w:rPr>
        <w:t xml:space="preserve">: </w:t>
      </w:r>
      <w:r>
        <w:rPr>
          <w:rtl w:val="true"/>
        </w:rPr>
        <w:t>يتك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. </w:t>
      </w:r>
      <w:r>
        <w:rPr>
          <w:rtl w:val="true"/>
        </w:rPr>
        <w:t>و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ِ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ُرو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ج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: </w:t>
      </w:r>
      <w:r>
        <w:rPr>
          <w:rtl w:val="true"/>
        </w:rPr>
        <w:t>تَهْج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ج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تَ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هْج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َذَ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: 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ُ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: «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جِرُون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.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ُفْحِ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طق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نَ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ُ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 «</w:t>
      </w:r>
      <w:r>
        <w:rPr>
          <w:rtl w:val="true"/>
        </w:rPr>
        <w:t>تُهْجِرُون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ْ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جِرُونَ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سام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ْجِرُونَ</w:t>
      </w:r>
      <w:r>
        <w:rPr>
          <w:rtl w:val="true"/>
        </w:rPr>
        <w:t xml:space="preserve">» </w:t>
      </w:r>
      <w:r>
        <w:rPr>
          <w:rtl w:val="true"/>
        </w:rPr>
        <w:t>رسو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: «</w:t>
      </w:r>
      <w:r>
        <w:rPr>
          <w:rtl w:val="true"/>
        </w:rPr>
        <w:t>تُهْجِرُونَ</w:t>
      </w:r>
      <w:r>
        <w:rPr>
          <w:rtl w:val="true"/>
        </w:rPr>
        <w:t xml:space="preserve">»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 «</w:t>
      </w:r>
      <w:r>
        <w:rPr>
          <w:rtl w:val="true"/>
        </w:rPr>
        <w:t>تُهْجِرُونَ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: «</w:t>
      </w:r>
      <w:r>
        <w:rPr>
          <w:rtl w:val="true"/>
        </w:rPr>
        <w:t>تُهْجِرُونَ</w:t>
      </w:r>
      <w:r>
        <w:rPr>
          <w:rtl w:val="true"/>
        </w:rPr>
        <w:t xml:space="preserve">»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تُهْجِرُونَ</w:t>
      </w:r>
      <w:r>
        <w:rPr>
          <w:rtl w:val="true"/>
        </w:rPr>
        <w:t>»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ب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,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ِـي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tl w:val="true"/>
        </w:rPr>
        <w:t xml:space="preserve">, </w:t>
      </w:r>
      <w:r>
        <w:rPr>
          <w:rtl w:val="true"/>
        </w:rPr>
        <w:t>فـ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tl w:val="true"/>
        </w:rPr>
        <w:t xml:space="preserve">»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 xml:space="preserve">,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دق</w:t>
      </w:r>
      <w:r>
        <w:rPr>
          <w:rtl w:val="true"/>
        </w:rPr>
        <w:t xml:space="preserve">, </w:t>
      </w:r>
      <w:r>
        <w:rPr>
          <w:rtl w:val="true"/>
        </w:rPr>
        <w:t>ويحت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 xml:space="preserve">.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ذِ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ون</w:t>
      </w:r>
      <w:r>
        <w:rPr>
          <w:rtl w:val="true"/>
        </w:rPr>
        <w:t xml:space="preserve">,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 xml:space="preserve">, </w:t>
      </w:r>
      <w:r>
        <w:rPr>
          <w:rtl w:val="true"/>
        </w:rPr>
        <w:t>ل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سد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رَ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اج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 xml:space="preserve">: </w:t>
      </w:r>
      <w:r>
        <w:rPr>
          <w:rtl w:val="true"/>
        </w:rPr>
        <w:t>ف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,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َ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فنك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رم</w:t>
      </w:r>
      <w:r>
        <w:rPr>
          <w:rtl w:val="true"/>
        </w:rPr>
        <w:t xml:space="preserve">, </w:t>
      </w:r>
      <w:r>
        <w:rPr>
          <w:rtl w:val="true"/>
        </w:rPr>
        <w:t>ف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رْج</w:t>
      </w:r>
      <w:r>
        <w:rPr>
          <w:rtl w:val="true"/>
        </w:rPr>
        <w:t xml:space="preserve">: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ز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ْع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ك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َج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و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ك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دِلُونَ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ن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ك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اد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ك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tl w:val="true"/>
        </w:rPr>
        <w:t xml:space="preserve">, 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َـ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ترد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نا</w:t>
      </w:r>
      <w:r>
        <w:rPr>
          <w:rtl w:val="true"/>
        </w:rPr>
        <w:t xml:space="preserve">,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tl w:val="true"/>
        </w:rPr>
        <w:t xml:space="preserve">, </w:t>
      </w:r>
      <w:r>
        <w:rPr>
          <w:rtl w:val="true"/>
        </w:rPr>
        <w:t>وسخ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tl w:val="true"/>
        </w:rPr>
        <w:t xml:space="preserve">, </w:t>
      </w:r>
      <w:r>
        <w:rPr>
          <w:rtl w:val="true"/>
        </w:rPr>
        <w:t>وأج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 xml:space="preserve">.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ب</w:t>
      </w:r>
      <w:r>
        <w:rPr>
          <w:rtl w:val="true"/>
        </w:rPr>
        <w:t xml:space="preserve">,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أَنْشُ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ه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 xml:space="preserve">, </w:t>
      </w:r>
      <w:r>
        <w:rPr>
          <w:rtl w:val="true"/>
        </w:rPr>
        <w:t>فخـ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ف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م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هِزَ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بَلـى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م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تغفـار</w:t>
      </w:r>
      <w:r>
        <w:rPr>
          <w:rtl w:val="true"/>
        </w:rPr>
        <w:t xml:space="preserve">, </w:t>
      </w:r>
      <w:r>
        <w:rPr>
          <w:rtl w:val="true"/>
        </w:rPr>
        <w:t>وتضر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ع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دب</w:t>
      </w:r>
      <w:r>
        <w:rPr>
          <w:rtl w:val="true"/>
        </w:rPr>
        <w:t xml:space="preserve">.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بّ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ضَرّع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َا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ز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ش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.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ش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tl w:val="true"/>
        </w:rPr>
        <w:t xml:space="preserve">, </w:t>
      </w:r>
      <w:r>
        <w:rPr>
          <w:rtl w:val="true"/>
        </w:rPr>
        <w:t>ب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يُـ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ـ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tl w:val="true"/>
        </w:rPr>
        <w:t xml:space="preserve">.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ْضِلْ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ب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نا</w:t>
      </w:r>
      <w:r>
        <w:rPr>
          <w:rtl w:val="true"/>
        </w:rPr>
        <w:t xml:space="preserve">,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: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tl w:val="true"/>
        </w:rPr>
        <w:t>: «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ا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ف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سا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َا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َرْتُـمْ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وَزِي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فو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رون</w:t>
      </w:r>
      <w:r>
        <w:rPr>
          <w:rtl w:val="true"/>
        </w:rPr>
        <w:t xml:space="preserve">: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ي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ـح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tl w:val="true"/>
        </w:rPr>
        <w:t xml:space="preserve">.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كذ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ي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ح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ف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ا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ه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ـ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ـحَل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ـ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تغالبوا</w:t>
      </w:r>
      <w:r>
        <w:rPr>
          <w:rtl w:val="true"/>
        </w:rPr>
        <w:t xml:space="preserve">, </w:t>
      </w:r>
      <w:r>
        <w:rPr>
          <w:rtl w:val="true"/>
        </w:rPr>
        <w:t>فلَع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ُ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ذو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tl w:val="true"/>
        </w:rPr>
        <w:t xml:space="preserve">,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ا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ه</w:t>
      </w:r>
      <w:r>
        <w:rPr>
          <w:rtl w:val="true"/>
        </w:rPr>
        <w:t xml:space="preserve">.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: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ط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ال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عا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</w:t>
      </w:r>
      <w:r>
        <w:rPr>
          <w:rtl w:val="true"/>
        </w:rPr>
        <w:t xml:space="preserve">,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ـحسن</w:t>
      </w:r>
      <w:r>
        <w:rPr>
          <w:rtl w:val="true"/>
        </w:rPr>
        <w:t xml:space="preserve">»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عالـى</w:t>
      </w:r>
      <w:r>
        <w:rPr>
          <w:rtl w:val="true"/>
        </w:rPr>
        <w:t xml:space="preserve">» </w:t>
      </w:r>
      <w:r>
        <w:rPr>
          <w:rtl w:val="true"/>
        </w:rPr>
        <w:t>بـ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تعالـى</w:t>
      </w:r>
      <w:r>
        <w:rPr>
          <w:rtl w:val="true"/>
        </w:rPr>
        <w:t xml:space="preserve">»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اء</w:t>
      </w:r>
      <w:r>
        <w:rPr>
          <w:rtl w:val="true"/>
        </w:rPr>
        <w:t xml:space="preserve">, </w:t>
      </w:r>
      <w:r>
        <w:rPr>
          <w:rtl w:val="true"/>
        </w:rPr>
        <w:t>ك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و</w:t>
      </w:r>
      <w:r>
        <w:rPr>
          <w:rtl w:val="true"/>
        </w:rPr>
        <w:t xml:space="preserve">. </w:t>
      </w:r>
      <w:r>
        <w:rPr>
          <w:rtl w:val="true"/>
        </w:rPr>
        <w:t>وبـ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عَا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لـمعنـيـ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اد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نـ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دا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ف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اد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قادر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ُنَ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ـ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ئة</w:t>
      </w:r>
      <w:r>
        <w:rPr>
          <w:rtl w:val="true"/>
        </w:rPr>
        <w:t xml:space="preserve">: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زَ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تُسَ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ذَ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نـحَل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ُ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زاتها</w:t>
      </w:r>
      <w:r>
        <w:rPr>
          <w:rtl w:val="true"/>
        </w:rPr>
        <w:t xml:space="preserve">, </w:t>
      </w:r>
      <w:r>
        <w:rPr>
          <w:rtl w:val="true"/>
        </w:rPr>
        <w:t>والهَمْز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ْز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َمْزة</w:t>
      </w:r>
      <w:r>
        <w:rPr>
          <w:rtl w:val="true"/>
        </w:rPr>
        <w:t xml:space="preserve">, </w:t>
      </w:r>
      <w:r>
        <w:rPr>
          <w:rtl w:val="true"/>
        </w:rPr>
        <w:t>والهَمَز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: </w:t>
      </w:r>
      <w:r>
        <w:rPr>
          <w:rtl w:val="true"/>
        </w:rPr>
        <w:t>خَنْ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َز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ضَ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عَل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ُ</w:t>
      </w:r>
      <w:r>
        <w:rPr>
          <w:rtl w:val="true"/>
        </w:rPr>
        <w:t xml:space="preserve">,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لة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ِرا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ْ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ـي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: </w:t>
      </w:r>
      <w:r>
        <w:rPr>
          <w:rtl w:val="true"/>
        </w:rPr>
        <w:t>كلا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نُرْج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َولُ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حْزَان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و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قالُ</w:t>
      </w:r>
      <w:r>
        <w:rPr>
          <w:rtl w:val="true"/>
        </w:rPr>
        <w:t xml:space="preserve">: </w:t>
      </w:r>
      <w:r>
        <w:rPr>
          <w:rtl w:val="true"/>
        </w:rPr>
        <w:t>نُرْجِع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َقُولُ</w:t>
      </w:r>
      <w:r>
        <w:rPr>
          <w:rtl w:val="true"/>
        </w:rPr>
        <w:t xml:space="preserve">: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تُ</w:t>
      </w:r>
      <w:r>
        <w:rPr>
          <w:rtl w:val="true"/>
        </w:rPr>
        <w:t xml:space="preserve">»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>: «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ن</w:t>
      </w:r>
      <w:r>
        <w:rPr>
          <w:rtl w:val="true"/>
        </w:rPr>
        <w:t xml:space="preserve">», </w:t>
      </w:r>
      <w:r>
        <w:rPr>
          <w:rtl w:val="true"/>
        </w:rPr>
        <w:t>فـ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>: «</w:t>
      </w:r>
      <w:r>
        <w:rPr>
          <w:rtl w:val="true"/>
        </w:rPr>
        <w:t>ارجعون</w:t>
      </w:r>
      <w:r>
        <w:rPr>
          <w:rtl w:val="true"/>
        </w:rPr>
        <w:t xml:space="preserve">»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بِ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دِ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إ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ه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ْ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د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ِ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رز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آ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ُ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لـى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>,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يَساءلون</w:t>
      </w:r>
      <w:r>
        <w:rPr/>
        <w:t>1</w:t>
      </w:r>
      <w:r>
        <w:rPr>
          <w:rtl w:val="true"/>
        </w:rPr>
        <w:t>.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َأَقْ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فصَ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رون</w:t>
      </w:r>
      <w:r>
        <w:rPr>
          <w:rtl w:val="true"/>
        </w:rPr>
        <w:t xml:space="preserve">, </w:t>
      </w:r>
      <w:r>
        <w:rPr>
          <w:rtl w:val="true"/>
        </w:rPr>
        <w:t>فـ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قِرُ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نو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ـي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ْ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tl w:val="true"/>
        </w:rPr>
        <w:t xml:space="preserve">: </w:t>
      </w:r>
      <w:r>
        <w:rPr>
          <w:rtl w:val="true"/>
        </w:rPr>
        <w:t>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فَنِـ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tl w:val="true"/>
        </w:rPr>
        <w:t xml:space="preserve">, </w:t>
      </w:r>
      <w:r>
        <w:rPr>
          <w:rtl w:val="true"/>
        </w:rPr>
        <w:t>ضا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اعِف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, </w:t>
      </w:r>
      <w:r>
        <w:rPr>
          <w:rtl w:val="true"/>
        </w:rPr>
        <w:t>وصُ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اء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ُه</w:t>
      </w:r>
      <w:r>
        <w:rPr>
          <w:rtl w:val="true"/>
        </w:rPr>
        <w:t xml:space="preserve">,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ه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ـي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tl w:val="true"/>
        </w:rPr>
        <w:t xml:space="preserve">,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ظالُ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الِـ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>»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 xml:space="preserve">: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.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, </w:t>
      </w:r>
      <w:r>
        <w:rPr>
          <w:rtl w:val="true"/>
        </w:rPr>
        <w:t>فرج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tl w:val="true"/>
        </w:rPr>
        <w:t xml:space="preserve">.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َ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س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فَ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و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س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ـح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َسْف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ـحْرق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بس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تَلْف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آ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َ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tl w:val="true"/>
        </w:rPr>
        <w:t xml:space="preserve">»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غَل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شَقاوَتُن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ل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: «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: </w:t>
      </w:r>
      <w:r>
        <w:rPr>
          <w:rtl w:val="true"/>
        </w:rPr>
        <w:t>أ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ِثُون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ي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.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ّـي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َي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.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أفِـ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ُوزِ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زَنة</w:t>
      </w:r>
      <w:r>
        <w:rPr>
          <w:rtl w:val="true"/>
        </w:rPr>
        <w:t xml:space="preserve">,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 xml:space="preserve">, </w:t>
      </w:r>
      <w:r>
        <w:rPr>
          <w:rtl w:val="true"/>
        </w:rPr>
        <w:t>و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لـ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ـاصبروا</w:t>
      </w:r>
      <w:r>
        <w:rPr>
          <w:rtl w:val="true"/>
        </w:rPr>
        <w:t xml:space="preserve">,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َبَروا</w:t>
      </w:r>
      <w:r>
        <w:rPr>
          <w:rtl w:val="true"/>
        </w:rPr>
        <w:t xml:space="preserve">,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tl w:val="true"/>
        </w:rPr>
        <w:t xml:space="preserve">, </w:t>
      </w:r>
      <w:r>
        <w:rPr>
          <w:rtl w:val="true"/>
        </w:rPr>
        <w:t>فنادَوا</w:t>
      </w:r>
      <w:r>
        <w:rPr>
          <w:rtl w:val="true"/>
        </w:rPr>
        <w:t xml:space="preserve">: </w:t>
      </w:r>
      <w:r>
        <w:rPr>
          <w:rtl w:val="true"/>
        </w:rPr>
        <w:t>س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ز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يص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ـجًى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tl w:val="true"/>
        </w:rPr>
        <w:t xml:space="preserve">, </w:t>
      </w:r>
      <w:r>
        <w:rPr>
          <w:rtl w:val="true"/>
        </w:rPr>
        <w:t>وَوَعَد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خْـلَ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tl w:val="true"/>
        </w:rPr>
        <w:t xml:space="preserve">, </w:t>
      </w:r>
      <w:r>
        <w:rPr>
          <w:rtl w:val="true"/>
        </w:rPr>
        <w:t>مَقَ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نودوا</w:t>
      </w:r>
      <w:r>
        <w:rPr>
          <w:rtl w:val="true"/>
        </w:rPr>
        <w:t xml:space="preserve">: </w:t>
      </w:r>
      <w:r>
        <w:rPr>
          <w:rtl w:val="true"/>
        </w:rPr>
        <w:t>لَـم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ُ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ْيـ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تّنَ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ذ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ح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ـير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ج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مْ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م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نا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كم</w:t>
      </w:r>
      <w:r>
        <w:rPr>
          <w:rtl w:val="true"/>
        </w:rPr>
        <w:t xml:space="preserve">, </w:t>
      </w:r>
      <w:r>
        <w:rPr>
          <w:rtl w:val="true"/>
        </w:rPr>
        <w:t>و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ـ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تّب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مّ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ِير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نَصِيرٍ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tl w:val="true"/>
        </w:rPr>
        <w:t xml:space="preserve">: </w:t>
      </w:r>
      <w:r>
        <w:rPr>
          <w:rtl w:val="true"/>
        </w:rPr>
        <w:t>أ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ذّ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فـ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أَطْب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عْتَذ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, </w:t>
      </w:r>
      <w:r>
        <w:rPr>
          <w:rtl w:val="true"/>
        </w:rPr>
        <w:t>فجلسنا</w:t>
      </w:r>
      <w:r>
        <w:rPr>
          <w:rtl w:val="true"/>
        </w:rPr>
        <w:t xml:space="preserve">, </w:t>
      </w:r>
      <w:r>
        <w:rPr>
          <w:rtl w:val="true"/>
        </w:rPr>
        <w:t>فتنـ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فبكى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سَئ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خَسَ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س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سُوءا</w:t>
      </w:r>
      <w:r>
        <w:rPr>
          <w:rtl w:val="true"/>
        </w:rPr>
        <w:t xml:space="preserve">, </w:t>
      </w:r>
      <w:r>
        <w:rPr>
          <w:rtl w:val="true"/>
        </w:rPr>
        <w:t>وخَ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سىء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َ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tl w:val="true"/>
        </w:rPr>
        <w:t xml:space="preserve">, </w:t>
      </w:r>
      <w:r>
        <w:rPr>
          <w:rtl w:val="true"/>
        </w:rPr>
        <w:t>فـ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ْد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ر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 xml:space="preserve">, </w:t>
      </w:r>
      <w:r>
        <w:rPr>
          <w:rtl w:val="true"/>
        </w:rPr>
        <w:t>فـ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ـ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ّ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ـيستغيثون</w:t>
      </w:r>
      <w:r>
        <w:rPr>
          <w:rtl w:val="true"/>
        </w:rPr>
        <w:t xml:space="preserve">, </w:t>
      </w:r>
      <w:r>
        <w:rPr>
          <w:rtl w:val="true"/>
        </w:rPr>
        <w:t>فـي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م</w:t>
      </w:r>
      <w:r>
        <w:rPr>
          <w:rtl w:val="true"/>
        </w:rPr>
        <w:t xml:space="preserve">, </w:t>
      </w:r>
      <w:r>
        <w:rPr>
          <w:rtl w:val="true"/>
        </w:rPr>
        <w:t>فـ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tl w:val="true"/>
        </w:rPr>
        <w:t xml:space="preserve">. </w:t>
      </w:r>
      <w:r>
        <w:rPr>
          <w:rtl w:val="true"/>
        </w:rPr>
        <w:t>فـيستغيثون</w:t>
      </w:r>
      <w:r>
        <w:rPr>
          <w:rtl w:val="true"/>
        </w:rPr>
        <w:t xml:space="preserve">, </w:t>
      </w:r>
      <w:r>
        <w:rPr>
          <w:rtl w:val="true"/>
        </w:rPr>
        <w:t>فـ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tl w:val="true"/>
        </w:rPr>
        <w:t xml:space="preserve">: </w:t>
      </w:r>
      <w:r>
        <w:rPr>
          <w:rtl w:val="true"/>
        </w:rPr>
        <w:t>لِـ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ـادعو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ـ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فـيدْ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ُـ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وعُ</w:t>
      </w:r>
      <w:r>
        <w:rPr>
          <w:rtl w:val="true"/>
        </w:rPr>
        <w:t xml:space="preserve">»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 xml:space="preserve">, </w:t>
      </w:r>
      <w:r>
        <w:rPr>
          <w:rtl w:val="true"/>
        </w:rPr>
        <w:t>فـ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زَنة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يبونهم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ّنات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جيبهم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يأَ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يْ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لّـ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لـ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ِث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ـ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</w:t>
      </w:r>
      <w:r>
        <w:rPr>
          <w:rtl w:val="true"/>
        </w:rPr>
        <w:t xml:space="preserve">: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ـير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فنسيت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سكت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سْ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خْسَئ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هو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فـ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ْ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اتّخَذ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سَو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ت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آئ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تـخذ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ْوَ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ح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يّا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تّـخَذْتُـ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فـاتّـخَذْتُـ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يت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ء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لة</w:t>
      </w:r>
      <w:r>
        <w:rPr>
          <w:rtl w:val="true"/>
        </w:rPr>
        <w:t xml:space="preserve">: </w:t>
      </w:r>
      <w:r>
        <w:rPr>
          <w:rtl w:val="true"/>
        </w:rPr>
        <w:t>السّخ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ـاد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فـاتـ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ؤ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ـا</w:t>
      </w:r>
      <w:r>
        <w:rPr>
          <w:rtl w:val="true"/>
        </w:rPr>
        <w:t xml:space="preserve">, </w:t>
      </w:r>
      <w:r>
        <w:rPr>
          <w:rtl w:val="true"/>
        </w:rPr>
        <w:t>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: «</w:t>
      </w:r>
      <w:r>
        <w:rPr>
          <w:rtl w:val="true"/>
        </w:rPr>
        <w:t>فـاتّـخذْتُـم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ج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ـجّىّ</w:t>
      </w:r>
      <w:r>
        <w:rPr>
          <w:rtl w:val="true"/>
        </w:rPr>
        <w:t xml:space="preserve">, </w:t>
      </w:r>
      <w:r>
        <w:rPr>
          <w:rtl w:val="true"/>
        </w:rPr>
        <w:t>ودِريّ</w:t>
      </w:r>
      <w:r>
        <w:rPr>
          <w:rtl w:val="true"/>
        </w:rPr>
        <w:t xml:space="preserve">, </w:t>
      </w:r>
      <w:r>
        <w:rPr>
          <w:rtl w:val="true"/>
        </w:rPr>
        <w:t>ودُرّيّ</w:t>
      </w:r>
      <w:r>
        <w:rPr>
          <w:rtl w:val="true"/>
        </w:rPr>
        <w:t xml:space="preserve">,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tl w:val="true"/>
        </w:rPr>
        <w:t xml:space="preserve">: </w:t>
      </w:r>
      <w:r>
        <w:rPr>
          <w:rtl w:val="true"/>
        </w:rPr>
        <w:t>العِ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العُص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ري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ـاتّـخَذْتُـ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ن</w:t>
      </w:r>
      <w:r>
        <w:rPr>
          <w:rtl w:val="true"/>
        </w:rPr>
        <w:t xml:space="preserve">: </w:t>
      </w:r>
      <w:r>
        <w:rPr>
          <w:rtl w:val="true"/>
        </w:rPr>
        <w:t>سِخريّا</w:t>
      </w:r>
      <w:r>
        <w:rPr>
          <w:rtl w:val="true"/>
        </w:rPr>
        <w:t xml:space="preserve">, </w:t>
      </w:r>
      <w:r>
        <w:rPr>
          <w:rtl w:val="true"/>
        </w:rPr>
        <w:t>وسُخريّ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رَف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ْ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ريّا</w:t>
      </w:r>
      <w:r>
        <w:rPr>
          <w:rtl w:val="true"/>
        </w:rPr>
        <w:t xml:space="preserve">: </w:t>
      </w:r>
      <w:r>
        <w:rPr>
          <w:rtl w:val="true"/>
        </w:rPr>
        <w:t>يُسَخّرونهم</w:t>
      </w:r>
      <w:r>
        <w:rPr>
          <w:rtl w:val="true"/>
        </w:rPr>
        <w:t xml:space="preserve">, </w:t>
      </w:r>
      <w:r>
        <w:rPr>
          <w:rtl w:val="true"/>
        </w:rPr>
        <w:t>والاَخرو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ُخريّا</w:t>
      </w:r>
      <w:r>
        <w:rPr>
          <w:rtl w:val="true"/>
        </w:rPr>
        <w:t xml:space="preserve">»,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ِخريّا</w:t>
      </w:r>
      <w:r>
        <w:rPr>
          <w:rtl w:val="true"/>
        </w:rPr>
        <w:t xml:space="preserve">» </w:t>
      </w:r>
      <w:r>
        <w:rPr>
          <w:rtl w:val="true"/>
        </w:rPr>
        <w:t>يُسَخ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فسخّرك</w:t>
      </w:r>
      <w:r>
        <w:rPr>
          <w:rtl w:val="true"/>
        </w:rPr>
        <w:t xml:space="preserve">: </w:t>
      </w:r>
      <w:r>
        <w:rPr>
          <w:rtl w:val="true"/>
        </w:rPr>
        <w:t>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ون</w:t>
      </w:r>
      <w:r>
        <w:rPr>
          <w:rtl w:val="true"/>
        </w:rPr>
        <w:t xml:space="preserve">: </w:t>
      </w:r>
      <w:r>
        <w:rPr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ُخريّا</w:t>
      </w:r>
      <w:r>
        <w:rPr>
          <w:rtl w:val="true"/>
        </w:rPr>
        <w:t xml:space="preserve">» </w:t>
      </w:r>
      <w:r>
        <w:rPr>
          <w:rtl w:val="true"/>
        </w:rPr>
        <w:t>يَسْخ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ا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خ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tl w:val="true"/>
        </w:rPr>
        <w:t>, «</w:t>
      </w:r>
      <w:r>
        <w:rPr>
          <w:rtl w:val="true"/>
        </w:rPr>
        <w:t>اتـ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ريّا</w:t>
      </w:r>
      <w:r>
        <w:rPr>
          <w:rtl w:val="true"/>
        </w:rPr>
        <w:t xml:space="preserve">»: </w:t>
      </w:r>
      <w:r>
        <w:rPr>
          <w:rtl w:val="true"/>
        </w:rPr>
        <w:t>اتـ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ؤًا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َ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أنس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tl w:val="true"/>
        </w:rPr>
        <w:t xml:space="preserve">, </w:t>
      </w:r>
      <w:r>
        <w:rPr>
          <w:rtl w:val="true"/>
        </w:rPr>
        <w:t>فأْلهَ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كُونَ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َو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ؤ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ضَالّ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ي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ّـ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جَز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و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ون</w:t>
      </w:r>
      <w:r>
        <w:rPr>
          <w:rtl w:val="true"/>
        </w:rPr>
        <w:t xml:space="preserve">. </w:t>
      </w:r>
      <w:r>
        <w:rPr>
          <w:rtl w:val="true"/>
        </w:rPr>
        <w:t>الـ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ائِز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: «</w:t>
      </w:r>
      <w:r>
        <w:rPr>
          <w:rtl w:val="true"/>
        </w:rPr>
        <w:t>إنّهُمْ</w:t>
      </w:r>
      <w:r>
        <w:rPr>
          <w:rtl w:val="true"/>
        </w:rPr>
        <w:t xml:space="preserve">»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أنّهُمْ</w:t>
      </w:r>
      <w:r>
        <w:rPr>
          <w:rtl w:val="true"/>
        </w:rPr>
        <w:t xml:space="preserve">,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هم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جزيتهم</w:t>
      </w:r>
      <w:r>
        <w:rPr>
          <w:rtl w:val="true"/>
        </w:rPr>
        <w:t xml:space="preserve">»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جزيتهم</w:t>
      </w:r>
      <w:r>
        <w:rPr>
          <w:rtl w:val="true"/>
        </w:rPr>
        <w:t xml:space="preserve">»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tl w:val="true"/>
        </w:rPr>
        <w:t xml:space="preserve">, </w:t>
      </w:r>
      <w:r>
        <w:rPr>
          <w:rtl w:val="true"/>
        </w:rPr>
        <w:t>و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ي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ّ</w:t>
      </w:r>
      <w:r>
        <w:rPr>
          <w:rtl w:val="true"/>
        </w:rPr>
        <w:t xml:space="preserve">»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جزيتهم</w:t>
      </w:r>
      <w:r>
        <w:rPr>
          <w:rtl w:val="true"/>
        </w:rPr>
        <w:t xml:space="preserve">»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ئز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آ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tl w:val="true"/>
        </w:rPr>
        <w:t xml:space="preserve">.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,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ـياء</w:t>
      </w:r>
      <w:r>
        <w:rPr>
          <w:rtl w:val="true"/>
        </w:rPr>
        <w:t xml:space="preserve">, </w:t>
      </w:r>
      <w:r>
        <w:rPr>
          <w:rtl w:val="true"/>
        </w:rPr>
        <w:t>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,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قَ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tl w:val="true"/>
        </w:rPr>
        <w:t>: «</w:t>
      </w:r>
      <w:r>
        <w:rPr>
          <w:rtl w:val="true"/>
        </w:rPr>
        <w:t>قُلْ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ولوا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قولوا</w:t>
      </w:r>
      <w:r>
        <w:rPr>
          <w:rtl w:val="true"/>
        </w:rPr>
        <w:t xml:space="preserve">»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ادّ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ّ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ـاس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ّ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: </w:t>
      </w:r>
      <w:r>
        <w:rPr>
          <w:rtl w:val="true"/>
        </w:rPr>
        <w:t>فـاس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ـاسأ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حَس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حَسِ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حس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اً</w:t>
      </w:r>
      <w:r>
        <w:rPr>
          <w:rtl w:val="true"/>
        </w:rPr>
        <w:t xml:space="preserve">,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ّو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ِعُونَ</w:t>
      </w:r>
      <w:r>
        <w:rPr>
          <w:rtl w:val="true"/>
        </w:rPr>
        <w:t xml:space="preserve">»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حَسِ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فَحَسِب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طلاً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ّ</w:t>
      </w:r>
      <w:r>
        <w:rPr>
          <w:rtl w:val="true"/>
        </w:rPr>
        <w:t xml:space="preserve">: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فّ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>
          <w:szCs w:val="28"/>
        </w:rPr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</w:t>
      </w:r>
    </w:p>
    <w:p>
      <w:pPr>
        <w:pStyle w:val="TextBody"/>
        <w:jc w:val="both"/>
        <w:rPr/>
      </w:pPr>
      <w:r>
        <w:rPr>
          <w:bCs/>
          <w:color w:val="008000"/>
          <w:sz w:val="24"/>
          <w:szCs w:val="32"/>
          <w:rtl w:val="true"/>
        </w:rPr>
        <w:t>{</w:t>
      </w:r>
      <w:r>
        <w:rPr>
          <w:bCs/>
          <w:color w:val="008000"/>
          <w:sz w:val="24"/>
          <w:sz w:val="24"/>
          <w:szCs w:val="32"/>
          <w:rtl w:val="true"/>
        </w:rPr>
        <w:t>وَقُل</w:t>
      </w:r>
      <w:r>
        <w:rPr>
          <w:rFonts w:cs="Times New Roman"/>
          <w:bCs/>
          <w:color w:val="008000"/>
          <w:sz w:val="24"/>
          <w:sz w:val="24"/>
          <w:szCs w:val="32"/>
          <w:rtl w:val="true"/>
        </w:rPr>
        <w:t xml:space="preserve"> </w:t>
      </w:r>
      <w:r>
        <w:rPr>
          <w:bCs/>
          <w:color w:val="008000"/>
          <w:sz w:val="24"/>
          <w:sz w:val="24"/>
          <w:szCs w:val="32"/>
          <w:rtl w:val="true"/>
        </w:rPr>
        <w:t>رّبّ</w:t>
      </w:r>
      <w:r>
        <w:rPr>
          <w:rFonts w:cs="Times New Roman"/>
          <w:bCs/>
          <w:color w:val="008000"/>
          <w:sz w:val="24"/>
          <w:sz w:val="24"/>
          <w:szCs w:val="32"/>
          <w:rtl w:val="true"/>
        </w:rPr>
        <w:t xml:space="preserve"> </w:t>
      </w:r>
      <w:r>
        <w:rPr>
          <w:bCs/>
          <w:color w:val="008000"/>
          <w:sz w:val="24"/>
          <w:sz w:val="24"/>
          <w:szCs w:val="32"/>
          <w:rtl w:val="true"/>
        </w:rPr>
        <w:t>اغْفِرْ</w:t>
      </w:r>
      <w:r>
        <w:rPr>
          <w:rFonts w:cs="Times New Roman"/>
          <w:bCs/>
          <w:color w:val="008000"/>
          <w:sz w:val="24"/>
          <w:sz w:val="24"/>
          <w:szCs w:val="32"/>
          <w:rtl w:val="true"/>
        </w:rPr>
        <w:t xml:space="preserve"> </w:t>
      </w:r>
      <w:r>
        <w:rPr>
          <w:bCs/>
          <w:color w:val="008000"/>
          <w:sz w:val="24"/>
          <w:sz w:val="24"/>
          <w:szCs w:val="32"/>
          <w:rtl w:val="true"/>
        </w:rPr>
        <w:t>وَارْحَمْ</w:t>
      </w:r>
      <w:r>
        <w:rPr>
          <w:rFonts w:cs="Times New Roman"/>
          <w:bCs/>
          <w:color w:val="008000"/>
          <w:sz w:val="24"/>
          <w:sz w:val="24"/>
          <w:szCs w:val="32"/>
          <w:rtl w:val="true"/>
        </w:rPr>
        <w:t xml:space="preserve"> </w:t>
      </w:r>
      <w:r>
        <w:rPr>
          <w:bCs/>
          <w:color w:val="008000"/>
          <w:sz w:val="24"/>
          <w:sz w:val="24"/>
          <w:szCs w:val="32"/>
          <w:rtl w:val="true"/>
        </w:rPr>
        <w:t>وَأنتَ</w:t>
      </w:r>
      <w:r>
        <w:rPr>
          <w:rFonts w:cs="Times New Roman"/>
          <w:bCs/>
          <w:color w:val="008000"/>
          <w:sz w:val="24"/>
          <w:sz w:val="24"/>
          <w:szCs w:val="32"/>
          <w:rtl w:val="true"/>
        </w:rPr>
        <w:t xml:space="preserve"> </w:t>
      </w:r>
      <w:r>
        <w:rPr>
          <w:bCs/>
          <w:color w:val="008000"/>
          <w:sz w:val="24"/>
          <w:sz w:val="24"/>
          <w:szCs w:val="32"/>
          <w:rtl w:val="true"/>
        </w:rPr>
        <w:t>خَيْرُ</w:t>
      </w:r>
      <w:r>
        <w:rPr>
          <w:rFonts w:cs="Times New Roman"/>
          <w:bCs/>
          <w:color w:val="008000"/>
          <w:sz w:val="24"/>
          <w:sz w:val="24"/>
          <w:szCs w:val="32"/>
          <w:rtl w:val="true"/>
        </w:rPr>
        <w:t xml:space="preserve"> </w:t>
      </w:r>
      <w:r>
        <w:rPr>
          <w:bCs/>
          <w:color w:val="008000"/>
          <w:sz w:val="24"/>
          <w:sz w:val="24"/>
          <w:szCs w:val="32"/>
          <w:rtl w:val="true"/>
        </w:rPr>
        <w:t>الرّاحِمِينَ</w:t>
      </w:r>
      <w:r>
        <w:rPr>
          <w:rFonts w:cs="Times New Roman"/>
          <w:bCs/>
          <w:color w:val="008000"/>
          <w:sz w:val="24"/>
          <w:sz w:val="24"/>
          <w:szCs w:val="32"/>
          <w:rtl w:val="true"/>
        </w:rPr>
        <w:t xml:space="preserve"> </w:t>
      </w:r>
      <w:r>
        <w:rPr>
          <w:bCs/>
          <w:color w:val="008000"/>
          <w:sz w:val="24"/>
          <w:szCs w:val="32"/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مت</w:t>
      </w:r>
      <w:r>
        <w:rPr>
          <w:rtl w:val="true"/>
        </w:rPr>
        <w:t xml:space="preserve">.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نور</w:t>
      </w:r>
    </w:p>
    <w:p>
      <w:pPr>
        <w:pStyle w:val="TextBody"/>
        <w:jc w:val="center"/>
        <w:rPr/>
      </w:pPr>
      <w:r>
        <w:rPr>
          <w:rtl w:val="true"/>
        </w:rPr>
        <w:t>مدنـ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َضْن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ك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ـ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ذي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ست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ـ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تكل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َرَض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فَرّضْنا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يتأوّلو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صّل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ّ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أوّ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فَرّضْنا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فَرّضْنا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ـ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رض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أ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َرَض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ج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زمناك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فري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َرَض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ين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َض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ض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ّن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ّن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قـي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ّن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د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الزّانِ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جْل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أْ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آ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ـحْص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جل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ه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َـي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ل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َ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ذ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ـي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ج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أقتلها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ـيـم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ّ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جل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بّـا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ل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جْل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ـ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دع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ِ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مُلِ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ُـخَفّ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ـ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خـ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خُذ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م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جل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أمو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أم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آ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دّ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س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آ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أ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آ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آ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ؤ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َبُ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ـا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ـ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عو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كْر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ّ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ائ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ُمِن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كْ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ّ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ّ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ت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َ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َصْلِـ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ت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َ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صْلِـ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ـ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ـاع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ّ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ل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ـي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ستـ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الزّ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انِ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كِحُ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كْر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ريـم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و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ضر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ز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ة</w:t>
      </w:r>
      <w:r>
        <w:rPr>
          <w:rFonts w:cs="Simplified Arabic"/>
          <w:szCs w:val="28"/>
          <w:rtl w:val="true"/>
        </w:rPr>
        <w:t>..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شَ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و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د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قد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د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رث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لْدُ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عَ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رُ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عَو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ـيقـ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َ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و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لـم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لِ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لـمَ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ان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ا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يات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لـم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لغ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لـم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حَك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لغ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ي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زو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رِ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ـ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زو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ُ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زّ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ك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ُ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ار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د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اج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ز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جم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4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صَ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بْرُ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ث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ـ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ن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رَو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انِـ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ـ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َ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ـ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ـ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ـحلّ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نِـيَة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حْصَ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جْلِ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ا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َ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تُ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ـ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رمو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َوْ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جل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َوْ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س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ِ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ُولَ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ق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اذب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صْلَ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لَـ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ُ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ولا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دّي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َ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ّ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حفظ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رَ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ت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لْ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ـ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ُ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ُ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ـجا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ثْ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ثْ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ثْ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كْذ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ك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ا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راه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ق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ذ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ُ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تـي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ـاسِقُ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ّ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طَرّ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ص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ث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ـ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ص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ث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ـ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طْ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ل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ـ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ُو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ـحْدُو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ْلام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لَـ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ِق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ذ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ّ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جْلِ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ا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ـل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قذ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ن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ي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ـي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دم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ط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ـ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و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عو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غف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ُ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غف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الـ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ا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ر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ذ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رامه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وَا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شَهَ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َاد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الْخَامِس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ذ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ـاح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ذفو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شَه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ـ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رْ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ات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نص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نص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شَه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ربع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ص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ربع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اد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وب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ل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قوم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قعد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ربع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يجع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فِ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ب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شه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ـ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شهاد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شهاد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ج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كت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اف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شهاد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شَه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مِس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</w:rPr>
        <w:t>195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جْلِ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ا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خذ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ما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نْصَ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مَ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دُكُمْ؟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ُـم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ق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ع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ِـف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امِس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جِبَةٌ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ق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ل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ِق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امِس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جِبَةٌ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جِ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ك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ف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وْجِ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ـي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َبُ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جْلِ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ا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خّ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ّ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ت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َ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دُ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ُ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ُ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جت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وّ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ي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ّ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ن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ن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جتـ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ُجْل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ط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ُ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بْش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لا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َج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رْس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اء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ـ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ّ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َ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ِب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ئِبٌ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ع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د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ِ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ش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لكّ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ع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جلدن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يق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بت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ع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ذِب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ئِبٌ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د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حْل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َادِق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ِـف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ِس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جِب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ح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ـف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ِس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جِب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تردّ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اعتر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ـاع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ـ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ع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ع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ي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و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ْد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ْ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َيُفَ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تلاعنـ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ح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ـ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ع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ّ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عظ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جْلِ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ا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لّ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ُ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جمِ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ـيْد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فَ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ـ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ـلـ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مِ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تلو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تلاع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ت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تلا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َ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تلاعن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ِ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ِب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ِدّ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ْ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جْ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يَدْرَؤ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َاد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ذ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الْخَامِس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دْر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صن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ب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ْتِعَا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ْ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ـي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ْ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ئ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ص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أ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ْ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اد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ـخامِس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م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ـخامِس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ّ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َوْ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ـ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ج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ح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ش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كت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إِ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سَب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ِى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ْتَس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ُه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سَب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ّـ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ر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ث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َمْ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ث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َم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حْ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َ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َ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سْطَ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َم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هت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سَب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سَب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ِى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ْتَس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ـ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سْطَ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َسّ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ُبْرَ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ب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س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ب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ِب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ف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ز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ث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جَو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ـحَمّ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جَ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و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زاء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الِد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رْضِيلِعِ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ـحَمّ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قاء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شْتُـ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ُفْءٍفَشَرّ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َيْرِ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داء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س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رِ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وبَح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َدّر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لاء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غ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يف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ُل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ب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ـ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َتُصْبِ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ث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حُو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وَافِلِ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د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َ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ع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ـ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فـا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ن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ي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َط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ـ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ك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سْطَ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ّ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َر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سْطَ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َمْ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ق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وش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دث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ب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ّ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دي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اص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يت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ز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د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ر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ـ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ح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ح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ق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فَـ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لتـ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بس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ؤ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ْحَ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حتـ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ج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رَح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ـا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َبّلْه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َ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ح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ْ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د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َلُ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ْ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ـيـم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ن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قدو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لب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ط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ـ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كْو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ّ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دّلَـ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رف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ستـيق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سترج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َمّ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لبـا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ج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طِ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غ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شت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ِـيض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ِي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ط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يكم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ب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ش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ه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نَاص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رّ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ـ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ن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َمْر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أذ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ُن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ـ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ّ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ث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ّل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ه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رْطِ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ق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ز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ي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ي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ّ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ئ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ـ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يبك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ك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ك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ـ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ـ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ـ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د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ْلَ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ستش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ْدُق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ِيبُ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ِشَة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غْمِص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كث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ذِر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ْ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ـي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سْلَـم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ذِر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ك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خُـ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ِ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ُ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ز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ـملَت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مِي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ـ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تلّ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ز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ت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َفّض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أذن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ئ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يُبَرّئُ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مَـ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َنْب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سْتَغْفِ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ُو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ذَنْ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لَ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ي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دْ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صدّقُنّ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سْتَع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ِف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ّ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رّئ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ت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ش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ّئ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رَ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تـحد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ُ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ر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ح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بْشِ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ِشة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ّأك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ت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مي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ص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وَرَ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ّ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ث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ـ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َيت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طَلِ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يّج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ثقل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ْدَج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ملو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د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ض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ن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ح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ـ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ْ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فـ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تـ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ْئ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تـم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ش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ِي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ط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َن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ط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ز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ث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ع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ع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ع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تهر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ـ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ُعِكْ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س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ـ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فّ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ستع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ـ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نف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ِشَة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َف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ـمَـ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و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ـادِه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ـ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ي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ّ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ف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ُلّ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شْرِ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تقول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ي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صَب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يـ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سْتَع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ِف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تئذ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ُ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بْشِ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ِشَة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اءَتَك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ك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تـ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ت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ت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ْدُ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َ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ص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ناف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سْط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س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ف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َ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َسا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ـ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ْس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ذْ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ِي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جْم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ِينِـي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ز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عنا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ص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ض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غَ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ه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ذْه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ثرت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ع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حُدث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ـيت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ـ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لِـم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خْب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تَ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ك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ا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تغ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َب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ـ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سْتَع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ِف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تـ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ـ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ُلْ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قِـ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ج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شِر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ذْرَك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ِ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عَة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ف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ز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ذْ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بَش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خبرن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ّوْ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تُ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ؤْمِن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فْ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جا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ج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ن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بأنفسه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ج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فع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ِ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تُـ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تُـ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ُؤ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ب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ـح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ُؤ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ْ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تُـ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ُؤْمِن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ؤمن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ْ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ـ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ؤمن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م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ت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ْ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ـ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ّ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شّهَد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م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ه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َ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ـ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عُص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َ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َس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ض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ئ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ُشِيع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ث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ـمس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ش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ـمَس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ض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قّ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لْسِن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فْوَاه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حْسَب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يّ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س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ّ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ذ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ـمسّكم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لَقّ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ب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قـي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ُشِ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لقّوْنَ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اء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َأ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و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لَقّ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حف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َ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ـي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ِقُ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ْسِنَتِ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ِق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ـيك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ـيْ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مَـحِ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ـي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ِق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ْسِنَتُ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ـيك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ّ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لِقُونَ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ـم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ك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ِ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ُلَـي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لِ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ُمَلِقْجاء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أ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ِقْم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جَوّ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ط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لا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ـلُقْ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لْ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َلْ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ِل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لِقْت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ُزَر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لامِقِصاح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ه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ِق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ـ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قّ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قّ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ْسِن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رْوُ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قّ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رْوُ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واه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وُ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ـ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تَـحْسَب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يتك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ّـيك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َيّ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لقّ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ُك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واه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ـيـل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َوْ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تُ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تَكَل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َا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هْت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ئ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تُـ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ف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َا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هْت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ن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هْت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يَعِظُ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ُو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ِث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ذكّر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ّ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واه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تـ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بَـ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قوّ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بَـ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فص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فعا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س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س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اء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لـ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يُبَ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الـ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ـحصَ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ئ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ِي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ِي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نا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يـ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ِي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ـ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و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هلك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ِي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ح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ـ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لك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جلتْ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ُ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إشا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ك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ح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ح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ُ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ُ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م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فَحْش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ن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ك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زَك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َه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ه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ل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زك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َزَكّ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واه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لَقّوْ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ـ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جازي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ْب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َسَا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هَ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عْ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صْفَح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ِدَ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لِـي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أَل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فع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لِ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َت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لِ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ح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تب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ر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ّ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صِ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ِسْط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ـ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تاج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ـ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ْـيَع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ع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ج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ْـيَصْف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حر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ض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ـ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ض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ـ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ف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ّ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ث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ْلإف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ص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َ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عَة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سِ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عَة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ش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س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ف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ف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عَة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َلّ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ط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َـمَسا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ـ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ـي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ْري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تـيـ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حْصَ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افِلا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ع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ـ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ـيف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ُع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ـي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بْعِ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ِ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َ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ُمِ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مِ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ـي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ـ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شِر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ـم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لَـ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ـ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ف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ه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لَـح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ع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ـي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ل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ات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ما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ـ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ص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ـاح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ستث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لَـ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ُع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ـي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ِر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ْسِن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رْج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سِن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ـيو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ـم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سِن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خ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وا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واه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ّ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مَل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جَح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اصَم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ـيُق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َا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ـ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ـ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ْ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شِيرَت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ـ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ـ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َـحْلِفُو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ـيَحْلِف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ْمِت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سِنَتُ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خِـل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يَوْمَئِ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َفّي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سِن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ج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جز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ئِ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َفّـي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ا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ِي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وَفّـي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ـحق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ـحق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الر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رأ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َفّـي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ـحق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بـ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عْلَـ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بِـ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ـ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ِد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ت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الْخَبِيث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خَبِيث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خَبِ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خَبِيث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طّيّب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طّيّ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طّيّ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طّيّب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ز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ث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َبـيثِـ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طّيّبـ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ت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5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ـ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طّيّ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بـ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بـيث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ـ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طّيّب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طّيّ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ـ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ـ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رّ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ع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ِ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ـي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ـ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َـ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َ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رس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ـيث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ـ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َبِـيث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بِـي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خَبِـيث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ـ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ّ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ّيّبَ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ه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ِرْ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ُولَ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ا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ّ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ِز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ـ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بـيث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ـ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ي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بـ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ص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خبـ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ك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ّ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ـيث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ف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بّ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ر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ـ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ـي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ط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مِ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ولئك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ذانك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ب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رِز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ِ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ْ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رس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ف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ز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و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ذن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ذ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ستأنس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َهَ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ط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ـمو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ذ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أْذ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أذِ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سَلّـم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ذ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ط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ئ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ئذ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َلّ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تَأذِنُو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تأذِن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تّ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مْض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س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دخـ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اد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ْ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ـف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لِـ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َلِـج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وْض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َلّـمِي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س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أْذِن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دْخُـل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س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ُدْخُـل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أْنِ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ئ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ّ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أذن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ّـ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د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خَوات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نِ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نـحن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ـ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نـحنـ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نـخ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رّ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ـ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نَـحْنـ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نَـخّ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رَم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ق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و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ت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ست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ج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ست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تُرَ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يستأذ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ب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ْفـ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ـيَسْتأْذِنُ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ْ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سْتأذ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َعَمْ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فأ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ُـ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يانَةً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ـاسْتأْذ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ح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وْد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ّ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نـحن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زَ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ج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ئ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نـحن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ـجرّ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تـجرّ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ـحنـح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ؤذ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أ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ذ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ت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أذ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دخـ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أذ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ئنا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ـيـ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ك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جُم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ّي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طيع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ل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ج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رْج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ك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ذ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ـا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ـ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دخـل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ـي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ج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ْج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ذ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و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رْجِعُ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ذ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ُـحْ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ـي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ج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ْجِع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ز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هاج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ج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تب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ـي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ج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ْج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ّ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ت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ذ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أو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ؤْو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ع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ّ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نف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و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فـ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تا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ُخ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ْ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ت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رِ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أ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ط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نف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رِ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ـ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ـخـل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ج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حوان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َـيسا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ؤْن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أ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ا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ن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ج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ـ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ا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أو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ـ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ج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ـ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ا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ج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ن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ُ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ن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ز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ث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تأنِس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ُ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ُ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أْن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ـ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ـ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ث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كو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تُـ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ُض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ْص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حْفَظ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ك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ن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ْمِن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ُض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حْفَظ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ـ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ن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م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ؤمِن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ُض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حْفَظ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ضُض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حْفَظ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ُض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حْفَظ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ضُض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حفَظ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ُض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ُض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ْمُؤْم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ضُض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ْصَار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حْفَظ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ُمُر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يُو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آئ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ْنَآئ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ْن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خْوَان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خْوَان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وَا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َآئ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ُ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ف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ه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وب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ؤْمِ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ضُض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صَار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حْفَظ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ُوج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ف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ج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ه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ـ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حدا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ـخَـلْـ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و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ُرْط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ائ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ـ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ـلـخا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ُر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وار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د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ٍ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وا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وج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ل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ُ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لائ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ش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َدّ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رْ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ّ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ُ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ِ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سك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ح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ِمْرأ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ـخْرِ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ن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ا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سْ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ل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ح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ا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َسَ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ُل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َتْـخ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ن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ك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ض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ض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ّ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ج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ـي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ِ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ـ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ح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ات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ّو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ِض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أو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ُمُر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يُو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يـل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مُرَ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ناق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رْطَهُ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ُمُر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يو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ق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ر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وا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ختـم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ها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ـ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ُمُرُ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يُو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ط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ختـم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ف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ـلـ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ُ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ّمْلُـ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غ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أجنب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ر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ولت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)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َرّ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ا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ُعُولَتِهِن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وْ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ِوا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ـخا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عْضد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ج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ُعُول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ُرْط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ف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ولت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بـائ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لت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وان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ْوَان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ْوَاتِهِ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ائ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س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ُهُ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أوّ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ـ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رّ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ْح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ـ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ه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و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ي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ُ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لـيك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ـ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مي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ْانُ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يـمانك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ائ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ْبَع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َف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ه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ِوا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ـخا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عْض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ج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َبْلَ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لَ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ـ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َ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عت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حم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ْب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ر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رفـ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َن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ر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خُـل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Simplified Arabic"/>
          <w:szCs w:val="28"/>
          <w:rtl w:val="true"/>
        </w:rPr>
        <w:t>»</w:t>
      </w:r>
      <w:r>
        <w:rPr>
          <w:rFonts w:cs="Simplified Arabic"/>
          <w:szCs w:val="28"/>
          <w:rtl w:val="true"/>
        </w:rPr>
        <w:t>فحَجَبُ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ص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دَ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ب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خَن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بّ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ْبَة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غي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غي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تابعي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تابع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غي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ل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اب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تابع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غي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تابع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تابع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ق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ـيض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غي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إر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ِع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رَ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ِ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ُل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ِ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شْ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ِ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ـ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بـ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رْ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عُقْ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ف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ه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اع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غر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غ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ُع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ف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ش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ك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ضْرِ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َتَـ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ـ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ْ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ـ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زْ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و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ُع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ف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ِهِ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ُع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ف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ـ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ف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ر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ـلْـ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حرّك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ُع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ف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ـلْـخ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ـخا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ْجُل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ُع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ف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ت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ج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ِـيه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لاخ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ج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رْ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ـ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ّ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ْلِـ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فلـ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ِبـ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أَنْك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َام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صّالِ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م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قَر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ِ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زوّ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ئ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ـمالـيك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يامَ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ُ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تـيـ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ـ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ثَـيْ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ـمٌوأحْبَ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نِـي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وَانِـي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ـ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يّ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ـ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كِ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كِ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أَيّـمِي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ت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أيّـم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قَر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ح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ـ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ن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اح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6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صّالِـ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ـا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م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ك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غ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ّ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ار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ـيدَ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قَر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ـ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قَر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ِ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طا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زو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ق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ـي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لْيَسْتَعْف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َ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تَغ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َ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ُ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ِغ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َصّ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تَبْتَغ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ه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كْرَاه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يَسْتَعْف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ح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ت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ـ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س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تَغ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تـ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لـيك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ت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ـ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تأْثِر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كّ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كاتبن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د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َ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صْط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ضِي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تَش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تَ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ـ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ـيـ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د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لو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طعم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ت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ؤ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ت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تبو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ئ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ـ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فع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ت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ض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و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ت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ز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طُ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ط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َ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ط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ل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ـمِ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ط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ـي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و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حمس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ـ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ئت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د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تأوّ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ت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ستق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ْ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َتَ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ت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ـ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تـ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ت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تبتْ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ري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ضْ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ِ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ت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ِ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ت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ط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ِ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رَ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ّ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ُؤَلّف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رّ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هْ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َ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همْ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عْطَوْ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ط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َب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ُ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ب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َـي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دق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ُر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َساكِي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َ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ـ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ء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رو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َبِ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ْ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دْ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َب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ت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ف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رِ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رو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  </w:t>
      </w:r>
      <w:r>
        <w:rPr>
          <w:rFonts w:cs="Simplified Arabic"/>
          <w:szCs w:val="28"/>
          <w:rtl w:val="true"/>
        </w:rPr>
        <w:t>وَلْيَسْتَعْف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َ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تَغ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َاتِب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ُ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ِغ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َصّ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تَبْتَغ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ه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كْرَاه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وّ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َص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تَبْتَ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لتـ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كراه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ِ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ا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ه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ـ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ِز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ْ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يْ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َص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بْتَ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ه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ْرَاه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ثَ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ُرْ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ج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ِغ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ـمكرَ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ش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سل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ر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ش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َص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ه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ْراه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كْرِ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ْرَاه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غ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َص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مُ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ر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ه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ن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ه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ج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ج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كْرَ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ز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ُك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ْرَاه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لـمكر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ه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ْرَاه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سِر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ئ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ـاغِ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ف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صب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أت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ـاغ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ر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كر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ـا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ض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ـي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غاء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زَل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َيّ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وْعِظ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ْ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يّ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صّل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وضّ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يـ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ُبَـيّنات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ّل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ّلَ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ّنَ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ـ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ّ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يّ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بَـيّن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ّ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ّ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يّ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ِ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ِشْكَ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ِصْبَ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َاج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جَاج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وْك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َارَ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َ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سَس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ضْر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ث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ِ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ص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ا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ـجومَ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سَ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مرَ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َ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ِ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ـيّنات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وْعِظ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تّق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وْعِظ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تّق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ي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َرْت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ش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مّ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مِ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ش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د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ي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َ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ش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ـ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ّ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ثَ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ـ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ـلُ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تّ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الزج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مِ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صْبـ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اج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جاج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وْك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ق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ـارَ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س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ى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ْسَس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ـيـ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الـمصبـ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الزجاج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ش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ـمِصْبـ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اج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زجاج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زّجاج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وْك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َد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ّ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ضِ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ُوق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ـارَ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ـ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َ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ع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ُل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ط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ُل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ل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دْ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خْ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ص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س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ـ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ِ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ِصْبـ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اج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جاج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وْك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ْ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صبـا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ق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ـارَ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َ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ـ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ضاح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ْسَس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ؤ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و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ؤ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ذ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ك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صْبَـ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اج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جاج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وْك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ّ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ـ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صْبـ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اج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بـارَ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ـ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و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ش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ناد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ابـي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و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ِشْكاة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ّف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د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ش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د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ش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كَ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بـ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ي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ِصْبـ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جاج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د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و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ض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ع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ّ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ّجَاج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وْك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ّ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ُر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ُر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دِرّيء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ز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دُرّيء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ز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ـ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د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ز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عّ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رّ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كب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ف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دْرأُ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اب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ا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ه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رأ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ز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ّ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ّ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أ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ِرّ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ب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تِ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عُ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تُو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ِتـي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عّ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ُرّ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كْتفً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جاج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َوْكَ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ـ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ص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س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ُوق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ـارَكَة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ّ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دنـيّ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وَقّ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الت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تـح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قّ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نـ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ق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ق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ْقِد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ع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ُوقَد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ق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قِد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ع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قَ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وَقّد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تَوَق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ـا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ه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ـ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صِ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قّ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لع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قّ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ّ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وَقّد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زيتو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ش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َ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صب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نّ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ِ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يْتُونَة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ر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ِ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و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ْ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يْت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ي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يْتُو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ق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ْبِـ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ش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ق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جو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وأ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ْ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ـ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ْسَس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ق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ـارَ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ء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َ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ْسَس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ِ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ز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ّ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َ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س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ضي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ز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ـ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ـ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ْد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َف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ب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ْد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ُو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َف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ب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ْر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ث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ـمث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ب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ذْك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رِج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َ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ق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يت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ـ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َ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قَلّ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ل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بْص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لِيَجْز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زِي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ز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ِش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صا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ـ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وقد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وق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ـيو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وْ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َ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ن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7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ـ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ر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وْ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نَ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بْن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ّ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َاع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ـ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نـ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ذْك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َ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ذْك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تْل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ـي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ل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سبّح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ع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ب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ب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ـ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َش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عا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ه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و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د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اَص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ص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رو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ـ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ذْك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ا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وع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ه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ا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ـا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شَ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ا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ِج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ْه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ق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ق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ق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ـ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ر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ق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ج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و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ع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قم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تـم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تكث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ح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ز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ثّ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ـ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ستغن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ـلِـي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ـ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ـجَرَدواوأخْـلَف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ر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يت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قِـي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ْصَ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كا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حَن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َكا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ر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قَلّ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ل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ْص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ـ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هلا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ب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ئ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.)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تَقَلّ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ل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ْص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َجْز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ـ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ُفْض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ز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ْ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سَ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مْ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َف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َاب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ِس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حً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ـيَ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ـجِ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ا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س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سَ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م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م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ـ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ـج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م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م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ِر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فّ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ض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ب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هو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ـ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كت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ـحِس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س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ُ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م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و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ـحِ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ُ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ر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سَر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مَلُ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تـ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وَج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وَفّـ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َابَ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سَ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ِـ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حْسَ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م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َفّـ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ابَ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ْ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رْ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ّ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ؤه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م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ج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ح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ُم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ِ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جُ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ظ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َاب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ج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م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مَ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ش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َ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ج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غ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َاب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ظلـم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ج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ش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ت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رأ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ـ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ُلُـم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ِ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ي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لَ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ص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ُلُـم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حد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ظ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ـحِي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ل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كاد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سَ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مْ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َف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َاب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ِس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حً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ـيَ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ـجِ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ا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س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سَ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م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م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ـ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ـج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م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م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ِر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فّ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ض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ب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هو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ـ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كت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ـحِس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س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ُ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م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و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ـحِ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ُ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ر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سَر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مَلُ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تـ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وَج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وَفّـ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َابَ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سَ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ِـ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حْسَ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م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َفّـ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ابَ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ْ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ـي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رْ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ّ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ؤه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م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ج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ح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ُم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ِ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جُ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ظ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َاب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ج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م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مَ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ش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َ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ج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غ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َاب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ظلـم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ج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ش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ت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رأ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ـ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ُلُـم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ِ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ي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لَ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ص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ظُلُـم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ـجّ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ش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ج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ُلُـم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حد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ظ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ـحِي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ل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كاد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طّ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آف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بِي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طّ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فّـ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بِـيح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ّ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فّ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بِـي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س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بّ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ّ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فّـ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بِـي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بـيح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بِـي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بِـي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كل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بـيح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كل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بِـيح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كل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كل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ت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ِـم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كل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بـ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لْز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ب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ك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بـي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بّ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بـيح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طا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ـ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ِ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غ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طا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صِير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ا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ص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عا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وف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ـ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س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>.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ز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حَ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َل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كَ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وَد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نَز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صْرِف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يُقَلّ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نّ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ِبْ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ُ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ز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ح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َل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بـ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بـ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خـ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ـخْ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ـم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خ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ألـي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ّق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ك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ك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را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ث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م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ك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مط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د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ِ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دْ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زْ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ْقَها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ق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قَالَه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لَ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رْ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د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ِهِ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ل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د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ِهِ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ل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لِ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خت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د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دّ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ِ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ح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نَز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ـ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د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خـل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ب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ـ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ـي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صْرِف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ل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صْرِف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س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ق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</w:t>
      </w:r>
      <w:r>
        <w:rPr>
          <w:rFonts w:cs="Simplified Arabic"/>
          <w:szCs w:val="28"/>
          <w:rtl w:val="true"/>
        </w:rPr>
        <w:t xml:space="preserve">.)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راس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مَ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ب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ب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ْ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َذْهب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ذْه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بْصَا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ح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ذهبت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ذهبت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ذه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قَلّ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عْق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رف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ِبْ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ِ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ز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د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ـ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ب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ّ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رّ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لّ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آ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آ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بَ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لّ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بّةٍ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كل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خَـلَق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َعَل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خالق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ت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ض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ـ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ئ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ئ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لَـ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ط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هائ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َ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تـ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اط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َ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خْـل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ذ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ّ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َيّ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ْتَق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الا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ـيـ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ـي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و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يِ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ي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ك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ي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ّ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ْب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َ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ـ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َ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ر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َحْك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ي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ذْع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أ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تَاب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َ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ِي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أبَ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عْرِ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ِ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ع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ذْع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ك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قر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كْر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ذْع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ِرا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رِ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ت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ِي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ي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َحْك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ُ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حك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ـ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ج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ه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س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حْك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ـيَحْك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َ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ق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لِـ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ع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ـمفلـح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ـجِ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ّ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ِبـ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خـ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خْ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ّق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آئِز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لّ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ك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َخَ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ذ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ئ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.)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أَقْس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َر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خْرُج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سِ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ا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ْرُو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ِ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ّ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ر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خْرُج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س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ل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ذ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س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ـ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خْ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ّق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آئِز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لّ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ك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َخَ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ذ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ئ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.)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أَقْس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َر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خْرُج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سِ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ا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ْرُو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ِ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ّ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ر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خْرُج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س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ل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ذ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س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ـ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طِي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طِي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ي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تَ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لاَ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ب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ُخرج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ِي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طِي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رِ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دْبِ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ب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ذْ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ـ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لـيغ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ز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ِي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ِي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لْتـ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ّل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ي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ت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َرْشُ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لا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بِـ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ّ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ظ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ي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ْ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ب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سْتَخْلِف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خْ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ُمَكّ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تَض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ُبَدّل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بُدُون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ع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طا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سْتَـخْـلِف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ُورث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س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ـخْ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ا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ـيُـمَكّ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تَ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يوطئ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َسْتَـخْـلف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ع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كرم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ـخْ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ـخْ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ُـخْـلِف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ْس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ع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ـيُبَدّل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ـيُبْدّل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يغّي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د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ش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ـخفـ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صي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ـخفـ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بْ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ْدَ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لَـيُبْدِلَنّ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ف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ج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َز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ِ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َمَ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بْدَلِ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عْبُدُونَ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ذ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ـل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فر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قَ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كر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ص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ـ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ب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ل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ل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يـ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ـحْتَبِ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ِيدَةٌ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م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َبّ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َ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ـ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ـ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سْتَـخْـلِف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عْ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ـ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ـ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ِق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عْبُدون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بُدون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أَقِي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ـ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ـ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طِي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سَب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ِز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أْو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قـي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ع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نـج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,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سَب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ز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سب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لاك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أْوَا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أو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الـ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ـحسب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ـ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َحْسَب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عجزي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تَأْذِن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ل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ـلا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ج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هِي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ش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َ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ّ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َسْتأْ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َسْتَأْ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َسْتأ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ستأذ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تأذ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ُ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ؤ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َسْتأْ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ـ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ملوك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ّذ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ار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لا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ج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هِي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ش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تَـ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و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ذ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َسْتأ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ـ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حَدَ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رَم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ق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ر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َسْتأْ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َسْتأْ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سخ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َسْتأْ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سخ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ع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َسْتأْذ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َانُ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ظ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أ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ّ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وّ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حب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لِبَنّ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َتِ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ش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تَـ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َـ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ِل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لاَ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خـل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ـ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َلا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أول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تأذ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طَوّ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ساك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عْد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ثلاث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ْ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لـي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ل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ـ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ج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هِي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شاءِ</w:t>
      </w:r>
      <w:r>
        <w:rPr>
          <w:rFonts w:cs="Simplified Arabic"/>
          <w:szCs w:val="28"/>
          <w:rtl w:val="true"/>
        </w:rPr>
        <w:t>.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لُ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َوّ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طوّاف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مض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م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ما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ّ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طوّاف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ـ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طو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ـ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ـ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ـ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ْف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ل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سْتَأْذ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ـ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ـم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ْـيَسْتأْذ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ـ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ر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ـما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م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ـ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غ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ْفـ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ـيَسْتأْذ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أ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ْفـ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ـيَستأْذ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ـ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ْفـ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لُ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ـ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ك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ف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ـ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الْقَوَاع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لا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َ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َرّج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فِ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و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ت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لاّ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ا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و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و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بـي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رّ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قَوَاع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ّ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احا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ِ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ل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ر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رّ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فِ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جلبـ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بـ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ل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م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ل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م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دْ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ابِـي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رَ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س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ف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زْوَاج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نا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ِ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ابِـي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رَ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قَوَاع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ِبر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ا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لابـيب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قَوَاع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ّ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ا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َرّ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رّ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فِ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ثَ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جل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لْـحَ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جلبـ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كَ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رّ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ط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رّ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ل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ِهِنّ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رّ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جلبـ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ج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ـياب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لابـيبه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برّ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يت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برّ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ا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فِ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بـي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يت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ـلبس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فِ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ب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بـيب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ِ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فِ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ـي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فِف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عفـ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ِ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ت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ستو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ّ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رِي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آ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خْوَان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و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ام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ا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فَاتِح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ِيق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ْتَا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ارَ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مْ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رْ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ـاط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ـ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ـاط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ـ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ـاتِـحَ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ذ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زّ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ـ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زا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جّ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لـ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ـي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ه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خوّ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4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م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مْ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رْج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مْ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ست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تب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حرّ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خْ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يض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ز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ّ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مْن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ـات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حرّ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خـ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يّ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رِي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رِي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ِ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ِيق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خ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وّ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ك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قْ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ـاتِـ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ـ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ـيّـمُ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ـاتِـ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ك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ي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ـ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ـاتِـ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ل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ـاتِـ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ـاتِـ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ز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ِيق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م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خ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لّ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ـ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ـ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ي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ل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مّ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تـ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تـخـ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خوّ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ْكُ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ـيس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ـيس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ي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ي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ـاتـ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ه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ـمفـاتـ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زائ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فْتـح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ـات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فْ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ـا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فْ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ِيقِ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ِيق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ب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خو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خّ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س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ي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دعُو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ن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جنـ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ا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ن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ـحرّ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ّق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ا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خّ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ُخ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تا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رَ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ّ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خو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ن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َ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حْد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ـ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وق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ـ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ا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َلّ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ي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لّ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ُ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َلَ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ِس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ـارَ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ـارَ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يسل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ّ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ك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ثِ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ط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راس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َ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ـ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ا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ا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ّ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8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ّ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ّ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ُ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ضِ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ه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ُص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َلّ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سا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َلّ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ـح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ـحي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ي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مَر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ـ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بـ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رّ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ـ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َ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َ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اْذَن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أ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tl w:val="true"/>
        </w:rPr>
        <w:t xml:space="preserve">} </w:t>
      </w:r>
    </w:p>
    <w:p>
      <w:pPr>
        <w:pStyle w:val="TextBody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حَ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ذ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ِ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أْذِن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ِ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ح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ك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ِ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أذِن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ح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حْ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ِع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ُ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ر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ْه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ـاتـ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غَلاً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ِ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ِ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أذن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ـ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ذ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أذن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ْذَن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ْعَ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أْ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ْ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ئ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ئب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دُع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سَل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حْذ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َا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ِي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دُع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رّ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هلك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دُع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حذر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َ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فَ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دُع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هّ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دُع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و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دُ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خّ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ّف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ع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دُع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ُنْصرف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ذ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خْ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ط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قـ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سَل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ست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ف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َ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ت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سَل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طَ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ُ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ُ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سَل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افـ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سَل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وا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ـل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َلْـيَحْذ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ا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ِي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ـي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ّوا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و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ا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ِوا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ُ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ا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وم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ّوا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ست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ـ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ـيَحْذ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ا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و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دبِ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ين</w:t>
      </w:r>
      <w:r>
        <w:rPr>
          <w:rFonts w:cs="Simplified Arabic"/>
          <w:szCs w:val="28"/>
          <w:rtl w:val="true"/>
        </w:rPr>
        <w:t>.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أَ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ج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ـ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عصيَ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س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َـ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99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ـي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ج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يُنَبّئ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فرقان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Style12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تبـارك</w:t>
      </w:r>
      <w:r>
        <w:rPr>
          <w:rtl w:val="true"/>
        </w:rPr>
        <w:t xml:space="preserve">: </w:t>
      </w:r>
      <w:r>
        <w:rPr>
          <w:rtl w:val="true"/>
        </w:rPr>
        <w:t>تَفـا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ـارك</w:t>
      </w:r>
      <w:r>
        <w:rPr>
          <w:rtl w:val="true"/>
        </w:rPr>
        <w:t xml:space="preserve">: </w:t>
      </w:r>
      <w:r>
        <w:rPr>
          <w:rtl w:val="true"/>
        </w:rPr>
        <w:t>تَفَـا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ت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,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نذير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ـ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نذرون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رب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tl w:val="true"/>
        </w:rPr>
        <w:t xml:space="preserve">. </w:t>
      </w:r>
      <w:r>
        <w:rPr>
          <w:rtl w:val="true"/>
        </w:rPr>
        <w:t>و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نْ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tl w:val="true"/>
        </w:rPr>
        <w:t xml:space="preserve">,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ت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ّ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َبَ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َ</w:t>
      </w:r>
      <w:r>
        <w:rPr>
          <w:rtl w:val="true"/>
        </w:rPr>
        <w:t xml:space="preserve">...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الأولـى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ـارك</w:t>
      </w:r>
      <w:r>
        <w:rPr>
          <w:rtl w:val="true"/>
        </w:rPr>
        <w:t xml:space="preserve">», </w:t>
      </w:r>
      <w:r>
        <w:rPr>
          <w:rtl w:val="true"/>
        </w:rPr>
        <w:t>و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ه</w:t>
      </w:r>
      <w:r>
        <w:rPr>
          <w:rtl w:val="true"/>
        </w:rPr>
        <w:t xml:space="preserve">, </w:t>
      </w:r>
      <w:r>
        <w:rPr>
          <w:rtl w:val="true"/>
        </w:rPr>
        <w:t>ويُـم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ُو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تبعوه</w:t>
      </w:r>
      <w:r>
        <w:rPr>
          <w:rtl w:val="true"/>
        </w:rPr>
        <w:t xml:space="preserve">,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ت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»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فر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ُوهة</w:t>
      </w:r>
      <w:r>
        <w:rPr>
          <w:rtl w:val="true"/>
        </w:rPr>
        <w:t xml:space="preserve">, </w:t>
      </w:r>
      <w:r>
        <w:rPr>
          <w:rtl w:val="true"/>
        </w:rPr>
        <w:t>وأخـلِ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ـ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ك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كم</w:t>
      </w:r>
      <w:r>
        <w:rPr>
          <w:rtl w:val="true"/>
        </w:rPr>
        <w:t xml:space="preserve">, </w:t>
      </w:r>
      <w:r>
        <w:rPr>
          <w:rtl w:val="true"/>
        </w:rPr>
        <w:t>ف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دّ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د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و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ـ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ُقَ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معجّ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مُنَبّه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و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ره</w:t>
      </w:r>
      <w:r>
        <w:rPr>
          <w:rtl w:val="true"/>
        </w:rPr>
        <w:t xml:space="preserve">, </w:t>
      </w:r>
      <w:r>
        <w:rPr>
          <w:rtl w:val="true"/>
        </w:rPr>
        <w:t>آل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</w:t>
      </w:r>
      <w:r>
        <w:rPr>
          <w:rtl w:val="true"/>
        </w:rPr>
        <w:t xml:space="preserve">,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tl w:val="true"/>
        </w:rPr>
        <w:t xml:space="preserve">. </w:t>
      </w:r>
      <w:r>
        <w:rPr>
          <w:rtl w:val="true"/>
        </w:rPr>
        <w:t>والنشور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هتان</w:t>
      </w:r>
      <w:r>
        <w:rPr>
          <w:rtl w:val="true"/>
        </w:rPr>
        <w:t xml:space="preserve">,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رّ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, </w:t>
      </w:r>
      <w:r>
        <w:rPr>
          <w:rtl w:val="true"/>
        </w:rPr>
        <w:t>وأع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ع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. </w:t>
      </w:r>
      <w:r>
        <w:rPr>
          <w:rtl w:val="true"/>
        </w:rPr>
        <w:t>والزور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ـ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يرة</w:t>
      </w:r>
      <w:r>
        <w:rPr>
          <w:rtl w:val="true"/>
        </w:rPr>
        <w:t xml:space="preserve">, </w:t>
      </w:r>
      <w:r>
        <w:rPr>
          <w:rtl w:val="true"/>
        </w:rPr>
        <w:t>تع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ْت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نديا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خـ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ه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ْت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ندي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 xml:space="preserve">»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ْ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يَع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طّ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, </w:t>
      </w:r>
      <w:r>
        <w:rPr>
          <w:rtl w:val="true"/>
        </w:rPr>
        <w:t>اكت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م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َلْت</w:t>
      </w:r>
      <w:r>
        <w:rPr>
          <w:rtl w:val="true"/>
        </w:rPr>
        <w:t xml:space="preserve">.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ـم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مُـح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مُـ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هم</w:t>
      </w:r>
      <w:r>
        <w:rPr>
          <w:rtl w:val="true"/>
        </w:rPr>
        <w:t xml:space="preserve">, </w:t>
      </w:r>
      <w:r>
        <w:rPr>
          <w:rtl w:val="true"/>
        </w:rPr>
        <w:t>فـيت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يُـمْ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,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tl w:val="true"/>
        </w:rPr>
        <w:t xml:space="preserve">, </w:t>
      </w:r>
      <w:r>
        <w:rPr>
          <w:rtl w:val="true"/>
        </w:rPr>
        <w:t>و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لاً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, </w:t>
      </w:r>
      <w:r>
        <w:rPr>
          <w:rtl w:val="true"/>
        </w:rPr>
        <w:t>س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وس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, </w:t>
      </w:r>
      <w:r>
        <w:rPr>
          <w:rtl w:val="true"/>
        </w:rPr>
        <w:t>تغ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ـمس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عِلٍ</w:t>
      </w:r>
      <w:r>
        <w:rPr>
          <w:rtl w:val="true"/>
        </w:rPr>
        <w:t xml:space="preserve">»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</w:t>
      </w:r>
      <w:r>
        <w:rPr>
          <w:rtl w:val="true"/>
        </w:rPr>
        <w:t xml:space="preserve">. </w:t>
      </w:r>
      <w:r>
        <w:rPr>
          <w:rtl w:val="true"/>
        </w:rPr>
        <w:t>و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tl w:val="true"/>
        </w:rPr>
        <w:t xml:space="preserve">: </w:t>
      </w:r>
      <w:r>
        <w:rPr>
          <w:rtl w:val="true"/>
        </w:rPr>
        <w:t>يَعْ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يَأ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tl w:val="true"/>
        </w:rPr>
        <w:t xml:space="preserve">, </w:t>
      </w:r>
      <w:r>
        <w:rPr>
          <w:rtl w:val="true"/>
        </w:rPr>
        <w:t>و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شي</w:t>
      </w:r>
      <w:r>
        <w:rPr>
          <w:rtl w:val="true"/>
        </w:rPr>
        <w:t>.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َـ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مص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ن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» </w:t>
      </w:r>
      <w:r>
        <w:rPr>
          <w:rtl w:val="true"/>
        </w:rPr>
        <w:t>بـالنو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ُ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َبَ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tl w:val="true"/>
        </w:rPr>
        <w:t xml:space="preserve">,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,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بـاتبـ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</w:t>
      </w:r>
      <w:r>
        <w:rPr>
          <w:rtl w:val="true"/>
        </w:rPr>
        <w:t xml:space="preserve">, </w:t>
      </w:r>
      <w:r>
        <w:rPr>
          <w:rtl w:val="true"/>
        </w:rPr>
        <w:t>ف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خْ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«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بَـ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tl w:val="true"/>
        </w:rPr>
        <w:t xml:space="preserve">, </w:t>
      </w:r>
      <w:r>
        <w:rPr>
          <w:rtl w:val="true"/>
        </w:rPr>
        <w:t>و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ائ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صور</w:t>
      </w:r>
      <w:r>
        <w:rPr>
          <w:rtl w:val="true"/>
        </w:rPr>
        <w:t xml:space="preserve">: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ي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ـاتـ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جْمَ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tl w:val="true"/>
        </w:rPr>
        <w:t xml:space="preserve">»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ف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,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أَ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د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تغي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وزفـي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ظ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ظ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دَ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تَبَوّ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ا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؟</w:t>
      </w:r>
      <w:r>
        <w:rPr>
          <w:rtl w:val="true"/>
        </w:rPr>
        <w:t xml:space="preserve">»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ـي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ت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ـ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رس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ِ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َرّ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بو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يْ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يْ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ر</w:t>
      </w:r>
      <w:r>
        <w:rPr>
          <w:rtl w:val="true"/>
        </w:rPr>
        <w:t xml:space="preserve">: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اندامتاه</w:t>
      </w:r>
      <w:r>
        <w:rPr>
          <w:rtl w:val="true"/>
        </w:rPr>
        <w:t xml:space="preserve">, </w:t>
      </w:r>
      <w:r>
        <w:rPr>
          <w:rtl w:val="true"/>
        </w:rPr>
        <w:t>واحس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,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عْرَ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والـ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ُ</w:t>
      </w:r>
      <w:r>
        <w:rPr>
          <w:rtl w:val="true"/>
        </w:rPr>
        <w:t xml:space="preserve">, </w:t>
      </w:r>
      <w:r>
        <w:rPr>
          <w:rtl w:val="true"/>
        </w:rPr>
        <w:t>فَـيَض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ِبَـيْهِ</w:t>
      </w:r>
      <w:r>
        <w:rPr>
          <w:rtl w:val="true"/>
        </w:rPr>
        <w:t xml:space="preserve">, </w:t>
      </w:r>
      <w:r>
        <w:rPr>
          <w:rtl w:val="true"/>
        </w:rPr>
        <w:t>وَيَسْحَ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</w:t>
      </w:r>
      <w:r>
        <w:rPr>
          <w:rtl w:val="true"/>
        </w:rPr>
        <w:t xml:space="preserve">, </w:t>
      </w:r>
      <w:r>
        <w:rPr>
          <w:rtl w:val="true"/>
        </w:rPr>
        <w:t>وَذُرّيّ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ُون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قال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عة</w:t>
      </w:r>
      <w:r>
        <w:rPr>
          <w:rtl w:val="true"/>
        </w:rPr>
        <w:t xml:space="preserve">: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د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 xml:space="preserve">. </w:t>
      </w:r>
      <w:r>
        <w:rPr>
          <w:rtl w:val="true"/>
        </w:rPr>
        <w:t>خال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ب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جز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ـين</w:t>
      </w:r>
      <w:r>
        <w:rPr>
          <w:rtl w:val="true"/>
        </w:rPr>
        <w:t xml:space="preserve">,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قَد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ائ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أعط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ْل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أ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ل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نَـحْشُرُهُمْ</w:t>
      </w:r>
      <w:r>
        <w:rPr>
          <w:rtl w:val="true"/>
        </w:rPr>
        <w:t xml:space="preserve">» </w:t>
      </w:r>
      <w:r>
        <w:rPr>
          <w:rtl w:val="true"/>
        </w:rPr>
        <w:t>بـالنون</w:t>
      </w:r>
      <w:r>
        <w:rPr>
          <w:rtl w:val="true"/>
        </w:rPr>
        <w:t>, «</w:t>
      </w:r>
      <w:r>
        <w:rPr>
          <w:rtl w:val="true"/>
        </w:rPr>
        <w:t>فنقول</w:t>
      </w:r>
      <w:r>
        <w:rPr>
          <w:rtl w:val="true"/>
        </w:rPr>
        <w:t xml:space="preserve">»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لَ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لتْ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ّع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 xml:space="preserve">: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ـيهم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ِذْ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ـ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ك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َلْك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الب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ن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قاع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ه</w:t>
      </w:r>
      <w:r>
        <w:rPr>
          <w:rtl w:val="true"/>
        </w:rPr>
        <w:t>: «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ّـخَذَ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ِذ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الثانـ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أ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ْ</w:t>
      </w:r>
      <w:r>
        <w:rPr>
          <w:rtl w:val="true"/>
        </w:rPr>
        <w:t xml:space="preserve">»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ر</w:t>
      </w:r>
      <w:r>
        <w:rPr>
          <w:rtl w:val="true"/>
        </w:rPr>
        <w:t xml:space="preserve">: </w:t>
      </w:r>
      <w:r>
        <w:rPr>
          <w:rtl w:val="true"/>
        </w:rPr>
        <w:t>ف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ـائ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ـ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عْرَ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ِـيرَات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ك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ث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ّ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19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,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,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ّ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َو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ّاء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ّب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سْلِـمُونَ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يدُو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ـ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tl w:val="true"/>
        </w:rPr>
        <w:t xml:space="preserve">,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ش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ص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شي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نهم</w:t>
      </w:r>
      <w:r>
        <w:rPr>
          <w:rtl w:val="true"/>
        </w:rPr>
        <w:t xml:space="preserve">»,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ِ</w:t>
      </w:r>
      <w:r>
        <w:rPr>
          <w:rtl w:val="true"/>
        </w:rPr>
        <w:t xml:space="preserve">» </w:t>
      </w:r>
      <w:r>
        <w:rPr>
          <w:rtl w:val="true"/>
        </w:rPr>
        <w:t>الـمترو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ـ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»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م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نـي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نـ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ّ</w:t>
      </w:r>
      <w:r>
        <w:rPr>
          <w:rtl w:val="true"/>
        </w:rPr>
        <w:t xml:space="preserve">, </w:t>
      </w:r>
      <w:r>
        <w:rPr>
          <w:rtl w:val="true"/>
        </w:rPr>
        <w:t>و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, </w:t>
      </w:r>
      <w:r>
        <w:rPr>
          <w:rtl w:val="true"/>
        </w:rPr>
        <w:t>ولأبت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ل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ي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ـيـ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صْب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ـمْ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َ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, </w:t>
      </w:r>
      <w:r>
        <w:rPr>
          <w:rtl w:val="true"/>
        </w:rPr>
        <w:t>ويُبْت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اق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ص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 xml:space="preserve">, </w:t>
      </w:r>
      <w:r>
        <w:rPr>
          <w:rtl w:val="true"/>
        </w:rPr>
        <w:t>ل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tl w:val="true"/>
        </w:rPr>
        <w:t xml:space="preserve">, </w:t>
      </w:r>
      <w:r>
        <w:rPr>
          <w:rtl w:val="true"/>
        </w:rPr>
        <w:t>و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ـ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9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000080"/>
      <w:sz w:val="28"/>
      <w:szCs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31:00Z</dcterms:created>
  <dc:creator>Home User</dc:creator>
  <dc:description/>
  <dc:language>en-US</dc:language>
  <cp:lastModifiedBy>Home User</cp:lastModifiedBy>
  <dcterms:modified xsi:type="dcterms:W3CDTF">2003-07-25T13:33:00Z</dcterms:modified>
  <cp:revision>1</cp:revision>
  <dc:subject/>
  <dc:title>سورة  المؤمنون</dc:title>
</cp:coreProperties>
</file>