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تابع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تفسير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سور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أنفال</w:t>
      </w:r>
    </w:p>
    <w:p>
      <w:pPr>
        <w:pStyle w:val="Normal"/>
        <w:jc w:val="left"/>
        <w:rPr>
          <w:rFonts w:cs="Simplified Arabic"/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Cs w:val="36"/>
          <w:u w:val="single"/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{</w:t>
      </w:r>
      <w:r>
        <w:rPr>
          <w:rtl w:val="true"/>
        </w:rPr>
        <w:t>وَاعْلَمُو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تَام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ر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و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tl w:val="true"/>
        </w:rPr>
        <w:t xml:space="preserve">, </w:t>
      </w:r>
      <w:r>
        <w:rPr>
          <w:rtl w:val="true"/>
        </w:rPr>
        <w:t>وأ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ة</w:t>
      </w:r>
      <w:r>
        <w:rPr>
          <w:rtl w:val="true"/>
        </w:rPr>
        <w:t xml:space="preserve">. </w:t>
      </w:r>
      <w:r>
        <w:rPr>
          <w:rtl w:val="true"/>
        </w:rPr>
        <w:t>والف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ي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,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tl w:val="true"/>
        </w:rPr>
        <w:t xml:space="preserve">. </w:t>
      </w:r>
      <w:r>
        <w:rPr>
          <w:rtl w:val="true"/>
        </w:rPr>
        <w:t>والفي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ُول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ت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ت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ْئ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, </w:t>
      </w:r>
      <w:r>
        <w:rPr>
          <w:rtl w:val="true"/>
        </w:rPr>
        <w:t>وأ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tl w:val="true"/>
        </w:rPr>
        <w:t xml:space="preserve">, </w:t>
      </w:r>
      <w:r>
        <w:rPr>
          <w:rtl w:val="true"/>
        </w:rPr>
        <w:t>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>: «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» </w:t>
      </w:r>
      <w:r>
        <w:rPr>
          <w:rtl w:val="true"/>
        </w:rPr>
        <w:t>وس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ط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ت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,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,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,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ّ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ُول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,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فَ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tl w:val="true"/>
        </w:rPr>
        <w:t xml:space="preserve">, </w:t>
      </w:r>
      <w:r>
        <w:rPr>
          <w:rtl w:val="true"/>
        </w:rPr>
        <w:t>ف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tl w:val="true"/>
        </w:rPr>
        <w:t xml:space="preserve">, </w:t>
      </w:r>
      <w:r>
        <w:rPr>
          <w:rtl w:val="true"/>
        </w:rPr>
        <w:t>ف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,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واليتامى</w:t>
      </w:r>
      <w:r>
        <w:rPr>
          <w:rtl w:val="true"/>
        </w:rPr>
        <w:t xml:space="preserve">, </w:t>
      </w:r>
      <w:r>
        <w:rPr>
          <w:rtl w:val="true"/>
        </w:rPr>
        <w:t>والمساكي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مة</w:t>
      </w:r>
      <w:r>
        <w:rPr>
          <w:rtl w:val="true"/>
        </w:rPr>
        <w:t xml:space="preserve">, </w:t>
      </w:r>
      <w:r>
        <w:rPr>
          <w:rtl w:val="true"/>
        </w:rPr>
        <w:t>ف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,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,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امى</w:t>
      </w:r>
      <w:r>
        <w:rPr>
          <w:rtl w:val="true"/>
        </w:rPr>
        <w:t xml:space="preserve">,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,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tl w:val="true"/>
        </w:rPr>
        <w:t xml:space="preserve">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ع</w:t>
      </w:r>
      <w:r>
        <w:rPr>
          <w:rtl w:val="true"/>
        </w:rPr>
        <w:t xml:space="preserve">, </w:t>
      </w:r>
      <w:r>
        <w:rPr>
          <w:rtl w:val="true"/>
        </w:rPr>
        <w:t>ف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,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»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امى</w:t>
      </w:r>
      <w:r>
        <w:rPr>
          <w:rtl w:val="true"/>
        </w:rPr>
        <w:t xml:space="preserve">,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,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tl w:val="true"/>
        </w:rPr>
        <w:t xml:space="preserve">, </w:t>
      </w:r>
      <w:r>
        <w:rPr>
          <w:rtl w:val="true"/>
        </w:rPr>
        <w:t>ف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امى</w:t>
      </w:r>
      <w:r>
        <w:rPr>
          <w:rtl w:val="true"/>
        </w:rPr>
        <w:t xml:space="preserve">,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,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 xml:space="preserve">,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ى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امى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,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و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و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امى</w:t>
      </w:r>
      <w:r>
        <w:rPr>
          <w:rtl w:val="true"/>
        </w:rPr>
        <w:t xml:space="preserve">,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,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ِ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tl w:val="true"/>
        </w:rPr>
        <w:t xml:space="preserve">... </w:t>
      </w:r>
      <w:r>
        <w:rPr>
          <w:rtl w:val="true"/>
        </w:rPr>
        <w:t>الاَ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ُ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 xml:space="preserve">: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ف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,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امى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tl w:val="true"/>
        </w:rPr>
        <w:t xml:space="preserve">,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ِب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بى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ن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ِق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ِلِ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لامٍ</w:t>
      </w:r>
      <w:r>
        <w:rPr>
          <w:rtl w:val="true"/>
        </w:rPr>
        <w:t xml:space="preserve">,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طّل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ٌ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ص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,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َت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ساكِين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tl w:val="true"/>
        </w:rPr>
        <w:t xml:space="preserve">,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للرسول</w:t>
      </w:r>
      <w:r>
        <w:rPr>
          <w:rtl w:val="true"/>
        </w:rPr>
        <w:t xml:space="preserve">,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َثُ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,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,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tl w:val="true"/>
        </w:rPr>
        <w:t xml:space="preserve">, </w:t>
      </w:r>
      <w:r>
        <w:rPr>
          <w:rtl w:val="true"/>
        </w:rPr>
        <w:t>والمساكين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,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يَت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مَس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تا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ين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,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, </w:t>
      </w:r>
      <w:r>
        <w:rPr>
          <w:rtl w:val="true"/>
        </w:rPr>
        <w:t>ول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, </w:t>
      </w:r>
      <w:r>
        <w:rPr>
          <w:rtl w:val="true"/>
        </w:rPr>
        <w:t>و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,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tl w:val="true"/>
        </w:rPr>
        <w:t xml:space="preserve">. </w:t>
      </w:r>
      <w:r>
        <w:rPr>
          <w:rtl w:val="true"/>
        </w:rPr>
        <w:t>والمساكي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: </w:t>
      </w:r>
      <w:r>
        <w:rPr>
          <w:rtl w:val="true"/>
        </w:rPr>
        <w:t>الم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tl w:val="true"/>
        </w:rPr>
        <w:t xml:space="preserve">, </w:t>
      </w:r>
      <w:r>
        <w:rPr>
          <w:rtl w:val="true"/>
        </w:rPr>
        <w:t>وصَ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,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ا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ان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ق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ص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عَدت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ع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ي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ْ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َالرّ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. </w:t>
      </w:r>
      <w:r>
        <w:rPr>
          <w:rtl w:val="true"/>
        </w:rPr>
        <w:t>وَالرّ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,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ه</w:t>
      </w:r>
      <w:r>
        <w:rPr>
          <w:rtl w:val="true"/>
        </w:rPr>
        <w:t xml:space="preserve">. </w:t>
      </w:r>
      <w:r>
        <w:rPr>
          <w:rtl w:val="true"/>
        </w:rPr>
        <w:t>وَالرّ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َالرّ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رّك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ف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فاقتتلوا</w:t>
      </w:r>
      <w:r>
        <w:rPr>
          <w:rtl w:val="true"/>
        </w:rPr>
        <w:t xml:space="preserve">, </w:t>
      </w:r>
      <w:r>
        <w:rPr>
          <w:rtl w:val="true"/>
        </w:rPr>
        <w:t>ف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سر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ه</w:t>
      </w:r>
      <w:r>
        <w:rPr>
          <w:rtl w:val="true"/>
        </w:rPr>
        <w:t xml:space="preserve">,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tl w:val="true"/>
        </w:rPr>
        <w:t xml:space="preserve">: </w:t>
      </w:r>
      <w:r>
        <w:rPr>
          <w:rtl w:val="true"/>
        </w:rPr>
        <w:t>بالعُدْ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ين</w:t>
      </w:r>
      <w:r>
        <w:rPr>
          <w:rtl w:val="true"/>
        </w:rPr>
        <w:t>: «</w:t>
      </w:r>
      <w:r>
        <w:rPr>
          <w:rtl w:val="true"/>
        </w:rPr>
        <w:t>بالعِدْوَةِ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tl w:val="true"/>
        </w:rPr>
        <w:t xml:space="preserve">, </w:t>
      </w:r>
      <w:r>
        <w:rPr>
          <w:rtl w:val="true"/>
        </w:rPr>
        <w:t>يُنْش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عَيْ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قِيهِم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ؤْذَر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ارِ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ْوَتَه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َ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ْبا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ع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ع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 xml:space="preserve">, </w:t>
      </w:r>
      <w:r>
        <w:rPr>
          <w:rtl w:val="true"/>
        </w:rPr>
        <w:t>ل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ع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ع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tl w:val="true"/>
        </w:rPr>
        <w:t xml:space="preserve">.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,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َيش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ِ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tl w:val="true"/>
        </w:rPr>
        <w:t xml:space="preserve">, </w:t>
      </w:r>
      <w:r>
        <w:rPr>
          <w:rtl w:val="true"/>
        </w:rPr>
        <w:t>لِ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 xml:space="preserve">, </w:t>
      </w:r>
      <w:r>
        <w:rPr>
          <w:rtl w:val="true"/>
        </w:rPr>
        <w:t>جَمَعَ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ِ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 xml:space="preserve">,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tl w:val="true"/>
        </w:rPr>
        <w:t xml:space="preserve">. </w:t>
      </w:r>
      <w:r>
        <w:rPr>
          <w:rtl w:val="true"/>
        </w:rPr>
        <w:t>وَيح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ه</w:t>
      </w:r>
      <w:r>
        <w:rPr>
          <w:rtl w:val="true"/>
        </w:rPr>
        <w:t xml:space="preserve">, </w:t>
      </w:r>
      <w:r>
        <w:rPr>
          <w:rtl w:val="true"/>
        </w:rPr>
        <w:t>ف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ِ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tl w:val="true"/>
        </w:rPr>
        <w:t xml:space="preserve">,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مِي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 xml:space="preserve">, </w:t>
      </w:r>
      <w:r>
        <w:rPr>
          <w:rtl w:val="true"/>
        </w:rPr>
        <w:t>و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وي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,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ده</w:t>
      </w:r>
      <w:r>
        <w:rPr>
          <w:rtl w:val="true"/>
        </w:rPr>
        <w:t xml:space="preserve">: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فَش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tl w:val="true"/>
        </w:rPr>
        <w:t xml:space="preserve">,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ون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tl w:val="true"/>
        </w:rPr>
        <w:t xml:space="preserve">, </w:t>
      </w:r>
      <w:r>
        <w:rPr>
          <w:rtl w:val="true"/>
        </w:rPr>
        <w:t>فج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ل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صي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, </w:t>
      </w:r>
      <w:r>
        <w:rPr>
          <w:rtl w:val="true"/>
        </w:rPr>
        <w:t>وك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ك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ش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ن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َلّ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ل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tl w:val="true"/>
        </w:rPr>
        <w:t xml:space="preserve">: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َ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قُ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أ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؟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ا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tl w:val="true"/>
        </w:rPr>
        <w:t xml:space="preserve">, </w:t>
      </w:r>
      <w:r>
        <w:rPr>
          <w:rtl w:val="true"/>
        </w:rPr>
        <w:t>فارب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ِ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ل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تك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إظه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ِيَ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َ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ثْبُ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َ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,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tl w:val="true"/>
        </w:rPr>
        <w:t xml:space="preserve">, </w:t>
      </w:r>
      <w:r>
        <w:rPr>
          <w:rtl w:val="true"/>
        </w:rPr>
        <w:t>ف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أ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كم</w:t>
      </w:r>
      <w:r>
        <w:rPr>
          <w:rtl w:val="true"/>
        </w:rPr>
        <w:t xml:space="preserve">, </w:t>
      </w:r>
      <w:r>
        <w:rPr>
          <w:rtl w:val="true"/>
        </w:rPr>
        <w:t>و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ُ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ُ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اثْبُ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م</w:t>
      </w:r>
      <w:r>
        <w:rPr>
          <w:rtl w:val="true"/>
        </w:rPr>
        <w:t xml:space="preserve">,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شلو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نوا</w:t>
      </w:r>
      <w:r>
        <w:rPr>
          <w:rtl w:val="true"/>
        </w:rPr>
        <w:t xml:space="preserve">,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يْ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ِبٍوال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وا</w:t>
      </w:r>
      <w:r>
        <w:rPr>
          <w:rtl w:val="true"/>
        </w:rPr>
        <w:t xml:space="preserve">, </w:t>
      </w:r>
      <w:r>
        <w:rPr>
          <w:rtl w:val="true"/>
        </w:rPr>
        <w:t>ويدخ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ه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ر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 xml:space="preserve">. </w:t>
      </w:r>
      <w:r>
        <w:rPr>
          <w:rtl w:val="true"/>
        </w:rPr>
        <w:t>وَتَذْ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م</w:t>
      </w:r>
      <w:r>
        <w:rPr>
          <w:rtl w:val="true"/>
        </w:rPr>
        <w:t xml:space="preserve">. </w:t>
      </w:r>
      <w:r>
        <w:rPr>
          <w:rtl w:val="true"/>
        </w:rPr>
        <w:t>و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از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ْش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شل</w:t>
      </w:r>
      <w:r>
        <w:rPr>
          <w:rtl w:val="true"/>
        </w:rPr>
        <w:t xml:space="preserve">: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ا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ا</w:t>
      </w:r>
      <w:r>
        <w:rPr>
          <w:rtl w:val="true"/>
        </w:rPr>
        <w:t xml:space="preserve">,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ف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</w:t>
      </w:r>
      <w:r>
        <w:rPr>
          <w:rtl w:val="true"/>
        </w:rPr>
        <w:t xml:space="preserve">,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ون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tl w:val="true"/>
        </w:rPr>
        <w:t xml:space="preserve">, </w:t>
      </w:r>
      <w:r>
        <w:rPr>
          <w:rtl w:val="true"/>
        </w:rPr>
        <w:t>و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نُ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tl w:val="true"/>
        </w:rPr>
        <w:t xml:space="preserve">, </w:t>
      </w:r>
      <w:r>
        <w:rPr>
          <w:rtl w:val="true"/>
        </w:rPr>
        <w:t>و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tl w:val="true"/>
        </w:rPr>
        <w:t xml:space="preserve">,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و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, </w:t>
      </w:r>
      <w:r>
        <w:rPr>
          <w:rtl w:val="true"/>
        </w:rPr>
        <w:t>وم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: «</w:t>
      </w:r>
      <w:r>
        <w:rPr>
          <w:rtl w:val="true"/>
        </w:rPr>
        <w:t>الل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ب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خ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يَ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ح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ك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وف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ئ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ء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م</w:t>
      </w:r>
      <w:r>
        <w:rPr>
          <w:rtl w:val="true"/>
        </w:rPr>
        <w:t xml:space="preserve">. </w:t>
      </w:r>
      <w:r>
        <w:rPr>
          <w:rtl w:val="true"/>
        </w:rPr>
        <w:t>وَ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لي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آ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ِئ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َ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طهم</w:t>
      </w:r>
      <w:r>
        <w:rPr>
          <w:rtl w:val="true"/>
        </w:rPr>
        <w:t xml:space="preserve">, </w:t>
      </w:r>
      <w:r>
        <w:rPr>
          <w:rtl w:val="true"/>
        </w:rPr>
        <w:t>فتب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ئ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, </w:t>
      </w:r>
      <w:r>
        <w:rPr>
          <w:rtl w:val="true"/>
        </w:rPr>
        <w:t>نَك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بِ</w:t>
      </w:r>
      <w:r>
        <w:rPr>
          <w:rtl w:val="true"/>
        </w:rPr>
        <w:t xml:space="preserve">, </w:t>
      </w:r>
      <w:r>
        <w:rPr>
          <w:rtl w:val="true"/>
        </w:rPr>
        <w:t>فأ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َه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,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َ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غ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ق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ح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ي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ةَ</w:t>
      </w:r>
      <w:r>
        <w:rPr>
          <w:rtl w:val="true"/>
        </w:rPr>
        <w:t xml:space="preserve">, </w:t>
      </w:r>
      <w:r>
        <w:rPr>
          <w:rtl w:val="true"/>
        </w:rPr>
        <w:t>و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ف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ُوبِ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tl w:val="true"/>
        </w:rPr>
        <w:t xml:space="preserve">»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َ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 xml:space="preserve">,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كم</w:t>
      </w:r>
      <w:r>
        <w:rPr>
          <w:rtl w:val="true"/>
        </w:rPr>
        <w:t xml:space="preserve">, </w:t>
      </w:r>
      <w:r>
        <w:rPr>
          <w:rtl w:val="true"/>
        </w:rPr>
        <w:t>وحّ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اطمئ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وا</w:t>
      </w:r>
      <w:r>
        <w:rPr>
          <w:rtl w:val="true"/>
        </w:rPr>
        <w:t xml:space="preserve">,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هم</w:t>
      </w:r>
      <w:r>
        <w:rPr>
          <w:rtl w:val="true"/>
        </w:rPr>
        <w:t xml:space="preserve">,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ء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ئ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ُوصا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ِقُ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كُ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لْح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ُو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,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َاب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َ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,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. </w:t>
      </w:r>
      <w:r>
        <w:rPr>
          <w:rtl w:val="true"/>
        </w:rPr>
        <w:t>و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ام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tl w:val="true"/>
        </w:rPr>
        <w:t xml:space="preserve">.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 xml:space="preserve">. </w:t>
      </w:r>
      <w:r>
        <w:rPr>
          <w:rtl w:val="true"/>
        </w:rPr>
        <w:t>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,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,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,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ه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ا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ز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ف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tl w:val="true"/>
        </w:rPr>
        <w:t xml:space="preserve">,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tl w:val="true"/>
        </w:rPr>
        <w:t xml:space="preserve">, </w:t>
      </w:r>
      <w:r>
        <w:rPr>
          <w:rtl w:val="true"/>
        </w:rPr>
        <w:t>ف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</w:t>
      </w:r>
      <w:r>
        <w:rPr>
          <w:rtl w:val="true"/>
        </w:rPr>
        <w:t xml:space="preserve">. </w:t>
      </w:r>
      <w:r>
        <w:rPr>
          <w:rtl w:val="true"/>
        </w:rPr>
        <w:t>حِ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د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 xml:space="preserve">,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ه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ست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ست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أستاه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ارهم</w:t>
      </w:r>
      <w:r>
        <w:rPr>
          <w:rtl w:val="true"/>
        </w:rPr>
        <w:t xml:space="preserve">: </w:t>
      </w:r>
      <w:r>
        <w:rPr>
          <w:rtl w:val="true"/>
        </w:rPr>
        <w:t>أستاه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ت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ضَ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ه</w:t>
      </w:r>
      <w:r>
        <w:rPr>
          <w:rtl w:val="true"/>
        </w:rPr>
        <w:t xml:space="preserve">, </w:t>
      </w:r>
      <w:r>
        <w:rPr>
          <w:rtl w:val="true"/>
        </w:rPr>
        <w:t>ف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سَبَق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ضْر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ْب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ه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ولون</w:t>
      </w:r>
      <w:r>
        <w:rPr>
          <w:rtl w:val="true"/>
        </w:rPr>
        <w:t xml:space="preserve">»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ِ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ءُو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م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لاّ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لْعَب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رهم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كم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tl w:val="true"/>
        </w:rPr>
        <w:t xml:space="preserve">,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tl w:val="true"/>
        </w:rPr>
        <w:t xml:space="preserve">,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كَ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م</w:t>
      </w:r>
      <w:r>
        <w:rPr>
          <w:rtl w:val="true"/>
        </w:rPr>
        <w:t xml:space="preserve">,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أ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 xml:space="preserve">: </w:t>
      </w:r>
      <w:r>
        <w:rPr>
          <w:rtl w:val="true"/>
        </w:rPr>
        <w:t>كَد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tl w:val="true"/>
        </w:rPr>
        <w:t xml:space="preserve">: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ك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ُنُوِ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</w:t>
      </w:r>
      <w:r>
        <w:rPr>
          <w:rtl w:val="true"/>
        </w:rPr>
        <w:t xml:space="preserve">,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عَ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, </w:t>
      </w:r>
      <w:r>
        <w:rPr>
          <w:rtl w:val="true"/>
        </w:rPr>
        <w:t>ب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ك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َي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ع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فُس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tl w:val="true"/>
        </w:rPr>
        <w:t xml:space="preserve">,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tl w:val="true"/>
        </w:rPr>
        <w:t xml:space="preserve">,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ّ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كَ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هْلَك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رَق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غَ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,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بابت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,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كَدَأ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tl w:val="true"/>
        </w:rPr>
        <w:t xml:space="preserve">: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م</w:t>
      </w:r>
      <w:r>
        <w:rPr>
          <w:rtl w:val="true"/>
        </w:rPr>
        <w:t xml:space="preserve">, </w:t>
      </w:r>
      <w:r>
        <w:rPr>
          <w:rtl w:val="true"/>
        </w:rPr>
        <w:t>و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تص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هم</w:t>
      </w:r>
      <w:r>
        <w:rPr>
          <w:rtl w:val="true"/>
        </w:rPr>
        <w:t xml:space="preserve">. </w:t>
      </w:r>
      <w:r>
        <w:rPr>
          <w:rtl w:val="true"/>
        </w:rPr>
        <w:t>فأهْلَك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ِ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فة</w:t>
      </w:r>
      <w:r>
        <w:rPr>
          <w:rtl w:val="true"/>
        </w:rPr>
        <w:t xml:space="preserve">, </w:t>
      </w:r>
      <w:r>
        <w:rPr>
          <w:rtl w:val="true"/>
        </w:rPr>
        <w:t>و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ف</w:t>
      </w:r>
      <w:r>
        <w:rPr>
          <w:rtl w:val="true"/>
        </w:rPr>
        <w:t xml:space="preserve">, </w:t>
      </w:r>
      <w:r>
        <w:rPr>
          <w:rtl w:val="true"/>
        </w:rPr>
        <w:t>و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tl w:val="true"/>
        </w:rPr>
        <w:t xml:space="preserve">. </w:t>
      </w:r>
      <w:r>
        <w:rPr>
          <w:rtl w:val="true"/>
        </w:rPr>
        <w:t>وأغْ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tl w:val="true"/>
        </w:rPr>
        <w:t xml:space="preserve">.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يات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, </w:t>
      </w:r>
      <w:r>
        <w:rPr>
          <w:rtl w:val="true"/>
        </w:rPr>
        <w:t>وأذ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ب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tl w:val="true"/>
        </w:rPr>
        <w:t xml:space="preserve">,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هَدْ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ق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يقهم</w:t>
      </w:r>
      <w:r>
        <w:rPr>
          <w:rtl w:val="true"/>
        </w:rPr>
        <w:t xml:space="preserve">,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هم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قُ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فَ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سرهم</w:t>
      </w:r>
      <w:r>
        <w:rPr>
          <w:rtl w:val="true"/>
        </w:rPr>
        <w:t xml:space="preserve">,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tl w:val="true"/>
        </w:rPr>
        <w:t xml:space="preserve">. </w:t>
      </w:r>
      <w:r>
        <w:rPr>
          <w:rtl w:val="true"/>
        </w:rPr>
        <w:t>والتشريد</w:t>
      </w:r>
      <w:r>
        <w:rPr>
          <w:rtl w:val="true"/>
        </w:rPr>
        <w:t xml:space="preserve">: </w:t>
      </w:r>
      <w:r>
        <w:rPr>
          <w:rtl w:val="true"/>
        </w:rPr>
        <w:t>الت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ن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ُ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 xml:space="preserve">, </w:t>
      </w:r>
      <w:r>
        <w:rPr>
          <w:rtl w:val="true"/>
        </w:rPr>
        <w:t>ف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, </w:t>
      </w:r>
      <w:r>
        <w:rPr>
          <w:rtl w:val="true"/>
        </w:rPr>
        <w:t>خ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ب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ائ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tl w:val="true"/>
        </w:rPr>
        <w:t xml:space="preserve">. </w:t>
      </w:r>
      <w:r>
        <w:rPr>
          <w:rtl w:val="true"/>
        </w:rPr>
        <w:t>فانْب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ا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 xml:space="preserve">,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tl w:val="true"/>
        </w:rPr>
        <w:t xml:space="preserve">, </w:t>
      </w:r>
      <w:r>
        <w:rPr>
          <w:rtl w:val="true"/>
        </w:rPr>
        <w:t>ف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ا</w:t>
      </w:r>
      <w:r>
        <w:rPr>
          <w:rtl w:val="true"/>
        </w:rPr>
        <w:t xml:space="preserve">,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َ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ف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ح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انْب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مَهَ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نْب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َرَاء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هُ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ا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tl w:val="true"/>
        </w:rPr>
        <w:t xml:space="preserve">. </w:t>
      </w:r>
      <w:r>
        <w:rPr>
          <w:rtl w:val="true"/>
        </w:rPr>
        <w:t>و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ر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دّ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َاء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ْطِهِ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ْحَ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, </w:t>
      </w:r>
      <w:r>
        <w:rPr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هم</w:t>
      </w:r>
      <w:r>
        <w:rPr>
          <w:rtl w:val="true"/>
        </w:rPr>
        <w:t xml:space="preserve">» </w:t>
      </w:r>
      <w:r>
        <w:rPr>
          <w:rtl w:val="true"/>
        </w:rPr>
        <w:t>و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سبنّ</w:t>
      </w:r>
      <w:r>
        <w:rPr>
          <w:rtl w:val="true"/>
        </w:rPr>
        <w:t xml:space="preserve">»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ِ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سبنّ</w:t>
      </w:r>
      <w:r>
        <w:rPr>
          <w:rtl w:val="true"/>
        </w:rPr>
        <w:t xml:space="preserve">»,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هم</w:t>
      </w:r>
      <w:r>
        <w:rPr>
          <w:rtl w:val="true"/>
        </w:rPr>
        <w:t xml:space="preserve">»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سب</w:t>
      </w:r>
      <w:r>
        <w:rPr>
          <w:rtl w:val="true"/>
        </w:rPr>
        <w:t xml:space="preserve">»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tl w:val="true"/>
        </w:rPr>
        <w:t xml:space="preserve">,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tl w:val="true"/>
        </w:rPr>
        <w:t xml:space="preserve">, </w:t>
      </w:r>
      <w:r>
        <w:rPr>
          <w:rtl w:val="true"/>
        </w:rPr>
        <w:t>ف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سب</w:t>
      </w:r>
      <w:r>
        <w:rPr>
          <w:rtl w:val="true"/>
        </w:rPr>
        <w:t xml:space="preserve">»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 xml:space="preserve">: </w:t>
      </w:r>
      <w:r>
        <w:rPr>
          <w:rtl w:val="true"/>
        </w:rPr>
        <w:t>ظ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ن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ه</w:t>
      </w:r>
      <w:r>
        <w:rPr>
          <w:rtl w:val="true"/>
        </w:rPr>
        <w:t xml:space="preserve">,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ُونَ</w:t>
      </w:r>
      <w:r>
        <w:rPr>
          <w:rtl w:val="true"/>
        </w:rPr>
        <w:t xml:space="preserve">»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سبنّ</w:t>
      </w:r>
      <w:r>
        <w:rPr>
          <w:rtl w:val="true"/>
        </w:rPr>
        <w:t xml:space="preserve">»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م</w:t>
      </w:r>
      <w:r>
        <w:rPr>
          <w:rtl w:val="true"/>
        </w:rPr>
        <w:t xml:space="preserve">»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م</w:t>
      </w:r>
      <w:r>
        <w:rPr>
          <w:rtl w:val="true"/>
        </w:rPr>
        <w:t xml:space="preserve">»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أنهم</w:t>
      </w:r>
      <w:r>
        <w:rPr>
          <w:rtl w:val="true"/>
        </w:rPr>
        <w:t xml:space="preserve">»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ظ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ْثُو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َي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هِبابِعادِي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ذ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ائِلُ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ا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ئل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,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قوا</w:t>
      </w:r>
      <w:r>
        <w:rPr>
          <w:rtl w:val="true"/>
        </w:rPr>
        <w:t xml:space="preserve">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ابقين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سب</w:t>
      </w:r>
      <w:r>
        <w:rPr>
          <w:rtl w:val="true"/>
        </w:rPr>
        <w:t xml:space="preserve">»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و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يخوّف</w:t>
      </w:r>
      <w:r>
        <w:rPr>
          <w:rtl w:val="true"/>
        </w:rPr>
        <w:t xml:space="preserve">»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سبن</w:t>
      </w:r>
      <w:r>
        <w:rPr>
          <w:rtl w:val="true"/>
        </w:rPr>
        <w:t>» «</w:t>
      </w:r>
      <w:r>
        <w:rPr>
          <w:rtl w:val="true"/>
        </w:rPr>
        <w:t>س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ُونَ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م</w:t>
      </w:r>
      <w:r>
        <w:rPr>
          <w:rtl w:val="true"/>
        </w:rPr>
        <w:t xml:space="preserve">»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َبن</w:t>
      </w:r>
      <w:r>
        <w:rPr>
          <w:rtl w:val="true"/>
        </w:rPr>
        <w:t xml:space="preserve">»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ُمْ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ُونَ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, </w:t>
      </w:r>
      <w:r>
        <w:rPr>
          <w:rtl w:val="true"/>
        </w:rPr>
        <w:t>ففاتونا</w:t>
      </w:r>
      <w:r>
        <w:rPr>
          <w:rtl w:val="true"/>
        </w:rPr>
        <w:t xml:space="preserve">,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>: «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َ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زُونَ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أَعِ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ِ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tl w:val="true"/>
        </w:rPr>
        <w:t xml:space="preserve">.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خ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أعِ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ُ</w:t>
      </w:r>
      <w:r>
        <w:rPr>
          <w:rtl w:val="true"/>
        </w:rPr>
        <w:t xml:space="preserve">,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وّة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عِ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: </w:t>
      </w:r>
      <w:r>
        <w:rPr>
          <w:rtl w:val="true"/>
        </w:rPr>
        <w:t>وأعِ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ْيُ</w:t>
      </w:r>
      <w:r>
        <w:rPr>
          <w:rtl w:val="true"/>
        </w:rPr>
        <w:t xml:space="preserve">» </w:t>
      </w:r>
      <w:r>
        <w:rPr>
          <w:rtl w:val="true"/>
        </w:rPr>
        <w:t>ثَلاث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: </w:t>
      </w:r>
      <w:r>
        <w:rPr>
          <w:rtl w:val="true"/>
        </w:rPr>
        <w:t>وأعِ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ْيُ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ْيُ</w:t>
      </w:r>
      <w:r>
        <w:rPr>
          <w:rtl w:val="true"/>
        </w:rPr>
        <w:t xml:space="preserve">»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عِ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ْي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عِ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صون</w:t>
      </w:r>
      <w:r>
        <w:rPr>
          <w:rtl w:val="true"/>
        </w:rPr>
        <w:t xml:space="preserve">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نا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الَ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أعِ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تَ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تَ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كم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ر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ّبته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هِ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رَهّ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هْبُ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ّ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ُورِهِمُ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هَ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ظ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قَف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ْيُ</w:t>
      </w:r>
      <w:r>
        <w:rPr>
          <w:rtl w:val="true"/>
        </w:rPr>
        <w:t xml:space="preserve">»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: «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ْيُ</w:t>
      </w:r>
      <w:r>
        <w:rPr>
          <w:rtl w:val="true"/>
        </w:rPr>
        <w:t xml:space="preserve">»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ك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tl w:val="true"/>
        </w:rPr>
        <w:t xml:space="preserve">,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با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م</w:t>
      </w:r>
      <w:r>
        <w:rPr>
          <w:rtl w:val="true"/>
        </w:rPr>
        <w:t xml:space="preserve">», </w:t>
      </w:r>
      <w:r>
        <w:rPr>
          <w:rtl w:val="true"/>
        </w:rPr>
        <w:t>ف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هْبا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يد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لَم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ا</w:t>
      </w:r>
      <w:r>
        <w:rPr>
          <w:rtl w:val="true"/>
        </w:rPr>
        <w:t xml:space="preserve">, </w:t>
      </w:r>
      <w:r>
        <w:rPr>
          <w:rtl w:val="true"/>
        </w:rPr>
        <w:t>فا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 xml:space="preserve">.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عة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ا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ك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جن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آخرون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َجْن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ن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ق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َهُ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َ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ِ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جوانح</w:t>
      </w:r>
      <w:r>
        <w:rPr>
          <w:rtl w:val="true"/>
        </w:rPr>
        <w:t xml:space="preserve">: </w:t>
      </w:r>
      <w:r>
        <w:rPr>
          <w:rtl w:val="true"/>
        </w:rPr>
        <w:t>موائ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صلح</w:t>
      </w:r>
      <w:r>
        <w:rPr>
          <w:rtl w:val="true"/>
        </w:rPr>
        <w:t xml:space="preserve">. </w:t>
      </w:r>
      <w:r>
        <w:rPr>
          <w:rtl w:val="true"/>
        </w:rPr>
        <w:t>و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 xml:space="preserve">,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غِ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الح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tl w:val="true"/>
        </w:rPr>
        <w:t xml:space="preserve">,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 xml:space="preserve">: </w:t>
      </w:r>
      <w:r>
        <w:rPr>
          <w:rtl w:val="true"/>
        </w:rPr>
        <w:t>ف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ْم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جْن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ْم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ظ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, </w:t>
      </w:r>
      <w:r>
        <w:rPr>
          <w:rtl w:val="true"/>
        </w:rPr>
        <w:t>واس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تَوَك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ِي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, </w:t>
      </w:r>
      <w:r>
        <w:rPr>
          <w:rtl w:val="true"/>
        </w:rPr>
        <w:t>وي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, </w:t>
      </w:r>
      <w:r>
        <w:rPr>
          <w:rtl w:val="true"/>
        </w:rPr>
        <w:t>و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tl w:val="true"/>
        </w:rPr>
        <w:t xml:space="preserve">, </w:t>
      </w:r>
      <w:r>
        <w:rPr>
          <w:rtl w:val="true"/>
        </w:rPr>
        <w:t>وبمس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 xml:space="preserve">.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وبالم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يظ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دَع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أنص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أَ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ِ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ف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ا</w:t>
      </w:r>
      <w:r>
        <w:rPr>
          <w:rtl w:val="true"/>
        </w:rPr>
        <w:t xml:space="preserve">, </w:t>
      </w:r>
      <w:r>
        <w:rPr>
          <w:rtl w:val="true"/>
        </w:rPr>
        <w:t>و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ِ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, </w:t>
      </w:r>
      <w:r>
        <w:rPr>
          <w:rtl w:val="true"/>
        </w:rPr>
        <w:t>فائ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أ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ِ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ِ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أ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ِ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ِ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ف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</w:t>
      </w:r>
      <w:r>
        <w:rPr>
          <w:rtl w:val="true"/>
        </w:rPr>
        <w:t xml:space="preserve">: </w:t>
      </w:r>
      <w:r>
        <w:rPr>
          <w:rtl w:val="true"/>
        </w:rPr>
        <w:t>ب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ِبهِ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تح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ِبهِم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 xml:space="preserve">: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عرف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ِبهِ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ِب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</w:t>
      </w:r>
      <w:r>
        <w:rPr>
          <w:rtl w:val="true"/>
        </w:rPr>
        <w:t xml:space="preserve">,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نا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سْب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</w:t>
      </w:r>
      <w:r>
        <w:rPr>
          <w:rtl w:val="true"/>
        </w:rPr>
        <w:t xml:space="preserve">»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حَرّ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ِ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ي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وهم</w:t>
      </w:r>
      <w:r>
        <w:rPr>
          <w:rtl w:val="true"/>
        </w:rPr>
        <w:t xml:space="preserve">.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tl w:val="true"/>
        </w:rPr>
        <w:t xml:space="preserve">,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ح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ب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,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tl w:val="true"/>
        </w:rPr>
        <w:t xml:space="preserve">,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ّ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أ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ّب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tl w:val="true"/>
        </w:rPr>
        <w:t xml:space="preserve">,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, </w:t>
      </w:r>
      <w:r>
        <w:rPr>
          <w:rtl w:val="true"/>
        </w:rPr>
        <w:t>ف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ه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,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ءُ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ِ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قات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ّ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فضج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 xml:space="preserve">,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ن</w:t>
      </w:r>
      <w:r>
        <w:rPr>
          <w:rtl w:val="true"/>
        </w:rPr>
        <w:t xml:space="preserve">,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ين</w:t>
      </w:r>
      <w:r>
        <w:rPr>
          <w:rtl w:val="true"/>
        </w:rPr>
        <w:t xml:space="preserve">, </w:t>
      </w:r>
      <w:r>
        <w:rPr>
          <w:rtl w:val="true"/>
        </w:rPr>
        <w:t>و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ئ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نُقِ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ل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»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ً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tl w:val="true"/>
        </w:rPr>
        <w:t>: «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عْف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: </w:t>
      </w:r>
      <w:r>
        <w:rPr>
          <w:rtl w:val="true"/>
        </w:rPr>
        <w:t>وَ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>: «</w:t>
      </w:r>
      <w:r>
        <w:rPr>
          <w:rtl w:val="true"/>
        </w:rPr>
        <w:t>ضُعَفَاء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ء</w:t>
      </w:r>
      <w:r>
        <w:rPr>
          <w:rtl w:val="true"/>
        </w:rPr>
        <w:t xml:space="preserve">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ضُعفا</w:t>
      </w:r>
      <w:r>
        <w:rPr>
          <w:rtl w:val="true"/>
        </w:rPr>
        <w:t xml:space="preserve">»,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tl w:val="true"/>
        </w:rPr>
        <w:t xml:space="preserve">,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تا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ضُعَفَاء</w:t>
      </w:r>
      <w:r>
        <w:rPr>
          <w:rtl w:val="true"/>
        </w:rPr>
        <w:t xml:space="preserve">»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ّ</w:t>
      </w:r>
      <w:r>
        <w:rPr>
          <w:rtl w:val="true"/>
        </w:rPr>
        <w:t xml:space="preserve">.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حبس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أسور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حبوس</w:t>
      </w:r>
      <w:r>
        <w:rPr>
          <w:rtl w:val="true"/>
        </w:rPr>
        <w:t xml:space="preserve">, </w:t>
      </w:r>
      <w:r>
        <w:rPr>
          <w:rtl w:val="true"/>
        </w:rPr>
        <w:t>و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ي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ر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. </w:t>
      </w:r>
      <w:r>
        <w:rPr>
          <w:rtl w:val="true"/>
        </w:rPr>
        <w:t>تريدو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عْمها</w:t>
      </w:r>
      <w:r>
        <w:rPr>
          <w:rtl w:val="true"/>
        </w:rPr>
        <w:t xml:space="preserve">.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خ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tl w:val="true"/>
        </w:rPr>
        <w:t xml:space="preserve">.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tl w:val="true"/>
        </w:rPr>
        <w:t xml:space="preserve">,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tl w:val="true"/>
        </w:rPr>
        <w:t xml:space="preserve">: </w:t>
      </w: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َوْ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ْ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 xml:space="preserve">, </w:t>
      </w:r>
      <w:r>
        <w:rPr>
          <w:rtl w:val="true"/>
        </w:rPr>
        <w:t>فف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,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ثخان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اد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رَى؟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tl w:val="true"/>
        </w:rPr>
        <w:t xml:space="preserve">, </w:t>
      </w:r>
      <w:r>
        <w:rPr>
          <w:rtl w:val="true"/>
        </w:rPr>
        <w:t>است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ك</w:t>
      </w:r>
      <w:r>
        <w:rPr>
          <w:rtl w:val="true"/>
        </w:rPr>
        <w:t xml:space="preserve">, </w:t>
      </w:r>
      <w:r>
        <w:rPr>
          <w:rtl w:val="true"/>
        </w:rPr>
        <w:t>قد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ك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يأ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tl w:val="true"/>
        </w:rPr>
        <w:t xml:space="preserve">,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ي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tl w:val="true"/>
        </w:rPr>
        <w:t xml:space="preserve">,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tl w:val="true"/>
        </w:rPr>
        <w:t xml:space="preserve">: </w:t>
      </w:r>
      <w:r>
        <w:rPr>
          <w:rtl w:val="true"/>
        </w:rPr>
        <w:t>يَأْ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حَةَ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ل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َنِ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شَد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ا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ث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ادُ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مَث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يّارا</w:t>
      </w:r>
      <w:r>
        <w:rPr>
          <w:rtl w:val="true"/>
        </w:rPr>
        <w:t xml:space="preserve">, </w:t>
      </w:r>
      <w:r>
        <w:rPr>
          <w:rtl w:val="true"/>
        </w:rPr>
        <w:t>وَمَث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ح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ْمِس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يمَ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َةٌ</w:t>
      </w:r>
      <w:r>
        <w:rPr>
          <w:rtl w:val="true"/>
        </w:rPr>
        <w:t xml:space="preserve">,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فَلِت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ِ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ٍ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يّ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؟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رة</w:t>
      </w:r>
      <w:r>
        <w:rPr>
          <w:rtl w:val="true"/>
        </w:rPr>
        <w:t xml:space="preserve">,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ّابِ؟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وت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دها</w:t>
      </w:r>
      <w:r>
        <w:rPr>
          <w:rtl w:val="true"/>
        </w:rPr>
        <w:t xml:space="preserve">. </w:t>
      </w:r>
      <w:r>
        <w:rPr>
          <w:rtl w:val="true"/>
        </w:rPr>
        <w:t>فه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َح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ذ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َاءَ</w:t>
      </w:r>
      <w:r>
        <w:rPr>
          <w:rtl w:val="true"/>
        </w:rPr>
        <w:t xml:space="preserve">,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tl w:val="true"/>
        </w:rPr>
        <w:t xml:space="preserve">»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لّ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,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.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tl w:val="true"/>
        </w:rPr>
        <w:t xml:space="preserve">,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بان</w:t>
      </w:r>
      <w:r>
        <w:rPr>
          <w:rtl w:val="true"/>
        </w:rPr>
        <w:t xml:space="preserve">,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,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 xml:space="preserve">,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لمس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ائ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ء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tl w:val="true"/>
        </w:rPr>
        <w:t xml:space="preserve">,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أْكُلُها</w:t>
      </w:r>
      <w:r>
        <w:rPr>
          <w:rtl w:val="true"/>
        </w:rPr>
        <w:t xml:space="preserve">»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كُمْ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خْت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قْ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كُمْ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ونَ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مْ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ظ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ْتُمُوهُمْ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َيْتَم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شْه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دّتِهِمْ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,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ل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tl w:val="true"/>
        </w:rPr>
        <w:t xml:space="preserve">, </w:t>
      </w:r>
      <w:r>
        <w:rPr>
          <w:rtl w:val="true"/>
        </w:rPr>
        <w:t>ل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tl w:val="true"/>
        </w:rPr>
        <w:t xml:space="preserve">. </w:t>
      </w:r>
      <w:r>
        <w:rPr>
          <w:rtl w:val="true"/>
        </w:rPr>
        <w:t>لَمَس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نُص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ع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هُورا</w:t>
      </w:r>
      <w:r>
        <w:rPr>
          <w:rtl w:val="true"/>
        </w:rPr>
        <w:t xml:space="preserve">, </w:t>
      </w:r>
      <w:r>
        <w:rPr>
          <w:rtl w:val="true"/>
        </w:rPr>
        <w:t>وأُعْط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مِ</w:t>
      </w:r>
      <w:r>
        <w:rPr>
          <w:rtl w:val="true"/>
        </w:rPr>
        <w:t xml:space="preserve">, </w:t>
      </w:r>
      <w:r>
        <w:rPr>
          <w:rtl w:val="true"/>
        </w:rPr>
        <w:t>وأُحِ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ان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tl w:val="true"/>
        </w:rPr>
        <w:t xml:space="preserve">, </w:t>
      </w:r>
      <w:r>
        <w:rPr>
          <w:rtl w:val="true"/>
        </w:rPr>
        <w:t>وأُعْط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َةَ</w:t>
      </w:r>
      <w:r>
        <w:rPr>
          <w:rtl w:val="true"/>
        </w:rPr>
        <w:t xml:space="preserve">, 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ي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نم</w:t>
      </w:r>
      <w:r>
        <w:rPr>
          <w:rtl w:val="true"/>
        </w:rPr>
        <w:t xml:space="preserve">.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ّ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tl w:val="true"/>
        </w:rPr>
        <w:t xml:space="preserve">,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نائم</w:t>
      </w:r>
      <w:r>
        <w:rPr>
          <w:rtl w:val="true"/>
        </w:rPr>
        <w:t xml:space="preserve">,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كَ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اذٍ</w:t>
      </w:r>
      <w:r>
        <w:rPr>
          <w:rtl w:val="true"/>
        </w:rPr>
        <w:t xml:space="preserve">»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tl w:val="true"/>
        </w:rPr>
        <w:t xml:space="preserve">.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,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,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tl w:val="true"/>
        </w:rPr>
        <w:t xml:space="preserve">.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tl w:val="true"/>
        </w:rPr>
        <w:t xml:space="preserve">,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,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ي</w:t>
      </w:r>
      <w:r>
        <w:rPr>
          <w:rtl w:val="true"/>
        </w:rPr>
        <w:t xml:space="preserve">,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, </w:t>
      </w:r>
      <w:r>
        <w:rPr>
          <w:rtl w:val="true"/>
        </w:rPr>
        <w:t>فأ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tl w:val="true"/>
        </w:rPr>
        <w:t xml:space="preserve">,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رَ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ه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ثي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رَ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tl w:val="true"/>
        </w:rPr>
        <w:t xml:space="preserve">, </w:t>
      </w:r>
      <w:r>
        <w:rPr>
          <w:rtl w:val="true"/>
        </w:rPr>
        <w:t>ف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رَى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ي</w:t>
      </w:r>
      <w:r>
        <w:rPr>
          <w:rtl w:val="true"/>
        </w:rPr>
        <w:t xml:space="preserve">, </w:t>
      </w:r>
      <w:r>
        <w:rPr>
          <w:rtl w:val="true"/>
        </w:rPr>
        <w:t>آت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ننص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tl w:val="true"/>
        </w:rPr>
        <w:t xml:space="preserve">,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ؤ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رَ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,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ن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tl w:val="true"/>
        </w:rPr>
        <w:t xml:space="preserve">, </w:t>
      </w:r>
      <w:r>
        <w:rPr>
          <w:rtl w:val="true"/>
        </w:rPr>
        <w:t>بإظ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,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,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ن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نن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فَأَمْ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ك</w:t>
      </w:r>
      <w:r>
        <w:rPr>
          <w:rtl w:val="true"/>
        </w:rPr>
        <w:t xml:space="preserve">, </w:t>
      </w:r>
      <w:r>
        <w:rPr>
          <w:rtl w:val="true"/>
        </w:rPr>
        <w:t>ف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نَتَ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فق</w:t>
      </w:r>
      <w:r>
        <w:rPr>
          <w:rtl w:val="true"/>
        </w:rPr>
        <w:t xml:space="preserve">,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tl w:val="true"/>
        </w:rPr>
        <w:t xml:space="preserve">, </w:t>
      </w:r>
      <w:r>
        <w:rPr>
          <w:rtl w:val="true"/>
        </w:rPr>
        <w:t>و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اب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</w:t>
      </w:r>
      <w:r>
        <w:rPr>
          <w:rtl w:val="true"/>
        </w:rPr>
        <w:t xml:space="preserve">,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</w:t>
      </w:r>
      <w:r>
        <w:rPr>
          <w:rtl w:val="true"/>
        </w:rPr>
        <w:t xml:space="preserve">,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, </w:t>
      </w:r>
      <w:r>
        <w:rPr>
          <w:rtl w:val="true"/>
        </w:rPr>
        <w:t>ف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وّم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ذْرَكَ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ك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مِض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ان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ك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, </w:t>
      </w:r>
      <w:r>
        <w:rPr>
          <w:rtl w:val="true"/>
        </w:rPr>
        <w:t>ف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نَص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ج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يَ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َاج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صَر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ث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ه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م</w:t>
      </w:r>
      <w:r>
        <w:rPr>
          <w:rtl w:val="true"/>
        </w:rPr>
        <w:t xml:space="preserve">.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.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ك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أُولئ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ا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,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, </w:t>
      </w:r>
      <w:r>
        <w:rPr>
          <w:rtl w:val="true"/>
        </w:rPr>
        <w:t>ف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tl w:val="true"/>
        </w:rPr>
        <w:t xml:space="preserve">,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, </w:t>
      </w:r>
      <w:r>
        <w:rPr>
          <w:rtl w:val="true"/>
        </w:rPr>
        <w:t>وآ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و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tl w:val="true"/>
        </w:rPr>
        <w:t xml:space="preserve">,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tl w:val="true"/>
        </w:rPr>
        <w:t xml:space="preserve">.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 xml:space="preserve">,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rtl w:val="true"/>
        </w:rPr>
        <w:t>وَالمُؤ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ؤمِن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tl w:val="true"/>
        </w:rPr>
        <w:t xml:space="preserve">, </w:t>
      </w:r>
      <w:r>
        <w:rPr>
          <w:rtl w:val="true"/>
        </w:rPr>
        <w:t>و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اج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فأج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tl w:val="true"/>
        </w:rPr>
        <w:t xml:space="preserve">,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, </w:t>
      </w:r>
      <w:r>
        <w:rPr>
          <w:rtl w:val="true"/>
        </w:rPr>
        <w:t>ف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,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, </w:t>
      </w:r>
      <w:r>
        <w:rPr>
          <w:rtl w:val="true"/>
        </w:rPr>
        <w:t>وَ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ر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, </w:t>
      </w:r>
      <w:r>
        <w:rPr>
          <w:rtl w:val="true"/>
        </w:rPr>
        <w:t>فَ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ٌ</w:t>
      </w:r>
      <w:r>
        <w:rPr>
          <w:rtl w:val="true"/>
        </w:rPr>
        <w:t xml:space="preserve">.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,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يث</w:t>
      </w:r>
      <w:r>
        <w:rPr>
          <w:rtl w:val="true"/>
        </w:rPr>
        <w:t xml:space="preserve">, </w:t>
      </w:r>
      <w:r>
        <w:rPr>
          <w:rtl w:val="true"/>
        </w:rPr>
        <w:t>ف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ر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,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َ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ر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tl w:val="true"/>
        </w:rPr>
        <w:t xml:space="preserve">.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tl w:val="true"/>
        </w:rPr>
        <w:t xml:space="preserve">, </w:t>
      </w:r>
      <w:r>
        <w:rPr>
          <w:rtl w:val="true"/>
        </w:rPr>
        <w:t>ونص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tl w:val="true"/>
        </w:rPr>
        <w:t xml:space="preserve">,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,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هاج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تُق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tl w:val="true"/>
        </w:rPr>
        <w:t xml:space="preserve">, </w:t>
      </w:r>
      <w:r>
        <w:rPr>
          <w:rtl w:val="true"/>
        </w:rPr>
        <w:t>وتُؤ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اةَ</w:t>
      </w:r>
      <w:r>
        <w:rPr>
          <w:rtl w:val="true"/>
        </w:rPr>
        <w:t xml:space="preserve">, </w:t>
      </w:r>
      <w:r>
        <w:rPr>
          <w:rtl w:val="true"/>
        </w:rPr>
        <w:t>وتَ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تَ</w:t>
      </w:r>
      <w:r>
        <w:rPr>
          <w:rtl w:val="true"/>
        </w:rPr>
        <w:t xml:space="preserve">, </w:t>
      </w:r>
      <w:r>
        <w:rPr>
          <w:rtl w:val="true"/>
        </w:rPr>
        <w:t>وتَص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tl w:val="true"/>
        </w:rPr>
        <w:t xml:space="preserve">, </w:t>
      </w:r>
      <w:r>
        <w:rPr>
          <w:rtl w:val="true"/>
        </w:rPr>
        <w:t>وأ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ْبٌ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ر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هم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والأنصار</w:t>
      </w:r>
      <w:r>
        <w:rPr>
          <w:rtl w:val="true"/>
        </w:rPr>
        <w:t xml:space="preserve">, </w:t>
      </w:r>
      <w:r>
        <w:rPr>
          <w:rtl w:val="true"/>
        </w:rPr>
        <w:t>و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نْصَر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ْرُ</w:t>
      </w:r>
      <w:r>
        <w:rPr>
          <w:rtl w:val="true"/>
        </w:rPr>
        <w:t xml:space="preserve">. </w:t>
      </w:r>
      <w:r>
        <w:rPr>
          <w:rtl w:val="true"/>
        </w:rPr>
        <w:t>والرابعة</w:t>
      </w:r>
      <w:r>
        <w:rPr>
          <w:rtl w:val="true"/>
        </w:rPr>
        <w:t xml:space="preserve">: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tl w:val="true"/>
        </w:rPr>
        <w:t xml:space="preserve">,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ا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tl w:val="true"/>
        </w:rPr>
        <w:t xml:space="preserve">, </w:t>
      </w:r>
      <w:r>
        <w:rPr>
          <w:rtl w:val="true"/>
        </w:rPr>
        <w:t>و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نور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جِرُو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,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حا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ج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حِ</w:t>
      </w:r>
      <w:r>
        <w:rPr>
          <w:rtl w:val="true"/>
        </w:rPr>
        <w:t xml:space="preserve">»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َ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tl w:val="true"/>
        </w:rPr>
        <w:t xml:space="preserve">,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tl w:val="true"/>
        </w:rPr>
        <w:t xml:space="preserve">,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ب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نَص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.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ي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رُو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ج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وْ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,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,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متن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ّ</w:t>
      </w:r>
      <w:r>
        <w:rPr>
          <w:rtl w:val="true"/>
        </w:rPr>
        <w:t xml:space="preserve">,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tl w:val="true"/>
        </w:rPr>
        <w:t xml:space="preserve">,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جت</w:t>
      </w:r>
      <w:r>
        <w:rPr>
          <w:rtl w:val="true"/>
        </w:rPr>
        <w:t xml:space="preserve">,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ية</w:t>
      </w:r>
      <w:r>
        <w:rPr>
          <w:rtl w:val="true"/>
        </w:rPr>
        <w:t xml:space="preserve">, </w:t>
      </w:r>
      <w:r>
        <w:rPr>
          <w:rtl w:val="true"/>
        </w:rPr>
        <w:t>و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ك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وأ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توبة</w:t>
      </w:r>
    </w:p>
    <w:p>
      <w:pPr>
        <w:pStyle w:val="Heading"/>
        <w:jc w:val="center"/>
        <w:rPr/>
      </w:pPr>
      <w:r>
        <w:rPr>
          <w:rtl w:val="true"/>
        </w:rPr>
        <w:t>مدنية</w:t>
      </w:r>
    </w:p>
    <w:p>
      <w:pPr>
        <w:pStyle w:val="Subtitle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1</w:t>
      </w:r>
      <w:r>
        <w:rPr>
          <w:rFonts w:cs="Simplified Arabic"/>
          <w:color w:val="FF0000"/>
          <w:sz w:val="28"/>
          <w:sz w:val="28"/>
          <w:szCs w:val="36"/>
          <w:u w:val="single"/>
        </w:rPr>
        <w:t>،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بَرَآ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فَسِي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بَ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ْه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عْلَم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جِ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ذ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بي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يد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ض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عق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ق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ن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ّ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سِي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ُر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ُو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ّ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ِي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قْع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س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ؤ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ول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ذ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قض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سِي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ش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ِي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ز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دل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و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مك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ا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م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آ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آ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ض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ُو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َا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أمك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ا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سلخ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لي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آ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ض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قض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ِي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ّ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وّ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رّ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ِ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تِ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ِي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ا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قُص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اه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ت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ّق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قَ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تَ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ح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دو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رب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د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حِ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ْض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َ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اد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ُ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7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َ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تِ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خْرُ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ص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اءَة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ذ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م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ِنً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خ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ِر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ُ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ُ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ْيان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تِ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ض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أمو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ذ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لّغ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ك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حِ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ْض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ل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ائ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ق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ظا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ض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ذه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ن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رت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اء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َد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ِي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جِ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ذ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ي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ُوهُمْ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ض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ِي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ب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آ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با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ي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حا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جِ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جِ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ي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ا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ع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ور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أَذ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َ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عْلَم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جِ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ذ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ذ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ذ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ج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ح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ح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ج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ت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اف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>» «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ا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ت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ج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ط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ط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ُ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ُ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ه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ط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ك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؟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ش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د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ض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ُكُم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صَدَق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ُ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ط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ط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ض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ن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ط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ك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ب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فر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ش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م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ُ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ق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ئ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جِ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شّ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ج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جِ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ق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و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بَش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ت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قُص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َاه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تِمّ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ذ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ْب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قُص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تم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َاه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عين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د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تِ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ت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ِ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ِ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قُص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قُص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َاه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ا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قْت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تّ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ُذ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ْصُر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قْعُ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قَا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تَوُ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خَل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ل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ْ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لُوخ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وخ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نز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ظاه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خُذ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س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ْصُر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من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قْع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ص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ق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صُ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صْ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ق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َ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ّ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جّ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ر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ْ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ِبَاد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ارَ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ض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لغ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و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َ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خْو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ط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َ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ِي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حو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اء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ِي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ُذ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ْصُر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قْع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ج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ضي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ف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خَ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ْه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ُذ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ْصُر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قْع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ْ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صَد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</w:rPr>
        <w:t>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جَ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جِر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ا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ْلِغ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مَ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جرُ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م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لِغ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مَ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ُ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د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جارك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جِرْ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جِر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ا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جار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جِر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سمع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زّى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لِغ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مَ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ّث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لغ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سوخ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دَاء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خَن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شُ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ثا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ُو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سو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م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ذ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صر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قَا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ْتَقِي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ي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ّ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قَ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تَ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َ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َهْ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قَ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قَ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تَ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قَ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تَ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ي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قَ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تَ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ي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ي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و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ه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ُ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ضُون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أْب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كْثَ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بو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كيف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َبّرْتُمَ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و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فَ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ضْ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ثِيب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ُ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ق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ك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ف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جب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يك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سراف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يل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ا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ه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ُ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م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ا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يث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ه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ه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ُ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غ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ل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ر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ْس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ل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فُواقَط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رَا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ط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مْر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َيْشٍكإ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ق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أ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عام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نَ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ِ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ّهُمْو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ذِب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ذ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جم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م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8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ه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ُ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رْض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ط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ض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َأْ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ع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ح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ي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كْثَ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اشْتَر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َد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ه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شْت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صَ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ا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قُ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عْت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م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ُ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ْت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جا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د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قَا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تَوُ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خْو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ُ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ّ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خْو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نْ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خْوَا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زّ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خْو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8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ت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خْو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ك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قه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129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خْو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خْوَانك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{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كَث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مَان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طَع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اتِل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ئِم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ت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ت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دو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ا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طَع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ثل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ب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ت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اؤ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ّيت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ت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نْتَه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راج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نْت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تلو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ِر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ه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ق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يم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يما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من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م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ن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م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د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َ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كَث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م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م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إِخْرَا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َء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َخْشَو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شَو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ؤُ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َء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تَخْشَو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خاف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شَو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مِن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ْرَ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َء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َء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اتِلو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ْرَا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َاتِل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يْد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خْز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نْصُر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ش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َء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تَخْشَوْ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خاف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شَو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مِن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ات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ْرَ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َء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َء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اتِلو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ْرَا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يُذْه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ظ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ُعَذّب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ْدِي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ُخْز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ذ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ه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َنْصُر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ط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ل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َش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ب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ل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ه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ر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ش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و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ش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زا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ق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ش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ش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ش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و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ق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ذْه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ظ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ا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ع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ز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ص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بُتِ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ُف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م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ف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خذ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ذ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ح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ِ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تْرَك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هَ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خِذ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و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ذّب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ْدي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اض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ح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س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ّط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ِج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ر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ج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ِي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َخَ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ِ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تْرَكُوا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ِيَ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حي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ِ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خ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ح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تب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س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ْر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تَ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عْلَم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عْلَم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ِ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حص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ِي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ِ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حسبت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ُ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َا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اه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ِط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م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ا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اه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صر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يه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صابى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بى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ق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ا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و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اه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صر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صاب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بى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ِط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ط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ك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ت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ا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سا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سا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َا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ق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ت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و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ا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لح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عَث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حْمُ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ع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س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مّ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ا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س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1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َ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ِمَا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خ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ق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خ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ق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فت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ِما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تم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س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ك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راض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ت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قا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كِ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كْب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ِ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ج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ك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ر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دم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ظالم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ز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ِما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ك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ا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ت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اح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ِما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اي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ِما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اه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و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ت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اج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اه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ع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ح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س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ع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ئ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ز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وح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ح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مْر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ي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بُ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حَىوَلَكِ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ي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ى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دِ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2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اج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اهَ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ظ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ئ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قا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د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ا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أُولِئ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ائ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2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ُبَشّ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حْم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ق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س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و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ط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ضواني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ك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2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خِذ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َآ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خْوَا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ِي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حَب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يم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لع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ؤ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حَب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ا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ع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قا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ِما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ج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ُوَا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ت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ج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2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َاؤ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بْنَآؤ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خْو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زْوَاج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شِيرَ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مْوَ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تَرَفْتُمُو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ِجَ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ش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اد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سَاك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وْنَ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ِهَ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رَبّص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م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واج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ير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تَرَفْتُمُو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كتسبتم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ِ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شَو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ا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ا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ساك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وْ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نت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ض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ترَبّص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نظّ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م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رَبّص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م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ْوَ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تَرَفْتُم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ِج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ش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اد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خ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يع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ساك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وْ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ز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ْوَ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تَرَفْتَم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بتمو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2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ر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َاط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َي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جَبَت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ْرَ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غ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ضَا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ُ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ّيْت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دْب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ط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ت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َي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ِيّ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َ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رَهُبِحُن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اك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ْطال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جَبَت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ْرَ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وْ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غْل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لّةٍ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جَبَت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ْرَ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غ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ضَا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ُ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ح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ع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ّ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ْب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ت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زي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ر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اط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َي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ف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ل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ب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ِ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دْتَنِ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ا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ص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اجِر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ُ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ُكُم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شاه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ُجُو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انهزم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ئ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ر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صا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َنِ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لاّ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َدَ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ل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عَزّ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نْت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كَلّ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لاّ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ز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د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َلّمُ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ك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ص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دِ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دِ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َلَك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د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صَا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ِجْر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صَار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أنْص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يْبَت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قْب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ْسِ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جاوَ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ِيئِهِمْ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قَل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ب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اء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تَنْقَل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َوتكُم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ض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َدّقان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عْذُرَانِكُمْ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ظئ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ِ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تِيِ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لِيِ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َيْتُ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ِ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باء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ر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اط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َة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ج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ه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ُ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صَارُ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جَرَةِ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يِن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ُ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آخ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َرْ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ج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ُرَة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ك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يّ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ر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ف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ل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ن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ناد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تط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طِيس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نْهَز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ع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هَز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عْبَة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ك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ك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ْدَقُ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خْتا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ارِي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ِس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َ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ؤُ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ُ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لِمِ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ّر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رَا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ْو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حْس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طا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ُد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ف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ُعْطِ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ْ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صِي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ُعْطي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َ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ر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ع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ض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م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َف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رْف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ن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ر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جَل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نادى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ل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ب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د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ؤ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سْرِ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َسِ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فف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هاجِر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ل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ش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ب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بل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ه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ج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ِبْ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لِب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ْبْ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لِب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ث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ن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لق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كَ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ّ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ِين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ُ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هَ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َي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جَبَت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ْرَت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غ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د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ش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ش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ث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رْج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ُجُو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صر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ر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ا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ض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لق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هز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اف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2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َز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ِين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ُ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ُ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وْل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ا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إنز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مأن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ُ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ع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فْ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ه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2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ف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اخ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ب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2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ر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َ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ْنِ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تس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جَ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نا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ُ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جُس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ر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خ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َ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َ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ر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َ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فح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ف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توضأ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يُو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ق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اهُ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ِيل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ق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ر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ّ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يْ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ّ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رّ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اغِ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د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ز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ي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غ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ي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تّج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ُ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>,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عام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تا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اء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ج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ف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ع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ب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عا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جز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ِي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قِ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ص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ي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يع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ط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غ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أخذ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غ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ْج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ُتْقَطَع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تهلِ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ذهب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غِر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وّ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وّ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ْ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2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َات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رّ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ِي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ط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ِزْ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غ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رّ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ِين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لَ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جَ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َدٍ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ْن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دَك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ج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ُ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زْ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جز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عْ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ِلْس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غ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هو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غ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رّ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ِين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زْ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غ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زْ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غ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زْ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غ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ه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عط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:</w:t>
      </w:r>
      <w:r>
        <w:rPr>
          <w:rFonts w:cs="Simplified Arabic"/>
          <w:color w:val="000080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szCs w:val="28"/>
        </w:rPr>
        <w:t>3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ز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سِي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َاه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تَ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ف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ز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ا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ز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ح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ِياء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ب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ز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سِي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فَك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ز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هو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ِدُ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ز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ء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عم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س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س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ق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ف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ص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ب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ع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ع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ر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ر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ا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فو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رض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ق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ز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ّ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زير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ز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زير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و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زير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ريك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تَجِدَ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َمِ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ّاوبالقَن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دْعَ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كَرا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طَي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َم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ب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ز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زي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ز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ق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صَا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ِي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َاه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ز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ت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ضَاه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شبه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ضَاه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ضَاه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ه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ضَاه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ه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ضَاه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ز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ضَاه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ضَاهِئ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م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قي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اه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ه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اه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هأ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ن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َ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َ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قت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َ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لم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ت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ت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ا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يد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ق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َ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ت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رّا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ت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ح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خْد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ص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ف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د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3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اتّخَذ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ْبَ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َ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بَ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َسِي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ِر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عْبُد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ـَ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ـ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ْح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ب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ب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حِب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ت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بْ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ب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ّ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اء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ع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ح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ته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بُدُونَ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حِلّو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ث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ُقِ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طر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ب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رّم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ُحَرّمُون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ُحِ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ُحِلّونَهُ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تِ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ادَتُ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صَدَقْت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سْتَحِلّون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ُحَرّ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حَرّمُون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9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تحل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رّمو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ذ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وبي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ا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بد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ز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اع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تمر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نص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ب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با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ُهْبا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َسِي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هب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عْب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ه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ست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بو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ُبْح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نز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ه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ت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3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يُرِي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ْفِئ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أْب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ِ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هب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ْفِئ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ط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َأ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ِ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ح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ذّ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رِي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ْفِئ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ْوَاه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يد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3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س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هُد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ح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كر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ِيُ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ظْهِ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3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ْب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رّهْب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أْك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و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بَاط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صُ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فِ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فِقُون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َشّر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أْك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رّ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ت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َصُد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م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ْب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رّهْب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أْك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ب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فِ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َشّر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ْب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رّهْب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أْك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فِ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َشّر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ه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ف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فو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ف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ف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ف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ب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كن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دّ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فْر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ض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ب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ّهَ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ِضّة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خذ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خ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س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كِ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قَلْ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اكِ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زَوْ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خذ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د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خذ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ِس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كِ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َلْ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اكِ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زَوْ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ف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ز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َيّ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ز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َيّتان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ش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ز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َيّ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ز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َيّتان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د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ت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د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تخذ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َعَ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تّخِ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س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كِ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قَلْ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اكِ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زَوْج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َانِ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ح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ن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ر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س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ت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ت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َ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ك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َائ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ْ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بْه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َهْ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قْدَا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مْس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ُ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ِ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قَ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َؤ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ْفَافِ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ح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تَعَض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ْوَاهِ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ر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رَ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ه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ن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طَح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ُرُونِ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تَطَؤ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ظْلاَفِه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ظ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ن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ناز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ا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َشّر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نَز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ذَو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نز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يض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ت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ْعَ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ِلَهُمقِر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ت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ْ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نُوز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ت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ا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بذ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أ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ّة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ش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ن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بذ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ب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و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وز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عا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عِنْد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أْي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تَلِف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ض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)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ْ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ب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ع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ْ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ا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نُونَا</w:t>
      </w:r>
      <w:r>
        <w:rPr>
          <w:rFonts w:cs="Simplified Arabic"/>
          <w:szCs w:val="28"/>
          <w:rtl w:val="true"/>
        </w:rPr>
        <w:t>()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عاصي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جَا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ْ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قَض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ليهما</w:t>
      </w:r>
      <w:r>
        <w:rPr>
          <w:rFonts w:cs="Simplified Arabic"/>
          <w:szCs w:val="28"/>
          <w:rtl w:val="true"/>
        </w:rPr>
        <w:t>»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3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م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ُكْ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َاه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ُن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ُهُو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نَز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ذُو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ش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ح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ك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ُك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ِاه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نوز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ز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و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نَز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و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ذُو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ن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ط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نز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اه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ت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اف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َضْ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غ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دي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زل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ءو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ب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ه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ذ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ه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نْ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ث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جَ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ْر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بِيبَتا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تْبَع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نْز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ك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ْبَع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لْقِ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قْضِم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ْب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سَدِ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ح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3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بَ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ُ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ي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ت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آ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َاتِ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آ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عْلَم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ُ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ّ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ج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لي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حرّ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ا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رو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د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هَيْئ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ُم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ّل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ض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ا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عْب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عْد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ج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حَرّم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د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هَيْئ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ُم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َلاَث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وَالِي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ج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ض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ا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عْبَا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د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هَيْئ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سّ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ُم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َلاَث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وَالِياث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عْد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جّ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مُحَرّم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رَج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ض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ا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عْبَا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ح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د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هَيْئ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وَالِيات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عْد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جّ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مُحَرّم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رَج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ا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عْبَا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ُ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ثَلاث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وَالِيَات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عْد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جّ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ُحَرّم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رَج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َعْبَا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د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هَيْئ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ُم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َلاث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وَالِيَ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عْد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ِجّ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مُحَرّم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رَج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ض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ما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عْبَا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ُ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ج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يّم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ي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تق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ي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ك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ع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ُ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ي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ا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ظ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ْر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ّم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رمته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ّم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رمته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ْبَح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َاتِهاسَبْ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لُوفاتِ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لوفات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ك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ف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ر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فِظ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ّل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ُسْط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فِظ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دي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ُ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ي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ظْ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َاتِ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ؤ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ر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َ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َاتِ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َ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َ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كاف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ع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ق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ق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ع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ص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ُ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3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َ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لّ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حَرّم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يُوَاطِئ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حِل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َ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م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ُس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سأ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ج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ل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ي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دث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ض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إ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ذ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هم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حِلّ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حِلّ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رّ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ِيُوَاطِئ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وا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ل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ْحِ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ي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ِر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ذ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ي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نا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ْح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َافِري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ى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ُو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نس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وجي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ك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ط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غ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غتن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يب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ئ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وَاطِئ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ط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ظم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ز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رّ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رّ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فر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ما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ما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ج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ع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مض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وّ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مض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ّ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د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هَيْئ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د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هَيْئ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ى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ست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لَمّ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نس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ن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ّ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أ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ره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َم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ْ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لَمّسْ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ِيَاد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زد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وَاطِئ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ط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ط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وَاطِئ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شبه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ه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3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ّاق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َضِي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َا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زا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فِ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ثّاق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اق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ك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ثّاقلت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غ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ّار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جي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ا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ِراعَذ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ذا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ا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بَل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ع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اق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َضِي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رض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ظ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ن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تَا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ت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ّ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ّاق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رِف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ش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ّاق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ُرِف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شت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ضيّ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شغ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َق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ف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سْتَبْد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ُرّ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ذّ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َسْتَبْد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ت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ن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يب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ُر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لا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ثا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خَ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غ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جْز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ا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ع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ض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ي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3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ّاق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َضِي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َا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زا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ف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فِ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ثّاق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اق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ك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ثّاقلت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غ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ّار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جي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ا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ِراعَذ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ذا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ا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بَل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ع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اق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َضِي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رض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ظ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ن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تَا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ت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ّ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ّاق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رِف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ش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ّاق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ُرِف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شت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ضيّ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شغ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َق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ف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سْتَبْد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ُرّ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ذّ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َسْتَبْد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ت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ن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يب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ُر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لا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ثا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خَلّ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غ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جْز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ا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ع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ض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ِي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4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صُ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ْرَج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ا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صَاحِ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ز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ِين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يّ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جُنُو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ْ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ُل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ظه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ا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صر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ن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ا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صَاحِ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ز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ز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ِرُ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ه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صُ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صُ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صُ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ه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سط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ءُوسِن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ك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الِثَهُم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صَاحِ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ز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َ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ِين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ّ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جُنُو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م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ل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أن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ّد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جُنُو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وّ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ّ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ط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ْل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ح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غالية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ل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ئ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4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انْف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َ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اهِ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مْوَا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ّ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ّ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خوخ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ُبا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و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ا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ه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ِ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ت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خ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خ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ه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ا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مّ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ه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ا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ب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هو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وخ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و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ا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ج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م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ذ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بق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غ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شا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غ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ر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ِشَا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شا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شَا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شَا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ِشَا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شا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كب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الا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ْ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كون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ران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و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ت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ك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قي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ق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ِق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ر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َاط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رّ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ط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َاهَ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ْوَالِك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ْلَ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فق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ص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ل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4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فَ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صِ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تّبَع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ُ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ق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طَع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خَرَج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ْل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أذن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ز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َرَ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َفَ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ِ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وض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تّبع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هض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طَع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خَرَج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أذ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ُهْل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ج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رث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سب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س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ط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ا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4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عَف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ذِ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اذِ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ف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ف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عد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ف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أذَن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َع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ْ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ثن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ف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ف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أذَن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َع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ْ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ّ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ف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4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أْذِن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َاهِ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ئذ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ا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ذ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ُتّ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أذِن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ه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أْذِنُو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4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أْذِن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رْتَا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يْ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رَدّ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رْتا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ش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يْبه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ردّدو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ي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دد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أذِن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يْ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رَدّ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4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َا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ُرُو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َد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بِعَاث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ثَبّط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عُ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اع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أذ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َءَعَ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ع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تأ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بت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بِعاث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ثَبّط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ث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ع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ب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ا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ش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ثب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س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4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د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وْضَ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غُون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ِت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ا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د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ط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أَوْض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أس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ائ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ك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وْضُو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ضِع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ت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ذَعْأخُ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َع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رَاص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ف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خَلّل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ذَف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بْغُون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غ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ط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ز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تثبي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غ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غ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غ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ء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غ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ب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غ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كمت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أَوْض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غُون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أَوْض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أ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أَوْض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غُون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طئو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ظ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أَوْض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س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بْغُون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طئو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أَوْض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س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غُون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اد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ُسّ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زِ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أَوْض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غُون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ا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يث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ا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اديث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يو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ا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دّ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ا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وّ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ا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ثب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فس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ا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س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ثبي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بلغ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يث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ّا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كَذ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ته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ا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4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لَ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َغَوُ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ِت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ل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ُم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رِ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ح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تم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ر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خ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صح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قَل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ج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خ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َت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ِ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ه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ه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ل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ُور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ذ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َمّ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يا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ل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نقاع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ذ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هي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حِب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ل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أ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ز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كم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نق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تَغ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4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ذ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ِتْ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قَط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حِيط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ق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ت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ا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غْ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ن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ْف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ِ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وم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غُز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ن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ْفَر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ت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ي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لا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ْفَرِ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ن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ذِ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ِنّي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نَغْز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فان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ت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ض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ق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حِيط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دُ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مَة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خْل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دُ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ْيَ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ع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ر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رٍ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ج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تْ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قَ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ْذ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ت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قَط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حِيط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ط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ح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ك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ل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5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ِب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ُؤ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ِب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ِي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ذ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ر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َوَل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ل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ي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َ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ر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ت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ت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ِب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ُؤ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سؤ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ذر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ِب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ُؤ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ء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5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ِيبَ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لا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تَوَك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دّ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ِيب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ا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تَوَك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ك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5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بّ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َرَبّص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ِيب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يْدِي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رَبّص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تَرَبّ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ّ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بتن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ر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ل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ت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تَرَبّص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رَبّ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ت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بّ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ز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ز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بّ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ز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ؤ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يُقْت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ل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ؤت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ظه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بّ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سْن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رَبّص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ِيب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ْدِي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5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ِ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وْ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ْ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َقَب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ق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قَب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ر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فِ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وْ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ِيِ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ِ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ُومَةلَد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لِ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َلّت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فِ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وْ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َقَب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ّ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ِ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وْ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ر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َقَب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5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ْ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َقَا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سَا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رِ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سَا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ثاق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ِ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5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جِب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و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اَ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عَذّ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زْه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خ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جِب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عَذّ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عَذّ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عَذّ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ز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زْه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مو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ه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َهِقَت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هَقَ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زْهَق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هِقَت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زْه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ُ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ه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ْه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هُوق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د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ه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5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رَ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ط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ّ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ك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رَ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أ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5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جَ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َا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خ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وَلّ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ج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صَ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َا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حد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غ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خ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رَ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خلاً</w:t>
      </w:r>
      <w:r>
        <w:rPr>
          <w:rFonts w:cs="Simplified Arabic"/>
          <w:szCs w:val="28"/>
          <w:rtl w:val="true"/>
        </w:rPr>
        <w:t xml:space="preserve">»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ّ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د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َح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ما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مائهِمُ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ا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مَدو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ا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ي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ائر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ج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ارَات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ج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ج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غار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خ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ّخ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ج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ا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خ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ج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ز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َا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ه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ج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ا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خ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ج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ا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خ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ر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ف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ج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ر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ير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خ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ْج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ا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ّخ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ج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ص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َا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ا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ّ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مَح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5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ْط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ط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خَط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ي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َلْمُزُ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ص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َز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َ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ب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َ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َق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مْزِي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صْر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ِل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زِ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)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ِي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ب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كاشَرَةً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ِي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ئ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مَزَهْ</w:t>
      </w:r>
      <w:r>
        <w:rPr>
          <w:rFonts w:cs="Simplified Arabic"/>
          <w:szCs w:val="28"/>
          <w:rtl w:val="true"/>
        </w:rPr>
        <w:t>()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ْ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بو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رُوزُ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ز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أ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را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ي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ي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حْ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ْباه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با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رَ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او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اقِيَ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تُلُو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تُلُو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تُلُوهُمْ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ْط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نَعْكُم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زِنٌ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طع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ي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يْ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دِلْ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د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َح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ق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ِيا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يامِ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مْرُ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رُ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مِيّ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ذَذ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صَاف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رْ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دّم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آيَ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و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د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دْ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ضْ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َرْدَر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خْرُ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ْ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ُط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ط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خَط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ُقَرَاء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5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ُ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ْب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ؤْتِي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غ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مز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ْب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ف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َيُؤْت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عط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ئ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غ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غ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6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فُقَر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َسَ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عَام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ؤَلّف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غَار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ِيض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ا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ّوا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ر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عف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أ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ا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ا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ح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ا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اجر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083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ز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سْ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خْ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سْ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خل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حَارَ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ذ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ذ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أ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ك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ق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ضُرِ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ل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َسْكَ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ك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أ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تذ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ِسْك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ُد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قْ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قْمَت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ّمْ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ّمْرَتا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ْك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َعَفّ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رَء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أل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ْحاف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ِسْك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تَعَفّف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نتز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قر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أ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ْحاف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ق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ْص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طِي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ْ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سَب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ِ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عَفّ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رِف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ِيم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أ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ْحاف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عام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عا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ع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عام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ب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عام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ط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عْط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عام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اه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ن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عام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ز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ّ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تألّ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صلا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ي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ظ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ُؤَلّف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ا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ؤ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وي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ّ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ّ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ب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ي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ّ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ُؤَلّ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ّ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ُؤَلّ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ُؤَلّ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ان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ّ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ُؤَلّ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تصلا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عطائه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ي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ت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تب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ت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م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كاتب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كاتَب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تب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تب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ت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ار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د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غارِمينَ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د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ارم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م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ار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ّ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ار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غار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د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ار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د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ذ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خَمْسَة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ر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ال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ُد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هْد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ثَلاثَة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ُصُد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هْد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ب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ر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ض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تْ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يدا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كْتَه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داتِ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ج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ط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1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ق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ج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رِيض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و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ط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لاث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ف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ب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َساكِين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وَ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َساك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َساكِينِ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ن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6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ِن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ِ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يب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دّ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ب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قِن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ذَن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َذَ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غَن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ُرآن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لْ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َلّ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دَدَنْ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م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َذَن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ذ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ُ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ذ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دّ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ي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ك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مُؤْمِن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ذ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دّق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ذ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دّق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ّق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د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عْج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دف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ر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ب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حْ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حْ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رحم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ذن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رَحْمَة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بتأو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ذ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ق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ب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ث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ّ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6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رْض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ض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ض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ال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طاب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بت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ض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ط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قر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ي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رْضُو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يار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راف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رْض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ض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6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اد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ِزْي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ض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ال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وئ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ال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ق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ِزْي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ب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علم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ّ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ت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6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َحْذ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نَا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َز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َبّئ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هْزِء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رِ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ذ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هزء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هدّ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ع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رِ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ذَ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ذ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ا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َز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رِ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ذ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ح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ضح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6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َئ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أَل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قُول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خُو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لْع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ي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هْزِ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قول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هزء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ّ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غ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ذ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ب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خبر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ن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خُو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لْع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هْزِ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خبر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ن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ل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هْزِء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تَذ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َانِ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قُول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خُو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لْعَبُ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ْر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قشع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َج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قُول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خُو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لْعَبُ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ون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حْب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ؤ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كْب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ُ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قُول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خُو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لْع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كْ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ؤ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َر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ُ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َ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حلف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لع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غ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كذ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جب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هْزِءُونَ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جْر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ف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خُو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لْع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دّ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6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تَذ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مَان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ع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آئِف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عَذّ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آئِ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ْر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تَذ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لع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َان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ر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عَذّ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ئ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ك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ع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هز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ل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ن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عَذّ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ْر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تس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6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الْمُنَا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نَافِق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م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ُن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ْب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د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نَ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نا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نافِق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أ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نه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قْب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ي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م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ّف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م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قْب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س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قْب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َ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س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قْب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ب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نَسِي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ظه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س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ط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ر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6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نَ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نَافِ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ْ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ن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ق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ن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نافِ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ن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ه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ك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ْ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َعَن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ح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6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ك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و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و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وْلا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ْتَمْتَ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لاق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ْتَمْت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لاَق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مْت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لاَق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ُض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ض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ِط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م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اس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ل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هزء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ج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ش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ْتَمْت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َلاق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مت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ق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ن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خلا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ض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ض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ض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تَأْخُذ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ِرَ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ِرَاع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شِب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ِبْر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ب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ح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دَخَلْتُمُوه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قر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َل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تَمْت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لاق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تَمْت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لاق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مْت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لاق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ُض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ه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تب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خلتموه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تَتّبِع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ن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ب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شِبْر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ذِرَ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ِرَاع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ب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دَخَلْتُمُو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مَهُ؟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ْتَمْت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لاق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دي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حِذْ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حْدِ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َث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سْتَمْت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لاق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تَمْتَع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لاق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مْت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لاق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ُض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ِط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ل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ب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ره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ُولَئ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س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ب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خل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7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ثَم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ِأَصْ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دْي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ؤْتَفِك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بَيّ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ظْلِ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ؤ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ذي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ذ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وفا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ن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ود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روذ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ق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هز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ن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مُؤْتَفِك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مُؤْتَفِك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ؤتف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ؤتفك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ؤتفِك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و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ف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ي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َيّنات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ن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ظْلِ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ر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ق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خ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ذّب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طِي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رْحَ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ا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أْم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ُقي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ؤ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ُؤْ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ُطي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ت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ت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رْحَم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نق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نا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اَ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اب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زِي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اط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قِي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7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ؤْم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ه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سَاك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ضْو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ْب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نْه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ج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ساك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طيبه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ساك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أ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َص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ؤْلُؤ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قُوت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رَاء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مُرّ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ضْرَاء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ساك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َص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ؤْلُؤَة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ص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قُوت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رَاء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بَرْجَد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ضْرَاء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َا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ن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َاش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ي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ِدَ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عام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ِي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عْط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و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دَا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مَع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ك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ش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ضِي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ْمِهِتُضَا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جِ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َن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نش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وّلو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ك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ق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مْح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ثْبِت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ز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انِ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ه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ط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شَر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َنُ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كُ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َ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ّبِي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صّدّيق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ّهَدَاء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ُو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ك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َذَك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الِثَة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َدْ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ُ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ط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شَر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كَنُ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بي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صدّي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شه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ُو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ك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عَ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ريان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بْطَ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ط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طْ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طْ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ان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عم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ط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طْ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طْ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طْ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بَر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ي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بَر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ش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ت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ِضْو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ب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قُول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بّ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عْد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ِيتُمْ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قُول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َيْت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ق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ْض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ْض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ضْوَ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خَ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ه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ظم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ظم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يع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كرم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ض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ُ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7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ه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ُنَ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غْلُظ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أ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فق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ه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نَ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لس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ق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كفه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نَ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غْلُظ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ه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نَ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ه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نَ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غْلُظ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ه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نَ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ُنَاف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غْلُظ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ائ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غْلُظ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ش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ه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أْو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سا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أو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7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سْلاَ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م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م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غْنَ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ُل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خبر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ؤ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يئ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لاَ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َ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لاَ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بر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ؤ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ُل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ْعَبُ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لاَم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م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َ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َال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أْت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س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يْن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طَان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َلّم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َلا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تُم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ْحَابُك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ت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ا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و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ع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خْرِج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َ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َل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ْلاَمِ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َ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َ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َال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َم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ع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خْرِج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َ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َل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غ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غ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ق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ْن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ب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ص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نق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ش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ف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ُو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7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7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صّدّق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ن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فَلَ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خ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وَل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عْر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فَأَعْقَ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فَ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قَ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ْلَ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ز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صّدّق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خر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َن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نعمل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ف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د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ْرِ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أعْقَب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ق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قَ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ل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رّ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به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قَ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ه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آ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دّ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بت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كْذِب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َ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ه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ه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ز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يح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عْلَب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َلِي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َ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كْر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َيْب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ِيقُ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ُ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ِ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ب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ض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ارَت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ز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طي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لّه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زُق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عْلَب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لاً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ن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ط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عْلَبَةُ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ْ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عْلَ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ْ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عْلَ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ْ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عْلَبَة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ة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ُ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ُ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اتِهمَ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م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ر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ّدّق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ن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َع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ْ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تَ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ُ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َرْ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ِعْنِي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ض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ُ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ض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ُ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َ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ؤدّي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خ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ذ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تفرّ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يش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ض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ر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ح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كَفّ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ك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ؤتم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و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وج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ص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وج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ثَلا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افِ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َ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َع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لِم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ّ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ب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ؤتُ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لَف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ش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ش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دّق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دّق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صدّق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عْقَب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فَ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قَو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لَ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ذِب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ب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كْذِب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ؤت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صدّق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ن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زز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ظَ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خل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خيا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تم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ذِب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ثَلا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افِ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َع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لِم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ّ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ب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لَف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ؤتُ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اض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لك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وّ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ث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ج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ِ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ل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ّث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ذَ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ن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ف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ذب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ت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ن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لف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حاب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فْي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ذ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خْرُ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كْتُم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خ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كْتُم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خ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ز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ثَلا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َع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لِ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افِقٌ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ّ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ب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لَف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ؤتُ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ِ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ه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ّجته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ك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و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ُ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ه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ر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جْو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ا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يُوبِ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78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ر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ج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ا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ُي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سْ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خ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ظه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نَجْو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ج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ا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ي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ا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ي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م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وّ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طع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لم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نتقص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يَسْ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خ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م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َق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سَك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َيْت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و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َ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اء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آ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ز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ب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س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ن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سْ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خ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ا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ماط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تَصَد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عَ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ث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ض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ا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َيْت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َ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سَكْت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ص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دّ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لّ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ِك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سَك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سْ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خ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ّوّ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ل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ز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فر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ضاح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ْدَ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2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ق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لّ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ق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نْثُر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َة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س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ت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صَ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َدَ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صَ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َدَ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يامَة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ما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نْه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ِس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ا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ئ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سَكْت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ا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ئ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سَكْت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سْ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ُور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سَكْت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د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آ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مِز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َق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سْخ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خ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طّوّ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تطوّ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دغ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ّوّ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وّ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ط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ُ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َج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وجدت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ُه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ْجَه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ُه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جَه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يش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8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ف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ء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ُ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أَزِيد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ِسْتِغْ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َ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تَغْفَر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ح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خْرِج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َ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ذَل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أَزِيد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ْع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وَ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َر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ُول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ب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تَغْف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بْع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أل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ِق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سأز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غْفارَةً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ض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ك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ُ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طانٍ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ِق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أسْتَغْفِ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بْعِين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سْم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خّ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وَ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سْتَغْفِر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َع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وَ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ِر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ِق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ّر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أَزِيد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َ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َر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,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أَزِيد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وَ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َر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8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ر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خَلّ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قْعَ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رِه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َاهِ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فِ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جل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ع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ِ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َ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مق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ى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ِل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ب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لا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أنمَابَس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وَاط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ِير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َرِ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اه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ُ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فُسِ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صر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ع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َفْ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يث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ُح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ا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د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ر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خَلّ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قْعَدِ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ا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8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لْيَضْحَك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بْك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آ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ضح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ر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بْ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ضح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ث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ْيَبْ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بْ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بْ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ضح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ب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مَتّ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ث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ضح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ْيَبْ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َز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ْيَبْ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ضَحِك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بَك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ْنِ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ي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ث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ْيَبْ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بْ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ع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ْيَبْ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ْيَضْح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يَبْ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ْح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و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8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جَع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آئِف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ْتَأْذَن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خُرُو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رُج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َات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ِي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قُع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قْعُ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ال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أذن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رُ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ضِيُت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ُع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ْع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ق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رو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در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َلّف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ذ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ُ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هاج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صَا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ّ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ءُو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ْع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في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ْع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لف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ي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ا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لف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فات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ا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ْعُ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َلُ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بُ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ل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8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َ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ر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وّ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ط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َغ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آذِنُونِ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ّر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ّر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ز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ب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و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قاش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ُ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حوّ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د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سم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خّ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ّ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يّ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ْتَرْت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د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ط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ف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أت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هْلَك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ِ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ؤنب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مِيص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ءَرْج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ْ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هْلَك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ُود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ؤنب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ر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8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ْجِب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و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وْلاَد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زْه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ذّ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م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ك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يب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تَزْه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ب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ب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زْه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8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ِ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اهِ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أْذَ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اع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اه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غ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ْتَأْذَ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أ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ض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ْتَأْذَ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غني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اه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أْذَ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8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رَ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وَال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طُب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تأذ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وتهن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طُب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ع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عظ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َال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خوال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َال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وَال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وَال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وَال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ض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وَالِ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8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لَـَكِ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هَ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يْر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فْل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ع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ي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حد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يْ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ع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جَام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بلاَتِرَبل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ن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َكات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اض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ُولَئ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فْل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8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ع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ه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ج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الد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ع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ْ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ظ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9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ج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عَذ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ؤْ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َذ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ُؤْ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قَع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ت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َذ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ذ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ذ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ك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ر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ّ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ْذ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غ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ُير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ذّكّ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ذك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ذّ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ذ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ذ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ا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ِ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ذَر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ذ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ذّ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َذ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ت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َذ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ر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ذ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ع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ّ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ر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ست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عَذ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لغ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ذ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مذري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ْذِر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خف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ذ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szCs w:val="28"/>
        </w:rPr>
        <w:t>91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{</w:t>
      </w:r>
      <w:r>
        <w:rPr>
          <w:rFonts w:cs="Simplified Arabic"/>
          <w:szCs w:val="28"/>
          <w:rtl w:val="true"/>
        </w:rPr>
        <w:t>لّ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عَف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رْض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حْس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ز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ز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حْس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تغم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عَف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رْ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ل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عَف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رْضَى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ز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مِل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حم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عَف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م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ب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ز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ْيُ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ِي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مْ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ز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ح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ز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حْمِ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مِل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زَ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حْمِ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حْمِل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ز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حْمِ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َر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ي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حْمِل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وَل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يُ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ِي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مْ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ز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َرّ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رْب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رْب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د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لَمِ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ُ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لا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رْب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حْمِل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مل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مِل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حْمِل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آ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ِرْ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لّ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لْ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ِ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ن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33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و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تَحْمِ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ز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ا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7:00Z</dcterms:created>
  <dc:creator>Home User</dc:creator>
  <dc:description/>
  <dc:language>en-US</dc:language>
  <cp:lastModifiedBy>Home User</cp:lastModifiedBy>
  <dcterms:modified xsi:type="dcterms:W3CDTF">2003-07-25T13:10:00Z</dcterms:modified>
  <cp:revision>3</cp:revision>
  <dc:subject/>
  <dc:title>الآية : 41</dc:title>
</cp:coreProperties>
</file>