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DecoType Naskh Variants"/>
          <w:bCs/>
          <w:sz w:val="110"/>
          <w:szCs w:val="110"/>
          <w:u w:val="single"/>
        </w:rPr>
      </w:pPr>
      <w:r>
        <w:rPr>
          <w:rFonts w:cs="DecoType Naskh Variants"/>
          <w:bCs/>
          <w:sz w:val="110"/>
          <w:szCs w:val="110"/>
          <w:u w:val="single"/>
          <w:rtl w:val="true"/>
        </w:rPr>
        <w:t xml:space="preserve">( </w:t>
      </w:r>
      <w:r>
        <w:rPr>
          <w:rFonts w:cs="DecoType Naskh Variants"/>
          <w:bCs/>
          <w:sz w:val="110"/>
          <w:sz w:val="110"/>
          <w:szCs w:val="110"/>
          <w:u w:val="single"/>
          <w:rtl w:val="true"/>
        </w:rPr>
        <w:t>كتاب</w:t>
      </w:r>
      <w:r>
        <w:rPr>
          <w:rFonts w:cs="Times New Roman"/>
          <w:bCs/>
          <w:sz w:val="110"/>
          <w:sz w:val="110"/>
          <w:szCs w:val="110"/>
          <w:u w:val="single"/>
          <w:rtl w:val="true"/>
        </w:rPr>
        <w:t xml:space="preserve"> </w:t>
      </w:r>
      <w:r>
        <w:rPr>
          <w:rFonts w:cs="DecoType Naskh Variants"/>
          <w:bCs/>
          <w:sz w:val="110"/>
          <w:sz w:val="110"/>
          <w:szCs w:val="110"/>
          <w:u w:val="single"/>
          <w:rtl w:val="true"/>
        </w:rPr>
        <w:t>آداب</w:t>
      </w:r>
      <w:r>
        <w:rPr>
          <w:rFonts w:cs="Times New Roman"/>
          <w:bCs/>
          <w:sz w:val="110"/>
          <w:sz w:val="110"/>
          <w:szCs w:val="110"/>
          <w:u w:val="single"/>
          <w:rtl w:val="true"/>
        </w:rPr>
        <w:t xml:space="preserve"> </w:t>
      </w:r>
      <w:r>
        <w:rPr>
          <w:rFonts w:cs="DecoType Naskh Variants"/>
          <w:bCs/>
          <w:sz w:val="110"/>
          <w:sz w:val="110"/>
          <w:szCs w:val="110"/>
          <w:u w:val="single"/>
          <w:rtl w:val="true"/>
        </w:rPr>
        <w:t>المشي</w:t>
      </w:r>
      <w:r>
        <w:rPr>
          <w:rFonts w:cs="Times New Roman"/>
          <w:bCs/>
          <w:sz w:val="110"/>
          <w:sz w:val="110"/>
          <w:szCs w:val="110"/>
          <w:u w:val="single"/>
          <w:rtl w:val="true"/>
        </w:rPr>
        <w:t xml:space="preserve"> </w:t>
      </w:r>
      <w:r>
        <w:rPr>
          <w:rFonts w:cs="DecoType Naskh Variants"/>
          <w:bCs/>
          <w:sz w:val="110"/>
          <w:sz w:val="110"/>
          <w:szCs w:val="110"/>
          <w:u w:val="single"/>
          <w:rtl w:val="true"/>
        </w:rPr>
        <w:t>إلى</w:t>
      </w:r>
      <w:r>
        <w:rPr>
          <w:rFonts w:cs="Times New Roman"/>
          <w:bCs/>
          <w:sz w:val="110"/>
          <w:sz w:val="110"/>
          <w:szCs w:val="110"/>
          <w:u w:val="single"/>
          <w:rtl w:val="true"/>
        </w:rPr>
        <w:t xml:space="preserve"> </w:t>
      </w:r>
      <w:r>
        <w:rPr>
          <w:rFonts w:cs="DecoType Naskh Variants"/>
          <w:bCs/>
          <w:sz w:val="110"/>
          <w:sz w:val="110"/>
          <w:szCs w:val="110"/>
          <w:u w:val="single"/>
          <w:rtl w:val="true"/>
        </w:rPr>
        <w:t>الصلاة</w:t>
      </w:r>
      <w:r>
        <w:rPr>
          <w:rFonts w:cs="Times New Roman"/>
          <w:bCs/>
          <w:sz w:val="110"/>
          <w:sz w:val="110"/>
          <w:szCs w:val="110"/>
          <w:u w:val="single"/>
          <w:rtl w:val="true"/>
        </w:rPr>
        <w:t xml:space="preserve"> </w:t>
      </w:r>
      <w:r>
        <w:rPr>
          <w:rFonts w:cs="DecoType Naskh Variants"/>
          <w:bCs/>
          <w:sz w:val="110"/>
          <w:szCs w:val="110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DecoType Naskh Variants"/>
          <w:bCs/>
          <w:sz w:val="36"/>
          <w:szCs w:val="36"/>
          <w:u w:val="single"/>
        </w:rPr>
      </w:pPr>
      <w:r>
        <w:rPr>
          <w:rFonts w:cs="DecoType Naskh Variants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DecoType Naskh Variants"/>
          <w:bCs/>
          <w:sz w:val="44"/>
          <w:szCs w:val="44"/>
        </w:rPr>
      </w:pPr>
      <w:r>
        <w:rPr>
          <w:rFonts w:cs="DecoType Naskh Variants"/>
          <w:bCs/>
          <w:sz w:val="44"/>
          <w:sz w:val="44"/>
          <w:szCs w:val="44"/>
          <w:rtl w:val="true"/>
        </w:rPr>
        <w:t>تأليف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شيخ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إسلا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وعل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أعلا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إما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مجدد</w:t>
      </w:r>
      <w:r>
        <w:rPr>
          <w:rFonts w:cs="DecoType Naskh Variants"/>
          <w:bCs/>
          <w:sz w:val="44"/>
          <w:szCs w:val="44"/>
          <w:rtl w:val="true"/>
        </w:rPr>
        <w:br/>
      </w:r>
      <w:r>
        <w:rPr>
          <w:rFonts w:cs="DecoType Naskh Variants"/>
          <w:bCs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شيخ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وهاب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رحم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تعالى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Cs w:val="44"/>
          <w:rtl w:val="true"/>
        </w:rPr>
        <w:t>.</w:t>
      </w:r>
    </w:p>
    <w:p>
      <w:pPr>
        <w:pStyle w:val="Normal"/>
        <w:autoSpaceDE w:val="false"/>
        <w:jc w:val="center"/>
        <w:rPr>
          <w:rFonts w:cs="DecoType Naskh Variants"/>
          <w:bCs/>
          <w:sz w:val="44"/>
          <w:szCs w:val="44"/>
        </w:rPr>
      </w:pPr>
      <w:r>
        <w:rPr>
          <w:rFonts w:cs="DecoType Naskh Variants"/>
          <w:bCs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color w:val="000000"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قا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التصحيح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المقابل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سخ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خطي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المكتب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سعودي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رق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</w:rPr>
        <w:t>269</w:t>
      </w:r>
      <w:r>
        <w:rPr>
          <w:rFonts w:cs="Traditional Arabic"/>
          <w:bCs/>
          <w:sz w:val="44"/>
          <w:szCs w:val="44"/>
          <w:rtl w:val="true"/>
        </w:rPr>
        <w:t xml:space="preserve"> / </w:t>
      </w:r>
      <w:r>
        <w:rPr>
          <w:rFonts w:cs="Traditional Arabic"/>
          <w:bCs/>
          <w:sz w:val="44"/>
          <w:szCs w:val="44"/>
        </w:rPr>
        <w:t>86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وعد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سخ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أخرى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طبوع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br/>
      </w:r>
      <w:r>
        <w:rPr>
          <w:rFonts w:cs="Traditional Arabic"/>
          <w:bCs/>
          <w:sz w:val="44"/>
          <w:sz w:val="44"/>
          <w:szCs w:val="44"/>
          <w:rtl w:val="true"/>
        </w:rPr>
        <w:t>المشايخ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Traditional Arabic"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كري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لاح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ناصر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طريم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سعو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بشر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00"/>
          <w:sz w:val="44"/>
          <w:szCs w:val="44"/>
        </w:rPr>
      </w:pPr>
      <w:r>
        <w:rPr>
          <w:rFonts w:cs="Traditional Arabic"/>
          <w:bCs/>
          <w:color w:val="000000"/>
          <w:sz w:val="44"/>
          <w:szCs w:val="44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آدا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مش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طه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خش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وء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ب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: ( </w:t>
      </w:r>
      <w:r>
        <w:rPr>
          <w:rFonts w:cs="Traditional Arabic"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م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عتص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ُ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َ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ُ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َظ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ُظ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َج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ج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ك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ق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ق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مش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ك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قض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ا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ئ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شا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خط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تغ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ا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قذ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نو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ام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ل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ا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و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ح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ط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وج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ط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نو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س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وا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يشتغ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و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ف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حاذ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ك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كع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م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م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يل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ح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هى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ئ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ك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فتتاح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ح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خش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كب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ع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خر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ل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س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بروا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بالتس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و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raditional Arabic"/>
          <w:bCs/>
          <w:sz w:val="36"/>
          <w:szCs w:val="36"/>
          <w:rtl w:val="true"/>
        </w:rPr>
        <w:t>" 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ي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دود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طو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فع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حد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ب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نظ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اب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سبحا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حم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مع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ا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زه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ز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ائ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لا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حم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س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وت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ك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ب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فت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س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ر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نف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اب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ال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د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وتسم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له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ع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ب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ثب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آي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ل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له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{ </w:t>
      </w:r>
      <w:r>
        <w:rPr>
          <w:rFonts w:cs="Traditional Arabic"/>
          <w:bCs/>
          <w:sz w:val="36"/>
          <w:sz w:val="36"/>
          <w:szCs w:val="36"/>
          <w:rtl w:val="true"/>
        </w:rPr>
        <w:t>إي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ت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خل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قت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ن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ض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راء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ظ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ر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دي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فر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د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فر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آ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كت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ط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ك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لز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ا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ب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كع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س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ز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بس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ز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م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ح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ز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س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ح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و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عر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وا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ساط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ق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ر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تن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ا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ل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ذ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جه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ت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ت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اجتهاد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ه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و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اح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اب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كسائ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دغ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اغ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ج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ت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ق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و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ف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ا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فق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د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ل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ه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د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جو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ل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ط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د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ر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ج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ه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حت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ر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ه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راف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لّ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ط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ه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بو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ف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فق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ش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سا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ا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ض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ط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ف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ت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ج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ب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ترش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س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ص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رج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ر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سط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زي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رحم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هد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رزق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افني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كثر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خ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ان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ر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ب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ت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ت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فت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ترش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ع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سط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ر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بض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ن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ن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ه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ط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ش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اب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ه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ش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ئ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صب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ك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ح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يب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ها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رك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ه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في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تحيات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قا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لك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والصلوات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دع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والطيبات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يَّ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ت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فر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ا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تأك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ك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ل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جال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ج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شخ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ئ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ستضعف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تد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لتف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سل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ر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ذ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ي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فظ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ض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ب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أ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رك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س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ص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رج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أ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ح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بقو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نصراف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صرف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ئ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رك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ست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ا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ك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لص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اف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ط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د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ير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سر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ث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أد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ش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ض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غ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ه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فل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تو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وح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ح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دب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تظ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ع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ف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صو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دم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تقب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فترا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راع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ق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ق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ض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ه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شب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عتم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ق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ثاء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ظ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ل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و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دم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ق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عد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م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ض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ش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ش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ت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ل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ا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ص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د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خ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حر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ن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نح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ئ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ؤ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وقو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ن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ئ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كع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جد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لّ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ل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ث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م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ك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مئ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ت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مئ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ج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مئ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ل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قط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ا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الطمأن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ط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يكائ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و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و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اجب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و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س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حم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ع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ن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استفت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س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أ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ي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خف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ر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ن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ع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سوط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ط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ب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ع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ظ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ري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راوح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ت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خف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ب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ت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ج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و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ت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مك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ه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جاف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ض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ط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ق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ق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ر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سوط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وج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با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لّ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ه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ي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ت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فترا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و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ذ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سوط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موم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ب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ن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ن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حل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بها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س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ش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اب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لتف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ما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لي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ض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لتف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ثن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ي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قص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ن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ا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المعت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م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زي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ق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وسو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طر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ز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و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عو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هو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تين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ائ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بو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ئ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فر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نب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ق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يق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ت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ائش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ض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بغ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ه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تما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و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صلح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و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ك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ه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حر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ذ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ار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ض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فتت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ه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ت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لز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ابع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أ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درا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ت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أ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بو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ل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و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سه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ح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د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ف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ق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اب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علي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ر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ذا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يائ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ستقي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ص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عل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صل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بر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ما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صل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لق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تب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از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فا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تا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ت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فو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ع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علي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ستيع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ب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اً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ها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ع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ت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اع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ع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ه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د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لفائ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صل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ل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ج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وار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وار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ؤ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غ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أوث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Cs/>
          <w:sz w:val="36"/>
          <w:szCs w:val="36"/>
          <w:rtl w:val="true"/>
        </w:rPr>
        <w:t xml:space="preserve">" 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ك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ا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ق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كث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د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لا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ت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ع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ف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ور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قو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ز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ؤ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ن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او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نى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وق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ن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جع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ج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د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ت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ب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يا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ت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درك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ح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س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ارم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ن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ت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ز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د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ذ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ع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ضطج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ك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ش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ذ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جتم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م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ار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ر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ل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ج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أ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تبو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خط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لا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ف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اب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خ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س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ب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ظي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ل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ت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ش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س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در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اح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ن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وا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غ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ش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يق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ج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ض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ي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ات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ش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ا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تغف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ذ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د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ز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يت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د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ه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ح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اف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س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ذ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ستفت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ع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قاؤ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بي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م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ك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ص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ك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ر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دِّ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يكائ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سراف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ه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تلف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هد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ذ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ر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يم</w:t>
      </w:r>
      <w:r>
        <w:rPr>
          <w:rFonts w:cs="Traditional Arabic"/>
          <w:bCs/>
          <w:sz w:val="36"/>
          <w:szCs w:val="36"/>
          <w:rtl w:val="true"/>
        </w:rPr>
        <w:t>" 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فت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ج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ف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ا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نتب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خ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خر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ر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غ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ح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كث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ج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ط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ح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ق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خ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رك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تخي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ل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ستق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ي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ويسم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نيا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اق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عا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ج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فاقد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نيا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اق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صر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صرف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ض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ش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خ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ز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وإحي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ء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سج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ك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اج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ط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ست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لراك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قار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د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ص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ت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ف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ل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ضل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ضي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و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ت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ز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ن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ذو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ع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ع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ي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از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وي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جماعَ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ثن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ف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ق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لعت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ذ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أ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ي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ي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در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ز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إتي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ج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رك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ابع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خ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بو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سل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ستمع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صت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حم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ج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ن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أد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ش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عا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ف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بق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و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أ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ل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السب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ف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ج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ح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ب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ضا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ف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ظ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ا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إم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ؤ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فه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ؤ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علم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ؤ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لم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جاوز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ل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جاوز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اني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ن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يؤ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رؤ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علم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قدم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قدم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ط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ر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ذ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يؤم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بركم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قدم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ل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َّ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ُ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ُ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ف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!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عت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ء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و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جا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ئت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وض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تيم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بّ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يد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قام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لق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س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ي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ط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ي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سط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سط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دُّ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لل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ت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افّ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فف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يت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ء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ف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ذّ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اء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م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قت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م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مشاه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قط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ف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خت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قت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جم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ذ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ه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سن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در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ّ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هق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ّ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فو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ر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بقو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انصراف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خ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ه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إ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ع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ائ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ي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اح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اتفا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ا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ر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ا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ؤذ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حي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لُّ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وتكم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فك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نكر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ه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دح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ص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دم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أ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عذار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ع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ب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ستلقي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وم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ركو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ك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ت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طعتم</w:t>
      </w:r>
      <w:r>
        <w:rPr>
          <w:rFonts w:cs="Traditional Arabic"/>
          <w:bCs/>
          <w:sz w:val="36"/>
          <w:szCs w:val="36"/>
          <w:rtl w:val="true"/>
        </w:rPr>
        <w:t xml:space="preserve">" 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ح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ق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ئ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ح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ا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اع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ئ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ت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قض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ب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لأحك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ق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ه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ائ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سا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تر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زدل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ح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ر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ستحا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حت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ئز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ت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طائ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ت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صرف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اء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ل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ت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سائ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ليأخذ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لحت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جو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ضع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لح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ا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كبا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قب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جا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با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يومؤ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ف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ا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ِ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جُمْعَ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توط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أ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ب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هاد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ص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م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أم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ذ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ب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ص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نافق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غا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آ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او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ف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ن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و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لب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ي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ش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ك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ش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ن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ص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ج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رجا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تظ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ل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خ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ق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فف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ك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ب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ا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ع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نت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م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عيدَيْن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ج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ضح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أ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ضح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د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ر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ب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غاشي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ن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ض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ظه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مص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أك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ضح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تد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ت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ق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ِ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كسوف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ق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ج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ك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ف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ت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جل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غفرو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ج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نا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مع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ط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و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فص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دع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كش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م</w:t>
      </w:r>
      <w:r>
        <w:rPr>
          <w:rFonts w:cs="Traditional Arabic"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َلاةِ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اسْتسْقا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ك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ف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خش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ذل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ضر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غ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ق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غي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ن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ي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د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ل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ح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ب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ف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ج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هائ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ن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ي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ق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ع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نط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ب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بل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أو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ض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شك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سق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ن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كات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تغف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فا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ر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رار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اء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س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ت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داء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سق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اب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ي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صي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وض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فعاً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ا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ر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آك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ط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د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ا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طر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ح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حا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ب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تع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ذا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اح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ع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ح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واع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ت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ض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هلك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ذا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اف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ف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ع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جَنائِزْ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دا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فاق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ا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ر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ه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او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رام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ت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ذ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ز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كث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عي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كو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ا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لو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م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ئ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شف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ق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غمض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ن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ج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ث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ا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بر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ض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حس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ر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هيز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جي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ب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س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ف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ف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جه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غا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ع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ضو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يا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غس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الس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وال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غف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حمة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صح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فظ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 w:val="36"/>
          <w:szCs w:val="36"/>
          <w:rtl w:val="true"/>
        </w:rPr>
        <w:t>والط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س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س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شي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س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قر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ي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و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يا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ر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ب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ع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خش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فك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آ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خ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ج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والل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مي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وسي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ف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اب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ف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قف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ث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ثي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ثا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مس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رف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ويته</w:t>
      </w:r>
      <w:r>
        <w:rPr>
          <w:rFonts w:cs="Traditional Arabic"/>
          <w:bCs/>
          <w:sz w:val="36"/>
          <w:szCs w:val="36"/>
          <w:rtl w:val="true"/>
        </w:rPr>
        <w:t xml:space="preserve">" .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ي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و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صب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ف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علي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ظع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صيص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بي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لي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خ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خ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شف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ترا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را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تخ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د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ن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ب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وإسن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ي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اجد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ئ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تخذ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رج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س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ص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ك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ائ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ق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م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حق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ح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قد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ّ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تأخ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ف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رم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ت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م</w:t>
      </w:r>
      <w:r>
        <w:rPr>
          <w:rFonts w:cs="Traditional Arabic"/>
          <w:bCs/>
          <w:sz w:val="36"/>
          <w:szCs w:val="36"/>
          <w:rtl w:val="true"/>
        </w:rPr>
        <w:t xml:space="preserve">" 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ري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نك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تداؤ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س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ال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نحن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نب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ته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نصر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ل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ج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س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ج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ك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اف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اف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اك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د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تلاق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ر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بتد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رك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ثاء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ظ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ل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ط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ي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رحم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ط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هد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صل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م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ط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ال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اف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ئذ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ج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ئذ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ئذ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أأ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ت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ل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ث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ذ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ز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ي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ز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ث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جع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يب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خ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استعي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ف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ك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ا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ا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ا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ا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صا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صي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ال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ا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ظ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ز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زَّ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خا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ثم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رو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و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ر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جن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حس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ئ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ص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ق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مسا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قو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ق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دا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ك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زك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بو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ا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ز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خراج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خ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تعج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اق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لى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غص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جه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عم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ف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تا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ئ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عت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سخ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ذ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ض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ف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ا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ن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َهيم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نْعام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ئ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ع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ا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ز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ر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ذ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س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حد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تق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ي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ف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البق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ع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الغن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ل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ت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د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ما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ؤ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ر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و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ؤ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ب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م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س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وا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أ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مر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ه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خلط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اش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ص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ل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خارج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مِنَ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رْضِ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وغ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س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والوس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ت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ض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ر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م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لوك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تس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قا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خ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ص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نص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فاو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بأكثر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صف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ابس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ق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ع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إر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بع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رص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ر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ي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ط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ذا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كر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ش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وا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ج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نّقدين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قا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ئ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ض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م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ص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ض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رو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ج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نص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ر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خ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ي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ل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ط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تخذ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ط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س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ض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دت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ب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ش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عُروضِ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ت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ا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تج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كر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يو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ز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فِطْر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غ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ف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ل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و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لأق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بر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ؤ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طر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ي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ض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ب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ا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نق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ك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ز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ك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إخْراج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زّ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و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مك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ي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ح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ح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حو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مجا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احت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هلِ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زّك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رف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فقر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اك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غن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سأ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ع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ستقرا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طع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ائ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س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عامل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ا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ي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ب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س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مؤلف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اع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ائر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ل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طائ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ح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ش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رق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كات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ي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عتق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موم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ق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غارم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دين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ب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صل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سك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د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ب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ز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د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ز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نا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ا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قط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ص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ع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ص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ن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ل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غن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عطاؤ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ط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خبا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ظ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كتس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ج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و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ط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م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ع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د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ذ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تخ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نو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ط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ق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غ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ا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ت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طعك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الج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ب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ن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شتد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ر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ض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ي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ن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ئ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في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كس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د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ض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اب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ر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ض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ص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عا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سا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ز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ت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ج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ب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تصد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ض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عارض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نى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ي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ّيام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ج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رائ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ؤ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ا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م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"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أ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يم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لا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وف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رض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ب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شد</w:t>
      </w:r>
      <w:r>
        <w:rPr>
          <w:rFonts w:cs="Traditional Arabic"/>
          <w:bCs/>
          <w:sz w:val="36"/>
          <w:szCs w:val="36"/>
          <w:rtl w:val="true"/>
        </w:rPr>
        <w:t xml:space="preserve">" </w:t>
      </w:r>
      <w:r>
        <w:rPr>
          <w:rFonts w:cs="Traditional Arabic"/>
          <w:bCs/>
          <w:sz w:val="36"/>
          <w:sz w:val="36"/>
          <w:szCs w:val="36"/>
          <w:rtl w:val="true"/>
        </w:rPr>
        <w:t>وي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كا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آ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اد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ل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ا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ر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و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ي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رو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حا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ض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فس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د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دي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طعمت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ر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ر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ج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ب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ؤ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طع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كين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ب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ب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ص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ف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ع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ابُ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يُفسد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َّوم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ع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ه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و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ق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ق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ج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تج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س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وك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شرب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ت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ب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جما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ظه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ُبْلَة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ح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و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جتن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م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صائ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آك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ف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ت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ي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ئ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ج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رو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ل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ظ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ح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ح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ط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ط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ط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ئ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ج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كث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د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ط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فط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ي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م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ث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ت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فر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س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ك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رفة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فض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ا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فر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فر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ص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حر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شري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ك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ظ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فس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ال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خت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ش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ا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يا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كد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عائش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( </w:t>
      </w:r>
      <w:r>
        <w:rPr>
          <w:rFonts w:cs="Traditional Arabic"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ف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ح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ف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ع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DecoType Naskh Variants"/>
          <w:bCs/>
          <w:sz w:val="144"/>
          <w:szCs w:val="144"/>
          <w:u w:val="single"/>
        </w:rPr>
      </w:pPr>
      <w:r>
        <w:rPr>
          <w:rFonts w:cs="DecoType Naskh Variants"/>
          <w:bCs/>
          <w:sz w:val="144"/>
          <w:szCs w:val="144"/>
          <w:u w:val="single"/>
          <w:rtl w:val="true"/>
        </w:rPr>
        <w:t xml:space="preserve">( </w:t>
      </w:r>
      <w:r>
        <w:rPr>
          <w:rFonts w:cs="DecoType Naskh Variants"/>
          <w:bCs/>
          <w:sz w:val="144"/>
          <w:sz w:val="144"/>
          <w:szCs w:val="144"/>
          <w:u w:val="single"/>
          <w:rtl w:val="true"/>
        </w:rPr>
        <w:t>أحكامُ</w:t>
      </w:r>
      <w:r>
        <w:rPr>
          <w:rFonts w:cs="Times New Roman"/>
          <w:bCs/>
          <w:sz w:val="144"/>
          <w:sz w:val="144"/>
          <w:szCs w:val="144"/>
          <w:u w:val="single"/>
          <w:rtl w:val="true"/>
        </w:rPr>
        <w:t xml:space="preserve"> </w:t>
      </w:r>
      <w:r>
        <w:rPr>
          <w:rFonts w:cs="DecoType Naskh Variants"/>
          <w:bCs/>
          <w:sz w:val="144"/>
          <w:sz w:val="144"/>
          <w:szCs w:val="144"/>
          <w:u w:val="single"/>
          <w:rtl w:val="true"/>
        </w:rPr>
        <w:t>الصَّلاة</w:t>
      </w:r>
      <w:r>
        <w:rPr>
          <w:rFonts w:cs="Times New Roman"/>
          <w:bCs/>
          <w:sz w:val="144"/>
          <w:sz w:val="144"/>
          <w:szCs w:val="144"/>
          <w:u w:val="single"/>
          <w:rtl w:val="true"/>
        </w:rPr>
        <w:t xml:space="preserve"> </w:t>
      </w:r>
      <w:r>
        <w:rPr>
          <w:rFonts w:cs="DecoType Naskh Variants"/>
          <w:bCs/>
          <w:sz w:val="144"/>
          <w:szCs w:val="144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DecoType Naskh Variants"/>
          <w:bCs/>
          <w:sz w:val="48"/>
          <w:szCs w:val="48"/>
          <w:u w:val="single"/>
        </w:rPr>
      </w:pPr>
      <w:r>
        <w:rPr>
          <w:rFonts w:cs="DecoType Naskh Variants"/>
          <w:bCs/>
          <w:sz w:val="48"/>
          <w:szCs w:val="48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DecoType Naskh Variants"/>
          <w:bCs/>
          <w:color w:val="000000"/>
          <w:sz w:val="48"/>
          <w:szCs w:val="48"/>
        </w:rPr>
      </w:pPr>
      <w:r>
        <w:rPr>
          <w:rFonts w:cs="DecoType Naskh Variants"/>
          <w:bCs/>
          <w:sz w:val="48"/>
          <w:sz w:val="48"/>
          <w:szCs w:val="48"/>
          <w:rtl w:val="true"/>
        </w:rPr>
        <w:t>لشيخ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الإسلام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Cs w:val="48"/>
          <w:rtl w:val="true"/>
        </w:rPr>
        <w:t xml:space="preserve">: </w:t>
      </w:r>
      <w:r>
        <w:rPr>
          <w:rFonts w:cs="DecoType Naskh Variants"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الوهاب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رحمه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بسم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"/>
        <w:autoSpaceDE w:val="false"/>
        <w:jc w:val="center"/>
        <w:rPr>
          <w:rFonts w:cs="Traditional Arabic"/>
          <w:bCs/>
          <w:sz w:val="32"/>
          <w:szCs w:val="36"/>
          <w:u w:val="single"/>
        </w:rPr>
      </w:pPr>
      <w:r>
        <w:rPr>
          <w:rFonts w:cs="Traditional Arabic"/>
          <w:bCs/>
          <w:sz w:val="32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2"/>
          <w:u w:val="single"/>
        </w:rPr>
      </w:pPr>
      <w:r>
        <w:rPr>
          <w:rFonts w:cs="Traditional Arabic"/>
          <w:bCs/>
          <w:sz w:val="32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تسع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ميي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ه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ت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جتن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دخ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ستقب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قص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ركان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ربع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عشر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ركن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ي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عتد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ف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مأني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ت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سلي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مبطلات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ثم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ضح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ش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انحرا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ب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ب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ث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حدو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اجبات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ثم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كبي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كبي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م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إم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نفر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ك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غ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ت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وا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ا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س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لجلو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  <w:sz w:val="32"/>
          <w:szCs w:val="36"/>
        </w:rPr>
      </w:pPr>
      <w:r>
        <w:rPr>
          <w:rFonts w:cs="Traditional Arabic"/>
          <w:bCs/>
          <w:color w:val="000000"/>
          <w:sz w:val="32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فرائض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وضو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ست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شيا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فق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س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عب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ترتي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وا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وضو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خمس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ه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سل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يز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ن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ص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ش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دخ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ائ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نواقض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وضو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ثم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يل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خا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ح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د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زو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ه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ج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دم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ز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ر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اذ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000000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3:38:00Z</dcterms:created>
  <dc:creator>*</dc:creator>
  <dc:description/>
  <dc:language>en-US</dc:language>
  <cp:lastModifiedBy>***</cp:lastModifiedBy>
  <dcterms:modified xsi:type="dcterms:W3CDTF">2003-10-10T14:58:00Z</dcterms:modified>
  <cp:revision>4</cp:revision>
  <dc:subject/>
  <dc:title>اداب المشي الى الصلاة</dc:title>
</cp:coreProperties>
</file>