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5000" w:type="pct"/>
        <w:jc w:val="center"/>
        <w:tblInd w:w="0" w:type="dxa"/>
        <w:tblLayout w:type="fixed"/>
        <w:tblCellMar>
          <w:top w:w="15" w:type="dxa"/>
          <w:left w:w="15" w:type="dxa"/>
          <w:bottom w:w="15" w:type="dxa"/>
          <w:right w:w="15" w:type="dxa"/>
        </w:tblCellMar>
      </w:tblPr>
      <w:tblGrid>
        <w:gridCol w:w="3988"/>
        <w:gridCol w:w="3064"/>
        <w:gridCol w:w="2586"/>
      </w:tblGrid>
      <w:tr>
        <w:trPr/>
        <w:tc>
          <w:tcPr>
            <w:tcW w:w="3988" w:type="dxa"/>
            <w:tcBorders/>
            <w:shd w:fill="FFFBEA" w:val="clear"/>
            <w:vAlign w:val="center"/>
          </w:tcPr>
          <w:p>
            <w:pPr>
              <w:pStyle w:val="Normal"/>
              <w:ind w:left="0" w:right="0" w:hanging="0"/>
              <w:jc w:val="left"/>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بحوث وفتاوى في المسح على الخفين </w:t>
            </w:r>
          </w:p>
        </w:tc>
        <w:tc>
          <w:tcPr>
            <w:tcW w:w="3064"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804040"/>
                <w:rtl w:val="true"/>
                <w:lang w:val="en-US" w:eastAsia="ar-SA"/>
              </w:rPr>
              <w:t xml:space="preserve">بحوث في المسح على الخفين </w:t>
            </w:r>
          </w:p>
        </w:tc>
        <w:tc>
          <w:tcPr>
            <w:tcW w:w="2586" w:type="dxa"/>
            <w:tcBorders/>
            <w:shd w:fill="FFFBEA" w:val="clear"/>
            <w:vAlign w:val="center"/>
          </w:tcPr>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rtl w:val="true"/>
                <w:lang w:val="en-US" w:eastAsia="ar-SA"/>
              </w:rPr>
              <w:t xml:space="preserve">محمد بن صالح العثيمين </w:t>
            </w:r>
          </w:p>
        </w:tc>
      </w:tr>
    </w:tbl>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pPr>
      <w:r>
        <w:rPr>
          <w:rFonts w:ascii="Times New Roman" w:hAnsi="Times New Roman" w:cs="Times New Roman"/>
          <w:b/>
          <w:b/>
          <w:bCs/>
          <w:color w:val="0000FF"/>
          <w:rtl w:val="true"/>
          <w:lang w:val="en-US" w:eastAsia="ar-SA"/>
        </w:rPr>
        <w:t xml:space="preserve">أولاً </w:t>
      </w:r>
      <w:r>
        <w:rPr>
          <w:rFonts w:cs="Times New Roman" w:ascii="Times New Roman" w:hAnsi="Times New Roman"/>
          <w:b/>
          <w:bCs/>
          <w:color w:val="0000FF"/>
          <w:rtl w:val="true"/>
          <w:lang w:val="en-US" w:eastAsia="ar-SA"/>
        </w:rPr>
        <w:t xml:space="preserve">: </w:t>
      </w:r>
      <w:r>
        <w:rPr>
          <w:rFonts w:ascii="Times New Roman" w:hAnsi="Times New Roman" w:cs="Times New Roman"/>
          <w:b/>
          <w:b/>
          <w:bCs/>
          <w:color w:val="0000FF"/>
          <w:rtl w:val="true"/>
          <w:lang w:val="en-US" w:eastAsia="ar-SA"/>
        </w:rPr>
        <w:t>بحوث في المسح على الخفين</w:t>
      </w:r>
      <w:r>
        <w:rPr>
          <w:rFonts w:ascii="Times New Roman" w:hAnsi="Times New Roman" w:cs="Times New Roman"/>
          <w:b/>
          <w:b/>
          <w:bCs/>
          <w:color w:val="000000"/>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ه بحوث في المسح على الخف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حث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المسح على المخرق وما ترى منه البشرة لصفائه أورقت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هذا خلاف بين العلم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المشهور من مذهب الإمام أحمد أن المسح عليه لا يص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منتهى في معرض ذكر شروط المس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أن لا يصف البشرة لصفائه أوخفت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ذكر قبله أنه يشترط ستر محل الفرض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مجموع فقيه الشافعية للنووي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 </w:t>
      </w:r>
      <w:r>
        <w:rPr>
          <w:rFonts w:cs="Times New Roman" w:ascii="Times New Roman" w:hAnsi="Times New Roman"/>
          <w:b/>
          <w:bCs/>
          <w:color w:val="000000"/>
          <w:lang w:val="en-US" w:eastAsia="ar-SA"/>
        </w:rPr>
        <w:t>48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ذكر قولين في الخف المخرق أصحهما لا يمس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481</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من أن ابن المنذر حكى عن الثوري وإسحاق ويزيد بن هارون وأبي ثور جواز المسح على جميع الخفا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المنذر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ه أقول لظاهر إباحة رسول الله صلى الله عليه وسلم المسح على الخفين قولاً عاماً يدخل فيه جميع أنواع الخفاف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اختيارات لشيخ الإسلام ابن تيمية ص </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lang w:val="en-US" w:eastAsia="ar-SA"/>
        </w:rPr>
        <w:t>1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أن الخف المخرق يجوز المسح عليه مادام اسم الخف باقياً والمشي فيه ممكناً ، وهوقديم قولي الشافعي واختيار أبي البركات وغيره من العلما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محلى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0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جواز المسح على المخرق ولوظهر أكثر القدمين مادام يتعلق بالرجلين منهما شيء ، ونقل عن سفيان الثوري أ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مسح مادام يسمى خف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مجم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8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خرقت الظهارة فإن كانت البطانة صفيقة جاز المسح وإلا فلا، لأنه كالمكشوف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كى الروياني والرافعي وجهاً غريباً ضعيفاً أنه يجوز وإن كانت البطانة رقيق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8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كى ابن المنذر إباحة المسح على الجورب عن تسعة من الصحابة رضي الله عنهم إلى أ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حكى أصحابنا عن عمر وعلي رضي الله عنهما جواز المسح على الجورب وإن كان رقيقاً ، وحكوه عن أبي يوسف ومحمد وإسحاق وداود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8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خف زجاج يمكن متابعة المشي عليه جاز المسح عليه وإن كان ترى تحته البشر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جـ </w:t>
      </w:r>
      <w:r>
        <w:rPr>
          <w:rFonts w:cs="Times New Roman" w:ascii="Times New Roman" w:hAnsi="Times New Roman"/>
          <w:b/>
          <w:bCs/>
          <w:color w:val="00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جواهر الإكليل شرح مختصر خليل أن الجورب ملبوس رجل على هيئة الخف منسوج من قطن أوكتان أوصوف يسمى في عرف أهل مصر شراب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حث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خفاً على خف فلا يخلومن حال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بعد الحدث فالحكم للأسفل ، ولا يمسح الأعل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قبل الحدث فهوبالخيار ، فإن مسح الأسفل تعلق الحكم به ولا يضره نزع الأعلى ، وإن مسح الأعلى تعلق الحكم ب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ن نزعه لزم نزع الأسفل ، ومتى مسح أحدهما لم ينتقل إلى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يصح المسح عليهما إن كانا مخرقين ، ولا على الأسفل إن كان هوالمخرق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 xml:space="preserve">وفي الفر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6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ا يمسح خفين لبسا على ممسوحي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يتوجه الجواز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ما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7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إن نزع خفاً فوقانياً مسحه فعنه يلزم نزع التحتاني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فيتوضأ أويغسل قدميه على الخلاف ، وعنه لا يلزم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هـ 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توضأ أويمسح التحتاني مفرداً على الخلا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لى القول بأن النزع لا ينقض الطهارة لا شيء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مجموع للنووي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وزنا المسح على الجرموق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ملبوس رجل يلبس فوق الخف لا سيما في البلاد البارد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قد ذكر أبوالعباس بن سريج فيه ثلاث معان ، أصحها أن بدل عن الخف ، والخف بدل عن الرج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الأسفل كلفافة والأعلى هوالخ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هما كخف واحد ، فالأعلى ظهارة والأسفل بطانة ، وفرع الأصحاب على هذه المعاني مسائل كثيرة ، وذكر منها لونزعه بعد مسحه وبقي الأسفل بحاله ، فإن قلنا بالأول لم يجب نزع الأسفل فيمسحه لكن هل يكفيه مسحه أولا بد من إعادة الوضوء فيه القولان في نازع الخف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قلنا بالثالث فلا شيء عل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 قلنا بالثاني وجب نزع الأسفل وغسل القدم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وجوب استئناف الوضوء القولا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حصل من الخلاف في المسألة خمسة أقوا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حده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ب شيء ، وأصحها مسح الأسفل فق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مسحه مع استئناف الوضو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جب نزع الخفين وغسل الرجل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جب النزع واستئناف الوضوء</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4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لبس الخف على طهارة ثم أحدث ومسح عليه ، ثم لبس الجرموق على طهارة المسح، ففي جواز المسح عليه وجهان مشهوران ، ثم قال عن الجواز</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الأظهر المختار ، لأنه لبس على طها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م إنها طهارة ناقصة غير مقب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رافع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شيخ أبوعل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جوزنا المسح هنا فابتداء المدة من حين أحدث بعد لبس الخف لا من لبس الجرمو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وله من حين حين أحدث بناءً على ابتداء المدة من الحدث ، وسيأتي الخلاف في ذلك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حث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 توقيت مدة المسح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هذه المسألة خلاف بين أهل العلم ، فجمهور أهل العلم من الصحابة والتابعين ومن بعدهم على أن المسح مؤقت بيوم وليلة للمقيم وثلاثة أيام بلياليها للمس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بعض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توقيت في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مجم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67</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حكاه أصحابنا عن أبي سلمة ابن عبد الرحمن والشعبي وربيعة والليث وأكثر أصحاب مالك ، وهوالمشهور عن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عنه أنه موقت ، وعنه موقت للحاضر دون المس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بن المنذ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سعيد بن جبير يمسح من غدوة إلى اللي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شيخ الإسلام في الاختيارات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لا تتوقت مدة المسح في المسافر الذي يشق اشتغاله بالخلع واللبس كالبريد المجهز في مصلحة المسلم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قلنا بالتوقيت فمن أين يبتدئ؟ الجمهور من أهل العلم على أن ابتداء المدة من أول حدث بعد اللب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مجم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70</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قال الأوزاعي وأبوثو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بتداء المدة من حين يمسح بعد الحدث ، وهورواية عن أحمد وداود وهوالمختار الراجح دليلاً ، واختاره ابن المنذر وحكى نحوه عن عمر بن الخطاب رضي الله عنه ، وحكى الماوردي والشاشي عن الحسن البصري أن ابتداءها من اللب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حث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غيرت حال اللابس من إقامة إلى سفر أوبالعكس فبأيهما يعتبر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ا له ثلاث حالات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ال الأولى</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أن يكون التغير قبل الحدث مثل أن يلبس الخفين مقيماً ثم يسافر قبل أن يحدث ، أويلبسهما مسافراً ثم يقدم بلده قبل أن يحد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المسألة الأولى يمسح مسح مسافر ، قال في المجم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47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بالإجماع،وفي المسألة الثانية يمسح مسح مقيم ، ولا إشكال في ذلك</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تغير بعد الحدث وقبل المسح ، مثل أن يلبس الخفين مقيماً ثم يحدث ثم يسافر قبل أن يمسح ، أويلبسهما مسافرأ ثم يحدث ثم يقدم بلده قبل أن يمس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في المسألة الأولى يمسح مسح مس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إنصاف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79</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ذا المذهب وعليه الأصحاب ورمز لذلك الفروع</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68</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بالواوإشارة لموافقة الأئمة الثلاثة</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وعنه مسح مقيم</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إلخ</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في المغني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29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نعلم خلافاً أنه يتم مسح مس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مسألة الثاني يمسح مسح مقيم ، ولم أر في ذلك خلاف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ال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تغير بعد الحدث والمسح مثل أن يلبس الخفين ويمسح عليهما مقيماً ثم يسافر ، أويلبس الخفين ويمسح عليهما مسافراً ثم يقدم بلده بعد ذلك ، ففي هذه الحال خلاف بين أهل الع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أما المسأل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يخلوإما أن تكون مدة مسح المقيم قد انتهت او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كانت قد انتهت فلا مسح ولم أر في ذلك خلافاً إلا ما ذكره في المحلى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تم مسح مسافر ، وإن كانت مدة مسح المقيم باقية ففي ذلك خلا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ذهب مالك والشافعي وأحمد في رواية عنه وإسحاق وداود في رواية عنه يتم مسح مسافر ، وهورواية عن أحمد ودا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ظر المجم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472</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ي المغني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29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قال الخل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جع أحمد عن قوله الأول إلى هذ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إنصاف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7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صاحب الفائ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والنص المتأخر وهوالمخت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مسأل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لا يخلوإما أن تكون مدة مسح المسافر قد انتهت أول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إن كانت قد انتهت فلا مسح ، وإن كانت باقية أتم مسح مقيم إن بقي من مدته ش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مغني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293</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وهذا قول الشافعي وأصحاب الرأي ولا أعلم فيه مخالفاً أ</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رمز لذلك في الفر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16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واوإشارة لموافقة الأئمة الثلا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في المبهج مسح مسافر إن كان مسح مسافراً فوق يوم وليلة 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في المحلى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0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بتدئ مسح مقيم إن كان قد مسح في السفر يومين وليلتين فأقل وإلا أتم مسح مسافر إن بقي من مدته شي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بحث الخام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انتهت مدة المسح أونزع الممسوح فهل تبقى الطهارة أوتنتقض ؟</w:t>
      </w:r>
    </w:p>
    <w:p>
      <w:pPr>
        <w:pStyle w:val="Normal"/>
        <w:ind w:left="0" w:right="0" w:hanging="0"/>
        <w:jc w:val="both"/>
        <w:rPr/>
      </w:pPr>
      <w:r>
        <w:rPr>
          <w:rFonts w:ascii="Times New Roman" w:hAnsi="Times New Roman" w:cs="Times New Roman"/>
          <w:b/>
          <w:b/>
          <w:bCs/>
          <w:color w:val="000000"/>
          <w:rtl w:val="true"/>
          <w:lang w:val="en-US" w:eastAsia="ar-SA"/>
        </w:rPr>
        <w:t xml:space="preserve">في هذا خلاف بين العلما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ذكره في المجموع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1/511</w:t>
      </w: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ول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تبقى طهارته ولا يلزمه شيء، فيصلي بطهارته ما لم يحد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حكاه ابن المنذر عن الحسن البصري وقتادة وسليمان بن حرب واختار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النو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المختار الأقو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ختاره ابن حزم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9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نقله في المسأل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تهاء المدة</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عن إبراهيم النخعي والحسن البصري وابن أبي ليلى وداود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ذا هوالقول الذي لا يجوز غير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ص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95</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ولومسح قبل انقضاء أحد الأمدين بدقيقة كان له أن يصلي به ما لم يحدث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عن المسألة الثانية </w:t>
      </w:r>
      <w:r>
        <w:rPr>
          <w:rFonts w:cs="Times New Roman" w:ascii="Times New Roman" w:hAnsi="Times New Roman"/>
          <w:b/>
          <w:bCs/>
          <w:color w:val="000000"/>
          <w:rtl w:val="true"/>
          <w:lang w:val="en-US" w:eastAsia="ar-SA"/>
        </w:rPr>
        <w:t>(</w:t>
      </w:r>
      <w:r>
        <w:rPr>
          <w:rFonts w:cs="Times New Roman" w:ascii="Times New Roman" w:hAnsi="Times New Roman"/>
          <w:b/>
          <w:bCs/>
          <w:color w:val="000000"/>
          <w:lang w:val="en-US" w:eastAsia="ar-SA"/>
        </w:rPr>
        <w:t>2/10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قول طائفة من السل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أيضاً اختيار شيخ الإسلام ابن تيمية في المسألت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قول الثاني</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لزمه غسل القدمين فقط، وبه قال عطاء وعلقمة والأسود، وحكي عن النخعي، وهومذهب أبي حنيفة وأصحابه والثوري وأبي ثور والمزني ورواية عن أحم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ول الثالث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لزمه الوضوء ، وبه قال مكحول والنخعي والزهري وابن أبي ليلى والأوزاعي والحسن ابن صالح وإسحاق ، وهوأصح الروايتين عن أحم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قول الراب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لزمه الوضوء إن طال الفصل بين النزع وغسل الرجلين وإلا كفاه غسل الرجلين ، وبه قال مالك والليث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لى هنا تم ما أردنا كتابته ، فنسأل الله تعالى أن ينفع بها إنه جواد كري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ثم ذلك في يوم الأربعاء الموافق </w:t>
      </w:r>
      <w:r>
        <w:rPr>
          <w:rFonts w:cs="Times New Roman" w:ascii="Times New Roman" w:hAnsi="Times New Roman"/>
          <w:b/>
          <w:bCs/>
          <w:color w:val="00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ربيع الثاني عام </w:t>
      </w:r>
      <w:r>
        <w:rPr>
          <w:rFonts w:cs="Times New Roman" w:ascii="Times New Roman" w:hAnsi="Times New Roman"/>
          <w:b/>
          <w:bCs/>
          <w:color w:val="000000"/>
          <w:lang w:val="en-US" w:eastAsia="ar-SA"/>
        </w:rPr>
        <w:t>140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قلم كاتبه</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حمد الصالح العثيمين</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r>
        <w:br w:type="page"/>
      </w:r>
    </w:p>
    <w:p>
      <w:pPr>
        <w:pStyle w:val="Normal"/>
        <w:ind w:left="0" w:right="0" w:hanging="0"/>
        <w:jc w:val="both"/>
        <w:rPr>
          <w:rFonts w:ascii="Times New Roman" w:hAnsi="Times New Roman" w:cs="Times New Roman"/>
          <w:b/>
          <w:b/>
          <w:bCs/>
          <w:color w:val="0000FF"/>
          <w:sz w:val="44"/>
          <w:szCs w:val="44"/>
          <w:lang w:val="en-US" w:eastAsia="ar-SA"/>
        </w:rPr>
      </w:pPr>
      <w:r>
        <w:rPr>
          <w:rFonts w:ascii="Times New Roman" w:hAnsi="Times New Roman" w:cs="Times New Roman"/>
          <w:b/>
          <w:b/>
          <w:bCs/>
          <w:color w:val="0000FF"/>
          <w:sz w:val="44"/>
          <w:sz w:val="44"/>
          <w:szCs w:val="44"/>
          <w:rtl w:val="true"/>
          <w:lang w:val="en-US" w:eastAsia="ar-SA"/>
        </w:rPr>
        <w:t xml:space="preserve">ثانياً </w:t>
      </w:r>
      <w:r>
        <w:rPr>
          <w:rFonts w:cs="Times New Roman" w:ascii="Times New Roman" w:hAnsi="Times New Roman"/>
          <w:b/>
          <w:bCs/>
          <w:color w:val="0000FF"/>
          <w:sz w:val="44"/>
          <w:szCs w:val="44"/>
          <w:rtl w:val="true"/>
          <w:lang w:val="en-US" w:eastAsia="ar-SA"/>
        </w:rPr>
        <w:t xml:space="preserve">: </w:t>
      </w:r>
      <w:r>
        <w:rPr>
          <w:rFonts w:ascii="Times New Roman" w:hAnsi="Times New Roman" w:cs="Times New Roman"/>
          <w:b/>
          <w:b/>
          <w:bCs/>
          <w:color w:val="0000FF"/>
          <w:sz w:val="44"/>
          <w:sz w:val="44"/>
          <w:szCs w:val="44"/>
          <w:rtl w:val="true"/>
          <w:lang w:val="en-US" w:eastAsia="ar-SA"/>
        </w:rPr>
        <w:t>مسائل في المسح على الخفين</w:t>
      </w:r>
      <w:r>
        <w:rPr>
          <w:rFonts w:cs="Times New Roman" w:ascii="Times New Roman" w:hAnsi="Times New Roman"/>
          <w:b/>
          <w:bCs/>
          <w:color w:val="0000FF"/>
          <w:sz w:val="44"/>
          <w:szCs w:val="44"/>
          <w:rtl w:val="true"/>
          <w:lang w:val="en-US" w:eastAsia="ar-SA"/>
        </w:rPr>
        <w:t>.</w:t>
      </w:r>
    </w:p>
    <w:p>
      <w:pPr>
        <w:pStyle w:val="Normal"/>
        <w:ind w:left="0" w:right="0" w:hanging="0"/>
        <w:jc w:val="both"/>
        <w:rPr>
          <w:rFonts w:ascii="Times New Roman" w:hAnsi="Times New Roman" w:cs="Times New Roman"/>
          <w:b/>
          <w:b/>
          <w:bCs/>
          <w:color w:val="0000FF"/>
          <w:sz w:val="40"/>
          <w:szCs w:val="40"/>
          <w:lang w:val="en-US" w:eastAsia="ar-SA"/>
        </w:rPr>
      </w:pPr>
      <w:r>
        <w:rPr>
          <w:rFonts w:cs="Times New Roman" w:ascii="Times New Roman" w:hAnsi="Times New Roman"/>
          <w:b/>
          <w:bCs/>
          <w:color w:val="0000FF"/>
          <w:sz w:val="40"/>
          <w:szCs w:val="4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الحمد لله رب العالمين،والصلاة والسلام على نبينا محمد وعلى آله وأصحابه أجمعين ،أما بعد</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ه مسائل في المسح على الخفين اقتصرت فيها على ما رأيته صواباً بمقتضى الأدلة الشرعية ، أسأل الله تعالى أن تكون خالصة لله صواباً على شريعة الل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ختلف العلماء رحمهم الله تعالى في جواز المسح على الخف المخر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صحيح جوازه مادام اسم الخف باقياً ، وهوقول ابن المنذر ، وحكاه عن الثوري ، وإسحاق ، ويزيد بن هارون ، وأبي ثور ، وبه قال شيخ الإسلام ابن تيمية مادام اسم الخف باقياً والمشي به ممكن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جوز المسح على الخف الرقيق على القول الصحيح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و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كى أصحابنا عن عمر وعلي رضي الله عنهما جواز المسح على الجورب وإن كان رقيقاً ، وحكوه عن أبي يوسف ومحمد وإسحاق وداود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الصحيح بل الصواب ما ذكره القاضي أبوالطيب والقفال وجماعات من المحققين أنه إن أمكن متابعة المشي عليه جاز كيف كان وإلا فل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دة المسح على يوم وليلة للمقيم ، وثلاثة أيام بلياليها للمسافر</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ابتداء المدة من أول مرة مسح بعد الحدث على القول الصحيح وهوإحدى الروايتين عن احمد ، وبه قال الأوزاعي وأبوثور ، واختاره ابن المنذر وحكى نحوه عن عمر بن الخطاب رضي الله عنه</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النو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المختار الراجح دليل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في الحضر ثم سافر قبل أن يحدث فمسحه مسح مسافر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5</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في السفر ثم أقام قبل أن يحدث فمسحه مسح مقيم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6</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لبس في الحضر فأحدث ثم سافر قبل ان يمسح فمسحه مسح مسافر</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7</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في السفر فأحدث ثم أقام قبل أن يمسح فمسحه مسح مقيم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8</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في الحضر فأحدث ومسح ثم سافر قبل أن تنتهي مدة المسح أتم مسح مسافر على القول الصحيح ، وهومذهب أبي حنيفة ، والرواية التي رجع إليها أحمد عن قوله يتم مسح مقي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فائق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النص المتأخر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ني عن أحمد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وهوالمختا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ـ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ن انتهت مدة املسح قبل أن يسافر وجب عليه عند الوضوء خلعهما وغسل الرجلين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9</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في السفر فأحدث ومسح ثم أقام أتم مسح مقيم إن بقي من المدة شيء وإلا خل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في المغ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علم فيه مخالفاً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0</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جورباً أوخفاً ثم لبس عليه آخر قبل أن يحدث فله مسح أيهما شاء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1</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جورباً أوخفاً ثم أحدث ثم لبس عليه آخر قبل أن يتوضأ فالحكم للأول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2</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بس جورباً أوخفاً ثم أحدث ومسحه ، ثم لبس عليه آخر فله مسح الثاني على القول الصحي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ال في الفروع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يتوجه الجواز وفاق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قال النو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هذا هوالأظهر المختار ، لأنه لبس على طهارة وقولهم إنها طهارة ناقصة غير مقبو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ذا قلنا بذلك كان ابتداء المدة من مسح الأول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3</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لبس خفاً على خف أوجورب ومسح الأعلى ثم خلعه ، فهل يمسح بقية المدة على الأسفل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لم أر من صرح به لكن ذكر النووي عن أبي العباس بن سريج فيما إذا لبس الجرموق على الخف ثلاثة معا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ها أنهما يكونان كخف واحد ، الأعلى ظهارة والأسفل بطان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قلت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بناء عليه يجوز أن يمسح على الأسفل حتى تنتهي المدة من مسحه على الأعلى كما لوكشطت ظهارة الخف فإنه يمسح على بطانته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4</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خلع الخف أوالجورب بعد مسحه لم تنتقض طهارته بذلك ، فيصلي ما شاء حتى يحدث على القول الصحيح ، حكاه ابن المنذر عن جماعة من التابعين ، واختاره وحكاه ابن حزم عن طائفة من السلف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قال النوو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المختار الأقوى واختاره أيضاً شيخ الإسلام ابن تيمية </w:t>
      </w:r>
      <w:r>
        <w:rPr>
          <w:rFonts w:cs="Times New Roman" w:ascii="Times New Roman" w:hAnsi="Times New Roman"/>
          <w:b/>
          <w:bCs/>
          <w:color w:val="000000"/>
          <w:rtl w:val="true"/>
          <w:lang w:val="en-US" w:eastAsia="ar-SA"/>
        </w:rPr>
        <w:t>.</w:t>
      </w:r>
    </w:p>
    <w:p>
      <w:pPr>
        <w:pStyle w:val="Normal"/>
        <w:ind w:left="0" w:right="0" w:hanging="0"/>
        <w:jc w:val="both"/>
        <w:rPr/>
      </w:pPr>
      <w:r>
        <w:rPr>
          <w:rFonts w:cs="Times New Roman" w:ascii="Times New Roman" w:hAnsi="Times New Roman"/>
          <w:b/>
          <w:bCs/>
          <w:color w:val="FF0000"/>
          <w:lang w:val="en-US" w:eastAsia="ar-SA"/>
        </w:rPr>
        <w:t>15</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تمت مدة المسح لم تنتقض طهارته بذلك فيصلي ما شاء حتى يحدث على القول الصحيح واختاره من اختار عدم النقض في المسألة التي قبلها قال ابن حز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هوالقول الذي لا يجوز غير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ال أيض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مسح قبل انقضاء أحد الأمدين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يعني أمدي المسافر والمقيم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بدقيقة فإن له أن يصلي به ما لم يحدث أ</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هـ</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له أعلم ، وصلى الله وسلم على نبينا محمد وعلى آله وأصحابه وأتباعه إلى يوم الد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حرر في </w:t>
      </w:r>
      <w:r>
        <w:rPr>
          <w:rFonts w:cs="Times New Roman" w:ascii="Times New Roman" w:hAnsi="Times New Roman"/>
          <w:b/>
          <w:bCs/>
          <w:color w:val="00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ن ربيع الثاني عام أحد عشر وأربعمائة وألف </w:t>
      </w:r>
      <w:r>
        <w:rPr>
          <w:rFonts w:cs="Times New Roman" w:ascii="Times New Roman" w:hAnsi="Times New Roman"/>
          <w:b/>
          <w:bCs/>
          <w:color w:val="000000"/>
          <w:lang w:val="en-US" w:eastAsia="ar-SA"/>
        </w:rPr>
        <w:t>7/4/14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هـ على يد محرره محمد الصالح العثيمين ، والحمد لله رب العالم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center"/>
        <w:outlineLvl w:val="2"/>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بسم الله الرحمن الرحيم</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حمد لله رب العالمين ، واصلي وأسلم على نبينا محمد ، وعلى آله وأصحابه ومن تبعهم بإحسان إلى يوم الدين ، وبعد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قد سمعت جواب هذه الأسئلة التي وجهت إلي في باب مسح الخفين والعمائم والجبيرة ، وكانت مطابقة للجواب الذي صدر مني على المسجل ، وأدخلت عليها شيئاً يسيراً من التعديلات ، وقد أذنت بطبعها لمن أراد أن يطبعها بشرط العناية بالتصحيح وأن لا يحتفظ بحقوق الطبع لنفسه ولا لغير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سال الله للجميع التوفيق والقبو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sz w:val="16"/>
          <w:szCs w:val="16"/>
          <w:lang w:val="en-US" w:eastAsia="ar-SA"/>
        </w:rPr>
      </w:pPr>
      <w:r>
        <w:rPr>
          <w:rFonts w:cs="Times New Roman" w:ascii="Times New Roman" w:hAnsi="Times New Roman"/>
          <w:b/>
          <w:bCs/>
          <w:color w:val="000000"/>
          <w:sz w:val="16"/>
          <w:szCs w:val="16"/>
          <w:rtl w:val="true"/>
          <w:lang w:val="en-US" w:eastAsia="ar-SA"/>
        </w:rPr>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قال ذلك كاتبه</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حمد الصالح العثيمين</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 </w:t>
      </w:r>
      <w:r>
        <w:rPr>
          <w:rFonts w:cs="Times New Roman" w:ascii="Times New Roman" w:hAnsi="Times New Roman"/>
          <w:b/>
          <w:bCs/>
          <w:color w:val="000000"/>
          <w:lang w:val="en-US" w:eastAsia="ar-SA"/>
        </w:rPr>
        <w:t>19/5/14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ـ</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FF"/>
          <w:lang w:val="en-US" w:eastAsia="ar-SA"/>
        </w:rPr>
      </w:pPr>
      <w:r>
        <w:rPr>
          <w:rFonts w:cs="Times New Roman" w:ascii="Times New Roman" w:hAnsi="Times New Roman"/>
          <w:b/>
          <w:bCs/>
          <w:color w:val="0000FF"/>
          <w:rtl w:val="true"/>
          <w:lang w:val="en-US" w:eastAsia="ar-SA"/>
        </w:rPr>
      </w:r>
    </w:p>
    <w:p>
      <w:pPr>
        <w:pStyle w:val="Normal"/>
        <w:ind w:left="0" w:right="0" w:hanging="0"/>
        <w:jc w:val="both"/>
        <w:rPr>
          <w:rFonts w:ascii="Times New Roman" w:hAnsi="Times New Roman" w:cs="Times New Roman"/>
          <w:b/>
          <w:b/>
          <w:bCs/>
          <w:color w:val="0000FF"/>
          <w:lang w:val="en-US" w:eastAsia="ar-SA"/>
        </w:rPr>
      </w:pPr>
      <w:r>
        <w:rPr>
          <w:rFonts w:ascii="Times New Roman" w:hAnsi="Times New Roman" w:cs="Times New Roman"/>
          <w:b/>
          <w:b/>
          <w:bCs/>
          <w:color w:val="0000FF"/>
          <w:rtl w:val="true"/>
          <w:lang w:val="en-US" w:eastAsia="ar-SA"/>
        </w:rPr>
        <w:t xml:space="preserve">ثالثاً </w:t>
      </w:r>
      <w:r>
        <w:rPr>
          <w:rFonts w:cs="Times New Roman" w:ascii="Times New Roman" w:hAnsi="Times New Roman"/>
          <w:b/>
          <w:bCs/>
          <w:color w:val="0000FF"/>
          <w:rtl w:val="true"/>
          <w:lang w:val="en-US" w:eastAsia="ar-SA"/>
        </w:rPr>
        <w:t xml:space="preserve">: </w:t>
      </w:r>
      <w:r>
        <w:rPr>
          <w:rFonts w:ascii="Times New Roman" w:hAnsi="Times New Roman" w:cs="Times New Roman"/>
          <w:b/>
          <w:b/>
          <w:bCs/>
          <w:color w:val="0000FF"/>
          <w:rtl w:val="true"/>
          <w:lang w:val="en-US" w:eastAsia="ar-SA"/>
        </w:rPr>
        <w:t>فتاوى في المسح على الخفين</w:t>
      </w:r>
      <w:r>
        <w:rPr>
          <w:rFonts w:cs="Times New Roman" w:ascii="Times New Roman" w:hAnsi="Times New Roman"/>
          <w:b/>
          <w:bCs/>
          <w:color w:val="0000FF"/>
          <w:rtl w:val="true"/>
          <w:lang w:val="en-US" w:eastAsia="ar-SA"/>
        </w:rPr>
        <w:t>.</w:t>
      </w:r>
    </w:p>
    <w:p>
      <w:pPr>
        <w:pStyle w:val="Normal"/>
        <w:keepNext w:val="true"/>
        <w:numPr>
          <w:ilvl w:val="0"/>
          <w:numId w:val="0"/>
        </w:numPr>
        <w:ind w:left="0" w:right="0" w:hanging="0"/>
        <w:jc w:val="both"/>
        <w:outlineLvl w:val="1"/>
        <w:rPr>
          <w:rFonts w:ascii="Times New Roman" w:hAnsi="Times New Roman" w:cs="Times New Roman"/>
          <w:b/>
          <w:b/>
          <w:bCs/>
          <w:color w:val="FF0000"/>
          <w:lang w:val="en-US" w:eastAsia="ar-SA"/>
        </w:rPr>
      </w:pPr>
      <w:r>
        <w:rPr>
          <w:rFonts w:cs="Times New Roman" w:ascii="Times New Roman" w:hAnsi="Times New Roman"/>
          <w:b/>
          <w:bCs/>
          <w:color w:val="FF0000"/>
          <w:rtl w:val="true"/>
          <w:lang w:val="en-US" w:eastAsia="ar-SA"/>
        </w:rPr>
        <w:t> </w:t>
      </w:r>
    </w:p>
    <w:p>
      <w:pPr>
        <w:pStyle w:val="Normal"/>
        <w:keepNext w:val="true"/>
        <w:numPr>
          <w:ilvl w:val="0"/>
          <w:numId w:val="0"/>
        </w:numPr>
        <w:ind w:left="0" w:right="0" w:hanging="0"/>
        <w:jc w:val="both"/>
        <w:outlineLvl w:val="1"/>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المقصود بالخفاف والجوارب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حمد لله رب العالمين ، واصلي وأسلم على نبينا محمد، وعلى آله وأصحابه أجمعي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قصود بالخفاف ما يلبس على الرجل من جلد ونحوه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المقصود بالجوارب ما يلبس عليها من قطن ونحوه ، وهوما يعرف بالشرا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مسح على الخفاف والجوارب وما دليل مشروعية ذلك من الكتاب والسن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مسح عليهما هوالسنة التي جاءت عن رسول الله صلى الله عليه وسلم فالمسح عليهما أفضل من خلعهما لغسل الرجل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دليل ذلك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حديث المغيرة بن شعبة رضي الله عنه أن النبي صلى الله عليه وسلم توضأ ، قال المغي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اهويت لأنزع خفيه فقال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دعهما فإني أدخلتهما طاهر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مسح عليهما</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2"/>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1</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مشروعية المسح على الخفين ثابتة في كتاب الله وسنة رسول الله صلى الله عليه  سلم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أما كتاب الله ففي قوله تعالى</w:t>
      </w:r>
      <w:r>
        <w:rPr>
          <w:rFonts w:cs="Times New Roman" w:ascii="Times New Roman" w:hAnsi="Times New Roman"/>
          <w:b/>
          <w:bCs/>
          <w:color w:val="000000"/>
          <w:rtl w:val="true"/>
          <w:lang w:val="en-US" w:eastAsia="ar-SA"/>
        </w:rPr>
        <w:t xml:space="preserve">: </w:t>
      </w:r>
      <w:r>
        <w:rPr>
          <w:rFonts w:cs="Times New Roman" w:ascii="Times New Roman" w:hAnsi="Times New Roman"/>
          <w:b/>
          <w:bCs/>
          <w:color w:val="800000"/>
          <w:rtl w:val="true"/>
          <w:lang w:val="en-US" w:eastAsia="ar-SA"/>
        </w:rPr>
        <w:t>(</w:t>
      </w:r>
      <w:r>
        <w:rPr>
          <w:rFonts w:ascii="Times New Roman" w:hAnsi="Times New Roman" w:cs="Times New Roman"/>
          <w:b/>
          <w:b/>
          <w:bCs/>
          <w:color w:val="800000"/>
          <w:rtl w:val="true"/>
          <w:lang w:val="en-US" w:eastAsia="ar-SA"/>
        </w:rPr>
        <w:t>يَا أَيُّهَا الَّذِينَ آمَنُوا إِذَا قُمْتُمْ إِلَى الصَّلاةِ فَاغْسِلُوا وجُوهَكُمْ وأَيْدِيَكُمْ إِلَى الْمَرَافِقِ وامْسَحُوا بِرُؤُوسِكُمْ وأَرْجُلَكُمْ إِلَى الْكَعْبَيْنِ</w:t>
      </w:r>
      <w:r>
        <w:rPr>
          <w:rFonts w:cs="Times New Roman" w:ascii="Times New Roman" w:hAnsi="Times New Roman"/>
          <w:b/>
          <w:bCs/>
          <w:color w:val="800000"/>
          <w:rtl w:val="true"/>
          <w:lang w:val="en-US" w:eastAsia="ar-SA"/>
        </w:rPr>
        <w:t>)(</w:t>
      </w:r>
      <w:r>
        <w:rPr>
          <w:rFonts w:ascii="Times New Roman" w:hAnsi="Times New Roman" w:cs="Times New Roman"/>
          <w:b/>
          <w:b/>
          <w:bCs/>
          <w:color w:val="800000"/>
          <w:rtl w:val="true"/>
          <w:lang w:val="en-US" w:eastAsia="ar-SA"/>
        </w:rPr>
        <w:t>المائدة</w:t>
      </w:r>
      <w:r>
        <w:rPr>
          <w:rFonts w:cs="Times New Roman" w:ascii="Times New Roman" w:hAnsi="Times New Roman"/>
          <w:b/>
          <w:bCs/>
          <w:color w:val="800000"/>
          <w:rtl w:val="true"/>
          <w:lang w:val="en-US" w:eastAsia="ar-SA"/>
        </w:rPr>
        <w:t xml:space="preserve">: </w:t>
      </w:r>
      <w:r>
        <w:rPr>
          <w:rFonts w:ascii="Times New Roman" w:hAnsi="Times New Roman" w:cs="Times New Roman"/>
          <w:b/>
          <w:b/>
          <w:bCs/>
          <w:color w:val="800000"/>
          <w:rtl w:val="true"/>
          <w:lang w:val="en-US" w:eastAsia="ar-SA"/>
        </w:rPr>
        <w:t>من الآية</w:t>
      </w:r>
      <w:r>
        <w:rPr>
          <w:rFonts w:cs="Times New Roman" w:ascii="Times New Roman" w:hAnsi="Times New Roman"/>
          <w:b/>
          <w:bCs/>
          <w:color w:val="800000"/>
          <w:lang w:val="en-US" w:eastAsia="ar-SA"/>
        </w:rPr>
        <w:t>6</w:t>
      </w:r>
      <w:r>
        <w:rPr>
          <w:rFonts w:cs="Times New Roman" w:ascii="Times New Roman" w:hAnsi="Times New Roman"/>
          <w:b/>
          <w:bCs/>
          <w:color w:val="800000"/>
          <w:rtl w:val="true"/>
          <w:lang w:val="en-US" w:eastAsia="ar-SA"/>
        </w:rPr>
        <w:t xml:space="preserve">) </w:t>
      </w:r>
      <w:r>
        <w:rPr>
          <w:rFonts w:ascii="Times New Roman" w:hAnsi="Times New Roman" w:cs="Times New Roman"/>
          <w:b/>
          <w:b/>
          <w:bCs/>
          <w:color w:val="000000"/>
          <w:rtl w:val="true"/>
          <w:lang w:val="en-US" w:eastAsia="ar-SA"/>
        </w:rPr>
        <w:t xml:space="preserve">فإن قوله تعا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ا قراءتان سبعيتان عن رسول الله صلى الله عليه وس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إحداهما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نصب عطفاً على قوله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جُوهَ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تكون الرجلان مغسولتين</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الثانية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وأَرْجُلَ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الجر عطفاً على </w:t>
      </w:r>
      <w:r>
        <w:rPr>
          <w:rFonts w:cs="Times New Roman" w:ascii="Times New Roman" w:hAnsi="Times New Roman"/>
          <w:b/>
          <w:bCs/>
          <w:color w:val="000000"/>
          <w:rtl w:val="true"/>
          <w:lang w:val="en-US" w:eastAsia="ar-SA"/>
        </w:rPr>
        <w:t>: (</w:t>
      </w:r>
      <w:r>
        <w:rPr>
          <w:rFonts w:ascii="Times New Roman" w:hAnsi="Times New Roman" w:cs="Times New Roman"/>
          <w:b/>
          <w:b/>
          <w:bCs/>
          <w:color w:val="000000"/>
          <w:rtl w:val="true"/>
          <w:lang w:val="en-US" w:eastAsia="ar-SA"/>
        </w:rPr>
        <w:t xml:space="preserve">بِرُؤُوسِكُ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تكون الرجلان ممسوح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الذي بين أن الرجل ممسوحة أومغسولة هي السنة ، فكان الرسول صلى الله عليه وسلم إذا كانت رجلاه مكشوفتين يغسلهما ، وإذا كانتا مستورتين بالخفاف يمسح علي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دلالة السنة على ذلك فالسنة متواترة في هذا عن رسول الله صلى الله عليه وسلم ، قال الإمام أحمد رحمه ال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في قلبي من المسح شيء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يه أربعون حديثاً عن رسول الله صلى الله عليه وسلم وأصحابه ،  ومما يذكر من النظم قول الناظم </w:t>
      </w:r>
    </w:p>
    <w:p>
      <w:pPr>
        <w:pStyle w:val="Normal"/>
        <w:keepNext w:val="true"/>
        <w:numPr>
          <w:ilvl w:val="0"/>
          <w:numId w:val="0"/>
        </w:numPr>
        <w:ind w:left="0" w:right="0" w:hanging="0"/>
        <w:jc w:val="center"/>
        <w:outlineLvl w:val="0"/>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مما تواتر حديث من كذب      ومن بنى الله بيتاً واحتسب</w:t>
      </w:r>
    </w:p>
    <w:p>
      <w:pPr>
        <w:pStyle w:val="Normal"/>
        <w:ind w:left="0" w:right="0" w:hanging="0"/>
        <w:jc w:val="center"/>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ورؤية شفاعة والحوض        ومسح خفين وهذي بعض</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هذا دليل مسحهما من كتاب الله وسنة رسوله صلى الله عليه وسل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center"/>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both"/>
        <w:outlineLvl w:val="1"/>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ي الشروط الثابتة الصحيحة للمسح على الخفين مع الأدلة على ذلك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شترط للمسح على الخفين أربعة شرو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شرط الأ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لابساً لهما على طهارة ، ودليل ذلك قول النبي صلى الله عليه وسلم للمغيرة بن شعبة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دعهما فإني أدخلتهما طاهرتين </w:t>
      </w:r>
      <w:r>
        <w:rPr>
          <w:rFonts w:cs="Times New Roman" w:ascii="Times New Roman" w:hAnsi="Times New Roman"/>
          <w:b/>
          <w:bCs/>
          <w:color w:val="000000"/>
          <w:rtl w:val="true"/>
          <w:lang w:val="en-US" w:eastAsia="ar-SA"/>
        </w:rPr>
        <w:t>)) .</w:t>
      </w:r>
    </w:p>
    <w:p>
      <w:pPr>
        <w:pStyle w:val="Normal"/>
        <w:ind w:left="0" w:right="0" w:hanging="0"/>
        <w:jc w:val="both"/>
        <w:rPr/>
      </w:pPr>
      <w:r>
        <w:rPr>
          <w:rFonts w:ascii="Times New Roman" w:hAnsi="Times New Roman" w:cs="Times New Roman"/>
          <w:b/>
          <w:b/>
          <w:bCs/>
          <w:color w:val="000000"/>
          <w:rtl w:val="true"/>
          <w:lang w:val="en-US" w:eastAsia="ar-SA"/>
        </w:rPr>
        <w:t xml:space="preserve">الشرط الثاني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الخفان أوالجوارب طاهرة ، فإن كانت نجسة فإنه لا يجوز المسح عليها ، ودليل ذلك أن رسول الله صلى الله عليه وسلم </w:t>
      </w:r>
      <w:r>
        <w:rPr>
          <w:rFonts w:ascii="Times New Roman" w:hAnsi="Times New Roman" w:cs="Times New Roman"/>
          <w:b/>
          <w:b/>
          <w:bCs/>
          <w:color w:val="000000"/>
          <w:rtl w:val="true"/>
          <w:lang w:val="en-US" w:eastAsia="ar-SA"/>
        </w:rPr>
        <w:t xml:space="preserve"> </w:t>
      </w:r>
      <w:r>
        <w:rPr>
          <w:rFonts w:ascii="Times New Roman" w:hAnsi="Times New Roman" w:cs="Times New Roman"/>
          <w:b/>
          <w:b/>
          <w:bCs/>
          <w:color w:val="000000"/>
          <w:rtl w:val="true"/>
          <w:lang w:val="en-US" w:eastAsia="ar-SA"/>
        </w:rPr>
        <w:t>صلى ذات يوم باصحابه وعليه نعلان فخلعهما في أثناء صلاته ،  وأخبر ان جبريل أخبره بأن فيهما أذى أوقذراً</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3"/>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2</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 xml:space="preserve">) </w:t>
      </w:r>
      <w:r>
        <w:rPr>
          <w:rFonts w:ascii="Times New Roman" w:hAnsi="Times New Roman" w:cs="Times New Roman"/>
          <w:b/>
          <w:b/>
          <w:bCs/>
          <w:color w:val="000000"/>
          <w:rtl w:val="true"/>
          <w:lang w:val="en-US" w:eastAsia="ar-SA"/>
        </w:rPr>
        <w:t xml:space="preserve">، وهذا يدل على أنه لا تجوز الصلاة فيما فيه نجاسة ولأن النجس إذا مسح عليه بالماء تلوث الماسح بالنجاسة ، فلا يصح أن يكون مطهراً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والشرط الثالث</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يكون مسحهما في الحدث الأصغر لا في الجنابة أوما يوجب الغسل ، ودليل ذلك حديث صفوان بن عسال رضي الله عنه قال</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رنا رسول الله صلى الله عليه وسلم إذا كنا سفراً ألا ننزع خفافنا ثلاثة أيام ولياليهن إلا من جنابة ولكن من غائط وبول ونوم </w:t>
      </w:r>
      <w:r>
        <w:rPr>
          <w:rFonts w:cs="Times New Roman" w:ascii="Times New Roman" w:hAnsi="Times New Roman"/>
          <w:b/>
          <w:bCs/>
          <w:color w:val="000000"/>
          <w:vertAlign w:val="superscript"/>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4"/>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3</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يشترط أن يكون المسح في الحدث الأكبر لهذا الحديث الذي ذكرناه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000000"/>
          <w:rtl w:val="true"/>
          <w:lang w:val="en-US" w:eastAsia="ar-SA"/>
        </w:rPr>
        <w:t>الشرط الرابع</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أن يكون المسح في الوقت المحدد شرعاً،وهويوم وليلة للمقيم،وثلاثة أيام بلياليهن للمسافر،لما روى علي بن أبي طالب رضي الله عنه قال</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جعل النبي صلى الله عليه وسلم للمقيم يوماً وليلة،وللمسافر ثلاثة أيام ولياليهن،يعني في المسح على الخفي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خرجه مسلم </w:t>
      </w:r>
      <w:r>
        <w:rPr>
          <w:rFonts w:cs="Times New Roman" w:ascii="Times New Roman" w:hAnsi="Times New Roman"/>
          <w:b/>
          <w:bCs/>
          <w:color w:val="000000"/>
          <w:rtl w:val="true"/>
          <w:lang w:val="en-US" w:eastAsia="ar-SA"/>
        </w:rPr>
        <w:t>)</w:t>
      </w:r>
      <w:r>
        <w:rPr>
          <w:rStyle w:val="FootnoteAnchor"/>
          <w:rFonts w:cs="Times New Roman" w:ascii="Times New Roman" w:hAnsi="Times New Roman"/>
          <w:b/>
          <w:bCs/>
          <w:color w:val="000000"/>
          <w:vertAlign w:val="superscript"/>
          <w:rtl w:val="true"/>
          <w:lang w:val="en-US" w:eastAsia="ar-SA"/>
        </w:rPr>
        <w:footnoteReference w:id="5"/>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4</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هذه المدة تبتدئ من أول من أول مرة مسح بعد الحدث ، وتنتهي بأربع وعشرين ساعة بالنسبة للمقيم ، واثنتين وسبعين ساعة بالنسبة للمسافر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درنا أن شخصاً تطهر لصلاة الفجر يوم الثلاثاء وبقي على طهارته حتى صلى العشاء من ليلة الأربعاء ، ونام ثم قام لصلاة الفجر يوم الأربعاء إلى الساعة الخامسة من صباح يوم الخميس ، فلو قدر أنه مسح يوم الخميس قبل تمام الساعة الخامسة ، فإن له أن يصلي الفجر أي فجر يوم الخميس بهذا المسح ويصلي ما شاء من أيضاً  مادام على طهارته ، لأن الوضوء لا ينتقض إذا تمت المدة على القول الراجح من أقوال أهل العلم ، وذلك لأن رسول الله صلى الله عليه وسلم لم يوقت الطهارة وإنما وقت المسح، فإذا تمت المدة فلا مسح ولكنه إذا كان على طهارة فطهارته باقية، لأن هذه الطهارة ثبتت بمقتضى دليل شرعي ، وما ثبت بمقتضى دليل شرعي فإنه لا يرتفع إلا بدليل شرعي ،  ولا دليل على انتقاض الوضوء بتمام مدة المسح ، ولأن الأصل بقاء ما كان على ما كان حتى يتبين زواله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هذه الشروط التي تشترط للمسح على الخفين ، وهناك شروط أخرى ذكرها بعض أهل العلم وفي بعضها نظر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صحة ما اشترطه بعض الفقهاء أن يكونا ساترين لمحل الفرض ؟</w:t>
      </w:r>
    </w:p>
    <w:p>
      <w:pPr>
        <w:pStyle w:val="Normal"/>
        <w:ind w:left="0" w:right="0" w:hanging="0"/>
        <w:jc w:val="both"/>
        <w:rPr/>
      </w:pPr>
      <w:r>
        <w:rPr>
          <w:rFonts w:ascii="Times New Roman" w:hAnsi="Times New Roman" w:cs="Times New Roman"/>
          <w:b/>
          <w:b/>
          <w:bCs/>
          <w:color w:val="000000"/>
          <w:rtl w:val="true"/>
          <w:lang w:val="en-US" w:eastAsia="ar-SA"/>
        </w:rPr>
        <w:t>جـ</w:t>
      </w:r>
      <w:r>
        <w:rPr>
          <w:rFonts w:cs="Times New Roman" w:ascii="Times New Roman" w:hAnsi="Times New Roman"/>
          <w:b/>
          <w:bCs/>
          <w:color w:val="000000"/>
          <w:lang w:val="en-US" w:eastAsia="ar-SA"/>
        </w:rPr>
        <w:t>4</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هذا الشرط ليس بصحيح لأنه لا دليل عليه ، فإن اسم الخف أوالجورب مادام باقياً فإنه يجوز المسح عليه ، لأن السنة جاءت بالمسح على الخف على وجه مطلق ، وما أطلقه الشارع فإنه ليس لأحد أن يقيده إلا إذا كان لديه نص من الشارع أوقاعدة شرعية يتبين بها التقييد ، وبناءً على ذلك فإنه يجوز المسح على الخف المخرق ،  ويجوز المسح على الخف الخفيف لأنه ليس من الخف الستر </w:t>
      </w:r>
      <w:r>
        <w:rPr>
          <w:rFonts w:ascii="Times New Roman" w:hAnsi="Times New Roman" w:cs="Times New Roman"/>
          <w:b/>
          <w:b/>
          <w:bCs/>
          <w:color w:val="000000"/>
          <w:rtl w:val="true"/>
          <w:lang w:val="en-US" w:eastAsia="ar-SA"/>
        </w:rPr>
        <w:t>–</w:t>
      </w:r>
      <w:r>
        <w:rPr>
          <w:rFonts w:ascii="Times New Roman" w:hAnsi="Times New Roman" w:cs="Times New Roman"/>
          <w:b/>
          <w:b/>
          <w:bCs/>
          <w:color w:val="000000"/>
          <w:rtl w:val="true"/>
          <w:lang w:val="en-US" w:eastAsia="ar-SA"/>
        </w:rPr>
        <w:t xml:space="preserve"> ستر البشر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إنما المقصود من الخف أن يكون مدفئاً للرجل ونافعاً لها ، وإنما أجيز المسح على الخف لأن نزعه يشق وهذا لا فرق فيه بين الجورب الخفيف والجورب الثقيل ولا بين الجورب المخرق والجورب السليم ، والمهم أنه ما دام اسم الخف باقياً فإن المسح عليه جائز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تيمم ولبس الخفين هل يجوزله أن يمسح على الخفين إذا وجد الماء علماً أنه لبسهما على طهار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يجوز له أن يمسح على الخفين إذا كانت الطهارة طهارة تيمم ، لقوله صلى الله عليه وسلم </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فإني أدخلتهما طاهرتي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طهارة التيمم لا تتعلق بالرجل إنما هي في الوجه والكفين فقط ، على هذا أيضاً لوأن إنساناً ليس عنده ماء ، أوكان مريضاً لا يستطيع استعمال الماء في الوضوء ، فإنه يلبس الخفين ولوعلى غير طهارة وتبقيان عليه بلا مدة محدودة حتى يجد الماء إن كان عادماً أويشفى من مرضه إن كان مريضاً ، لأن الرجل لا علاقة لها بطهارة التيم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النية واجبة بمعنى أنه إذا أراد لبس الشراب أوالكنادر ينوي أنه سيمسح عليهما ، وكذلك نية أن سيمسح مسح مقيم أومسح مسافر أم هي غير واجب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6</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 xml:space="preserve">النية هنا غير واجبة،لأن هذا عمل علق الحكم على مجرد وجوده فلا يحتاج إلى نية ، كما لولبس الثوب فإنه لا يشترط في لبس الخفين أن ينوي أنه سيمسح عليهم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لا كذلك نية المدة بل عن كان مسافراً فله ثلاثة أيام نواها أم لم ينوها ، وإن كان مقيماً فله يوم وليلة نواها أم لم ينوه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ي المسافة أوالسفر الذي يجيز المسح على الخفاف ثلاثة أيام بلياليها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سفر الذي يجوز فيه قصر الصلاة هوالسفر الذي تكون مدة المسح فيه ثلاثة أيام بلياليها ، لأن حديث صفوان بن عسال الذي ذكرناه يقول إذا كنا سفراً ، فمادام الإنسان مسافراً يقصر الصلا فإنه يمسح ثلاثة أيا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وصل المسافر أوسافر المقيم وهوقد بدأ بالمسح فكيف يكون حساب مدته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مسح وهومقيم ثم سافر فإنه يتم مسح مسافر على القول الراجح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إذا كان مسافراً ثم قدم فإنه يتم مسح مقيم ، هذا هوالقول الراجح ، وذكر بعض أهل العلم أنه إذا مسح في الحضر ثم سافر أتم مسح مقيم ولكن الراجح ما قلناه أولاً ، لأن هذا الرجل قد بقي في مدة مسحه شيء قبل أن يسافر وسافر ، فيصدق عليه أنه من المسافرين الذين يمسحون ثلاثة أيام </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both"/>
        <w:outlineLvl w:val="1"/>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9</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شخص شك في ابتداء المسح ووقته فماذا يفعل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ي هذه الحال يبني على اليقين ، فإذا شك هل مسح لصلاة الظهر أولصلاة العصر فإنه يجعل ابتداء المدة من صلاة العصر ، لأن الأصل عدم المسح ، ودليل هذه القاعدة وهوأن الأصل بقاء ما كان على ما كان ، وأن الأصل العدم</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أن الرسول عليه الصلاة والسلام شكي إليه الرجل يخيل إليه أنه يجد الشيء في صلاته فقال</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لا ينصرف حتى يسمع صوتاً أويجد ريحاً</w:t>
      </w:r>
      <w:r>
        <w:rPr>
          <w:rFonts w:cs="Times New Roman" w:ascii="Times New Roman" w:hAnsi="Times New Roman"/>
          <w:b/>
          <w:bCs/>
          <w:color w:val="000000"/>
          <w:rtl w:val="true"/>
          <w:lang w:val="en-US" w:eastAsia="ar-SA"/>
        </w:rPr>
        <w:t xml:space="preserve">) </w:t>
      </w:r>
      <w:r>
        <w:rPr>
          <w:rStyle w:val="FootnoteAnchor"/>
          <w:rFonts w:cs="Times New Roman" w:ascii="Times New Roman" w:hAnsi="Times New Roman"/>
          <w:b/>
          <w:bCs/>
          <w:color w:val="000000"/>
          <w:vertAlign w:val="superscript"/>
          <w:rtl w:val="true"/>
          <w:lang w:val="en-US" w:eastAsia="ar-SA"/>
        </w:rPr>
        <w:footnoteReference w:id="6"/>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5</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مسح بعد انتهاء مدة المسح ثم صلى فما حكم صلاته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مسح بعد انتهاء مدة المسح سواءً كان مقيماً أومسافراً فإن ما صلاه بهذه الطهارة يكون باطلاً ، لأن وضوءه باطل حيث إن مدة المسح انتهت ، فيجب عليه أن يتوضأ من جديد وضوءاً كاملاً بغسل رجليه ، وأن يعيد الصلوات التي صلاها بهذا الوضوء الذي مسح به بعد انتهاء المد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نزع الإنسان الشراب وهوعلى وضوء ثم أعادها قبل أن ينتقض وضوءه فهل يجوز المسح عليها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نزع الشراب ثم أعادها وهوعلى وضوئه فإذا كان هذا هوالوضوء الأول أي إن لم ينتقض وضوءه بعد لبسه فلا حرج عليه أن يعيدها ويمسح عليها إذا توضأ ، أما إذا كان هذا الوضوء وضوءاً مسح فيه على شرابه فإنه لا يجوز له إذا خلعهما أن يلبس ويمسح عليها ، لأنه لا بد أن يكون لبسها على طهارة بالماء ، وهذه طهارة بالمسح ، هذا ما يعلم من كلام أهل العلم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ولكن إن كان أحد قال بأنه إذا أعادها على طهارة ولوعلى طهارة المسح له أن يمسح ما دامت المدة باقية ، لأن هذا قول قوي ولكنني لم أعلم أن أحداً قال به فالذي يمنعني من القول به هوأنني لم أطلع على أحد قال به ، فإن كان قال به أحد من أهل العلم فهوالصواب عندي ، لأن طهارة المسح طهارة كاملة فينبغي أن يقال إنه إذا كان يمسح على ما لبسه على طهارة غسل فليمسح على ما لبسه على طهارة مسح</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لكنني ما رأيت أحداً قال بهذا</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لا نقول إن خلع الخفين من مبطلات امسح </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خلع الخف لا تبطل طهارته لكن يبطل مسحه دون الطهارة ، فإذا أرجعهما مرة أخرى وانتقض وضوءه ، فلا بد أن يخلع الخف ويغسل رجليه ، والمهم أن نعلم أنه لا بد أن يلبس الخف على طهارة غسل فيها الرجل على ما علمناه من كلام أهل الع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جل يمسح على كنادر في أول مرة ، ففي المرة الثاني خلع الكنادر ومسح على الشراب هل يصح مسحه ؟ أم لا بد من غسل الرجل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2</w:t>
      </w:r>
      <w:r>
        <w:rPr>
          <w:rFonts w:cs="Times New Roman" w:ascii="Times New Roman" w:hAnsi="Times New Roman"/>
          <w:b/>
          <w:bCs/>
          <w:color w:val="000000"/>
          <w:rtl w:val="true"/>
          <w:lang w:val="en-US" w:eastAsia="ar-SA"/>
        </w:rPr>
        <w:t xml:space="preserve"> / </w:t>
      </w:r>
      <w:r>
        <w:rPr>
          <w:rFonts w:ascii="Times New Roman" w:hAnsi="Times New Roman" w:cs="Times New Roman"/>
          <w:b/>
          <w:b/>
          <w:bCs/>
          <w:color w:val="000000"/>
          <w:rtl w:val="true"/>
          <w:lang w:val="en-US" w:eastAsia="ar-SA"/>
        </w:rPr>
        <w:t>هذا فيه خلاف ، فمن أهل العلم من يرى أنه إذا مسح أحد الخفين الأعلى أوالأسفل تعلق الحكم به ولا ينتقل إلى ثان</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منهم من يرى أنه يجوز الانتقال إلى الثاني ما دامت المدة باقية ، فمثلاً إذا مسح على الكنادر ثم خلعها وأراد أن يتوضأ فله أن يمسح على الجوارب التي هي الشراب على القول الراجح ، كما أنه إذا مسح على الجوارب ثم لبس عليها جوارب أخرى أوكنادر ومسح على العليا فلا بأس به على القول الراجح ما دامت المدة باقية لكن تحسب المدة من المسح على الأول لا من المسح على الثاني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كثيراً ما يسأل الناس عن كيفية المسح الصحيحة ومحل المسح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كيفية المسح أن يمر يده من أطراف أصابع الرجل إلى ساقه فقط ، يعني أن الذي أن الذي يمسح هوأعلى الخف ، فيمر يده من عند أصابع الرجل إلى الساق فقط ، ويكون المسح باليدين جميعاً على الرجلين جميعاً ، يعني اليد اليمنى تمسح الرجل اليمنى ، واليد اليسرى تمسح الرجل اليسرى في نفس اللحظة كما تمسح الأذنان ، لأن هذا هوظاهر السنة لقول المغيرة ابن شعب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مسح عليهما ، ولم يق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دأ باليمنى ، بل قال مسح علي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فظاهر السنة هوهذا ، نعم لوفرض أن إحدى يديه لا يعمل بها فيبدأ باليمنى قبل اليسر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كثير من الناس يمسح بكلا يديه على اليمنى وكلا يديه على اليسر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هذا لا أصل له فيما أعلم ، إنما العلماء يقولون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يمسح باليد اليمنى على اليمنى واليد اليسرى على اليسرى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رأينا أشخاصاً يمسحون من أسفل وأعلى فما حكم مسح هؤلاء ؟  ما حكم صلاتهم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صلاتهم صحيحة ، ووضوئهم صحيح ، لكن ينبهون على أن المسح من الأسفل ليس من السنة ، ففي السنن من حديث علي بن أبي طالب رضي الله عنه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وكان الدين بالرأي لكان أسفل الخف أولى بالمسح من أعلاه ، وقد رأيت النبي صلى الله عليه وسلم يمسح ظاهر خفيه </w:t>
      </w:r>
      <w:r>
        <w:rPr>
          <w:rStyle w:val="FootnoteAnchor"/>
          <w:rFonts w:ascii="Times New Roman" w:hAnsi="Times New Roman" w:cs="Times New Roman"/>
          <w:b/>
          <w:b/>
          <w:bCs/>
          <w:color w:val="000000"/>
          <w:vertAlign w:val="superscript"/>
          <w:rtl w:val="true"/>
          <w:lang w:val="en-US" w:eastAsia="ar-SA"/>
        </w:rPr>
        <w:footnoteReference w:id="7"/>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6</w:t>
      </w:r>
      <w:r>
        <w:rPr>
          <w:rFonts w:cs="Times New Roman" w:ascii="Times New Roman" w:hAnsi="Times New Roman"/>
          <w:b/>
          <w:bCs/>
          <w:color w:val="000000"/>
          <w:vertAlign w:val="superscript"/>
          <w:rtl w:val="true"/>
          <w:lang w:val="en-US" w:eastAsia="ar-SA"/>
        </w:rPr>
        <w:t>]</w:t>
      </w:r>
      <w:r>
        <w:rPr>
          <w:rFonts w:ascii="Times New Roman" w:hAnsi="Times New Roman" w:cs="Times New Roman"/>
          <w:b/>
          <w:b/>
          <w:bCs/>
          <w:color w:val="000000"/>
          <w:rtl w:val="true"/>
          <w:lang w:val="en-US" w:eastAsia="ar-SA"/>
        </w:rPr>
        <w:t xml:space="preserve">،وهذا يدل على أن المشروع مسح الأعلى فقط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ما هوتوجيه قول ابن عباس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مسح الرسول بعد المائدة ، وما روي عن علي سبق الكتاب الخفين؟</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ا أدري هل يصح عنهما أولا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وقد ذكرت قبل هذا أن علي بن أبي طالب رضي الله عنه ممن روى أحاديث المسح عن رسول الله صلى الله عليه وسلم وحدث بها بعد موته ، وبين أن الرسول وقتها ، وهذا يدل على أن الحكم ثابت عنده إلى ما بعد موت رسول الله صلى الله عليه وسلم ، وبعد موت رسول الله صلى الله عليه وسلم لا يمكن النسخ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أحكام المسح على الخفين جارية على المرأة كما هي بالنسبة للرجل ؟ وهل هناك فرق في هذا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ليس هناك فرق بين الرجال والنساء في هذا ، وينبغي أن تعلم قاعدة وهي أن الأصل أن ما ثبت في حق الرجال ثبت في حق النساء ، وأن ما ثبت في حق النساء ثبت في حق الرجال إلا بدليل يدل على اقترافهم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خلع الشراب أوبعض منها ليحك بعض قدمه أويزيل شيئاً في رجله كحجر صغير ونحوه؟</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7</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ذا أدخل يديه من تحت الشراب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الجوارب</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فلا بأس في ذلك ولا حرج ، أما إن خلعها فينظر إن خلع جزءاً يسيراً فلا يضر ، وإن خلع شيئاً كثيراً بحيث يظهر أكثر الدم فإنه يبطل المسح عليهما في المستقبل</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يشتهر عند عامة الناس أنهم يمسحون على الخفين خمس صلوات فقط ، ثم بعد ذلك يعيدون مرة أخرى</w:t>
      </w:r>
      <w:r>
        <w:rPr>
          <w:rFonts w:cs="Times New Roman" w:ascii="Times New Roman" w:hAnsi="Times New Roman"/>
          <w:b/>
          <w:bCs/>
          <w:color w:val="000000"/>
          <w:rtl w:val="true"/>
          <w:lang w:val="en-US" w:eastAsia="ar-SA"/>
        </w:rPr>
        <w:t>.</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8</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هذا مشهور عند العامة يظنون أن المسح يوماً وليلة يعني أنه لا يمسح إلا خمس صلوات وهذا ليس بصحيح ، بل التوقيت بيوم وليلة يعني أن له أن يمسح يوماً وليلة سواءً صلى خمس صلوات أوأكثر ،  وابتداء المدة كما سبق من المسح فقد يصلي عشر صلوات أوأكثر ، فلوأن أحداً لبس الخف لصلاة الفجر يوم الاثنين وبقي على طهارته حتى نام ليلة الثلاثاء ثم مسح على الخف أول مرة لصلاة الفجر يوم الثلاثاء فهنا له أن يمسح إلى صلا ة الفجر يوم الأربعاء ، فيكون هنا صلى بالخف يوم الاثنين الفجر والظهر والعصر والمغرب والعشاء ، كل هذه المدة لا تحسب له لأنها قبل المسح ، وصلى يوم الثلاثاء الفجر ومسح ، والظهر مسح ، والعصر مسح ، والمغرب مسح ، والعشاء مسح ،  وكذلك يمكن أن يمسح لصلاة يوم الأربعاء إذا مسح قبل أن تنتهي المدة ، مثل أن يكون قد مسح يوم الثلاثاء لصلاة الفجر في الساعة الخامسة إلا ربعاً ، وبقي على طهارته إلى أن صلى العشاء ليلة الخميس ، فهنا يصلي بهذا الوضوء صلاة الفجر يوم الأربعاء والظهر والعصر والمغرب والعشاء ، فيكون صلى خمس عشرة صلاة من حين لبس ، لأنه لبسهما لصلاة الفجر من يوم الثلاثاء الساعة الخامسة ، ومسح لصلاة الفجر يوم الأربعاء الساعة الخامسة إلا ربعاً ، وبقي على طهارته حتى صلى العشاء فيكون صلى خمس عشرة صلا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إذا توضأ الإنسان ومسح على الخفين ، وأثناء مدة المسح خلع خفيه قبل صلاة العصر مثلاً ، فهل يصلي وتصح صلاته أم أن وضوءه ينتقض بخلع الخفين ؟</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19</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قول الراجح من أقوال أهل العلم الذي اختاره شيخ الإسلام ابن تيمية وجماعة من أهل العلم أن الوضوء لا ينتقض بخلع الخف ، إذا فإذا خلع خفه وهوعلى طهارة وقد مسحه فإن وضوءه لا ينتقض ، وذلك لأن الرجل إذا مسح على الخف فقد تمت طهارته بمقتضى الدليل الشرعي ، فإذا خلعه فإن هذه الطهارة الثابتة بمقتضى الدليل الشرعي لا يمكن نقضها إلا بدليل شرعي ،  ولا دليل على أن خلع الممسوح من الخفاف أوالجوارب ينقض الوضوء وعلى هذا فيكون وضوءه باقياً ، ولكن لوأعاد الخف بعد ذلك وأراد أن يمسح عليه في المستقبل فلا ، على ما أعلمه من كلام أهل العلم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keepNext w:val="true"/>
        <w:numPr>
          <w:ilvl w:val="0"/>
          <w:numId w:val="0"/>
        </w:numPr>
        <w:ind w:left="0" w:right="0" w:hanging="0"/>
        <w:jc w:val="both"/>
        <w:outlineLvl w:val="0"/>
        <w:rPr>
          <w:rFonts w:ascii="Times New Roman" w:hAnsi="Times New Roman" w:cs="Times New Roman"/>
          <w:b/>
          <w:b/>
          <w:bCs/>
          <w:color w:val="0000FF"/>
          <w:u w:val="single"/>
          <w:lang w:val="en-US" w:eastAsia="ar-SA"/>
        </w:rPr>
      </w:pPr>
      <w:r>
        <w:rPr>
          <w:rFonts w:ascii="Times New Roman" w:hAnsi="Times New Roman" w:cs="Times New Roman"/>
          <w:b/>
          <w:b/>
          <w:bCs/>
          <w:color w:val="0000FF"/>
          <w:u w:val="single"/>
          <w:rtl w:val="true"/>
          <w:lang w:val="en-US" w:eastAsia="ar-SA"/>
        </w:rPr>
        <w:t xml:space="preserve">المسح على العمائم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keepNext w:val="true"/>
        <w:numPr>
          <w:ilvl w:val="0"/>
          <w:numId w:val="0"/>
        </w:numPr>
        <w:ind w:left="0" w:right="0" w:hanging="0"/>
        <w:jc w:val="both"/>
        <w:outlineLvl w:val="1"/>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جوز المسح على العمائم ؟ وما هي حدود ذلك ؟ وما هي صفة العمام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0</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مسح على العمامة مما جاءت به السنة عن الرسول صلى الله عليه وسلم فيجوز المسح عليها ، فيمسح على العمامة كلها أوأكثرها ، ويسن أيضاً أن يمسح ما ظهر من الرأس كالناصية وجانب الرأس والأذنين </w:t>
      </w:r>
      <w:r>
        <w:rPr>
          <w:rStyle w:val="FootnoteAnchor"/>
          <w:rFonts w:ascii="Times New Roman" w:hAnsi="Times New Roman" w:cs="Times New Roman"/>
          <w:b/>
          <w:b/>
          <w:bCs/>
          <w:color w:val="000000"/>
          <w:vertAlign w:val="superscript"/>
          <w:rtl w:val="true"/>
          <w:lang w:val="en-US" w:eastAsia="ar-SA"/>
        </w:rPr>
        <w:footnoteReference w:id="8"/>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vertAlign w:val="superscript"/>
          <w:lang w:val="en-US" w:eastAsia="ar-SA"/>
        </w:rPr>
        <w:t>7</w:t>
      </w:r>
      <w:r>
        <w:rPr>
          <w:rFonts w:cs="Times New Roman" w:ascii="Times New Roman" w:hAnsi="Times New Roman"/>
          <w:b/>
          <w:bCs/>
          <w:color w:val="000000"/>
          <w:vertAlign w:val="superscript"/>
          <w:rtl w:val="true"/>
          <w:lang w:val="en-US" w:eastAsia="ar-SA"/>
        </w:rPr>
        <w:t>]</w:t>
      </w:r>
      <w:r>
        <w:rPr>
          <w:rFonts w:cs="Times New Roman" w:ascii="Times New Roman" w:hAnsi="Times New Roman"/>
          <w:b/>
          <w:bCs/>
          <w:color w:val="000000"/>
          <w:rtl w:val="true"/>
          <w:lang w:val="en-US" w:eastAsia="ar-SA"/>
        </w:rPr>
        <w:t xml:space="preserve">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دخل في العمامة شماغ الرجل وغطاء رأس المرأ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1</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ما شماغ الرجل والطاقية فلا تدخل في العمامة قطعاً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ما يلبس في أيام الشتاء من القبع الشامل للرأس والأذنين والذي قد تكون في أسفله لفة على الرقبة فإن هذا مثل العمامة لمشقة نزعه ، فيمسح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وأما النساء فإنهن يمسحن على خمرهن على المشهور من مذهب الإمام أحمد إذا كانت مدارة تحت حلوقهن ، لأن ذلك قد ورد عن بعض نساء الصحابة رضي الله عنهن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لطربوش يكون فوق الرأس وما له اتصال بالرقبة فهل يمسح عليه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2</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ظاهر أن الطربوش إذا كان لا يشق نزعه فلا يجوز المسح عليه ، لأنه يشبه الطاقية من بعض الوجوه ، والأصل وجوب مسح الرأس حتى يتبين لإنسان أن هذا مما يجوز المسح علي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keepNext w:val="true"/>
        <w:numPr>
          <w:ilvl w:val="0"/>
          <w:numId w:val="0"/>
        </w:numPr>
        <w:ind w:left="0" w:right="0" w:hanging="0"/>
        <w:jc w:val="both"/>
        <w:outlineLvl w:val="0"/>
        <w:rPr>
          <w:rFonts w:ascii="Times New Roman" w:hAnsi="Times New Roman" w:cs="Times New Roman"/>
          <w:b/>
          <w:b/>
          <w:bCs/>
          <w:color w:val="0000FF"/>
          <w:lang w:val="en-US" w:eastAsia="ar-SA"/>
        </w:rPr>
      </w:pPr>
      <w:r>
        <w:rPr>
          <w:rFonts w:ascii="Times New Roman" w:hAnsi="Times New Roman" w:cs="Times New Roman"/>
          <w:b/>
          <w:b/>
          <w:bCs/>
          <w:color w:val="0000FF"/>
          <w:rtl w:val="true"/>
          <w:lang w:val="en-US" w:eastAsia="ar-SA"/>
        </w:rPr>
        <w:t>المسح على الجبيرة</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حكم المسح على الجبيرة وما في معناها؟ وما دليل مشروعيتها من الكتاب والسن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3</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ولاً لابد أن نعرف ما هي الجبيرة ، الجبيرة في الأصل ما يجبر به الكسر ، والمراد بها في عرف الفقهاء ما يوضع على موضع الطهارة لحاجة مثل الجبس الذي يكون على الكسر أواللزقة التي تكون على الجرح أوعلى ألم في الظهر أوما أشبه ذلك فالمسح عليها يجزئ الغس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فإذا قدرنا أن على ذراع المتوضئ لزقة على جرح يحتاج إليها فإنه يمسح عليها بدلاً من الغسل ، وتكون هذه الطهارة كاملة بمعنى أنه لوفرض أن هذا الرجل نزع هذه الجبيرة أواللزقة فإن طهارته تبقى ولا تنتقض لأنها تمت على وجه شرعي ، ونزع اللزقة ليس هناك دليل على أنه ينتقض الوضوء أوينقض الطهارة ، وليس في الجبيرة دليل خال من معارض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فيها أحاديث ضعيفة ذهب إليها بعض أهل العلم ، و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مجموعها يرفعها إلى أن تكون حجة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ومن أهل العل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 لضعفها لا يعتمد عليها ، وهؤلاء اختلفوا ف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يسقط تطهير هذا العضوأويسقط تطهير محل الجبيرة لأنه عاجز عنه ، ومنهم من قا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بل يتيمم له ولا يمسح عليها </w:t>
      </w:r>
      <w:r>
        <w:rPr>
          <w:rFonts w:cs="Times New Roman" w:ascii="Times New Roman" w:hAnsi="Times New Roman"/>
          <w:b/>
          <w:bCs/>
          <w:color w:val="000000"/>
          <w:rtl w:val="true"/>
          <w:lang w:val="en-US" w:eastAsia="ar-SA"/>
        </w:rPr>
        <w:t>.</w:t>
      </w:r>
      <w:r>
        <w:rPr>
          <w:rFonts w:ascii="Times New Roman" w:hAnsi="Times New Roman" w:cs="Times New Roman"/>
          <w:b/>
          <w:b/>
          <w:bCs/>
          <w:color w:val="000000"/>
          <w:rtl w:val="true"/>
          <w:lang w:val="en-US" w:eastAsia="ar-SA"/>
        </w:rPr>
        <w:t xml:space="preserve">لكن أقرب الأقوال إلى القواعد بقطع النظر عن الأحاديث الواردة فيها، أقرب الأقوال أنه يمسح،  وهذا المسح يغنيه عن التيمم فلا حاجة إليه ، وحينئذٍ نقول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إنه إذا وجد جرح في أعضاء الطهارة فله مراتب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رتبة الأولى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مكشوفاً ولا يضره الغسل ، ففي هذه الحال يجب عليه غس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رتبة الثاني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أن يكون مكشوفاً ويضره الغسل دون المسح ، ففي هذه المرتبة يجب عليه المسح ، دون الغسل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رتبة الثالث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ن يكون مكشوفاً ويضره الغسل والمسح ، فهنا يتيمم ل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ascii="Times New Roman" w:hAnsi="Times New Roman" w:cs="Times New Roman"/>
          <w:b/>
          <w:b/>
          <w:bCs/>
          <w:color w:val="000000"/>
          <w:rtl w:val="true"/>
          <w:lang w:val="en-US" w:eastAsia="ar-SA"/>
        </w:rPr>
        <w:t xml:space="preserve">المرتبة الرابعة </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ان يكون مستوراً بلزقة أوشبهها محتاج إليها ، وفي هذه الحال يمسح على هذا الساتر ويعنيه عن غسل العضو</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هناك شروط للمسح على الجبيرة بمعنى مثلاً إذا كانت زائدة عن الحاجة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4</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الجبيرة لا يمسح عليها إلا عند الحاج فيجب أن تقدر بقدرها ، وليست الحاجة هي موضع الألم أوالجرح فقط ، بل كل ما يحتاج إليه في تثبيت هذه الجبيرة أوهذه اللزقة مثلاً فهومن الحاجة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هل يدخل في معناها اللفائف مثل الشاش وغيره ؟</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5</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يدخل ، ثم ليعلم أن الجبيرة ليست كالمسح على الخفين تقدر بمدة معينة بل له أن يمسح عليها ما دامت الحاجة داعية إلى بقائها ، وكذلك أيضاً يمسح عليها في الحدث الأصغر والحدث الأكبر بخلاف الخف كما سبق ، فإذا وجب عليه الغسل يمسح عليها كما يمسح في الوضوء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ind w:left="0" w:right="0" w:hanging="0"/>
        <w:jc w:val="both"/>
        <w:rPr/>
      </w:pP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FF0000"/>
          <w:rtl w:val="true"/>
          <w:lang w:val="en-US" w:eastAsia="ar-SA"/>
        </w:rPr>
        <w:t>س</w:t>
      </w:r>
      <w:r>
        <w:rPr>
          <w:rFonts w:cs="Times New Roman" w:ascii="Times New Roman" w:hAnsi="Times New Roman"/>
          <w:b/>
          <w:bCs/>
          <w:color w:val="FF0000"/>
          <w:lang w:val="en-US" w:eastAsia="ar-SA"/>
        </w:rPr>
        <w:t>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ما هي كيفية المسح على الجبيرة ؟ هل يعمها كلها أويمسح بعضها مع التفصيل؟</w:t>
      </w:r>
    </w:p>
    <w:p>
      <w:pPr>
        <w:pStyle w:val="Normal"/>
        <w:ind w:left="0" w:right="0" w:hanging="0"/>
        <w:jc w:val="both"/>
        <w:rPr/>
      </w:pPr>
      <w:r>
        <w:rPr>
          <w:rFonts w:ascii="Times New Roman" w:hAnsi="Times New Roman" w:cs="Times New Roman"/>
          <w:b/>
          <w:b/>
          <w:bCs/>
          <w:color w:val="FF0000"/>
          <w:rtl w:val="true"/>
          <w:lang w:val="en-US" w:eastAsia="ar-SA"/>
        </w:rPr>
        <w:t>جـ</w:t>
      </w:r>
      <w:r>
        <w:rPr>
          <w:rFonts w:cs="Times New Roman" w:ascii="Times New Roman" w:hAnsi="Times New Roman"/>
          <w:b/>
          <w:bCs/>
          <w:color w:val="FF0000"/>
          <w:lang w:val="en-US" w:eastAsia="ar-SA"/>
        </w:rPr>
        <w:t>26</w:t>
      </w:r>
      <w:r>
        <w:rPr>
          <w:rFonts w:cs="Times New Roman" w:ascii="Times New Roman" w:hAnsi="Times New Roman"/>
          <w:b/>
          <w:bCs/>
          <w:color w:val="000000"/>
          <w:rtl w:val="true"/>
          <w:lang w:val="en-US" w:eastAsia="ar-SA"/>
        </w:rPr>
        <w:t xml:space="preserve">/ </w:t>
      </w:r>
      <w:r>
        <w:rPr>
          <w:rFonts w:ascii="Times New Roman" w:hAnsi="Times New Roman" w:cs="Times New Roman"/>
          <w:b/>
          <w:b/>
          <w:bCs/>
          <w:color w:val="000000"/>
          <w:rtl w:val="true"/>
          <w:lang w:val="en-US" w:eastAsia="ar-SA"/>
        </w:rPr>
        <w:t xml:space="preserve">نعم يعمها كلها ، لأن الأصل أن البدل له حكم المبدل ما لم ترد السنة بخلافه ، فهنا المسح بدل عن الغسل ، فكما أن الغسل يجب أن يعم العضوكله فكذلك المسح يجب أن يعم جميع الجبيرة ، وأما المسح على الخفين فهورخصة وقد وردت السنة بجواز الاكتفاء بمسح بعضه </w:t>
      </w:r>
      <w:r>
        <w:rPr>
          <w:rFonts w:cs="Times New Roman" w:ascii="Times New Roman" w:hAnsi="Times New Roman"/>
          <w:b/>
          <w:bCs/>
          <w:color w:val="000000"/>
          <w:rtl w:val="true"/>
          <w:lang w:val="en-US" w:eastAsia="ar-SA"/>
        </w:rPr>
        <w:t>.</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xml:space="preserve">                                                  </w:t>
      </w:r>
      <w:r>
        <w:rPr>
          <w:rFonts w:cs="Times New Roman" w:ascii="Times New Roman" w:hAnsi="Times New Roman"/>
          <w:b/>
          <w:bCs/>
          <w:color w:val="000000"/>
          <w:rtl w:val="true"/>
          <w:lang w:val="en-US" w:eastAsia="ar-SA"/>
        </w:rPr>
        <w:t>*    *    *</w:t>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br w:type="textWrapping" w:clear="all"/>
      </w:r>
    </w:p>
    <w:p>
      <w:pPr>
        <w:pStyle w:val="Normal"/>
        <w:bidi w:val="0"/>
        <w:ind w:left="0" w:right="0" w:hanging="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p>
      <w:pPr>
        <w:pStyle w:val="Normal"/>
        <w:ind w:left="0" w:right="0" w:hanging="0"/>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t> </w:t>
      </w:r>
    </w:p>
    <w:p>
      <w:pPr>
        <w:pStyle w:val="Normal"/>
        <w:jc w:val="both"/>
        <w:rPr>
          <w:rFonts w:ascii="Times New Roman" w:hAnsi="Times New Roman" w:cs="Times New Roman"/>
          <w:b/>
          <w:b/>
          <w:bCs/>
          <w:color w:val="000000"/>
          <w:lang w:val="en-US" w:eastAsia="ar-SA"/>
        </w:rPr>
      </w:pPr>
      <w:r>
        <w:rPr>
          <w:rFonts w:cs="Times New Roman" w:ascii="Times New Roman" w:hAnsi="Times New Roman"/>
          <w:b/>
          <w:bCs/>
          <w:color w:val="000000"/>
          <w:rtl w:val="true"/>
          <w:lang w:val="en-US" w:eastAsia="ar-SA"/>
        </w:rPr>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implified Arabic"/>
          <w:rtl w:val="true"/>
        </w:rPr>
        <w:tab/>
        <w:t>(</w:t>
      </w:r>
      <w:r>
        <w:rPr>
          <w:rFonts w:cs="Simplified Arabic"/>
          <w:rtl w:val="true"/>
        </w:rPr>
        <w:t>?</w:t>
      </w:r>
      <w:r>
        <w:rPr>
          <w:rFonts w:cs="Simplified Arabic"/>
          <w:rtl w:val="true"/>
        </w:rPr>
        <w:t>[</w:t>
      </w:r>
      <w:r>
        <w:rPr>
          <w:rFonts w:cs="Simplified Arabic"/>
        </w:rPr>
        <w:t>1</w:t>
      </w:r>
      <w:r>
        <w:rPr>
          <w:rFonts w:cs="Simplified Arabic"/>
          <w:rtl w:val="true"/>
        </w:rPr>
        <w:t>]</w:t>
      </w:r>
      <w:r>
        <w:rPr>
          <w:rFonts w:cs="Simplified Arabic"/>
          <w:rtl w:val="true"/>
        </w:rPr>
        <w:t xml:space="preserve">) </w:t>
      </w:r>
      <w:r>
        <w:rPr>
          <w:rFonts w:cs="Simplified Arabic"/>
          <w:rtl w:val="true"/>
        </w:rPr>
        <w:t>روا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Pr>
        <w:t>206</w:t>
      </w:r>
      <w:r>
        <w:rPr>
          <w:rFonts w:cs="Simplified Arabic"/>
          <w:rtl w:val="true"/>
        </w:rPr>
        <w:t xml:space="preserve">) </w:t>
      </w:r>
      <w:r>
        <w:rPr>
          <w:rFonts w:cs="Simplified Arabic"/>
          <w:rtl w:val="true"/>
        </w:rPr>
        <w:t>و</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Pr>
        <w:t>274</w:t>
      </w:r>
      <w:r>
        <w:rPr>
          <w:rFonts w:cs="Simplified Arabic"/>
          <w:rtl w:val="true"/>
        </w:rPr>
        <w:t xml:space="preserve"> ) .</w:t>
      </w:r>
    </w:p>
  </w:footnote>
  <w:footnote w:id="3">
    <w:p>
      <w:pPr>
        <w:pStyle w:val="Footnote"/>
        <w:jc w:val="both"/>
        <w:rPr/>
      </w:pPr>
      <w:r>
        <w:rPr>
          <w:rStyle w:val="FootnoteCharacters"/>
        </w:rPr>
        <w:footnoteRef/>
      </w:r>
      <w:r>
        <w:rPr>
          <w:rStyle w:val="FootnoteCharacters"/>
          <w:rtl w:val="true"/>
        </w:rPr>
        <w:tab/>
        <w:t>(</w:t>
      </w:r>
      <w:r>
        <w:rPr>
          <w:rStyle w:val="FootnoteCharacters"/>
          <w:rtl w:val="true"/>
        </w:rPr>
        <w:t>?</w:t>
      </w:r>
      <w:r>
        <w:rPr>
          <w:rStyle w:val="FootnoteCharacters"/>
          <w:rtl w:val="true"/>
        </w:rPr>
        <w:t>[</w:t>
      </w:r>
      <w:r>
        <w:rPr>
          <w:rStyle w:val="FootnoteCharacters"/>
        </w:rPr>
        <w:t>2</w:t>
      </w:r>
      <w:r>
        <w:rPr>
          <w:rStyle w:val="FootnoteCharacters"/>
          <w:rtl w:val="true"/>
        </w:rPr>
        <w:t>]</w:t>
      </w:r>
      <w:r>
        <w:rPr>
          <w:rStyle w:val="FootnoteCharacters"/>
          <w:rtl w:val="true"/>
        </w:rPr>
        <w:t>)</w:t>
      </w:r>
      <w:r>
        <w:rPr>
          <w:rFonts w:cs="Simplified Arabic"/>
          <w:rtl w:val="true"/>
        </w:rPr>
        <w:t xml:space="preserve"> </w:t>
      </w:r>
      <w:r>
        <w:rPr>
          <w:rFonts w:cs="Simplified Arabic"/>
          <w:rtl w:val="true"/>
        </w:rPr>
        <w:t>روا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صلاة</w:t>
      </w:r>
      <w:r>
        <w:rPr>
          <w:rFonts w:eastAsia="Tahoma" w:cs="Tahoma"/>
          <w:rtl w:val="true"/>
        </w:rPr>
        <w:t xml:space="preserve"> </w:t>
      </w:r>
      <w:r>
        <w:rPr>
          <w:rFonts w:cs="Simplified Arabic"/>
          <w:rtl w:val="true"/>
        </w:rPr>
        <w:t>(</w:t>
      </w:r>
      <w:r>
        <w:rPr>
          <w:rFonts w:cs="Simplified Arabic"/>
        </w:rPr>
        <w:t>650</w:t>
      </w:r>
      <w:r>
        <w:rPr>
          <w:rFonts w:cs="Simplified Arabic"/>
          <w:rtl w:val="true"/>
        </w:rPr>
        <w:t>) .</w:t>
      </w:r>
    </w:p>
  </w:footnote>
  <w:footnote w:id="4">
    <w:p>
      <w:pPr>
        <w:pStyle w:val="Footnote"/>
        <w:jc w:val="both"/>
        <w:rPr/>
      </w:pPr>
      <w:r>
        <w:rPr>
          <w:rStyle w:val="FootnoteCharacters"/>
        </w:rPr>
        <w:footnoteRef/>
      </w:r>
      <w:r>
        <w:rPr>
          <w:rStyle w:val="FootnoteCharacters"/>
          <w:rtl w:val="true"/>
        </w:rPr>
        <w:tab/>
        <w:t>(</w:t>
      </w:r>
      <w:r>
        <w:rPr>
          <w:rStyle w:val="FootnoteCharacters"/>
          <w:rtl w:val="true"/>
        </w:rPr>
        <w:t>?</w:t>
      </w:r>
      <w:r>
        <w:rPr>
          <w:rStyle w:val="FootnoteCharacters"/>
          <w:rtl w:val="true"/>
        </w:rPr>
        <w:t>[</w:t>
      </w:r>
      <w:r>
        <w:rPr>
          <w:rStyle w:val="FootnoteCharacters"/>
        </w:rPr>
        <w:t>3</w:t>
      </w:r>
      <w:r>
        <w:rPr>
          <w:rStyle w:val="FootnoteCharacters"/>
          <w:rtl w:val="true"/>
        </w:rPr>
        <w:t>]</w:t>
      </w:r>
      <w:r>
        <w:rPr>
          <w:rStyle w:val="FootnoteCharacters"/>
          <w:rtl w:val="true"/>
        </w:rPr>
        <w:t xml:space="preserve"> )</w:t>
      </w:r>
      <w:r>
        <w:rPr>
          <w:rFonts w:cs="Simplified Arabic"/>
          <w:rtl w:val="true"/>
        </w:rPr>
        <w:t xml:space="preserve"> </w:t>
      </w:r>
      <w:r>
        <w:rPr>
          <w:rFonts w:cs="Simplified Arabic"/>
          <w:rtl w:val="true"/>
        </w:rPr>
        <w:t>رواه</w:t>
      </w:r>
      <w:r>
        <w:rPr>
          <w:rFonts w:eastAsia="Tahoma" w:cs="Tahoma"/>
          <w:rtl w:val="true"/>
        </w:rPr>
        <w:t xml:space="preserve"> </w:t>
      </w:r>
      <w:r>
        <w:rPr>
          <w:rFonts w:cs="Simplified Arabic"/>
          <w:rtl w:val="true"/>
        </w:rPr>
        <w:t>الترمذي</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cs="Simplified Arabic"/>
        </w:rPr>
        <w:t>96</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و</w:t>
      </w:r>
      <w:r>
        <w:rPr>
          <w:rFonts w:eastAsia="Tahoma" w:cs="Tahoma"/>
          <w:rtl w:val="true"/>
        </w:rPr>
        <w:t xml:space="preserve"> </w:t>
      </w:r>
      <w:r>
        <w:rPr>
          <w:rFonts w:cs="Simplified Arabic"/>
          <w:rtl w:val="true"/>
        </w:rPr>
        <w:t>النسائي</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Pr>
        <w:t>127</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و</w:t>
      </w:r>
      <w:r>
        <w:rPr>
          <w:rFonts w:eastAsia="Tahoma" w:cs="Tahoma"/>
          <w:rtl w:val="true"/>
        </w:rPr>
        <w:t xml:space="preserve"> </w:t>
      </w:r>
      <w:r>
        <w:rPr>
          <w:rFonts w:cs="Simplified Arabic"/>
          <w:rtl w:val="true"/>
        </w:rPr>
        <w:t>ابن</w:t>
      </w:r>
      <w:r>
        <w:rPr>
          <w:rFonts w:eastAsia="Tahoma" w:cs="Tahoma"/>
          <w:rtl w:val="true"/>
        </w:rPr>
        <w:t xml:space="preserve"> </w:t>
      </w:r>
      <w:r>
        <w:rPr>
          <w:rFonts w:cs="Simplified Arabic"/>
          <w:rtl w:val="true"/>
        </w:rPr>
        <w:t>ماجة</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Pr>
        <w:t>478</w:t>
      </w:r>
      <w:r>
        <w:rPr>
          <w:rFonts w:cs="Simplified Arabic"/>
          <w:rtl w:val="true"/>
        </w:rPr>
        <w:t xml:space="preserve"> ) .</w:t>
      </w:r>
    </w:p>
  </w:footnote>
  <w:footnote w:id="5">
    <w:p>
      <w:pPr>
        <w:pStyle w:val="Footnote"/>
        <w:jc w:val="both"/>
        <w:rPr/>
      </w:pPr>
      <w:r>
        <w:rPr>
          <w:rStyle w:val="FootnoteCharacters"/>
        </w:rPr>
        <w:footnoteRef/>
      </w:r>
      <w:r>
        <w:rPr>
          <w:rStyle w:val="FootnoteCharacters"/>
          <w:rtl w:val="true"/>
        </w:rPr>
        <w:tab/>
        <w:t>(</w:t>
      </w:r>
      <w:r>
        <w:rPr>
          <w:rStyle w:val="FootnoteCharacters"/>
          <w:rFonts w:cs="Simplified Arabic"/>
          <w:rtl w:val="true"/>
        </w:rPr>
        <w:t>?</w:t>
      </w:r>
      <w:r>
        <w:rPr>
          <w:rStyle w:val="FootnoteCharacters"/>
          <w:rFonts w:cs="Simplified Arabic"/>
          <w:rtl w:val="true"/>
        </w:rPr>
        <w:t>[</w:t>
      </w:r>
      <w:r>
        <w:rPr>
          <w:rStyle w:val="FootnoteCharacters"/>
          <w:rFonts w:cs="Simplified Arabic"/>
        </w:rPr>
        <w:t>4</w:t>
      </w:r>
      <w:r>
        <w:rPr>
          <w:rStyle w:val="FootnoteCharacters"/>
          <w:rFonts w:cs="Simplified Arabic"/>
          <w:rtl w:val="true"/>
        </w:rPr>
        <w:t>]</w:t>
      </w:r>
      <w:r>
        <w:rPr>
          <w:rStyle w:val="FootnoteCharacters"/>
          <w:rtl w:val="true"/>
        </w:rPr>
        <w:t xml:space="preserve"> )</w:t>
      </w:r>
      <w:r>
        <w:rPr>
          <w:rFonts w:cs="Simplified Arabic"/>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Pr>
        <w:t>276</w:t>
      </w:r>
      <w:r>
        <w:rPr>
          <w:rFonts w:cs="Simplified Arabic"/>
          <w:rtl w:val="true"/>
        </w:rPr>
        <w:t xml:space="preserve"> ) .</w:t>
      </w:r>
    </w:p>
  </w:footnote>
  <w:footnote w:id="6">
    <w:p>
      <w:pPr>
        <w:pStyle w:val="Footnote"/>
        <w:jc w:val="both"/>
        <w:rPr/>
      </w:pPr>
      <w:r>
        <w:rPr>
          <w:rStyle w:val="FootnoteCharacters"/>
        </w:rPr>
        <w:footnoteRef/>
      </w:r>
      <w:r>
        <w:rPr>
          <w:rStyle w:val="FootnoteCharacters"/>
          <w:rFonts w:cs="Simplified Arabic"/>
          <w:rtl w:val="true"/>
        </w:rPr>
        <w:tab/>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رواه</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Pr>
        <w:t>137</w:t>
      </w:r>
      <w:r>
        <w:rPr>
          <w:rFonts w:cs="Simplified Arabic"/>
          <w:rtl w:val="true"/>
        </w:rPr>
        <w:t xml:space="preserve"> ) </w:t>
      </w:r>
      <w:r>
        <w:rPr>
          <w:rFonts w:cs="Simplified Arabic"/>
          <w:rtl w:val="true"/>
        </w:rPr>
        <w:t>و</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حيض</w:t>
      </w:r>
      <w:r>
        <w:rPr>
          <w:rFonts w:eastAsia="Tahoma" w:cs="Tahoma"/>
          <w:rtl w:val="true"/>
        </w:rPr>
        <w:t xml:space="preserve"> </w:t>
      </w:r>
      <w:r>
        <w:rPr>
          <w:rFonts w:cs="Simplified Arabic"/>
          <w:rtl w:val="true"/>
        </w:rPr>
        <w:t xml:space="preserve">( </w:t>
      </w:r>
      <w:r>
        <w:rPr>
          <w:rFonts w:cs="Simplified Arabic"/>
        </w:rPr>
        <w:t>361</w:t>
      </w:r>
      <w:r>
        <w:rPr>
          <w:rFonts w:cs="Simplified Arabic"/>
          <w:rtl w:val="true"/>
        </w:rPr>
        <w:t xml:space="preserve"> ) .</w:t>
      </w:r>
    </w:p>
  </w:footnote>
  <w:footnote w:id="7">
    <w:p>
      <w:pPr>
        <w:pStyle w:val="Footnote"/>
        <w:jc w:val="both"/>
        <w:rPr/>
      </w:pPr>
      <w:r>
        <w:rPr>
          <w:rStyle w:val="FootnoteCharacters"/>
        </w:rPr>
        <w:footnoteRef/>
      </w:r>
      <w:r>
        <w:rPr>
          <w:rStyle w:val="FootnoteCharacters"/>
          <w:rFonts w:cs="Simplified Arabic"/>
          <w:rtl w:val="true"/>
        </w:rPr>
        <w:tab/>
        <w:t>[</w:t>
      </w:r>
      <w:r>
        <w:rPr>
          <w:rStyle w:val="FootnoteCharacters"/>
          <w:rFonts w:cs="Simplified Arabic"/>
        </w:rPr>
        <w:t>6</w:t>
      </w:r>
      <w:r>
        <w:rPr>
          <w:rStyle w:val="FootnoteCharacters"/>
          <w:rFonts w:cs="Simplified Arabic"/>
          <w:rtl w:val="true"/>
        </w:rPr>
        <w:t>]</w:t>
      </w:r>
      <w:r>
        <w:rPr>
          <w:rFonts w:cs="Simplified Arabic"/>
          <w:rtl w:val="true"/>
        </w:rPr>
        <w:t xml:space="preserve"> </w:t>
      </w:r>
      <w:r>
        <w:rPr>
          <w:rFonts w:cs="Simplified Arabic"/>
          <w:rtl w:val="true"/>
        </w:rPr>
        <w:t>رواه</w:t>
      </w:r>
      <w:r>
        <w:rPr>
          <w:rFonts w:eastAsia="Tahoma" w:cs="Tahoma"/>
          <w:rtl w:val="true"/>
        </w:rPr>
        <w:t xml:space="preserve"> </w:t>
      </w:r>
      <w:r>
        <w:rPr>
          <w:rFonts w:cs="Simplified Arabic"/>
          <w:rtl w:val="true"/>
        </w:rPr>
        <w:t>أبو</w:t>
      </w:r>
      <w:r>
        <w:rPr>
          <w:rFonts w:eastAsia="Tahoma" w:cs="Tahoma"/>
          <w:rtl w:val="true"/>
        </w:rPr>
        <w:t xml:space="preserve"> </w:t>
      </w:r>
      <w:r>
        <w:rPr>
          <w:rFonts w:cs="Simplified Arabic"/>
          <w:rtl w:val="true"/>
        </w:rPr>
        <w:t>داود</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 xml:space="preserve">( </w:t>
      </w:r>
      <w:r>
        <w:rPr>
          <w:rFonts w:cs="Simplified Arabic"/>
        </w:rPr>
        <w:t>162</w:t>
      </w:r>
      <w:r>
        <w:rPr>
          <w:rFonts w:cs="Simplified Arabic"/>
          <w:rtl w:val="true"/>
        </w:rPr>
        <w:t xml:space="preserve"> ) </w:t>
      </w:r>
      <w:r>
        <w:rPr>
          <w:rFonts w:cs="Simplified Arabic"/>
          <w:rtl w:val="true"/>
        </w:rPr>
        <w:t>،</w:t>
      </w:r>
      <w:r>
        <w:rPr>
          <w:rFonts w:eastAsia="Tahoma" w:cs="Tahoma"/>
          <w:rtl w:val="true"/>
        </w:rPr>
        <w:t xml:space="preserve"> </w:t>
      </w:r>
      <w:r>
        <w:rPr>
          <w:rFonts w:cs="Simplified Arabic"/>
          <w:rtl w:val="true"/>
        </w:rPr>
        <w:t xml:space="preserve">( </w:t>
      </w:r>
      <w:r>
        <w:rPr>
          <w:rFonts w:cs="Simplified Arabic"/>
        </w:rPr>
        <w:t>164</w:t>
      </w:r>
      <w:r>
        <w:rPr>
          <w:rFonts w:cs="Simplified Arabic"/>
          <w:rtl w:val="true"/>
        </w:rPr>
        <w:t xml:space="preserve"> ) .</w:t>
      </w:r>
    </w:p>
  </w:footnote>
  <w:footnote w:id="8">
    <w:p>
      <w:pPr>
        <w:pStyle w:val="Footnote"/>
        <w:jc w:val="both"/>
        <w:rPr/>
      </w:pPr>
      <w:r>
        <w:rPr>
          <w:rStyle w:val="FootnoteCharacters"/>
        </w:rPr>
        <w:footnoteRef/>
      </w:r>
      <w:r>
        <w:rPr>
          <w:rStyle w:val="FootnoteCharacters"/>
          <w:rFonts w:cs="Simplified Arabic"/>
          <w:rtl w:val="true"/>
        </w:rPr>
        <w:tab/>
        <w:t>[</w:t>
      </w:r>
      <w:r>
        <w:rPr>
          <w:rStyle w:val="FootnoteCharacters"/>
          <w:rFonts w:cs="Simplified Arabic"/>
        </w:rPr>
        <w:t>7</w:t>
      </w:r>
      <w:r>
        <w:rPr>
          <w:rStyle w:val="FootnoteCharacters"/>
          <w:rFonts w:cs="Simplified Arabic"/>
          <w:rtl w:val="true"/>
        </w:rPr>
        <w:t>]</w:t>
      </w:r>
      <w:r>
        <w:rPr>
          <w:rFonts w:cs="Simplified Arabic"/>
          <w:rtl w:val="true"/>
        </w:rPr>
        <w:t xml:space="preserve"> </w:t>
      </w:r>
      <w:r>
        <w:rPr>
          <w:rFonts w:cs="Simplified Arabic"/>
          <w:rtl w:val="true"/>
        </w:rPr>
        <w:t>انظر</w:t>
      </w:r>
      <w:r>
        <w:rPr>
          <w:rFonts w:eastAsia="Tahoma" w:cs="Tahoma"/>
          <w:rtl w:val="true"/>
        </w:rPr>
        <w:t xml:space="preserve"> </w:t>
      </w:r>
      <w:r>
        <w:rPr>
          <w:rFonts w:cs="Simplified Arabic"/>
          <w:rtl w:val="true"/>
        </w:rPr>
        <w:t xml:space="preserve">( </w:t>
      </w:r>
      <w:r>
        <w:rPr>
          <w:rFonts w:cs="Simplified Arabic"/>
          <w:rtl w:val="true"/>
        </w:rPr>
        <w:t>صحيح</w:t>
      </w:r>
      <w:r>
        <w:rPr>
          <w:rFonts w:eastAsia="Tahoma" w:cs="Tahoma"/>
          <w:rtl w:val="true"/>
        </w:rPr>
        <w:t xml:space="preserve"> </w:t>
      </w:r>
      <w:r>
        <w:rPr>
          <w:rFonts w:cs="Simplified Arabic"/>
          <w:rtl w:val="true"/>
        </w:rPr>
        <w:t>البخاري</w:t>
      </w:r>
      <w:r>
        <w:rPr>
          <w:rFonts w:eastAsia="Tahoma" w:cs="Tahoma"/>
          <w:rtl w:val="true"/>
        </w:rPr>
        <w:t xml:space="preserve"> </w:t>
      </w:r>
      <w:r>
        <w:rPr>
          <w:rFonts w:cs="Simplified Arabic"/>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وضوء</w:t>
      </w:r>
      <w:r>
        <w:rPr>
          <w:rFonts w:eastAsia="Tahoma" w:cs="Tahoma"/>
          <w:rtl w:val="true"/>
        </w:rPr>
        <w:t xml:space="preserve"> </w:t>
      </w:r>
      <w:r>
        <w:rPr>
          <w:rFonts w:cs="Simplified Arabic"/>
          <w:rtl w:val="true"/>
        </w:rPr>
        <w:t xml:space="preserve">( </w:t>
      </w:r>
      <w:r>
        <w:rPr>
          <w:rFonts w:cs="Simplified Arabic"/>
        </w:rPr>
        <w:t>205</w:t>
      </w:r>
      <w:r>
        <w:rPr>
          <w:rFonts w:cs="Simplified Arabic"/>
          <w:rtl w:val="true"/>
        </w:rPr>
        <w:t xml:space="preserve"> ) </w:t>
      </w:r>
      <w:r>
        <w:rPr>
          <w:rFonts w:cs="Simplified Arabic"/>
          <w:rtl w:val="true"/>
        </w:rPr>
        <w:t>و</w:t>
      </w:r>
      <w:r>
        <w:rPr>
          <w:rFonts w:eastAsia="Tahoma" w:cs="Tahoma"/>
          <w:rtl w:val="true"/>
        </w:rPr>
        <w:t xml:space="preserve"> </w:t>
      </w:r>
      <w:r>
        <w:rPr>
          <w:rFonts w:cs="Simplified Arabic"/>
          <w:rtl w:val="true"/>
        </w:rPr>
        <w:t>مسلم</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كتاب</w:t>
      </w:r>
      <w:r>
        <w:rPr>
          <w:rFonts w:eastAsia="Tahoma" w:cs="Tahoma"/>
          <w:rtl w:val="true"/>
        </w:rPr>
        <w:t xml:space="preserve"> </w:t>
      </w:r>
      <w:r>
        <w:rPr>
          <w:rFonts w:cs="Simplified Arabic"/>
          <w:rtl w:val="true"/>
        </w:rPr>
        <w:t>الطهارة</w:t>
      </w:r>
      <w:r>
        <w:rPr>
          <w:rFonts w:eastAsia="Tahoma" w:cs="Tahoma"/>
          <w:rtl w:val="true"/>
        </w:rPr>
        <w:t xml:space="preserve"> </w:t>
      </w:r>
      <w:r>
        <w:rPr>
          <w:rFonts w:cs="Simplified Arabic"/>
          <w:rtl w:val="true"/>
        </w:rPr>
        <w:t>،</w:t>
      </w:r>
      <w:r>
        <w:rPr>
          <w:rFonts w:eastAsia="Tahoma" w:cs="Tahoma"/>
          <w:rtl w:val="true"/>
        </w:rPr>
        <w:t xml:space="preserve"> </w:t>
      </w:r>
      <w:r>
        <w:rPr>
          <w:rFonts w:cs="Simplified Arabic"/>
          <w:rtl w:val="true"/>
        </w:rPr>
        <w:t>باب</w:t>
      </w:r>
      <w:r>
        <w:rPr>
          <w:rFonts w:eastAsia="Tahoma" w:cs="Tahoma"/>
          <w:rtl w:val="true"/>
        </w:rPr>
        <w:t xml:space="preserve"> </w:t>
      </w:r>
      <w:r>
        <w:rPr>
          <w:rFonts w:cs="Simplified Arabic"/>
          <w:rtl w:val="true"/>
        </w:rPr>
        <w:t>المسح</w:t>
      </w:r>
      <w:r>
        <w:rPr>
          <w:rFonts w:eastAsia="Tahoma" w:cs="Tahoma"/>
          <w:rtl w:val="true"/>
        </w:rPr>
        <w:t xml:space="preserve"> </w:t>
      </w:r>
      <w:r>
        <w:rPr>
          <w:rFonts w:cs="Simplified Arabic"/>
          <w:rtl w:val="true"/>
        </w:rPr>
        <w:t>على</w:t>
      </w:r>
      <w:r>
        <w:rPr>
          <w:rFonts w:eastAsia="Tahoma" w:cs="Tahoma"/>
          <w:rtl w:val="true"/>
        </w:rPr>
        <w:t xml:space="preserve"> </w:t>
      </w:r>
      <w:r>
        <w:rPr>
          <w:rFonts w:cs="Simplified Arabic"/>
          <w:rtl w:val="true"/>
        </w:rPr>
        <w:t>الناصية</w:t>
      </w:r>
      <w:r>
        <w:rPr>
          <w:rFonts w:eastAsia="Tahoma" w:cs="Tahoma"/>
          <w:rtl w:val="true"/>
        </w:rPr>
        <w:t xml:space="preserve"> </w:t>
      </w:r>
      <w:r>
        <w:rPr>
          <w:rFonts w:cs="Simplified Arabic"/>
          <w:rtl w:val="true"/>
        </w:rPr>
        <w:t>و</w:t>
      </w:r>
      <w:r>
        <w:rPr>
          <w:rFonts w:eastAsia="Tahoma" w:cs="Tahoma"/>
          <w:rtl w:val="true"/>
        </w:rPr>
        <w:t xml:space="preserve"> </w:t>
      </w:r>
      <w:r>
        <w:rPr>
          <w:rFonts w:cs="Simplified Arabic"/>
          <w:rtl w:val="true"/>
        </w:rPr>
        <w:t>العمامة</w:t>
      </w:r>
      <w:r>
        <w:rPr>
          <w:rFonts w:eastAsia="Tahoma" w:cs="Tahoma"/>
          <w:rtl w:val="true"/>
        </w:rPr>
        <w:t xml:space="preserve"> </w:t>
      </w:r>
      <w:r>
        <w:rPr>
          <w:rFonts w:cs="Simplified Arabic"/>
          <w:rtl w:val="true"/>
        </w:rPr>
        <w:t xml:space="preserve">( </w:t>
      </w:r>
      <w:r>
        <w:rPr>
          <w:rFonts w:cs="Simplified Arabic"/>
        </w:rPr>
        <w:t>274</w:t>
      </w:r>
      <w:r>
        <w:rPr>
          <w:rFonts w:cs="Simplified Arabic"/>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000000"/>
      <w:sz w:val="36"/>
      <w:szCs w:val="36"/>
      <w:lang w:val="en-US" w:eastAsia="en-US" w:bidi="ar-SA"/>
    </w:rPr>
  </w:style>
  <w:style w:type="paragraph" w:styleId="Heading1">
    <w:name w:val="Heading 1"/>
    <w:basedOn w:val="Normal"/>
    <w:next w:val="Normal"/>
    <w:qFormat/>
    <w:pPr>
      <w:keepNext w:val="true"/>
      <w:numPr>
        <w:ilvl w:val="0"/>
        <w:numId w:val="1"/>
      </w:numPr>
      <w:spacing w:before="240" w:after="60"/>
      <w:ind w:left="0" w:right="0" w:firstLine="454"/>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firstLine="454"/>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454"/>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firstLine="45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firstLine="454"/>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454"/>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firstLine="454"/>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0" w:right="0" w:firstLine="454"/>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firstLine="454"/>
      <w:jc w:val="left"/>
      <w:outlineLvl w:val="8"/>
    </w:pPr>
    <w:rPr>
      <w:rFonts w:ascii="Arial" w:hAnsi="Arial" w:cs="Arial"/>
      <w:sz w:val="22"/>
      <w:szCs w:val="22"/>
    </w:rPr>
  </w:style>
  <w:style w:type="character" w:styleId="WW8Num1z0">
    <w:name w:val="WW8Num1z0"/>
    <w:qFormat/>
    <w:rPr>
      <w:rFonts w:cs="Traditional Arabic"/>
    </w:rPr>
  </w:style>
  <w:style w:type="character" w:styleId="Style5">
    <w:name w:val="خط الفقرة الافتراضي"/>
    <w:qFormat/>
    <w:rPr/>
  </w:style>
  <w:style w:type="character" w:styleId="FootnoteCharacters">
    <w:name w:val="Footnote Characters"/>
    <w:basedOn w:val="Style5"/>
    <w:qFormat/>
    <w:rPr>
      <w:rFonts w:cs="Traditional Arabic"/>
      <w:szCs w:val="36"/>
      <w:vertAlign w:val="superscript"/>
    </w:rPr>
  </w:style>
  <w:style w:type="character" w:styleId="Style6">
    <w:name w:val="نمط أحمر"/>
    <w:basedOn w:val="Style5"/>
    <w:qFormat/>
    <w:rPr>
      <w:color w:val="FF0000"/>
    </w:rPr>
  </w:style>
  <w:style w:type="character" w:styleId="Style7">
    <w:name w:val="نمط نمط أحمر + بنفسجي"/>
    <w:basedOn w:val="Style6"/>
    <w:qFormat/>
    <w:rPr>
      <w:rFonts w:cs="Traditional Arabic"/>
      <w:bCs/>
      <w:color w:val="000000"/>
      <w:szCs w:val="40"/>
    </w:rPr>
  </w:style>
  <w:style w:type="character" w:styleId="Style8">
    <w:name w:val="مرجع تعليق"/>
    <w:basedOn w:val="Style5"/>
    <w:qFormat/>
    <w:rPr>
      <w:rFonts w:cs="Traditional Arabic"/>
      <w:bCs/>
      <w:color w:val="0000FF"/>
      <w:sz w:val="16"/>
      <w:szCs w:val="36"/>
      <w:u w:val="none"/>
    </w:rPr>
  </w:style>
  <w:style w:type="character" w:styleId="HTMLDefinition">
    <w:name w:val="HTML Definition"/>
    <w:basedOn w:val="Style5"/>
    <w:qFormat/>
    <w:rPr>
      <w:i/>
      <w:iCs/>
      <w:color w:val="FF6600"/>
    </w:rPr>
  </w:style>
  <w:style w:type="character" w:styleId="Style9">
    <w:name w:val="عنوان فقرة"/>
    <w:basedOn w:val="Style5"/>
    <w:qFormat/>
    <w:rPr>
      <w:rFonts w:cs="Traditional Arabic"/>
      <w:bCs/>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Arabic Transparent"/>
      <w:color w:val="000000"/>
      <w:sz w:val="20"/>
      <w:szCs w:val="28"/>
    </w:rPr>
  </w:style>
  <w:style w:type="paragraph" w:styleId="TextBody">
    <w:name w:val="Body Text"/>
    <w:basedOn w:val="Normal"/>
    <w:pPr>
      <w:spacing w:before="0" w:after="120"/>
      <w:ind w:left="0" w:right="0" w:firstLine="454"/>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firstLine="454"/>
      <w:jc w:val="left"/>
    </w:pPr>
    <w:rPr>
      <w:sz w:val="16"/>
      <w:szCs w:val="16"/>
    </w:rPr>
  </w:style>
  <w:style w:type="paragraph" w:styleId="Footnote">
    <w:name w:val="Footnote Text"/>
    <w:basedOn w:val="Normal"/>
    <w:pPr>
      <w:ind w:left="567" w:right="0" w:hanging="567"/>
      <w:jc w:val="both"/>
    </w:pPr>
    <w:rPr>
      <w:szCs w:val="28"/>
    </w:rPr>
  </w:style>
  <w:style w:type="paragraph" w:styleId="Index1">
    <w:name w:val="Index 1"/>
    <w:basedOn w:val="Normal"/>
    <w:next w:val="Normal"/>
    <w:pPr>
      <w:ind w:left="360" w:right="0" w:hanging="360"/>
      <w:jc w:val="left"/>
    </w:pPr>
    <w:rPr/>
  </w:style>
  <w:style w:type="paragraph" w:styleId="Index2">
    <w:name w:val="Index 2"/>
    <w:basedOn w:val="Normal"/>
    <w:next w:val="Normal"/>
    <w:pPr>
      <w:ind w:left="720" w:right="0" w:hanging="360"/>
      <w:jc w:val="left"/>
    </w:pPr>
    <w:rPr/>
  </w:style>
  <w:style w:type="paragraph" w:styleId="1">
    <w:name w:val="نمط إضافي 1"/>
    <w:basedOn w:val="Normal"/>
    <w:next w:val="Normal"/>
    <w:qFormat/>
    <w:pPr>
      <w:ind w:left="0" w:right="0" w:hanging="0"/>
      <w:jc w:val="left"/>
    </w:pPr>
    <w:rPr>
      <w:rFonts w:cs="Andalus"/>
      <w:color w:val="0000FF"/>
      <w:szCs w:val="40"/>
    </w:rPr>
  </w:style>
  <w:style w:type="paragraph" w:styleId="2">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
    <w:name w:val="نمط إضافي 4"/>
    <w:basedOn w:val="Normal"/>
    <w:next w:val="Normal"/>
    <w:qFormat/>
    <w:pPr>
      <w:ind w:left="0" w:right="0" w:hanging="0"/>
      <w:jc w:val="left"/>
    </w:pPr>
    <w:rPr>
      <w:rFonts w:cs="Simplified Arabic Fixed"/>
      <w:color w:val="FF6600"/>
      <w:sz w:val="44"/>
    </w:rPr>
  </w:style>
  <w:style w:type="paragraph" w:styleId="5">
    <w:name w:val="نمط إضافي 5"/>
    <w:basedOn w:val="Normal"/>
    <w:next w:val="Normal"/>
    <w:qFormat/>
    <w:pPr>
      <w:ind w:left="0" w:right="0" w:hanging="0"/>
      <w:jc w:val="left"/>
    </w:pPr>
    <w:rPr>
      <w:rFonts w:cs="DecoType Naskh"/>
      <w:color w:val="3366FF"/>
      <w:szCs w:val="44"/>
    </w:rPr>
  </w:style>
  <w:style w:type="paragraph" w:styleId="160010">
    <w:name w:val="نمط ‏16 نقطة قبل:  0.01 سم السطر الأول:  0 سم"/>
    <w:basedOn w:val="Normal"/>
    <w:qFormat/>
    <w:pPr>
      <w:ind w:left="6" w:right="0" w:hanging="0"/>
      <w:jc w:val="both"/>
    </w:pPr>
    <w:rPr>
      <w:sz w:val="32"/>
      <w:szCs w:val="32"/>
    </w:rPr>
  </w:style>
  <w:style w:type="paragraph" w:styleId="21">
    <w:name w:val="نص أساسي 2"/>
    <w:basedOn w:val="Normal"/>
    <w:qFormat/>
    <w:pPr>
      <w:ind w:left="0" w:right="0" w:hanging="0"/>
      <w:jc w:val="both"/>
    </w:pPr>
    <w:rPr>
      <w:rFonts w:ascii="Times New Roman" w:hAnsi="Times New Roman" w:cs="Arabic Transparent"/>
      <w:color w:val="000000"/>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9:28:00Z</dcterms:created>
  <dc:creator>x</dc:creator>
  <dc:description/>
  <dc:language>en-US</dc:language>
  <cp:lastModifiedBy>***</cp:lastModifiedBy>
  <dcterms:modified xsi:type="dcterms:W3CDTF">2003-11-30T15:26:00Z</dcterms:modified>
  <cp:revision>3</cp:revision>
  <dc:subject/>
  <dc:title>بحوث وفتاوى في المسح على الخفين </dc:title>
</cp:coreProperties>
</file>