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sz w:val="96"/>
          <w:szCs w:val="96"/>
          <w:lang w:bidi="ar-EG"/>
        </w:rPr>
      </w:pPr>
      <w:r>
        <w:rPr>
          <w:rFonts w:cs="DecoType Naskh Variants"/>
          <w:sz w:val="96"/>
          <w:sz w:val="96"/>
          <w:szCs w:val="96"/>
          <w:rtl w:val="true"/>
          <w:lang w:bidi="ar-EG"/>
        </w:rPr>
        <w:t>حكم</w:t>
      </w:r>
      <w:r>
        <w:rPr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  <w:lang w:bidi="ar-EG"/>
        </w:rPr>
        <w:t>ترك</w:t>
      </w:r>
      <w:r>
        <w:rPr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  <w:lang w:bidi="ar-EG"/>
        </w:rPr>
        <w:t>الصلاة</w:t>
      </w:r>
    </w:p>
    <w:p>
      <w:pPr>
        <w:pStyle w:val="Normal"/>
        <w:jc w:val="center"/>
        <w:rPr>
          <w:sz w:val="56"/>
          <w:szCs w:val="56"/>
          <w:lang w:eastAsia="ar-SA"/>
        </w:rPr>
      </w:pPr>
      <w:r>
        <w:rPr>
          <w:rFonts w:cs="DecoType Naskh Variants"/>
          <w:sz w:val="56"/>
          <w:sz w:val="56"/>
          <w:szCs w:val="56"/>
          <w:rtl w:val="true"/>
          <w:lang w:eastAsia="ar-SA"/>
        </w:rPr>
        <w:t>محمد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eastAsia="ar-SA"/>
        </w:rPr>
        <w:t>الصالح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eastAsia="ar-SA"/>
        </w:rPr>
        <w:t>العثيمين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قدمة</w:t>
      </w:r>
    </w:p>
    <w:p>
      <w:pPr>
        <w:pStyle w:val="Style15"/>
        <w:bidi w:val="1"/>
        <w:jc w:val="left"/>
        <w:rPr>
          <w:rFonts w:cs="Traditional Arabic"/>
          <w:color w:val="000000"/>
          <w:sz w:val="40"/>
          <w:szCs w:val="40"/>
          <w:lang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عي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غف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اع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اون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ئ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يث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س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ل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ي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  <w:br/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ف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EG"/>
        </w:rPr>
      </w:r>
      <w:r>
        <w:br w:type="page"/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40"/>
          <w:sz w:val="40"/>
          <w:szCs w:val="40"/>
          <w:rtl w:val="true"/>
        </w:rPr>
        <w:t>تارك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40"/>
          <w:sz w:val="40"/>
          <w:szCs w:val="40"/>
          <w:rtl w:val="true"/>
        </w:rPr>
        <w:t>الصلاة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ع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خْتَلَفْ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حُكْمُ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نَازَعْ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رُدُّو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رَّسُو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ؤْمِن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ْيَوْ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آخِ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حْسَ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أْوِيل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اب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قَام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َّلا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آتَوُ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زَّكَا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إِخْوَانُ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ِّ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خَلَف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د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لْف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ضَاع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َّلا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تَّبَع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َهَوَات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سَوْف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لْقَوْ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َيّ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اب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آمَ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عَمِ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َالِح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أُولَئ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دْخُل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جَنّ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ظْلَم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ئ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مَن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ُف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خِي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ء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اتِّبَاع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الْمَعْرُوف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دَاء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إِحْسَانٍ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قْتُل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ؤْمِن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تَعَمِّد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جَزَاؤُ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هَنَّ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الِد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غَضِب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لَعَن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عَد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ذَاب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َائِفَتَا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قْتَتَل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يْنَهُمَ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ؤْمِن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خْوَ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خَوَيْكُ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ت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2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3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4"/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5"/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6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عن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ونك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ب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7"/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د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8"/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نَزَّل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كِتَاب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ِبْيَان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كُل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ءٍ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ْزَلْن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يْ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ِّكْر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تُبَيّ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لنَّاس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ُزِّ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َيْهِ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9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0"/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"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د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ا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لا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1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" </w:t>
      </w:r>
      <w:r>
        <w:rPr>
          <w:rFonts w:cs="Traditional Arabic"/>
          <w:sz w:val="40"/>
          <w:sz w:val="40"/>
          <w:szCs w:val="40"/>
          <w:rtl w:val="true"/>
        </w:rPr>
        <w:t>ف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12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3"/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"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خَلَف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د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لْف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ضَاع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َّلا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تَّبَع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َهَوَا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ما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4"/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Fonts w:cs="Traditional Arabic"/>
          <w:sz w:val="40"/>
          <w:szCs w:val="40"/>
        </w:rPr>
        <w:footnoteReference w:customMarkFollows="1" w:id="15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غْفِ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شْرَ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يَغْفِ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شَ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Anchor"/>
          <w:rFonts w:cs="Traditional Arabic"/>
          <w:sz w:val="40"/>
          <w:szCs w:val="40"/>
        </w:rPr>
        <w:footnoteReference w:customMarkFollows="1" w:id="16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7"/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8"/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19"/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20"/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21"/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Style w:val="FootnoteAnchor"/>
          <w:rFonts w:cs="Traditional Arabic"/>
          <w:sz w:val="40"/>
          <w:sz w:val="40"/>
          <w:szCs w:val="40"/>
        </w:rPr>
        <w:footnoteReference w:customMarkFollows="1" w:id="22"/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فص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يما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يترتب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رد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ترك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غيرها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ولاً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أحكا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دنيوي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1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سقوط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لايت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جوز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و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شيئ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شتر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ولا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و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قاصر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لا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غير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د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وليا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نا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غيره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ر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قهاؤ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حم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تب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ختص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مطو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شتر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و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الو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ا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ب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باس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ض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ن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و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رش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عظ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رش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علا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د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سف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سف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دنا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ر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رْغَب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لَّة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بْرَاهِي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سَفِ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نَفْسَه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بق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130</w:t>
      </w:r>
      <w:r>
        <w:rPr>
          <w:rFonts w:cs="Traditional Arabic"/>
          <w:sz w:val="40"/>
          <w:szCs w:val="40"/>
          <w:rtl w:val="true"/>
          <w:lang w:eastAsia="ar-SA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2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سقوط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إرث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قارب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حدي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ا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ي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ض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ن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</w:t>
      </w:r>
      <w:r>
        <w:rPr>
          <w:rFonts w:cs="Traditional Arabic"/>
          <w:sz w:val="40"/>
          <w:szCs w:val="40"/>
          <w:rtl w:val="true"/>
          <w:lang w:eastAsia="ar-SA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خرج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بخار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غيرهما</w:t>
      </w:r>
      <w:r>
        <w:rPr>
          <w:rStyle w:val="FootnoteAnchor"/>
          <w:rFonts w:cs="Traditional Arabic"/>
          <w:sz w:val="40"/>
          <w:sz w:val="40"/>
          <w:szCs w:val="40"/>
          <w:vertAlign w:val="superscript"/>
          <w:lang w:eastAsia="ar-SA"/>
        </w:rPr>
        <w:footnoteReference w:customMarkFollows="1" w:id="23"/>
        <w:t>(</w:t>
      </w:r>
      <w:r>
        <w:rPr>
          <w:rFonts w:cs="Traditional Arabic"/>
          <w:sz w:val="40"/>
          <w:szCs w:val="40"/>
          <w:vertAlign w:val="superscript"/>
          <w:lang w:eastAsia="ar-SA"/>
        </w:rPr>
        <w:t>1</w:t>
      </w:r>
      <w:r>
        <w:rPr>
          <w:rFonts w:cs="Traditional Arabic"/>
          <w:sz w:val="40"/>
          <w:szCs w:val="40"/>
          <w:vertAlign w:val="superscript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b/>
          <w:bCs/>
          <w:sz w:val="40"/>
          <w:szCs w:val="40"/>
          <w:lang w:eastAsia="ar-SA"/>
        </w:rPr>
        <w:t>3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حري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دخول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ك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حرمه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قو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يُّه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نَّ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مُشْرِك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نَجَس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قْرَب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مَسْجِد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حَرَا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َعْد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امِهِ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هَذ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و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28</w:t>
      </w:r>
      <w:r>
        <w:rPr>
          <w:rFonts w:cs="Traditional Arabic"/>
          <w:sz w:val="40"/>
          <w:szCs w:val="40"/>
          <w:rtl w:val="true"/>
          <w:lang w:eastAsia="ar-SA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4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حري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ذكا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بهيم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أنعا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بق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غنم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غير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شتر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ح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ذكاة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شرو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ذك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ذك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تابي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هودي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صرانياً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أ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وث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مجوس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نحو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ح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ذكا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خاز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فسير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جمعو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ر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ذبائ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جوس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سائ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ر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شرك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ر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عب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صن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rFonts w:cs="Traditional Arabic"/>
          <w:sz w:val="40"/>
          <w:szCs w:val="40"/>
          <w:rtl w:val="true"/>
          <w:lang w:eastAsia="ar-SA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م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م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: "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ع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د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خلاف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اح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دع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5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حري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صلا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و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حر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ع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مغف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رح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قو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ُصَلّ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حَد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ْ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ات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بَد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ق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قَبْرِ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نّ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فَر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ِ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رَسُولِ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َات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اسِقُونَ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و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Cs w:val="40"/>
          <w:lang w:eastAsia="ar-SA"/>
        </w:rPr>
        <w:t>84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و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لنَّبِيّ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سْتَغْفِر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لْمُشْرِك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َو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ان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ُول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قُرْب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َعْد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بَيَّ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نّ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صْحَاب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جَحِي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سْتِغْفَار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بْرَاهِي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أبِي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وْعِدَة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عَدَه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يَّا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لَم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بَيَّ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نّ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دُوّ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بَرَّأ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ْ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بْرَاهِي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أَوَّاه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حَلِيمٌ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و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Cs w:val="40"/>
          <w:lang w:eastAsia="ar-SA"/>
        </w:rPr>
        <w:t>113</w:t>
      </w:r>
      <w:r>
        <w:rPr>
          <w:rFonts w:cs="Traditional Arabic"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sz w:val="40"/>
          <w:szCs w:val="40"/>
          <w:lang w:eastAsia="ar-SA"/>
        </w:rPr>
        <w:t>114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. 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دع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نس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مغف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رح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أ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ب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فر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عتد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ع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نو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استهز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خر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بي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مؤمن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كي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مك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ؤ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يو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خ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دع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مغف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رح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د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؟</w:t>
      </w:r>
      <w:r>
        <w:rPr>
          <w:rFonts w:cs="Traditional Arabic"/>
          <w:sz w:val="40"/>
          <w:szCs w:val="40"/>
          <w:rtl w:val="true"/>
          <w:lang w:eastAsia="ar-SA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ز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ا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دُوّ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َلائِكَتِ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رُسُلِ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جِبْرِيل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ِيكَال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إِ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دُوّ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لْكَافِرِينَ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بق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Cs w:val="40"/>
          <w:lang w:eastAsia="ar-SA"/>
        </w:rPr>
        <w:t>98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ري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د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ك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واج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ؤ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تبرأ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فر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قو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إِذ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قَال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بْرَاهِي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أَبِي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قَوْمِ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نَّن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َرَاء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م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عْبُد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َّذ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طَرَن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إِنّ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سَيَهْدِينِ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خر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:</w:t>
      </w:r>
      <w:r>
        <w:rPr>
          <w:rFonts w:cs="Traditional Arabic"/>
          <w:sz w:val="40"/>
          <w:szCs w:val="40"/>
          <w:lang w:eastAsia="ar-SA"/>
        </w:rPr>
        <w:t>26</w:t>
      </w:r>
      <w:r>
        <w:rPr>
          <w:rFonts w:cs="Traditional Arabic"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sz w:val="40"/>
          <w:szCs w:val="40"/>
          <w:lang w:eastAsia="ar-SA"/>
        </w:rPr>
        <w:t>27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و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قَد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انَت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ك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ُسْوَة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حَسَنَة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بْرَاهِي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ع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ذ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قَال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قَوْمِهِ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ن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ُرَآء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ْك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ِمّ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عْبُد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دُون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فَرْن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ِك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بَد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َيْنَن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بَيْنَكُ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عَدَاوَ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الْبَغْضَاء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بَد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حَتّ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ُؤْمِن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ِ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حْدَه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متحن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rFonts w:cs="Traditional Arabic"/>
          <w:sz w:val="40"/>
          <w:szCs w:val="40"/>
          <w:lang w:eastAsia="ar-SA"/>
        </w:rPr>
        <w:t>4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يتحق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ذ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تابع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س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ي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أَذَان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رَسُولِ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نَّاس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وْ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حَجّ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أَكْبَر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َرِيء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مُشْرِك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رَسُولُه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و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3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ث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ر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يم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كر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وا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عاد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ت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حبت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كراهيت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ولايت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عداوت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ابع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رض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ز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6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حري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نكاح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مرأ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مسلم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فر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أ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نص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إجما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يُّه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ذ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جَاءَكُ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مُؤْمِنَات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ُهَاجِرَات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امْتَحِنُوهُ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عْلَ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ِإِيمَانِهِ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إِ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لِمْتُمُوهُ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ُؤْمِنَات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رْجِعُوهُ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كُفَّار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هُ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حِلّ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حِلّ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هُنّ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متحن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10</w:t>
      </w:r>
      <w:r>
        <w:rPr>
          <w:rFonts w:cs="Traditional Arabic"/>
          <w:sz w:val="40"/>
          <w:szCs w:val="40"/>
          <w:rtl w:val="true"/>
          <w:lang w:eastAsia="ar-SA"/>
        </w:rPr>
        <w:t>) 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غ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Cs w:val="40"/>
          <w:lang w:eastAsia="ar-SA"/>
        </w:rPr>
        <w:t>6/592</w:t>
      </w:r>
      <w:r>
        <w:rPr>
          <w:rFonts w:cs="Traditional Arabic"/>
          <w:sz w:val="40"/>
          <w:szCs w:val="40"/>
          <w:rtl w:val="true"/>
          <w:lang w:eastAsia="ar-SA"/>
        </w:rPr>
        <w:t>) : "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سائ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ا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خلا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ر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سائ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ذبائح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: "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مرت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حر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د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ثب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تقل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قرار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ل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لى</w:t>
      </w:r>
      <w:r>
        <w:rPr>
          <w:rFonts w:cs="Traditional Arabic"/>
          <w:sz w:val="40"/>
          <w:szCs w:val="40"/>
          <w:rtl w:val="true"/>
          <w:lang w:eastAsia="ar-SA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Cs w:val="40"/>
          <w:lang w:eastAsia="ar-SA"/>
        </w:rPr>
        <w:t>8/130</w:t>
      </w:r>
      <w:r>
        <w:rPr>
          <w:rFonts w:cs="Traditional Arabic"/>
          <w:sz w:val="40"/>
          <w:szCs w:val="40"/>
          <w:rtl w:val="true"/>
          <w:lang w:eastAsia="ar-SA"/>
        </w:rPr>
        <w:t>) : "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ص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زوج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ق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قرا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عقا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ة</w:t>
      </w:r>
      <w:r>
        <w:rPr>
          <w:rFonts w:cs="Traditional Arabic"/>
          <w:sz w:val="40"/>
          <w:szCs w:val="40"/>
          <w:rtl w:val="true"/>
          <w:lang w:eastAsia="ar-SA"/>
        </w:rPr>
        <w:t>"</w:t>
      </w:r>
      <w:r>
        <w:rPr>
          <w:rStyle w:val="FootnoteAnchor"/>
          <w:rFonts w:cs="Traditional Arabic"/>
          <w:sz w:val="40"/>
          <w:szCs w:val="40"/>
          <w:vertAlign w:val="superscript"/>
          <w:lang w:eastAsia="ar-SA"/>
        </w:rPr>
        <w:footnoteReference w:customMarkFollows="1" w:id="24"/>
        <w:t>(</w:t>
      </w:r>
      <w:r>
        <w:rPr>
          <w:rFonts w:cs="Traditional Arabic"/>
          <w:sz w:val="40"/>
          <w:szCs w:val="40"/>
          <w:vertAlign w:val="superscript"/>
          <w:lang w:eastAsia="ar-SA"/>
        </w:rPr>
        <w:t>1</w:t>
      </w:r>
      <w:r>
        <w:rPr>
          <w:rFonts w:cs="Traditional Arabic"/>
          <w:sz w:val="40"/>
          <w:szCs w:val="40"/>
          <w:vertAlign w:val="superscript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أن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ر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ر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تحر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ت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حي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ما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صل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ر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؟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غ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Cs w:val="40"/>
          <w:lang w:eastAsia="ar-SA"/>
        </w:rPr>
        <w:t>6/298</w:t>
      </w:r>
      <w:r>
        <w:rPr>
          <w:rFonts w:cs="Traditional Arabic"/>
          <w:sz w:val="40"/>
          <w:szCs w:val="40"/>
          <w:rtl w:val="true"/>
          <w:lang w:eastAsia="ar-SA"/>
        </w:rPr>
        <w:t>):"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ث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د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خر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د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ف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وايت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حدا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تع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فرقة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ثان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ق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قض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دة</w:t>
      </w:r>
      <w:r>
        <w:rPr>
          <w:rFonts w:cs="Traditional Arabic"/>
          <w:sz w:val="40"/>
          <w:szCs w:val="40"/>
          <w:rtl w:val="true"/>
          <w:lang w:eastAsia="ar-SA"/>
        </w:rPr>
        <w:t>"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غ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Cs w:val="40"/>
          <w:lang w:eastAsia="ar-SA"/>
        </w:rPr>
        <w:t>6/639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: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ا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ر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ا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ستد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ف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يض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اخ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نيف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وقف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قض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افع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قتض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ئ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ربع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تفق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ا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ر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ك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ر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مذه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نيف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انفسا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مذه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افع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انتظا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قض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ع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م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وايت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لمذه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Cs w:val="40"/>
          <w:lang w:eastAsia="ar-SA"/>
        </w:rPr>
        <w:t>640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: "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ع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حكم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حد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جل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فرق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تع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ق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قض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وايت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ذه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افعي</w:t>
      </w:r>
      <w:r>
        <w:rPr>
          <w:rFonts w:cs="Traditional Arabic"/>
          <w:sz w:val="40"/>
          <w:szCs w:val="40"/>
          <w:rtl w:val="true"/>
          <w:lang w:eastAsia="ar-SA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ق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نيف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نفس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ستحسان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ختل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أش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ل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قض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اح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غن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ياس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طرد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عكس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ذ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ص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و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ث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جل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قتض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دلا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سن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ار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ل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مقتض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دلا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سن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ا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حا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ر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ص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ت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مرأ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واج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حي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أ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رج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إسل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ج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جدي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كذ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حك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رأ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ص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خلاف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كح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ا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فر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ث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ت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كافر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سلام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دخ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سلام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نفس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ك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نتظ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قض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ه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وجت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قض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د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سلام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ب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فسخ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ذ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لم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ا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ه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سلم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وجات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يقر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ب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كحت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ب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حر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ئم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ث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جوسي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بين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ح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حر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ل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ينئذ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ر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ين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قيا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ب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حر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ذ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ا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يس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مسأ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ذ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تر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ل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ث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نص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إجما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ب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صلي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رت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ه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سل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النك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ط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يج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فري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ينه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را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ج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ي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ك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ع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جدي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eastAsia="ar-SA"/>
        </w:rPr>
      </w:pPr>
      <w:r>
        <w:rPr>
          <w:rFonts w:cs="Traditional Arabic"/>
          <w:b/>
          <w:bCs/>
          <w:sz w:val="40"/>
          <w:szCs w:val="40"/>
          <w:lang w:eastAsia="ar-SA"/>
        </w:rPr>
        <w:t>7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حك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ولاد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ارك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صلا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سلم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زوج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أ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نس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أ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لا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ك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لنس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ار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ل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لا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لحق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ك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حي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ار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لا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و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سب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قيق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فص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ن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نظر</w:t>
      </w:r>
      <w:r>
        <w:rPr>
          <w:rFonts w:cs="Traditional Arabic"/>
          <w:sz w:val="40"/>
          <w:szCs w:val="40"/>
          <w:rtl w:val="true"/>
          <w:lang w:eastAsia="ar-SA"/>
        </w:rPr>
        <w:t>:</w:t>
      </w:r>
    </w:p>
    <w:p>
      <w:pPr>
        <w:pStyle w:val="Normal"/>
        <w:jc w:val="left"/>
        <w:rPr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ع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ط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عت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الأولا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لا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لحق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طأ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ح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با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عتقا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ك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ط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شبه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وط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شبه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لحق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س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زو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ع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كاح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اط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يعتق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ذل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إ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ولا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لحقو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خلقو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ر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جماع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حر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وقوع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مرأ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ح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ثانياً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أحكام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أخروي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مترتب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رد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eastAsia="ar-SA"/>
        </w:rPr>
      </w:pPr>
      <w:r>
        <w:rPr>
          <w:rFonts w:cs="Traditional Arabic"/>
          <w:b/>
          <w:bCs/>
          <w:sz w:val="18"/>
          <w:szCs w:val="18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b/>
          <w:bCs/>
          <w:sz w:val="40"/>
          <w:szCs w:val="40"/>
          <w:lang w:eastAsia="ar-SA"/>
        </w:rPr>
        <w:t>1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توبخ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تقرع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ضر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جوه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دبار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َو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ر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ذ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تَوَفّ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فَر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مَلائِكَ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ضْرِب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ُجُوه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أَدْبَار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ذُوق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ذَاب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حَرِيق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ذَلِك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ِ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قَدَّمَت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يْدِيك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أَ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يْس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بِظَلَّام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ِلْعَبِيدِ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ف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Cs w:val="40"/>
          <w:lang w:eastAsia="ar-SA"/>
        </w:rPr>
        <w:t>50</w:t>
      </w:r>
      <w:r>
        <w:rPr>
          <w:rFonts w:cs="Traditional Arabic"/>
          <w:sz w:val="40"/>
          <w:szCs w:val="40"/>
          <w:rtl w:val="true"/>
          <w:lang w:eastAsia="ar-SA"/>
        </w:rPr>
        <w:t>-</w:t>
      </w:r>
      <w:r>
        <w:rPr>
          <w:rFonts w:cs="Traditional Arabic"/>
          <w:sz w:val="40"/>
          <w:szCs w:val="40"/>
          <w:lang w:eastAsia="ar-SA"/>
        </w:rPr>
        <w:t>51</w:t>
      </w:r>
      <w:r>
        <w:rPr>
          <w:rFonts w:cs="Traditional Arabic"/>
          <w:sz w:val="40"/>
          <w:szCs w:val="40"/>
          <w:rtl w:val="true"/>
          <w:lang w:eastAsia="ar-SA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2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نه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يحشر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كفر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الشرك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أن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قا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حْشُر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ظَلَم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أَزْوَاج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كَانُو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عْبُد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ِ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دُون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اهْدُو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صِرَاط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جَحِيمِ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افات</w:t>
      </w:r>
      <w:r>
        <w:rPr>
          <w:rFonts w:cs="Traditional Arabic"/>
          <w:sz w:val="40"/>
          <w:szCs w:val="40"/>
          <w:rtl w:val="true"/>
          <w:lang w:eastAsia="ar-SA"/>
        </w:rPr>
        <w:t>:</w:t>
      </w:r>
      <w:r>
        <w:rPr>
          <w:rFonts w:cs="Traditional Arabic"/>
          <w:sz w:val="40"/>
          <w:szCs w:val="40"/>
          <w:lang w:eastAsia="ar-SA"/>
        </w:rPr>
        <w:t>22</w:t>
      </w:r>
      <w:r>
        <w:rPr>
          <w:rFonts w:cs="Traditional Arabic"/>
          <w:sz w:val="40"/>
          <w:szCs w:val="40"/>
          <w:rtl w:val="true"/>
          <w:lang w:eastAsia="ar-SA"/>
        </w:rPr>
        <w:t>-</w:t>
      </w:r>
      <w:r>
        <w:rPr>
          <w:rFonts w:cs="Traditional Arabic"/>
          <w:sz w:val="40"/>
          <w:szCs w:val="40"/>
          <w:lang w:eastAsia="ar-SA"/>
        </w:rPr>
        <w:t>23</w:t>
      </w:r>
      <w:r>
        <w:rPr>
          <w:rFonts w:cs="Traditional Arabic"/>
          <w:sz w:val="40"/>
          <w:szCs w:val="40"/>
          <w:rtl w:val="true"/>
          <w:lang w:eastAsia="ar-SA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أزواج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جمع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زوج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هو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نف</w:t>
      </w:r>
      <w:r>
        <w:rPr>
          <w:rFonts w:cs="Traditional Arabic"/>
          <w:sz w:val="40"/>
          <w:szCs w:val="40"/>
          <w:rtl w:val="true"/>
          <w:lang w:eastAsia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حشرو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ظلمو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صناف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ه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كف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ظ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eastAsia="ar-SA"/>
        </w:rPr>
        <w:t>3</w:t>
      </w: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خلود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نار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بد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آبد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؛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قو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عَ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ْكَافِر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أَعَد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سَعِير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خَالِد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ِيه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بَد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جِد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ِيّ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نَصِير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وْم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ُقَلَّب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ُجُوهُ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نَّار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قُولُو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لَيْتَن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أَطَعْن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أَطَعْن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رَّسُولا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أحزا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ا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64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  <w:lang w:eastAsia="ar-SA"/>
        </w:rPr>
        <w:t>–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66</w:t>
      </w:r>
      <w:r>
        <w:rPr>
          <w:rFonts w:cs="Traditional Arabic"/>
          <w:sz w:val="40"/>
          <w:szCs w:val="40"/>
          <w:rtl w:val="true"/>
          <w:lang w:eastAsia="ar-SA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ته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رد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قو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ذ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أل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ظيم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بتل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ه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كث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اس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eastAsia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وباب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التوبة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مفتوح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لم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راد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ar-SA"/>
        </w:rPr>
        <w:t>يتو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باد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خ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توبة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ز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ج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خلص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نادم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ض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ازم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و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كثر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طاعات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فـ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اب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آمَ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عَمِل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عَمَل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صَالِح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أُولَئِك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ُبَدِّل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سَيِّئَاتِهِ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حَسَنَاتٍ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كَا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غَفُور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رَحِيم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مَن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تَاب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وَعَمِل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صَالِح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فَإِنَّه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يَتُوب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إِل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ar-SA"/>
        </w:rPr>
        <w:t>مَتَاباً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ar-SA"/>
        </w:rPr>
        <w:t>)</w:t>
      </w:r>
      <w:r>
        <w:rPr>
          <w:rFonts w:cs="Traditional Arabic"/>
          <w:sz w:val="40"/>
          <w:szCs w:val="40"/>
          <w:rtl w:val="true"/>
          <w:lang w:eastAsia="ar-SA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فرق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آيت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70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  <w:lang w:eastAsia="ar-SA"/>
        </w:rPr>
        <w:t>–</w:t>
      </w:r>
      <w:r>
        <w:rPr>
          <w:rFonts w:cs="Traditional Arabic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71</w:t>
      </w:r>
      <w:r>
        <w:rPr>
          <w:rFonts w:cs="Traditional Arabic"/>
          <w:sz w:val="40"/>
          <w:szCs w:val="40"/>
          <w:rtl w:val="true"/>
          <w:lang w:eastAsia="ar-SA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  <w:tab/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سأ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هيئ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ل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أمر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رشد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يهدين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جميع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راط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ستقي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صراط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ذ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نع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م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نبي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صديق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شهداء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الصالح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،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غ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مغضوب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عليه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ول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ضالي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jc w:val="center"/>
        <w:rPr>
          <w:sz w:val="40"/>
          <w:szCs w:val="40"/>
          <w:lang w:eastAsia="ar-SA"/>
        </w:rPr>
      </w:pPr>
      <w:r>
        <w:rPr>
          <w:rFonts w:cs="Traditional Arabic"/>
          <w:sz w:val="40"/>
          <w:sz w:val="40"/>
          <w:szCs w:val="40"/>
          <w:rtl w:val="true"/>
          <w:lang w:eastAsia="ar-SA"/>
        </w:rPr>
        <w:t>ت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بقلم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فقير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إلى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ل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تعالى</w:t>
      </w:r>
    </w:p>
    <w:p>
      <w:pPr>
        <w:pStyle w:val="Normal"/>
        <w:jc w:val="center"/>
        <w:rPr>
          <w:sz w:val="40"/>
          <w:szCs w:val="40"/>
          <w:lang w:eastAsia="ar-SA"/>
        </w:rPr>
      </w:pPr>
      <w:r>
        <w:rPr>
          <w:rFonts w:cs="Traditional Arabic"/>
          <w:sz w:val="40"/>
          <w:sz w:val="40"/>
          <w:szCs w:val="40"/>
          <w:rtl w:val="true"/>
          <w:lang w:eastAsia="ar-SA"/>
        </w:rPr>
        <w:t>محم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صال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العثيمين</w:t>
      </w:r>
    </w:p>
    <w:p>
      <w:pPr>
        <w:pStyle w:val="Normal"/>
        <w:jc w:val="center"/>
        <w:rPr>
          <w:sz w:val="40"/>
          <w:szCs w:val="40"/>
          <w:lang w:eastAsia="ar-SA"/>
        </w:rPr>
      </w:pPr>
      <w:r>
        <w:rPr>
          <w:rFonts w:cs="Traditional Arabic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Cs w:val="40"/>
          <w:lang w:eastAsia="ar-SA"/>
        </w:rPr>
        <w:t>23/2/1407</w:t>
      </w:r>
      <w:r>
        <w:rPr>
          <w:rFonts w:cs="Traditional Arabic"/>
          <w:sz w:val="40"/>
          <w:sz w:val="40"/>
          <w:szCs w:val="40"/>
          <w:rtl w:val="true"/>
          <w:lang w:eastAsia="ar-SA"/>
        </w:rPr>
        <w:t>هـ</w:t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Borders w:display="allPages" w:offsetFrom="page">
        <w:top w:val="double" w:sz="42" w:space="24" w:color="33CCCC"/>
        <w:left w:val="double" w:sz="42" w:space="24" w:color="33CCCC"/>
        <w:bottom w:val="double" w:sz="42" w:space="24" w:color="33CCCC"/>
        <w:right w:val="double" w:sz="42" w:space="24" w:color="33CC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وق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رونه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5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0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>) : 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2:32:00Z</dcterms:created>
  <dc:creator>ahmed</dc:creator>
  <dc:description/>
  <cp:keywords/>
  <dc:language>en-US</dc:language>
  <cp:lastModifiedBy>***</cp:lastModifiedBy>
  <dcterms:modified xsi:type="dcterms:W3CDTF">2003-10-03T20:05:00Z</dcterms:modified>
  <cp:revision>4</cp:revision>
  <dc:subject/>
  <dc:title>بسم الله الرحمن الرحيم</dc:title>
</cp:coreProperties>
</file>