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center"/>
        <w:rPr>
          <w:rFonts w:ascii="Times New Roman" w:hAnsi="Times New Roman" w:cs="DecoType Naskh Variants"/>
          <w:b/>
          <w:b/>
          <w:bCs/>
          <w:color w:val="000000"/>
          <w:sz w:val="48"/>
          <w:szCs w:val="48"/>
        </w:rPr>
      </w:pPr>
      <w:r>
        <w:rPr>
          <w:rFonts w:cs="DecoType Naskh Variants" w:ascii="Times New Roman" w:hAnsi="Times New Roman"/>
          <w:b/>
          <w:bCs/>
          <w:color w:val="000000"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 w:cs="DecoType Naskh Variants"/>
          <w:b/>
          <w:b/>
          <w:bCs/>
          <w:color w:val="000000"/>
          <w:sz w:val="144"/>
          <w:szCs w:val="144"/>
        </w:rPr>
      </w:pPr>
      <w:r>
        <w:rPr>
          <w:rFonts w:ascii="Times New Roman" w:hAnsi="Times New Roman" w:cs="DecoType Naskh Variants"/>
          <w:b/>
          <w:b/>
          <w:bCs/>
          <w:color w:val="000000"/>
          <w:sz w:val="144"/>
          <w:sz w:val="144"/>
          <w:szCs w:val="144"/>
          <w:rtl w:val="true"/>
        </w:rPr>
        <w:t>مناسك</w:t>
      </w:r>
      <w:r>
        <w:rPr>
          <w:rFonts w:ascii="Times New Roman" w:hAnsi="Times New Roman" w:cs="Times New Roman"/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144"/>
          <w:sz w:val="144"/>
          <w:szCs w:val="144"/>
          <w:rtl w:val="true"/>
        </w:rPr>
        <w:t>الحج</w:t>
      </w:r>
      <w:r>
        <w:rPr>
          <w:rFonts w:ascii="Times New Roman" w:hAnsi="Times New Roman" w:cs="Times New Roman"/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144"/>
          <w:sz w:val="144"/>
          <w:szCs w:val="144"/>
          <w:rtl w:val="true"/>
        </w:rPr>
        <w:t>والعمرة</w:t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 w:cs="DecoType Naskh Variants"/>
          <w:b/>
          <w:b/>
          <w:bCs/>
          <w:color w:val="000000"/>
          <w:sz w:val="72"/>
          <w:szCs w:val="72"/>
        </w:rPr>
      </w:pP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والسنة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وآثار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السلف</w:t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 w:cs="DecoType Naskh Variants"/>
          <w:b/>
          <w:b/>
          <w:bCs/>
          <w:color w:val="000000"/>
          <w:sz w:val="72"/>
          <w:szCs w:val="72"/>
        </w:rPr>
      </w:pP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وسرد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ألحق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البدع</w:t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 w:cs="DecoType Naskh Variants"/>
          <w:b/>
          <w:b/>
          <w:bCs/>
          <w:color w:val="000000"/>
          <w:sz w:val="72"/>
          <w:szCs w:val="72"/>
        </w:rPr>
      </w:pPr>
      <w:r>
        <w:rPr>
          <w:rFonts w:cs="DecoType Naskh Variants" w:ascii="Times New Roman" w:hAnsi="Times New Roman"/>
          <w:b/>
          <w:bCs/>
          <w:color w:val="000000"/>
          <w:sz w:val="72"/>
          <w:szCs w:val="72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تاليف</w:t>
      </w:r>
      <w:r>
        <w:rPr>
          <w:rFonts w:cs="DecoType Naskh Variants" w:ascii="Times New Roman" w:hAnsi="Times New Roman"/>
          <w:b/>
          <w:bCs/>
          <w:color w:val="000000"/>
          <w:sz w:val="72"/>
          <w:szCs w:val="72"/>
          <w:rtl w:val="true"/>
        </w:rPr>
        <w:br/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محمد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ناصر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00"/>
          <w:sz w:val="72"/>
          <w:sz w:val="72"/>
          <w:szCs w:val="72"/>
          <w:rtl w:val="true"/>
        </w:rPr>
        <w:t>الألباني</w:t>
      </w:r>
      <w:r>
        <w:br w:type="page"/>
      </w:r>
    </w:p>
    <w:p>
      <w:pPr>
        <w:pStyle w:val="Heading"/>
        <w:bidi w:val="1"/>
        <w:ind w:left="0" w:right="0" w:hanging="0"/>
        <w:jc w:val="center"/>
        <w:rPr>
          <w:sz w:val="44"/>
          <w:szCs w:val="44"/>
        </w:rPr>
      </w:pPr>
      <w:r>
        <w:rPr>
          <w:rFonts w:cs="DecoType Naskh Variants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رحيم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حم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ستعي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ستغف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عو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فس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يئ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عمال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ه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ضل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ا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شه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شه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مد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غ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س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ع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سي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اس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ستخلاص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ا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وا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ر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خي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ياد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درك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اس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عل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تخري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زياد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وائ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رد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ر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ب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ت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صد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ري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ختص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ا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ال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حي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ط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تخري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كتف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تو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ث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يس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اج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ش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ا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ل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تما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فائ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قل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ختص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لح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ا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ب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مي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اس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آث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ا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أ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الح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وجه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لص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</w:rPr>
        <w:t>2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عب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</w:rPr>
        <w:t>139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اص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لباني</w:t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48"/>
          <w:szCs w:val="48"/>
        </w:rPr>
      </w:pP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نصائح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يدي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الحج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imes New Roman" w:hAnsi="Times New Roman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صائ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وائ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قد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خوان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حر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اق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لوم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ف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سو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د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ف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فس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نو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د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برو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بر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زاء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نة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2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حذ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ت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جه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ضلا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شر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أ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ع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لاستغاث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استعا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أمو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ال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دعائ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ح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ظي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بطل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ئ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شرك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حبط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َزَيُّ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ح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ح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س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خالف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ذك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خ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ذه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ي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م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ط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شبه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نصار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اني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ه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3"/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مت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حا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غض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حا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ادر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متث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فس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أ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تعت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عام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أ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اب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4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ي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ط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زوا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ي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تحل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بي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َغِم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5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ه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فرد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ر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غ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فس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نبغ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اد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طواف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ر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تحل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رو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من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جيب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ل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عا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يي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6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الث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ي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ج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ذ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اسك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 . "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ص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ب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فو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ج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رج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قق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ضع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نصر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يأ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اب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حذ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ط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صل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ض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ا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ص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بع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ش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رٍ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صلٍ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ثن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ص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غي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ت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عم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ار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ذك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مس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ف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علم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يث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ق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اس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حك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شغ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ج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س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ز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ينا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ت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دنا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حقي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وح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صفا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ف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ضر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ج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ختل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ذاهب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ث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زاب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وح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م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فوف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قائ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أحك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عامل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أخل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سيا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اقتص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ؤ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ذكر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ت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صلا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و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صرا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تق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س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فر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ضعف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خزي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ذ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واق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اه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تع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جاد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د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ظ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د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باط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لفس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د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أم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حك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وعظ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اد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احظ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دو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جاد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خا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تعص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ذه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أ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اب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د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رب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ينئ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د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ع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ق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.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7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حرج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حرج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تز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س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س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مح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ل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لاف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س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ر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وق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س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د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اع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تز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قو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عتراضا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و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د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ث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ئز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عت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حرج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فتاو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د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اف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أ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ش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نف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غتس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حت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أ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ثب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حي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8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أ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ق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ش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نف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حتج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ح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حتج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ناب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جب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د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د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حتج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د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نق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ا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قتصا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حتج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د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د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لصو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يح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طر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ظ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كس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ذك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ستظل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خي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ثو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ف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ثب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حو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ستظل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مح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ي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المظ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مس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س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اخ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ديث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يج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د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شد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ف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ستظل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خي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استظل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مح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نا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ب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( </w:t>
      </w:r>
      <w:r>
        <w:rPr>
          <w:rFonts w:cs="Simplified Arabic" w:ascii="Times New Roman" w:hAnsi="Times New Roman"/>
          <w:color w:val="000000"/>
          <w:sz w:val="32"/>
          <w:szCs w:val="32"/>
        </w:rPr>
        <w:t>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/ </w:t>
      </w:r>
      <w:r>
        <w:rPr>
          <w:rFonts w:cs="Simplified Arabic" w:ascii="Times New Roman" w:hAnsi="Times New Roman"/>
          <w:color w:val="000000"/>
          <w:sz w:val="32"/>
          <w:szCs w:val="32"/>
        </w:rPr>
        <w:t>24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)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ف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ئ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زا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ق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نط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ذ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ط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حز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ز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ق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تخ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ث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نظ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حفظ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ن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اخ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أ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حا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فو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آث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قو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س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س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48"/>
          <w:szCs w:val="48"/>
        </w:rPr>
      </w:pP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يدي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الإحرام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 w:ascii="Times New Roman" w:hAnsi="Times New Roman"/>
          <w:b/>
          <w:bCs/>
          <w:color w:val="000000"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ح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فر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غتس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ائ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ف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لب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ف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عض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م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خي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ز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ر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حو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نعل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جل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وقايت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ع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لنس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عم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حو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أ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باش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ر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نز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اس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شر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ش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ق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9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برق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ث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د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فاز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0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مي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رن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راو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وب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َسَّ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َرْس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عفر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عل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1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نتق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ر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فاز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2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س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لخم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ل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ق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أس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سد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ك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ش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ي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صحا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س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ج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طائ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ك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ي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عد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ائ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ك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رم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ي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س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فو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ي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ر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ّ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تط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ائح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طيب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ائح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ي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b/>
          <w:b/>
          <w:bCs/>
          <w:color w:val="00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الإحرا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ونيته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يقا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ج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ل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ي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ل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ر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صد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ع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حر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تفاق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سا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س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قب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.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رو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فظ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ن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ه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ص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دث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عل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. .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دث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ضلا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ضلا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المواقيت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واق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ـحُلَي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ـجُحْ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َرْ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ا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َلَمْلَمُ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ذاتِ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ْ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هل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َرّ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ز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ون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َمَهِلَّ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ز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ُهِل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لي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هِ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ت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ي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واق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ا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حس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ختل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سم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ق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سجد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م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ج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ئ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سم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ه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ئ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ظ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ت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ح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ا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ي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ص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جتاز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ي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اح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غ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ص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ائ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غ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ر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رم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م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ابغ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 "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ا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سم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عال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ق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ي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م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ل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لاث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ي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ي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باد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ا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ه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ثن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ربع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ي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ي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b/>
          <w:b/>
          <w:bCs/>
          <w:color w:val="00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أمر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بالتمتع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ر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ه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ه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ف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د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سخ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ش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اب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ي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3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مت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الاشتراط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بي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شترا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وف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ا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ل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ِحِلّ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بست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4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ح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حل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ضائ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خص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درك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حر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ق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ظ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b/>
          <w:b/>
          <w:bCs/>
          <w:color w:val="00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بواد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العقيق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يقا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لي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ح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خصو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خصو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رك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وا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ق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ت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تِ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ا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 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ؤ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ُرِيَ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ُعَر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5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لي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بط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ا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بطح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بار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6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b/>
          <w:b/>
          <w:bCs/>
          <w:color w:val="00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التلبي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ورفع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الصو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ئ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7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م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8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ل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نع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بي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تز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بي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ئز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إقر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ي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بي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عا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وا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 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عد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خ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د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رغباءُ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ع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9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ؤ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ل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و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ت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بر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أمر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حا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فع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وا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20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َجُّ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ثَ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21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رم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لغ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َوْح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وا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22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أ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ابط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َّنيِ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ُو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23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لرج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عم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ديث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رف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وات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ُخْش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ت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و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م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مع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. .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24"/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س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عتم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نع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عائش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ا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أل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خبر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25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لت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عائ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26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ُلبّ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ّ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ي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ما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نقط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ي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شما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27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خا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ف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ب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دي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ت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يب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أ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ابط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ن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و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أ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حد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ا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28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خلط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ته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رج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م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خلط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ه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29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2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ك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رأ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س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30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تفر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اشتغ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غي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bidi w:val="1"/>
        <w:ind w:left="0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اغتس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لدخ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مكة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2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س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غتس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خ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يغتس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يدخ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ها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31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2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يدخ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ح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ع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ن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َ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32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ش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قب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دخ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ق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2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خ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خ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33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2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ن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ج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34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ّ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فت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بو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م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35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عو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وجه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طا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ج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36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2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ثبو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37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2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دع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س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ع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ح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ّ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حسن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ثبو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38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2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  <w:r>
        <w:br w:type="page"/>
      </w:r>
    </w:p>
    <w:p>
      <w:pPr>
        <w:pStyle w:val="2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طواف</w:t>
      </w:r>
      <w:r>
        <w:rPr>
          <w:rFonts w:eastAsia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قدو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اد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ستقب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قبا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ك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تسم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قوف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و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فو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2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ل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قب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ف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39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ك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بي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ل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د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ك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ست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ش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ده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َو‍‌ْفة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اح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‍‍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ي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ؤ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ضعيف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د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َ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ستلم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ستقب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بر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40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َيبعث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يام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ين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ص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ما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ط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شه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ل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حق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41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م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طّ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طا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ط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42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ن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ش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ا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لج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ود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طا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رك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43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3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د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ع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ار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ط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ِ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شواط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َجَ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َجَ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وط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ضط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44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ها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ش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ائرها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م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رف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بل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م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ل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شر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ش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ده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3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 (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ت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سن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آخ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سن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ذ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45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3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كن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امي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تبا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46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تزا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رك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و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باب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 w:ascii="Times New Roman" w:hAnsi="Times New Roman"/>
          <w:b/>
          <w:bCs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3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ت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اب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وجه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راع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47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ر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اء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طق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ط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ط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خير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 "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أقلّ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48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ط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ي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ائض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ط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يان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49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عائش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ت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داع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ف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طو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[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صلي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]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طهري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50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ته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و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ا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ط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ف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يمن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ط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ق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براهيم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أ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 (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تخذ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ق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راه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صلى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ق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عب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كعتين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افرون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4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ص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ناك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د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لي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عم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ه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ب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ثن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!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51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م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ش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أس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م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ُ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52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بار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عامُ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ُعم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[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شف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قم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]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53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مزم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ع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عم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ف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قم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54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ج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ك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فص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تقدم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2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2"/>
        <w:bidi w:val="1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48"/>
          <w:szCs w:val="48"/>
        </w:rPr>
      </w:pP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السعي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الصفا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المرو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ّ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TextBody"/>
        <w:bidi w:val="1"/>
        <w:ind w:left="0" w:right="0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مد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ي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يت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ير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س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ط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ط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ُعُ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ٍ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ر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ض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1"/>
        <w:bidi w:val="1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الإهلال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بالحج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الترو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روي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ّ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حج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يقات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غتس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طيب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ز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ط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ق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قب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ط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ظهر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و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م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ع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الانطلاق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عرف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َ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ت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ص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الوقوف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عرف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؟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ؤ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ر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الإفاضة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عرف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ر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فا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ك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هدوء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اح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نفس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اب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يارت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ل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رع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صلاة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الفجر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8"/>
          <w:sz w:val="48"/>
          <w:szCs w:val="48"/>
          <w:rtl w:val="true"/>
        </w:rPr>
        <w:t>المزدلف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جمي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ضعفَةَ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ساء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طلق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ش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طَمَ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زدلفة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رق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ل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ب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ه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ح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عو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ُس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قف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حيث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ز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ط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ل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ك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ي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ط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ُحَسِّ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ر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كن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سط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خر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 w:cs="Simplified Arabic"/>
          <w:b/>
          <w:b/>
          <w:bCs/>
          <w:color w:val="000000"/>
          <w:sz w:val="48"/>
          <w:szCs w:val="48"/>
        </w:rPr>
      </w:pPr>
      <w:r>
        <w:rPr>
          <w:rFonts w:ascii="Times New Roman" w:hAnsi="Times New Roman" w:cs="Simplified Arabic"/>
          <w:b/>
          <w:b/>
          <w:bCs/>
          <w:color w:val="000000"/>
          <w:sz w:val="48"/>
          <w:sz w:val="48"/>
          <w:szCs w:val="48"/>
          <w:rtl w:val="true"/>
        </w:rPr>
        <w:t>الرمي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 w:ascii="Times New Roman" w:hAnsi="Times New Roman"/>
          <w:b/>
          <w:bCs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تق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صي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قرب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ار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ينه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م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س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صي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ص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ذف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م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ليلاً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8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ص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75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9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ط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ص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76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9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م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ل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مس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ضعَفَ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بي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نطل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يل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ء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77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م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زو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رج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م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زو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ته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لق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يا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طيب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طُ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فاض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فس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مت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ذكور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س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ط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ر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مي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ز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يا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و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رام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ُخ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مي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ُحلّ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ُرم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ساء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سي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طوف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ر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ُرُ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يئت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م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ة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طوف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78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ذبح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والنح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د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ح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اه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نحر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ال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79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ذب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س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9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ذبح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تقب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80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ض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ن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يس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ن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ي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81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ح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قو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سر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ائ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82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وجه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ِبَلَ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83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0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ب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س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ّ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84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85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0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ب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ك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86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ثلاث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ش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ش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ب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87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د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ز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ط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قر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ذ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{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ُدنَ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علنا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عائ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ذكر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وافّ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نوبُ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كل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طعم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ان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ُعْتَرَّ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}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88"/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ش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ع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بق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دي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ب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ش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ُرَخّصْ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ش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ُصَمْنَ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ه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89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0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-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ُقصّ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أ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رح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لق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قص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رح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لق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قص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! [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اب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قص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90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0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-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د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لو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91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0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ح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رج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قص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قص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92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تج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ع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تق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نم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93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س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إ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خط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94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95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رتف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ضح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96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اسك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97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طواف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إفاض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1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في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ط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د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ضط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َرْمُ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2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كع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ق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98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99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ُبعُ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كعت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00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3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َطَّوَّ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سع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ر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لاف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قار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ف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كفي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4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ساؤ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5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ص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ظ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01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6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م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ش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Heading3"/>
        <w:bidi w:val="1"/>
        <w:ind w:left="0" w:right="0" w:hanging="0"/>
        <w:jc w:val="center"/>
        <w:rPr>
          <w:rFonts w:ascii="Times New Roman" w:hAnsi="Times New Roman"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بيات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منى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7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ج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مك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ش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يا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8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لا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زو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س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صي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cs="Simplified Arabic" w:ascii="Times New Roman" w:hAnsi="Times New Roman"/>
          <w:color w:val="000000"/>
          <w:sz w:val="32"/>
          <w:szCs w:val="32"/>
        </w:rPr>
        <w:t>8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</w:rPr>
        <w:t>9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9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بد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ج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ق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َ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م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لي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ي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ق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تقب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يا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وي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دع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02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0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رم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ق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ت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يا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وي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دع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03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1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رم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ج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ا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ي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04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2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3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صر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م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{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ذكر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دود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أ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تق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}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أ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05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4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رت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اس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تقد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لذب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لح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فاض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لس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متمت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5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معذ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أذ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ا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قاي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أذ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06"/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خ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ر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وت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م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مع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رمو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07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م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ا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رع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نه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08"/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26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شر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ط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ا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09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7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افظ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و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م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أف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َ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س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َ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ع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بي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10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8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شر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ته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اس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ن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ق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يحر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ي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ج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وا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ئ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وا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11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29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ك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ه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كن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م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ح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طا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طيئ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ر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ص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بو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عت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ق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12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‍‍‍‍‍‍‍‍‍‍‍‍‍‍‍‍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!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منع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د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ه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13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  <w:r>
        <w:br w:type="page"/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طواف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وداع</w:t>
      </w:r>
    </w:p>
    <w:p>
      <w:pPr>
        <w:pStyle w:val="TextBody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30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ته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ض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وائ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ح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صرف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ه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14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1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ئ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ُمِرَتْ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نت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ط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تط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د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15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خ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ن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نت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ح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خ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حائ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صد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ط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ا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فاض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16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2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م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س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رك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م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دا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ق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ض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سقي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17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س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فت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ه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دِ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م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بع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زاد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18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33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ته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قد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ج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سر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19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ئ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أ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ض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  <w:r>
        <w:br w:type="page"/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بدع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حج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والعمر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والزيار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لح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كت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ي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20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عرفو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قع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أحب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زيد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صح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بيا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تحذ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ب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ا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و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ط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ثن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لص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وجه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الح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الح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افق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خا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قر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حق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زعو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شر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ق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ف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خا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سن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س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باد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ث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ذ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عيد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دف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و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ك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عظي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ق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و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حا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ك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حذ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حذي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ذك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ض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ذي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م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عبد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بدو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تبع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تدع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في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أ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ت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هنيئ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ق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إخلا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اد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تب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ب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خالط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بد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يبش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ت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طاع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دخا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يا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ن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عل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مع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تبع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س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ج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ش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ضعي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حت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سب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ث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قد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ضو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بن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كا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م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دث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!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جتهاد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ستحسان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د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تأخ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عمو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اقو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لم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ا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ن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ت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!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خف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تبص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ي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و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تبا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س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تحس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جتهد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حس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ؤاخ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ي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عض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خا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يأ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د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خراف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شه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ق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ه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تخذو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عدم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ؤيد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تز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زي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طو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رج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بعض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ري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تر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عض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غ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ر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و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و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ت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كرو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ضلا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ضلا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اح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ق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اط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عتص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أ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د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ط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ف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ائ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س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لي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ط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د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حت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ع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ض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قد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خت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س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س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ذ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21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خ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نصيح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قد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ول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َرْبَها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توف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cs="Simplified Arabic" w:ascii="Times New Roman" w:hAnsi="Times New Roman"/>
          <w:color w:val="000000"/>
          <w:sz w:val="32"/>
          <w:szCs w:val="32"/>
        </w:rPr>
        <w:t>32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حذ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غ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دث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غ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ص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با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دث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غي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ش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غ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خ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ظ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صا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ي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م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ما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جل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دخ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سأ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ك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ب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ث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تمس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جاوز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خ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تسق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م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تب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صدق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ل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فونا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ذب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ف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طع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بت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ض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د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رح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ل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ئ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ي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ي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Simplified Arabic" w:ascii="Times New Roman" w:hAnsi="Times New Roman"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ب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ائ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رب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رت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عد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قرب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هيت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نعم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الح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بدع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الإحر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/>
          <w:b/>
          <w:bCs/>
          <w:color w:val="00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مس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ت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بن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ق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نظ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نس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ق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ا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كع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ر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اتح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افر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}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خلا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تشر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وجه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... )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قر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ر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خلا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عوذ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كع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اء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ز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آ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ر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زلنا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}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ز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ض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وائ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آخ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تك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شيي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دوم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ذ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وديع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احتف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س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22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ودي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موسيق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!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س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وف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!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تصحي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عو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و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!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صال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تزو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ز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َحْرَ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ع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23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</w:t>
      </w:r>
      <w:r>
        <w:rPr>
          <w:rFonts w:cs="Simplified Arabic" w:ascii="Times New Roman" w:hAnsi="Times New Roman"/>
          <w:color w:val="000000"/>
          <w:sz w:val="32"/>
          <w:szCs w:val="32"/>
          <w:vertAlign w:val="superscript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ؤاخ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ر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ج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ص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زعم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ر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م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ارم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ص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زعم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ث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حدا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زع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ي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! 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ك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24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اصد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يض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ا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كع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ز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زل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ز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بارك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زل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اء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ا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ز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خلا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آ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رس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آ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ر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}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َح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أت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ا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2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ج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صد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ستح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وا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خ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يّ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شاه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صالح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25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و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إحرا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والتلبي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وغيرها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Times New Roman" w:hAnsi="Times New Roman"/>
          <w:b/>
          <w:bCs/>
          <w:color w:val="00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تخا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شرو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رو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يق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ضطب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فظ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ن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امت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ك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2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ك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ته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3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س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ع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ض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قب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و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ذ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يض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جعل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جاب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.... 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ا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و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ف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ول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ا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ن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ب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بق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ر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ج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نع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 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3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صل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26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طواف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/>
          <w:b/>
          <w:bCs/>
          <w:color w:val="00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غس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ائ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و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حو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طأ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غط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ئ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مرأة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3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ح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27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و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طوا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سب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3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د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صو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تقب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زاح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بي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ساب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تسل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تقبي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شم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ي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م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يما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صديق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تا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عو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فا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ا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ز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آخ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سر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ا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رم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أ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م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ق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ائ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شي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ق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را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عو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ش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شق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نف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و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و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قل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ول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يز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ظل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ظ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ظ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ظ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4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َّمَ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ج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برو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ذنب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غفو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عي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شكو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ج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زي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ف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شوا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رب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اق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غ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رح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جا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ع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ك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ب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م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ب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كن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امي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ق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ستلام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مس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حيط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ق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ب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ر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ثق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د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قا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ز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ا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مس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عر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ثق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م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مو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رَ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ش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د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ر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تبط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ض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ر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ط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ز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ن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ب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مط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يز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ثو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ذ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5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فرا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ؤ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م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ئ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أ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زق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س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ل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اف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شف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غتس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م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هتمام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زمز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حا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زمز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ق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ثي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ت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ر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نف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مز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ص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نظ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  <w:r>
        <w:br w:type="page"/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سعي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صف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والمروة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20"/>
          <w:szCs w:val="20"/>
        </w:rPr>
      </w:pPr>
      <w:r>
        <w:rPr>
          <w:rFonts w:cs="Simplified Arabic" w:ascii="Times New Roman" w:hAnsi="Times New Roman"/>
          <w:b/>
          <w:bCs/>
          <w:color w:val="000000"/>
          <w:sz w:val="20"/>
          <w:szCs w:val="20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ج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ش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ر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ز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ع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ر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!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ع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لص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جد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بوط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عمل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وف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ل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عذ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ضل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ت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رحم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ح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اح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6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غ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رح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جاوز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غ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ك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ج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برو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بر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ذنب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غفو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لاث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28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وط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خت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كر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ا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6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كع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را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مرار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ف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ر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قيم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فو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ز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ِ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ِ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من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ليائ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اع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جع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د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دوت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)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عرفة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7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ق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ز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حتياط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ش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غل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هل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يق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ش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م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ح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ش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ح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طئ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ح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ي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ي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ثا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ح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ح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يق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ير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شم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غتس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7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وق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ص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ح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وا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ق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نتص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ه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ئ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اء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خلا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ئ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ل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ئ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ك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ع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سمو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طواف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ز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ش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صاف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كب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عان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ش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ط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طب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ف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جل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ظ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عص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ط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ذ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ظ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عص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نت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ط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طب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8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اغ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تم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تك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إ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ط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ظ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عص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ي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ض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ر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شغ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.. )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دع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عض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بل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فح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ي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اب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!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فاض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رو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فا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و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د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ثن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بع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عر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ف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جتم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ش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وا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ل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دع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ذكر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د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خط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أشع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تشبه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مزدلف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يض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سر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ا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غتس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م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ح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ز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اك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دخ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شي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وقي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ز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خت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سأ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وائ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ؤتن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9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باد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غ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ز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انشغ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ق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ص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غ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وت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ريض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غزا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ق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م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ح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ي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ق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0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ز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نته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ح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شع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رك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ق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بلغ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ح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دخل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ل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ك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29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اجور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cs="Simplified Arabic" w:ascii="Times New Roman" w:hAnsi="Times New Roman"/>
          <w:color w:val="000000"/>
          <w:sz w:val="32"/>
          <w:szCs w:val="32"/>
        </w:rPr>
        <w:t>31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) 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س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ص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م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زدل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با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ؤخذ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حسِّ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رم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0"/>
          <w:szCs w:val="20"/>
        </w:rPr>
      </w:pPr>
      <w:r>
        <w:rPr>
          <w:rFonts w:cs="Simplified Arabic"/>
          <w:b/>
          <w:bCs/>
          <w:color w:val="000000"/>
          <w:sz w:val="20"/>
          <w:szCs w:val="20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غس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س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صي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سبي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ك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0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ك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غ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شيط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ز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ج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برو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عي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شكو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ذ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غفو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يما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تاب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تبا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ب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تأخ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س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ص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س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.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افر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}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ز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يفي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ر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به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با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ص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به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ع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رم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ح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اب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ض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فص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به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ق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ق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ا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م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ذر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صاعد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م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نع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بدع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ذبح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والحلق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18"/>
          <w:szCs w:val="18"/>
        </w:rPr>
      </w:pPr>
      <w:r>
        <w:rPr>
          <w:rFonts w:cs="Simplified Arabic"/>
          <w:b/>
          <w:bCs/>
          <w:color w:val="000000"/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غ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ب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ه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صد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ث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ز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ح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ذه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ر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كثر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ف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!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30"/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ب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مت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د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ح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س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أ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لو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قتص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ل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أ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غزا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 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ت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1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دا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اصي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د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ت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.. )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مسا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م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حب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ن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تمت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ع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فاض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متنوع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18"/>
          <w:szCs w:val="18"/>
        </w:rPr>
      </w:pPr>
      <w:r>
        <w:rPr>
          <w:rFonts w:cs="Simplified Arabic"/>
          <w:b/>
          <w:bCs/>
          <w:color w:val="000000"/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حتف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كس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س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ق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اب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مق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ن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قض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ج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تا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ماء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يط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وصي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باح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ص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قاوم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مص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فع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ادا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2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عم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ط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د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هقر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يي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بيا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قش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ص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زيار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مدين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منور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0"/>
          <w:szCs w:val="20"/>
        </w:rPr>
      </w:pPr>
      <w:r>
        <w:rPr>
          <w:rFonts w:cs="Simplified Arabic"/>
          <w:b/>
          <w:bCs/>
          <w:color w:val="000000"/>
          <w:sz w:val="20"/>
          <w:szCs w:val="20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ح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قص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عا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يب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أ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ورونه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رتكب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د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حدث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ب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عرو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م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فائ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ف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ليغ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حذي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أ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3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س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31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رس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رائ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زو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حمي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لام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غتس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ص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يط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ر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جع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ا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ما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عذ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و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سا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س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{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دخل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دخ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*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خرج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خر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*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ج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د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لطا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صير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}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بق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ج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ج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3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قب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غا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ش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ضع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مي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ا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يب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يد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4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قب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4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ج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جا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4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وس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4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فا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4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دخ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( </w:t>
      </w:r>
      <w:r>
        <w:rPr>
          <w:rFonts w:cs="Simplified Arabic" w:ascii="Times New Roman" w:hAnsi="Times New Roman"/>
          <w:color w:val="000000"/>
          <w:sz w:val="32"/>
          <w:szCs w:val="32"/>
        </w:rPr>
        <w:t>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/ </w:t>
      </w:r>
      <w:r>
        <w:rPr>
          <w:rFonts w:cs="Simplified Arabic" w:ascii="Times New Roman" w:hAnsi="Times New Roman"/>
          <w:color w:val="000000"/>
          <w:sz w:val="32"/>
          <w:szCs w:val="32"/>
        </w:rPr>
        <w:t>15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د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وائ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غف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نو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لسا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حوائ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صالح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!!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4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cs="Simplified Arabic" w:ascii="Times New Roman" w:hAnsi="Times New Roman"/>
          <w:color w:val="000000"/>
          <w:sz w:val="32"/>
          <w:szCs w:val="32"/>
        </w:rPr>
        <w:t>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/ </w:t>
      </w:r>
      <w:r>
        <w:rPr>
          <w:rFonts w:cs="Simplified Arabic" w:ascii="Times New Roman" w:hAnsi="Times New Roman"/>
          <w:color w:val="000000"/>
          <w:sz w:val="32"/>
          <w:szCs w:val="32"/>
        </w:rPr>
        <w:t>26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) 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يا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شاهد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أم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عرف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حوا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يا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حسرا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خواطر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)) !!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4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ضع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رك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ب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ُجْ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ل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ضع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د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باك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ل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فا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!!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4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قب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ستلا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ا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و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نحو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32"/>
          <w:rtl w:val="true"/>
        </w:rPr>
        <w:footnoteReference w:id="132"/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4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ز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يارت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احب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تق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ا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غزال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ق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ستد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ستق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د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...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.. ))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لام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طويل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دع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ريب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فح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33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4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جا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5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((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لو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حو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تلاو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ذك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)) 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5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34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5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دخل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خرج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5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و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ق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و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5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رك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سق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ط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ط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ده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خض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!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5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قرب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يحا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ري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5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طع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عور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رم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ند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ر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5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يدي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خل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حاسي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وضوعت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غر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ن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35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5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ز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كثي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عراض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فو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Simplified Arabic" w:ascii="Times New Roman" w:hAnsi="Times New Roman"/>
          <w:color w:val="000000"/>
          <w:sz w:val="32"/>
          <w:szCs w:val="32"/>
        </w:rPr>
        <w:t>15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ز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و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إقا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ب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تمكن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بع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تكت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راء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فا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راء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footnoteReference w:id="136"/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6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ا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زار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مدي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و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ُب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6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لق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عرف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ــ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زوِّر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اع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ذك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أور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عيد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أصو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تفع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إعاد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ُقنو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صوا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ش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6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قي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اطم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63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خصيص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مي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ه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6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رب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ر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نافذ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ط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رض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ه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6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ب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اغتس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برك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جان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ور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6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و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قهقر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ود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0" w:leader="none"/>
          <w:tab w:val="left" w:pos="1035" w:leader="none"/>
        </w:tabs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بيت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مقدس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18"/>
          <w:szCs w:val="18"/>
        </w:rPr>
      </w:pPr>
      <w:r>
        <w:rPr>
          <w:rFonts w:cs="Simplified Arabic" w:ascii="Times New Roman" w:hAnsi="Times New Roman"/>
          <w:b/>
          <w:bCs/>
          <w:color w:val="000000"/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67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و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س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حجت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68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ق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خ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شبه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طوا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كعب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69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ظ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خ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أ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و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تعظ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كالتمس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قبيل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و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غن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ذبح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تعري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شي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بن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70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عم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خ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مامته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من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ظ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71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يارت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ك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زعمو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ه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72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زعم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را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ميز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ض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جن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نا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ائط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ب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شرق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74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عظ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ضعه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75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قب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</w:rPr>
        <w:t>176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_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اجتما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وس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إنشا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ضر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الدف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أقص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يس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جمع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د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زيار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أ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تبا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ونا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لمسلم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قتف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مرسل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الاهتد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بهدي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سبحان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بحمد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شه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أستغفر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أتو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إليك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" .</w:t>
      </w:r>
    </w:p>
    <w:p>
      <w:pPr>
        <w:pStyle w:val="2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32"/>
        </w:rPr>
      </w:pP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200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Cs w:val="24"/>
        </w:rPr>
        <w:t>769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2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Cs w:val="24"/>
        </w:rPr>
        <w:t>15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"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15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80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477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019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Cs w:val="24"/>
        </w:rPr>
        <w:t>1613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ْن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ز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كف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خ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نس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</w:rPr>
        <w:t xml:space="preserve"> ) : ( </w:t>
      </w:r>
      <w:r>
        <w:rPr>
          <w:rFonts w:cs="Simplified Arabic"/>
          <w:sz w:val="24"/>
          <w:sz w:val="24"/>
          <w:szCs w:val="24"/>
          <w:rtl w:val="true"/>
        </w:rPr>
        <w:t>والقف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ز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  <w:r>
        <w:rPr>
          <w:rFonts w:cs="Simplified Arabic"/>
          <w:sz w:val="24"/>
          <w:sz w:val="24"/>
          <w:szCs w:val="24"/>
          <w:rtl w:val="true"/>
        </w:rPr>
        <w:t>والبز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ق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س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: (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ع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ز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1600</w:t>
      </w:r>
      <w:r>
        <w:rPr>
          <w:sz w:val="24"/>
          <w:szCs w:val="24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2469</w:t>
      </w:r>
      <w:r>
        <w:rPr>
          <w:sz w:val="24"/>
          <w:szCs w:val="24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1557</w:t>
      </w:r>
      <w:r>
        <w:rPr>
          <w:sz w:val="24"/>
          <w:szCs w:val="24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ر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1579</w:t>
      </w:r>
      <w:r>
        <w:rPr>
          <w:sz w:val="24"/>
          <w:szCs w:val="24"/>
          <w:rtl w:val="true"/>
        </w:rPr>
        <w:t xml:space="preserve"> )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ق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 xml:space="preserve"> ) : (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 . .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ص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1590</w:t>
      </w:r>
      <w:r>
        <w:rPr>
          <w:sz w:val="24"/>
          <w:szCs w:val="24"/>
          <w:rtl w:val="true"/>
        </w:rPr>
        <w:t xml:space="preserve"> 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1592</w:t>
      </w:r>
      <w:r>
        <w:rPr>
          <w:sz w:val="24"/>
          <w:szCs w:val="24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1112</w:t>
      </w:r>
      <w:r>
        <w:rPr>
          <w:sz w:val="24"/>
          <w:szCs w:val="24"/>
          <w:rtl w:val="true"/>
        </w:rPr>
        <w:t xml:space="preserve"> ) .</w:t>
        <w:br/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ع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ث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سي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ض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 ) .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2023</w:t>
      </w:r>
      <w:r>
        <w:rPr>
          <w:sz w:val="24"/>
          <w:szCs w:val="24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طيا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51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س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: ( </w:t>
      </w:r>
      <w:r>
        <w:rPr>
          <w:sz w:val="24"/>
          <w:sz w:val="24"/>
          <w:szCs w:val="24"/>
          <w:rtl w:val="true"/>
        </w:rPr>
        <w:t>و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يق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 . .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82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 " </w:t>
      </w:r>
      <w:r>
        <w:rPr>
          <w:sz w:val="24"/>
          <w:sz w:val="24"/>
          <w:szCs w:val="24"/>
          <w:rtl w:val="true"/>
        </w:rPr>
        <w:t>أم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خت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1630</w:t>
      </w:r>
      <w:r>
        <w:rPr>
          <w:sz w:val="24"/>
          <w:szCs w:val="24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ك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2478</w:t>
      </w:r>
      <w:r>
        <w:rPr>
          <w:sz w:val="24"/>
          <w:szCs w:val="24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1054</w:t>
      </w:r>
      <w:r>
        <w:rPr>
          <w:sz w:val="24"/>
          <w:szCs w:val="24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عنهما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Cs w:val="24"/>
        </w:rPr>
        <w:t>111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>"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اضطب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س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653</w:t>
      </w:r>
      <w:r>
        <w:rPr>
          <w:sz w:val="24"/>
          <w:szCs w:val="24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راه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طا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راه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قَب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خ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ت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sz w:val="24"/>
          <w:szCs w:val="24"/>
          <w:rtl w:val="true"/>
        </w:rPr>
        <w:t>"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9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ل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لمه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ان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ة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ت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138</w:t>
      </w:r>
      <w:r>
        <w:rPr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سك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7</w:t>
      </w:r>
      <w:r>
        <w:rPr>
          <w:sz w:val="24"/>
          <w:szCs w:val="24"/>
          <w:rtl w:val="true"/>
        </w:rPr>
        <w:t>)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ت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جه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ا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ت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د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ت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هقرى</w:t>
      </w:r>
      <w:r>
        <w:rPr>
          <w:sz w:val="24"/>
          <w:szCs w:val="24"/>
          <w:rtl w:val="true"/>
        </w:rPr>
        <w:t>"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ر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رواء</w:t>
      </w:r>
      <w:r>
        <w:rPr>
          <w:sz w:val="24"/>
          <w:szCs w:val="24"/>
          <w:rtl w:val="true"/>
        </w:rPr>
        <w:t>"(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م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علي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>"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رواء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102</w:t>
      </w:r>
      <w:r>
        <w:rPr>
          <w:sz w:val="24"/>
          <w:szCs w:val="24"/>
          <w:rtl w:val="true"/>
        </w:rPr>
        <w:t>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1</w:t>
      </w:r>
      <w:r>
        <w:rPr>
          <w:sz w:val="24"/>
          <w:szCs w:val="24"/>
          <w:rtl w:val="true"/>
        </w:rPr>
        <w:t>)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>)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يل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1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حيحة</w:t>
      </w:r>
      <w:r>
        <w:rPr>
          <w:sz w:val="24"/>
          <w:szCs w:val="24"/>
          <w:rtl w:val="true"/>
        </w:rPr>
        <w:t>"(</w:t>
      </w:r>
      <w:r>
        <w:rPr>
          <w:sz w:val="24"/>
          <w:szCs w:val="24"/>
        </w:rPr>
        <w:t>883</w:t>
      </w:r>
      <w:r>
        <w:rPr>
          <w:sz w:val="24"/>
          <w:szCs w:val="24"/>
          <w:rtl w:val="true"/>
        </w:rPr>
        <w:t>)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ا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حيح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5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ختا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56</w:t>
      </w:r>
      <w:r>
        <w:rPr>
          <w:sz w:val="24"/>
          <w:szCs w:val="24"/>
          <w:rtl w:val="true"/>
        </w:rPr>
        <w:t>)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أ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ج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أذكار</w:t>
      </w:r>
      <w:r>
        <w:rPr>
          <w:sz w:val="24"/>
          <w:szCs w:val="24"/>
          <w:rtl w:val="true"/>
        </w:rPr>
        <w:t>": "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 w:val="24"/>
          <w:szCs w:val="24"/>
          <w:rtl w:val="true"/>
        </w:rPr>
        <w:t>إل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"!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ل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ث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إرواء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072</w:t>
      </w:r>
      <w:r>
        <w:rPr>
          <w:sz w:val="24"/>
          <w:szCs w:val="24"/>
          <w:rtl w:val="true"/>
        </w:rPr>
        <w:t>).</w:t>
      </w:r>
    </w:p>
  </w:footnote>
  <w:footnote w:id="5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". 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ائد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9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ه</w:t>
      </w:r>
      <w:r>
        <w:rPr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و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بط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َلَ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ب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شف</w:t>
      </w:r>
      <w:r>
        <w:rPr>
          <w:sz w:val="24"/>
          <w:szCs w:val="24"/>
          <w:rtl w:val="true"/>
        </w:rPr>
        <w:t>"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جم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7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ين</w:t>
      </w:r>
      <w:r>
        <w:rPr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ر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رجل</w:t>
      </w:r>
      <w:r>
        <w:rPr>
          <w:sz w:val="24"/>
          <w:szCs w:val="24"/>
          <w:rtl w:val="true"/>
        </w:rPr>
        <w:t>"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غ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ف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ب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ب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و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ظ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ف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ا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sz w:val="24"/>
          <w:szCs w:val="24"/>
          <w:rtl w:val="true"/>
        </w:rPr>
        <w:t>"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يل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ب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ف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ص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ء</w:t>
      </w:r>
      <w:r>
        <w:rPr>
          <w:sz w:val="24"/>
          <w:szCs w:val="24"/>
          <w:rtl w:val="true"/>
        </w:rPr>
        <w:t>!!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"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68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سن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ه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جمع</w:t>
      </w:r>
      <w:r>
        <w:rPr>
          <w:sz w:val="24"/>
          <w:szCs w:val="24"/>
          <w:rtl w:val="true"/>
        </w:rPr>
        <w:t>"(</w:t>
      </w:r>
      <w:r>
        <w:rPr>
          <w:sz w:val="24"/>
          <w:szCs w:val="24"/>
        </w:rPr>
        <w:t>3/248</w:t>
      </w:r>
      <w:r>
        <w:rPr>
          <w:sz w:val="24"/>
          <w:szCs w:val="24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ا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444</w:t>
      </w:r>
      <w:r>
        <w:rPr>
          <w:sz w:val="24"/>
          <w:szCs w:val="24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ان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ح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وز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تاوى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6/168</w:t>
      </w:r>
      <w:r>
        <w:rPr>
          <w:sz w:val="24"/>
          <w:szCs w:val="24"/>
          <w:rtl w:val="true"/>
        </w:rPr>
        <w:t>)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ُرَنة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ز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ثة</w:t>
      </w:r>
      <w:r>
        <w:rPr>
          <w:sz w:val="24"/>
          <w:szCs w:val="24"/>
          <w:rtl w:val="true"/>
        </w:rPr>
        <w:t>"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ح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وز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تاوى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6/168</w:t>
      </w:r>
      <w:r>
        <w:rPr>
          <w:sz w:val="24"/>
          <w:szCs w:val="24"/>
          <w:rtl w:val="true"/>
        </w:rPr>
        <w:t>)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ُرَنة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ز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ثة</w:t>
      </w:r>
      <w:r>
        <w:rPr>
          <w:sz w:val="24"/>
          <w:szCs w:val="24"/>
          <w:rtl w:val="true"/>
        </w:rPr>
        <w:t>"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فا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تر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5/89/3</w:t>
      </w:r>
      <w:r>
        <w:rPr>
          <w:sz w:val="24"/>
          <w:szCs w:val="24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حيحة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503</w:t>
      </w:r>
      <w:r>
        <w:rPr>
          <w:sz w:val="24"/>
          <w:szCs w:val="24"/>
          <w:rtl w:val="true"/>
        </w:rPr>
        <w:t>)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رغيب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/129</w:t>
      </w:r>
      <w:r>
        <w:rPr>
          <w:sz w:val="24"/>
          <w:szCs w:val="24"/>
          <w:rtl w:val="true"/>
        </w:rPr>
        <w:t>)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sz w:val="24"/>
          <w:szCs w:val="24"/>
          <w:rtl w:val="true"/>
        </w:rPr>
        <w:t>"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/94/80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>".</w:t>
      </w:r>
    </w:p>
  </w:footnote>
  <w:footnote w:id="7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د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ك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ك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"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روراً</w:t>
      </w:r>
      <w:r>
        <w:rPr>
          <w:sz w:val="24"/>
          <w:szCs w:val="24"/>
          <w:rtl w:val="true"/>
        </w:rPr>
        <w:t xml:space="preserve">.."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ضعيفة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107</w:t>
      </w:r>
      <w:r>
        <w:rPr>
          <w:sz w:val="24"/>
          <w:szCs w:val="24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ب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3/426</w:t>
      </w:r>
      <w:r>
        <w:rPr>
          <w:sz w:val="24"/>
          <w:szCs w:val="24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ص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745</w:t>
      </w:r>
      <w:r>
        <w:rPr>
          <w:sz w:val="24"/>
          <w:szCs w:val="24"/>
          <w:rtl w:val="true"/>
        </w:rPr>
        <w:t>)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غرب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ع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اتي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هذي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لخيص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سك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انت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ق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ه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د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غ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ضعي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ج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ذ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</w:t>
      </w:r>
      <w:r>
        <w:rPr>
          <w:sz w:val="24"/>
          <w:szCs w:val="24"/>
          <w:rtl w:val="true"/>
        </w:rPr>
        <w:t>"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ك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ك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د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ي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م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اء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6/180</w:t>
      </w:r>
      <w:r>
        <w:rPr>
          <w:sz w:val="24"/>
          <w:szCs w:val="24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ب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ط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(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 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13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858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ب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ب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ل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س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 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إضج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( </w:t>
      </w:r>
      <w:r>
        <w:rPr>
          <w:sz w:val="24"/>
          <w:szCs w:val="24"/>
        </w:rPr>
        <w:t>155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(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( </w:t>
      </w:r>
      <w:r>
        <w:rPr>
          <w:sz w:val="24"/>
          <w:szCs w:val="24"/>
        </w:rPr>
        <w:t>1118</w:t>
      </w:r>
      <w:r>
        <w:rPr>
          <w:sz w:val="24"/>
          <w:szCs w:val="24"/>
          <w:rtl w:val="true"/>
        </w:rPr>
        <w:t xml:space="preserve"> 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نس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ب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( </w:t>
      </w:r>
      <w:r>
        <w:rPr>
          <w:sz w:val="24"/>
          <w:szCs w:val="24"/>
        </w:rPr>
        <w:t>17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01</w:t>
      </w:r>
      <w:r>
        <w:rPr>
          <w:sz w:val="24"/>
          <w:szCs w:val="24"/>
          <w:rtl w:val="true"/>
        </w:rPr>
        <w:t xml:space="preserve"> 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2476</w:t>
      </w:r>
      <w:r>
        <w:rPr>
          <w:sz w:val="24"/>
          <w:szCs w:val="24"/>
          <w:rtl w:val="true"/>
        </w:rPr>
        <w:t xml:space="preserve"> 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ق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: </w:t>
      </w:r>
      <w:r>
        <w:rPr>
          <w:sz w:val="24"/>
          <w:sz w:val="24"/>
          <w:szCs w:val="24"/>
          <w:rtl w:val="true"/>
        </w:rPr>
        <w:t>ال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ع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: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ر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96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8</w:t>
      </w:r>
      <w:r>
        <w:rPr>
          <w:sz w:val="24"/>
          <w:szCs w:val="24"/>
          <w:rtl w:val="true"/>
        </w:rPr>
        <w:t xml:space="preserve"> ) : ((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ظا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084</w:t>
      </w:r>
      <w:r>
        <w:rPr>
          <w:sz w:val="24"/>
          <w:szCs w:val="24"/>
          <w:rtl w:val="true"/>
        </w:rPr>
        <w:t xml:space="preserve"> 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08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730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>!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أور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732</w:t>
      </w:r>
      <w:r>
        <w:rPr>
          <w:sz w:val="24"/>
          <w:szCs w:val="24"/>
          <w:rtl w:val="true"/>
        </w:rPr>
        <w:t xml:space="preserve"> )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7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1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847</w:t>
      </w:r>
      <w:r>
        <w:rPr>
          <w:sz w:val="24"/>
          <w:szCs w:val="24"/>
          <w:rtl w:val="true"/>
        </w:rPr>
        <w:t xml:space="preserve"> 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70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064</w:t>
      </w:r>
      <w:r>
        <w:rPr>
          <w:sz w:val="24"/>
          <w:szCs w:val="24"/>
          <w:rtl w:val="true"/>
        </w:rPr>
        <w:t xml:space="preserve"> 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709</w:t>
      </w:r>
      <w:r>
        <w:rPr>
          <w:sz w:val="24"/>
          <w:szCs w:val="24"/>
          <w:rtl w:val="true"/>
        </w:rPr>
        <w:t xml:space="preserve"> )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710</w:t>
      </w:r>
      <w:r>
        <w:rPr>
          <w:sz w:val="24"/>
          <w:szCs w:val="24"/>
          <w:rtl w:val="true"/>
        </w:rPr>
        <w:t xml:space="preserve"> )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 xml:space="preserve"> 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901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4864</w:t>
      </w:r>
      <w:r>
        <w:rPr>
          <w:sz w:val="24"/>
          <w:szCs w:val="24"/>
          <w:rtl w:val="true"/>
        </w:rPr>
        <w:t xml:space="preserve"> 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4864</w:t>
      </w:r>
      <w:r>
        <w:rPr>
          <w:sz w:val="24"/>
          <w:szCs w:val="24"/>
          <w:rtl w:val="true"/>
        </w:rPr>
        <w:t xml:space="preserve"> )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4864</w:t>
      </w:r>
      <w:r>
        <w:rPr>
          <w:sz w:val="24"/>
          <w:szCs w:val="24"/>
          <w:rtl w:val="true"/>
        </w:rPr>
        <w:t xml:space="preserve"> 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اس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3</w:t>
      </w:r>
      <w:r>
        <w:rPr>
          <w:sz w:val="24"/>
          <w:szCs w:val="24"/>
          <w:rtl w:val="true"/>
        </w:rPr>
        <w:t xml:space="preserve"> ) : ((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. </w:t>
      </w:r>
      <w:r>
        <w:rPr>
          <w:sz w:val="24"/>
          <w:sz w:val="24"/>
          <w:szCs w:val="24"/>
          <w:rtl w:val="true"/>
        </w:rPr>
        <w:t>و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. </w:t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موط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و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07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080</w:t>
      </w:r>
      <w:r>
        <w:rPr>
          <w:sz w:val="24"/>
          <w:szCs w:val="24"/>
          <w:rtl w:val="true"/>
        </w:rPr>
        <w:t xml:space="preserve"> )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2477</w:t>
      </w:r>
      <w:r>
        <w:rPr>
          <w:sz w:val="24"/>
          <w:szCs w:val="24"/>
          <w:rtl w:val="true"/>
        </w:rPr>
        <w:t xml:space="preserve"> )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و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804</w:t>
      </w:r>
      <w:r>
        <w:rPr>
          <w:sz w:val="24"/>
          <w:szCs w:val="24"/>
          <w:rtl w:val="true"/>
        </w:rPr>
        <w:t xml:space="preserve"> )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خت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تح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129</w:t>
      </w:r>
      <w:r>
        <w:rPr>
          <w:sz w:val="24"/>
          <w:szCs w:val="24"/>
          <w:rtl w:val="true"/>
        </w:rPr>
        <w:t xml:space="preserve"> )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 xml:space="preserve"> 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 xml:space="preserve"> 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08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747</w:t>
      </w:r>
      <w:r>
        <w:rPr>
          <w:sz w:val="24"/>
          <w:szCs w:val="24"/>
          <w:rtl w:val="true"/>
        </w:rPr>
        <w:t xml:space="preserve"> )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749</w:t>
      </w:r>
      <w:r>
        <w:rPr>
          <w:sz w:val="24"/>
          <w:szCs w:val="24"/>
          <w:rtl w:val="true"/>
        </w:rPr>
        <w:t xml:space="preserve"> )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08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 xml:space="preserve"> )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883</w:t>
      </w:r>
      <w:r>
        <w:rPr>
          <w:sz w:val="24"/>
          <w:szCs w:val="24"/>
          <w:rtl w:val="true"/>
        </w:rPr>
        <w:t xml:space="preserve"> )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912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مل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له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620</w:t>
      </w:r>
      <w:r>
        <w:rPr>
          <w:sz w:val="24"/>
          <w:szCs w:val="24"/>
          <w:rtl w:val="true"/>
        </w:rPr>
        <w:t xml:space="preserve"> )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ج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) 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وي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ت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بي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)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)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م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أ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و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ك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ف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تز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(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 )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))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أ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ا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ب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ف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ا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ت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 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د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)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وف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 xml:space="preserve"> ) : ((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. </w:t>
      </w:r>
      <w:r>
        <w:rPr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>!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ك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هم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تز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لو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ا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ضي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ذ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و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ا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ي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خ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يل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 xml:space="preserve"> ))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م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ي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اق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66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center"/>
      <w:outlineLvl w:val="3"/>
    </w:pPr>
    <w:rPr>
      <w:rFonts w:cs="DecoType Naskh Extensions"/>
      <w:b/>
      <w:bCs/>
      <w:color w:val="FF66CC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60" w:right="0" w:hanging="0"/>
      <w:jc w:val="center"/>
      <w:outlineLvl w:val="4"/>
    </w:pPr>
    <w:rPr>
      <w:rFonts w:cs="DecoType Naskh Extensions"/>
      <w:b/>
      <w:bCs/>
      <w:color w:val="008000"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DecoType Naskh Extensions"/>
      <w:b/>
      <w:bCs/>
      <w:color w:val="0000FF"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DecoType Naskh Extensions"/>
      <w:b/>
      <w:bCs/>
      <w:color w:val="800080"/>
      <w:sz w:val="72"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DecoType Naskh Extensions"/>
      <w:b/>
      <w:bCs/>
      <w:color w:val="993366"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DecoType Naskh Extensions"/>
      <w:color w:val="800080"/>
      <w:sz w:val="72"/>
      <w:szCs w:val="72"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  <w:color w:val="003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right"/>
    </w:pPr>
    <w:rPr>
      <w:rFonts w:ascii="Tahoma" w:hAnsi="Tahoma" w:cs="Tahoma"/>
      <w:color w:val="000080"/>
      <w:sz w:val="20"/>
      <w:szCs w:val="20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TextBodyIndent">
    <w:name w:val="Body Text Indent"/>
    <w:basedOn w:val="Normal"/>
    <w:pPr>
      <w:bidi w:val="1"/>
      <w:ind w:left="360" w:right="0" w:hanging="0"/>
      <w:jc w:val="left"/>
    </w:pPr>
    <w:rPr>
      <w:rFonts w:cs="Traditional Arabic"/>
      <w:sz w:val="40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7:30:00Z</dcterms:created>
  <dc:creator>khalid</dc:creator>
  <dc:description/>
  <dc:language>en-US</dc:language>
  <cp:lastModifiedBy>***</cp:lastModifiedBy>
  <dcterms:modified xsi:type="dcterms:W3CDTF">2003-09-19T21:45:00Z</dcterms:modified>
  <cp:revision>30</cp:revision>
  <dc:subject/>
  <dc:title>السعي بين الصفا و المروة</dc:title>
</cp:coreProperties>
</file>