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96"/>
          <w:szCs w:val="96"/>
          <w:lang w:eastAsia="en-US"/>
        </w:rPr>
      </w:pPr>
      <w:r>
        <w:rPr>
          <w:rFonts w:cs="Monotype Koufi"/>
          <w:b/>
          <w:bCs/>
          <w:sz w:val="96"/>
          <w:szCs w:val="96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96"/>
          <w:szCs w:val="96"/>
          <w:lang w:eastAsia="en-US"/>
        </w:rPr>
      </w:pPr>
      <w:r>
        <w:rPr>
          <w:rFonts w:cs="Monotype Koufi"/>
          <w:b/>
          <w:bCs/>
          <w:sz w:val="96"/>
          <w:szCs w:val="96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96"/>
          <w:szCs w:val="96"/>
          <w:lang w:eastAsia="en-US"/>
        </w:rPr>
      </w:pPr>
      <w:r>
        <w:rPr>
          <w:rFonts w:cs="Monotype Koufi"/>
          <w:b/>
          <w:b/>
          <w:bCs/>
          <w:sz w:val="96"/>
          <w:sz w:val="96"/>
          <w:szCs w:val="96"/>
          <w:rtl w:val="true"/>
          <w:lang w:eastAsia="en-US"/>
        </w:rPr>
        <w:t>عقيدة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56"/>
          <w:szCs w:val="56"/>
          <w:lang w:eastAsia="en-US"/>
        </w:rPr>
      </w:pPr>
      <w:r>
        <w:rPr>
          <w:rFonts w:cs="Simplified Arabic"/>
          <w:b/>
          <w:bCs/>
          <w:sz w:val="56"/>
          <w:szCs w:val="56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56"/>
          <w:szCs w:val="56"/>
          <w:lang w:eastAsia="en-US"/>
        </w:rPr>
      </w:pPr>
      <w:r>
        <w:rPr>
          <w:rFonts w:cs="Simplified Arabic"/>
          <w:b/>
          <w:bCs/>
          <w:sz w:val="56"/>
          <w:szCs w:val="56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56"/>
          <w:szCs w:val="56"/>
          <w:lang w:eastAsia="en-US"/>
        </w:rPr>
      </w:pPr>
      <w:r>
        <w:rPr>
          <w:rFonts w:cs="Simplified Arabic"/>
          <w:b/>
          <w:b/>
          <w:bCs/>
          <w:sz w:val="56"/>
          <w:sz w:val="56"/>
          <w:szCs w:val="56"/>
          <w:rtl w:val="true"/>
          <w:lang w:eastAsia="en-US"/>
        </w:rPr>
        <w:t>تأليف</w:t>
      </w:r>
    </w:p>
    <w:p>
      <w:pPr>
        <w:pStyle w:val="Heading1"/>
        <w:ind w:left="0" w:right="0" w:hanging="0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فضيل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شيخ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محم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صالح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عثيمي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رحم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له</w:t>
      </w:r>
    </w:p>
    <w:p>
      <w:pPr>
        <w:pStyle w:val="Normal"/>
        <w:rPr>
          <w:rFonts w:cs="Simplified Arabic"/>
          <w:b/>
          <w:b/>
          <w:bCs/>
          <w:sz w:val="56"/>
          <w:szCs w:val="56"/>
        </w:rPr>
      </w:pPr>
      <w:r>
        <w:rPr>
          <w:rFonts w:cs="Simplified Arabic"/>
          <w:b/>
          <w:bCs/>
          <w:sz w:val="56"/>
          <w:szCs w:val="56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  <w:br/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تقديـ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صحب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طل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قي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يّ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وجز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مع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خو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لاّ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ضي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ثيم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مع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ل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ألفي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شتم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وح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سمائ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صفا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بواب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ملائ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رس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خ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بال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ي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شره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ج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مع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ف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ذكـ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حتا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طا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يم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لائك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كت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رس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بال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ي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شر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ضم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و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تعلّ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عقي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وج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ؤل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قائد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جز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ي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زا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هدى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كت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بسائ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ؤلفا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جع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إي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ائ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خوان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هد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هتد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دّا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صي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ريب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ب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صحبه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center"/>
        <w:rPr>
          <w:rStyle w:val="StrongEmphasis"/>
          <w:rFonts w:cs="Simplified Arabic"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Style w:val="StrongEmphasis"/>
          <w:rFonts w:cs="Simplified Arabic"/>
          <w:sz w:val="32"/>
          <w:sz w:val="32"/>
          <w:szCs w:val="32"/>
          <w:rtl w:val="true"/>
          <w:lang w:eastAsia="en-US"/>
        </w:rPr>
        <w:t>قاله</w:t>
      </w:r>
      <w:r>
        <w:rPr>
          <w:rStyle w:val="StrongEmphasis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StrongEmphasis"/>
          <w:rFonts w:cs="Simplified Arabic"/>
          <w:sz w:val="32"/>
          <w:sz w:val="32"/>
          <w:szCs w:val="32"/>
          <w:rtl w:val="true"/>
          <w:lang w:eastAsia="en-US"/>
        </w:rPr>
        <w:t>ممليه</w:t>
      </w:r>
      <w:r>
        <w:rPr>
          <w:rStyle w:val="StrongEmphasis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StrongEmphasis"/>
          <w:rFonts w:cs="Simplified Arabic"/>
          <w:sz w:val="32"/>
          <w:sz w:val="32"/>
          <w:szCs w:val="32"/>
          <w:rtl w:val="true"/>
          <w:lang w:eastAsia="en-US"/>
        </w:rPr>
        <w:t>الفقير</w:t>
      </w:r>
      <w:r>
        <w:rPr>
          <w:rStyle w:val="StrongEmphasis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StrongEmphasis"/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rStyle w:val="StrongEmphasis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StrongEmphasis"/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rStyle w:val="StrongEmphasis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StrongEmphasis"/>
          <w:rFonts w:cs="Simplified Arabic"/>
          <w:sz w:val="32"/>
          <w:sz w:val="32"/>
          <w:szCs w:val="32"/>
          <w:rtl w:val="true"/>
          <w:lang w:eastAsia="en-US"/>
        </w:rPr>
        <w:t>تعالى</w:t>
      </w:r>
      <w:r>
        <w:rPr>
          <w:rStyle w:val="StrongEmphasis"/>
          <w:rFonts w:cs="Simplified Arabic"/>
          <w:sz w:val="32"/>
          <w:szCs w:val="32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Style w:val="StrongEmphasis"/>
          <w:rFonts w:cs="Simplified Arabic"/>
          <w:sz w:val="32"/>
          <w:sz w:val="32"/>
          <w:szCs w:val="32"/>
          <w:rtl w:val="true"/>
          <w:lang w:eastAsia="en-US"/>
        </w:rPr>
        <w:t>عبد</w:t>
      </w:r>
      <w:r>
        <w:rPr>
          <w:rStyle w:val="StrongEmphasis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StrongEmphasis"/>
          <w:rFonts w:cs="Simplified Arabic"/>
          <w:sz w:val="32"/>
          <w:sz w:val="32"/>
          <w:szCs w:val="32"/>
          <w:rtl w:val="true"/>
          <w:lang w:eastAsia="en-US"/>
        </w:rPr>
        <w:t>العزيز</w:t>
      </w:r>
      <w:r>
        <w:rPr>
          <w:rStyle w:val="StrongEmphasis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StrongEmphasis"/>
          <w:rFonts w:cs="Simplified Arabic"/>
          <w:sz w:val="32"/>
          <w:sz w:val="32"/>
          <w:szCs w:val="32"/>
          <w:rtl w:val="true"/>
          <w:lang w:eastAsia="en-US"/>
        </w:rPr>
        <w:t>بن</w:t>
      </w:r>
      <w:r>
        <w:rPr>
          <w:rStyle w:val="StrongEmphasis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StrongEmphasis"/>
          <w:rFonts w:cs="Simplified Arabic"/>
          <w:sz w:val="32"/>
          <w:sz w:val="32"/>
          <w:szCs w:val="32"/>
          <w:rtl w:val="true"/>
          <w:lang w:eastAsia="en-US"/>
        </w:rPr>
        <w:t>عبد</w:t>
      </w:r>
      <w:r>
        <w:rPr>
          <w:rStyle w:val="StrongEmphasis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StrongEmphasis"/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rStyle w:val="StrongEmphasis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StrongEmphasis"/>
          <w:rFonts w:cs="Simplified Arabic"/>
          <w:sz w:val="32"/>
          <w:sz w:val="32"/>
          <w:szCs w:val="32"/>
          <w:rtl w:val="true"/>
          <w:lang w:eastAsia="en-US"/>
        </w:rPr>
        <w:t>بن</w:t>
      </w:r>
      <w:r>
        <w:rPr>
          <w:rStyle w:val="StrongEmphasis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StrongEmphasis"/>
          <w:rFonts w:cs="Simplified Arabic"/>
          <w:sz w:val="32"/>
          <w:sz w:val="32"/>
          <w:szCs w:val="32"/>
          <w:rtl w:val="true"/>
          <w:lang w:eastAsia="en-US"/>
        </w:rPr>
        <w:t>باز،</w:t>
      </w:r>
      <w:r>
        <w:rPr>
          <w:rStyle w:val="StrongEmphasis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StrongEmphasis"/>
          <w:rFonts w:cs="Simplified Arabic"/>
          <w:sz w:val="32"/>
          <w:sz w:val="32"/>
          <w:szCs w:val="32"/>
          <w:rtl w:val="true"/>
          <w:lang w:eastAsia="en-US"/>
        </w:rPr>
        <w:t>سامحه</w:t>
      </w:r>
      <w:r>
        <w:rPr>
          <w:rStyle w:val="StrongEmphasis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StrongEmphasis"/>
          <w:rFonts w:cs="Simplified Arabic"/>
          <w:sz w:val="32"/>
          <w:sz w:val="32"/>
          <w:szCs w:val="32"/>
          <w:rtl w:val="true"/>
          <w:lang w:eastAsia="en-US"/>
        </w:rPr>
        <w:t>الله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Style w:val="StrongEmphasis"/>
          <w:rFonts w:cs="Simplified Arabic"/>
          <w:sz w:val="32"/>
          <w:sz w:val="32"/>
          <w:szCs w:val="32"/>
          <w:rtl w:val="true"/>
          <w:lang w:eastAsia="en-US"/>
        </w:rPr>
        <w:t>مفتي</w:t>
      </w:r>
      <w:r>
        <w:rPr>
          <w:rStyle w:val="StrongEmphasis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StrongEmphasis"/>
          <w:rFonts w:cs="Simplified Arabic"/>
          <w:sz w:val="32"/>
          <w:sz w:val="32"/>
          <w:szCs w:val="32"/>
          <w:rtl w:val="true"/>
          <w:lang w:eastAsia="en-US"/>
        </w:rPr>
        <w:t>عام</w:t>
      </w:r>
      <w:r>
        <w:rPr>
          <w:rStyle w:val="StrongEmphasis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StrongEmphasis"/>
          <w:rFonts w:cs="Simplified Arabic"/>
          <w:sz w:val="32"/>
          <w:sz w:val="32"/>
          <w:szCs w:val="32"/>
          <w:rtl w:val="true"/>
          <w:lang w:eastAsia="en-US"/>
        </w:rPr>
        <w:t>المملكة</w:t>
      </w:r>
      <w:r>
        <w:rPr>
          <w:rStyle w:val="StrongEmphasis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StrongEmphasis"/>
          <w:rFonts w:cs="Simplified Arabic"/>
          <w:sz w:val="32"/>
          <w:sz w:val="32"/>
          <w:szCs w:val="32"/>
          <w:rtl w:val="true"/>
          <w:lang w:eastAsia="en-US"/>
        </w:rPr>
        <w:t>العربية</w:t>
      </w:r>
      <w:r>
        <w:rPr>
          <w:rStyle w:val="StrongEmphasis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StrongEmphasis"/>
          <w:rFonts w:cs="Simplified Arabic"/>
          <w:sz w:val="32"/>
          <w:sz w:val="32"/>
          <w:szCs w:val="32"/>
          <w:rtl w:val="true"/>
          <w:lang w:eastAsia="en-US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الم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عاق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متق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دو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ظالم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شهد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قّ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ب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م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ب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ا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ب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إم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تق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صح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بع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إحس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وم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د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رس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م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ه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ح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عا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د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عا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ح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جمع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ّ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حك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ستق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حوا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دي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دنيا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قائ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صحي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وي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أخل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فاض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آد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الي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ت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مّ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ح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بيض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ي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نها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زي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ال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س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ستجاب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رسو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تبع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إحسا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قام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شريع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تمسك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سنّ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عضّ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نواج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عب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خلق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دب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صار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زا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ظاهر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ض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ذ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ال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ح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ثا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ائ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بسير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ؤيّ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سنّ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هتدو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حدُّث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نع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بيان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ؤم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سأ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ثبت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إخوان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ثا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خ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ح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وهاب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أه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وض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تفُّ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هو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حب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ختص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قيدتن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قي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جماع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لائك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كت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رس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ي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شرّ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ائ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ج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الص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وجه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وفق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مرض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افع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عباده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40"/>
          <w:szCs w:val="40"/>
          <w:lang w:eastAsia="en-US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عقيدتنا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قيدتنا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لائك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كت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رس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ي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شره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ربوب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خا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دبّ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مور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ُلوه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إ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عب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طل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سمائ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صفا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س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ص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كام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ليا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وحدان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بوب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لوه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سمائ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صفا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َبّ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ْأَرْض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َيْنَهُ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اعْبُدْ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صْطَبِر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عِبَادَت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هَل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عْلَ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سَمِيّ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ري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65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Cs/>
          <w:sz w:val="32"/>
          <w:szCs w:val="32"/>
          <w:rtl w:val="true"/>
          <w:lang w:eastAsia="en-US"/>
        </w:rPr>
        <w:t>)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ل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حَيّ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قَيُّو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أْخُذُ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سِنَة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َوْم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ذ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شْفَع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ِنْد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إِذْن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َيْ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يْدِي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خَلْف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حِيط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شَيْء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ِلْم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شَاء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سِع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ُرْسِيُّ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ْأَرْض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ؤُدُ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حِفْظُهُ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عَلِيّ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عَظِيمُ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بقر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255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ل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الِ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غَيْب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شَّهَادَة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رَّحْمَن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رَّحِي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*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ل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مَلِك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قُدُّوس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سَّلا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مُؤْمِن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مُهَيْمِن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عَزِيز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جَبَّار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مُتَكَبِّر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سُبْحَا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م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شْرِك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خَالِق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بَارِئ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مُصَوِّر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أَسْمَاء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حُسْن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سَبِّح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ْأَرْض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عَزِيز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حَكِيمُ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شر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32"/>
          <w:szCs w:val="32"/>
          <w:lang w:eastAsia="en-US"/>
        </w:rPr>
        <w:t>22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- </w:t>
      </w:r>
      <w:r>
        <w:rPr>
          <w:rFonts w:cs="Simplified Arabic"/>
          <w:b/>
          <w:bCs/>
          <w:sz w:val="32"/>
          <w:szCs w:val="32"/>
          <w:lang w:eastAsia="en-US"/>
        </w:rPr>
        <w:t>24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ُلْك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ْأَرْض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خْلُق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شَاء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هَب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شَاء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َاث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يَهَب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شَاء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ذُّكُور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*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زَوِّجُ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ذُكْرَان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إِنَاث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يَجْعَل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شَاء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قِي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لِيم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قَدِيرٌ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شورى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4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50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يْس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مِثْل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شَيْء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سَّمِيع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بَصِير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َقَالِيد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الْأَرْض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َبْسُط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رِّزْق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ِ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َشَاء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يَقْدِر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ِن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ِكُلّ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َيْء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َلِيمٌ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شورى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32"/>
          <w:szCs w:val="32"/>
          <w:lang w:eastAsia="en-US"/>
        </w:rPr>
        <w:t>11</w:t>
      </w:r>
      <w:r>
        <w:rPr>
          <w:rFonts w:cs="Simplified Arabic"/>
          <w:b/>
          <w:b/>
          <w:bCs/>
          <w:sz w:val="32"/>
          <w:sz w:val="32"/>
          <w:szCs w:val="32"/>
          <w:lang w:eastAsia="en-US"/>
        </w:rPr>
        <w:t>،</w:t>
      </w:r>
      <w:r>
        <w:rPr>
          <w:rFonts w:cs="Simplified Arabic"/>
          <w:b/>
          <w:bCs/>
          <w:sz w:val="32"/>
          <w:szCs w:val="32"/>
          <w:lang w:eastAsia="en-US"/>
        </w:rPr>
        <w:t>12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دَابَّة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ِزْقُ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يَعْلَ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ُسْتَقَرَّ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ُسْتَوْدَعَ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ُلّ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ِتَاب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ُبِينٍ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ود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6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عِنْد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فَاتِح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غَيْب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عْلَمُ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يَعْلَ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بَرّ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ْبَحْر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سْقُط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رَقَة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عْلَمُ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حَبَّة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ظُلُمَات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َطْب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ابِس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ِتَاب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ُبِينٍ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نعا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59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ِنْد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ِلْ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سَّاعَة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يُنَزِّل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غَيْث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يَعْلَ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أَرْحَام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دْر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َفْس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اذ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كْسِب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غَ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دْر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َفْس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أَيّ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رْض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مُوت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لِيم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خَبِيرٌ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قما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34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تك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كَلَّ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ُوس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كْلِيماً</w:t>
      </w:r>
      <w:r>
        <w:rPr>
          <w:rFonts w:cs="DecoType Naskh Variants"/>
          <w:b/>
          <w:bCs/>
          <w:sz w:val="32"/>
          <w:szCs w:val="32"/>
          <w:rtl w:val="true"/>
          <w:lang w:eastAsia="en-US"/>
        </w:rPr>
        <w:t>)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نساء</w:t>
      </w:r>
      <w:r>
        <w:rPr>
          <w:rFonts w:cs="DecoType Naskh Variants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DecoType Naskh Variants"/>
          <w:b/>
          <w:bCs/>
          <w:sz w:val="32"/>
          <w:szCs w:val="32"/>
          <w:lang w:eastAsia="en-US"/>
        </w:rPr>
        <w:t>164</w:t>
      </w:r>
      <w:r>
        <w:rPr>
          <w:rFonts w:cs="DecoType Naskh Variants"/>
          <w:b/>
          <w:bCs/>
          <w:sz w:val="32"/>
          <w:szCs w:val="32"/>
          <w:rtl w:val="true"/>
          <w:lang w:eastAsia="en-US"/>
        </w:rPr>
        <w:t>)</w:t>
      </w:r>
      <w:r>
        <w:rPr>
          <w:rFonts w:cs="DecoType Naskh Variants"/>
          <w:b/>
          <w:bCs/>
          <w:sz w:val="32"/>
          <w:szCs w:val="32"/>
          <w:rtl w:val="true"/>
          <w:lang w:eastAsia="en-US"/>
        </w:rPr>
        <w:t xml:space="preserve"> 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نساء</w:t>
      </w:r>
      <w:r>
        <w:rPr>
          <w:rFonts w:cs="DecoType Naskh Variants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DecoType Naskh Variants"/>
          <w:b/>
          <w:bCs/>
          <w:sz w:val="32"/>
          <w:szCs w:val="32"/>
          <w:lang w:eastAsia="en-US"/>
        </w:rPr>
        <w:t>164</w:t>
      </w:r>
      <w:r>
        <w:rPr>
          <w:rFonts w:cs="DecoType Naskh Variants"/>
          <w:b/>
          <w:bCs/>
          <w:sz w:val="32"/>
          <w:szCs w:val="32"/>
          <w:rtl w:val="true"/>
          <w:lang w:eastAsia="en-US"/>
        </w:rPr>
        <w:t>. (</w:t>
      </w:r>
      <w:r>
        <w:rPr>
          <w:rFonts w:cs="DecoType Naskh Variants"/>
          <w:b/>
          <w:bCs/>
          <w:sz w:val="32"/>
          <w:szCs w:val="32"/>
          <w:rtl w:val="true"/>
          <w:lang w:eastAsia="en-US"/>
        </w:rPr>
        <w:t>)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َم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جَاء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ُوس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مِيقَاتِ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كَلَّم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َبُّ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أعراف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143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نَادَيْنَا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جَانِب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طُّور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أَيْمَ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قَرَّبْنَا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َجِيّ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ري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52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و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بَحْر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دَا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كَلِمَات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َبّ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نَفِد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بَحْر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قَبْ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نْفَد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لِمَات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َبّ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َو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جِئ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مِثْل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دَد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كهف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109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َو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نّ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شَجَرَة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قْلام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ْبَحْر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مُدُّ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َعْد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سَبْعَة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بْحُر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َفِدَت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لِمَات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زِيز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حَكِيمٌ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قما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27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لم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كلم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دق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خ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عد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حك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حسن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ديث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تَمَّت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لِمَت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َبّ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صِدْق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عَدْ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نعا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115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صْدَق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حَدِيث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ساء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87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ك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لق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ن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َزَّل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ُوح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قُدُس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َبّ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حل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102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إِن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تَنْزِيل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َبّ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عَالَمِي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*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َزَ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رُّوح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أَمِين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*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قَلْب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تَك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مُنْذِر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*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لِسَان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رَبِيّ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ُبِينٍ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شعراء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32"/>
          <w:szCs w:val="32"/>
          <w:lang w:eastAsia="en-US"/>
        </w:rPr>
        <w:t>192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195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ّ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ل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ذ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صف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عَلِيّ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عَظِيمُ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بق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255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قَاهِر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وْق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ِبَاد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حَكِي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خَبِيرُ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نعا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18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خَلَق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ْأَرْض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سِتَّة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يَّام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سْتَو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عَرْش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دَبِّر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أَمْر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ونس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3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س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ؤ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رش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ذ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وَّ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اص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ل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جلا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عظ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يفي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ل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رش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حوا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يس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قوا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ي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فعا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يدبِّ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مور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رز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فق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يج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كسي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ؤ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شاء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ينز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يع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يذ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دير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ل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قيق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وق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رش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قي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يْس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مِثْل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شَيْء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سَّمِيع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بَصِيرُ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شورى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11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لول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جه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غيره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ل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ضا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ل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قائص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خ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ن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ي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بق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ل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قول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{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دعو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أستج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سأل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أعطيه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ستغفر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أغ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}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ع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ف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ذ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دُكَّت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أَرْض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دَكّ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دَكّ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جَاء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َبُّ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ْمَلَك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صَفّ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صَفّ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جِيء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وْمَئِذ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جَهَنَّ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وْمَئِذ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تَذَكَّر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إنْسَان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أَنّ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ذِّكْرَى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فجر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32"/>
          <w:szCs w:val="32"/>
          <w:lang w:eastAsia="en-US"/>
        </w:rPr>
        <w:t>21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Simplified Arabic"/>
          <w:b/>
          <w:bCs/>
          <w:sz w:val="32"/>
          <w:szCs w:val="32"/>
          <w:lang w:eastAsia="en-US"/>
        </w:rPr>
        <w:t>23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عَّال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رِيدُ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بروج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16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ر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وعا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وني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را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ل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بوب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مع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شي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َو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شَاء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قْتَتَ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َك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فْعَل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رِيدُ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بقر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253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رِيد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غْوِي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َبُّ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ود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34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شرعي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ل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بوب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رِيد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تُوب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ساء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آية</w:t>
      </w:r>
      <w:r>
        <w:rPr>
          <w:rFonts w:cs="Simplified Arabic"/>
          <w:b/>
          <w:bCs/>
          <w:sz w:val="32"/>
          <w:szCs w:val="32"/>
          <w:lang w:eastAsia="en-US"/>
        </w:rPr>
        <w:t>27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را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كو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شر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ا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حكم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ض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ون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ل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رع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حك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كم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م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قاص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قو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لَيْس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أَحْكَم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حَاكِمِي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ي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8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حُكْ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قَوْم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وقِنُو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ائد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50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ح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لياء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حبو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ُحِبّ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اتَّبِعُون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حْبِبْك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مرا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31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سَوْف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أْت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قَوْم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حِبُّ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يُحِبُّونَهُ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ائد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54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حِبّ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صَّابِرِي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مرا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146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أَقْسِط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حِبّ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مُقْسِطِي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جرات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9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أَحْسَ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ِإ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َ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حِبّ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مُحْسِنِي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بقر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195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رض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رع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ع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أق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ي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ه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كْفُ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غَنِيّ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نْ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رْض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عِبَاد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كُفْر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إ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شْكُ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رْض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كُمْ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زمر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7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رِ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نْبِعَاث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ثَبَّط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قِي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قْعُد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ع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قَاعِدِي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وب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46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رض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م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عم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صالح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َضِي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رَض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نْ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خَشِي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َبَّهُ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بين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8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غض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ست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غض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غي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ظَّانّ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ظَ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سَّوْء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دَائِرَة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سَّوْء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غَضِب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فتح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6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شَرَح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الْكُفْر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صَدْ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عَلَيْ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غَضَب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ذَاب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ظِيمٌ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حل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106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جه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وصوف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جل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إكر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يَبْق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جْ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َبّ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ذُ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جَلال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ْأِكْرَامِ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  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27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ريمت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ظيمتي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َل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دَا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بْسُوطَتَا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نْفِق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يْف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شَاءُ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ائد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64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قَدَ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حَق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قَدْر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ْأَرْض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قَبْضَتُ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وْ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سَّمَاوَات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طْوِيَّات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يَمِين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سُبْحَان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تَعَا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م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شْرِكُو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زمر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67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ين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ثنت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قيقيت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صْنَع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فُلْ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أَعْيُنِ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وَحْيِنَا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ود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37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ج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شف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أحر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بح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جه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نته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ص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لقه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ين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ثنت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يؤي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دجال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ع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ب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عور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ُدْرِكُ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أَبْصَار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دْرِك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أَبْصَار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طِيف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خَبِيرُ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نع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103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ؤمن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ُجُوه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وْمَئِذ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َاضِرَة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*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َبِّ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َاظِرَةٌ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يام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22</w:t>
      </w:r>
      <w:r>
        <w:rPr>
          <w:rFonts w:cs="Simplified Arabic"/>
          <w:b/>
          <w:b/>
          <w:bCs/>
          <w:sz w:val="32"/>
          <w:sz w:val="32"/>
          <w:szCs w:val="32"/>
          <w:lang w:eastAsia="en-US"/>
        </w:rPr>
        <w:t>،</w:t>
      </w:r>
      <w:r>
        <w:rPr>
          <w:rFonts w:cs="Simplified Arabic"/>
          <w:b/>
          <w:bCs/>
          <w:sz w:val="32"/>
          <w:szCs w:val="32"/>
          <w:lang w:eastAsia="en-US"/>
        </w:rPr>
        <w:t>23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ك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ف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يْس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مِثْل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شَيْء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سَّمِيع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بَصِيرُ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شـورى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11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أْخُذُ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سِنَة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َوْم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بقر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255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ك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ي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يوميته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ظ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ح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ك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د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ب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غاف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ع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با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ك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قاب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إحاطته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عجز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ك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د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مْرُ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ذ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رَاد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شَيْئ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قُو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ُ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يَكُونُ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ّـس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82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ب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لح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ع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ك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و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خَلَق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ْأَرْض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َيْنَهُ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سِتَّة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يَّام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سَّ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ُغُوبٍ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38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عياء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ثبو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ثب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ثب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ص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كن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تبر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ذو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ظي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ما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مثيل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قل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سانه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ص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خلوقي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تكييف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قل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سانه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يف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كذا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نتف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ف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ف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تض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ثبات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ك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ضد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سك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ك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ر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ثب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ف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خ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نف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صد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ي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ديث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عب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حيط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م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ثب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ف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خ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ر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نص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صدق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فصحه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صد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بيا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ذ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رد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بوله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42"/>
          <w:szCs w:val="40"/>
          <w:lang w:eastAsia="en-US"/>
        </w:rPr>
      </w:pPr>
      <w:r>
        <w:rPr>
          <w:rFonts w:cs="Simplified Arabic"/>
          <w:b/>
          <w:b/>
          <w:bCs/>
          <w:sz w:val="42"/>
          <w:sz w:val="42"/>
          <w:szCs w:val="40"/>
          <w:u w:val="single"/>
          <w:rtl w:val="true"/>
          <w:lang w:eastAsia="en-US"/>
        </w:rPr>
        <w:t>فصـل</w:t>
      </w:r>
      <w:r>
        <w:rPr>
          <w:b/>
          <w:b/>
          <w:bCs/>
          <w:sz w:val="42"/>
          <w:sz w:val="42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2"/>
          <w:szCs w:val="40"/>
          <w:u w:val="single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كرن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فصي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جمال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ثبات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في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إن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بِّ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ُنة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ب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عتمدو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ُ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ئ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هد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د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ائرو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ج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جر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صو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سُنّ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ظاه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حم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قيق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ائ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زّ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ج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تبرَّ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حرّف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رفو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رسو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عطل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طلو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دلو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را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رسو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غال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لو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مث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كلف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مدلو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كييف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يق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ُ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بيِّ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ناق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ض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ض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َ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تَدَبَّر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قُرْآ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َو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ِنْد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غَيْر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وَجَد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خْتِلاف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ثِير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ساء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82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ناق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خ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ستلز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كذ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ض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دع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ُ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ناقض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سو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ص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زي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ل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لي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ينز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غيّ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ناق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ُ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نهم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مّ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قلّ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ص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ه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قصي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دب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ليبح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يجت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د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ت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ق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ت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لي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ال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يكف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وهم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ي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راسخ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آمَن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ُلّ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ِنْد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َبِّنَا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مرا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7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ي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سُنَّ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ناق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ختلاف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42"/>
          <w:szCs w:val="40"/>
          <w:lang w:eastAsia="en-US"/>
        </w:rPr>
      </w:pPr>
      <w:r>
        <w:rPr>
          <w:rFonts w:cs="Simplified Arabic"/>
          <w:b/>
          <w:b/>
          <w:bCs/>
          <w:sz w:val="42"/>
          <w:sz w:val="42"/>
          <w:szCs w:val="40"/>
          <w:u w:val="single"/>
          <w:rtl w:val="true"/>
          <w:lang w:eastAsia="en-US"/>
        </w:rPr>
        <w:t>فصـل</w:t>
      </w:r>
      <w:r>
        <w:rPr>
          <w:b/>
          <w:b/>
          <w:bCs/>
          <w:sz w:val="42"/>
          <w:sz w:val="42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2"/>
          <w:szCs w:val="40"/>
          <w:u w:val="single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ملائك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ِبَاد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ُكْرَم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*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سْبِقُون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الْقَوْل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أَمْر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عْمَلُو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نبياء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2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والآية</w:t>
      </w:r>
      <w:r>
        <w:rPr>
          <w:rFonts w:cs="Simplified Arabic"/>
          <w:b/>
          <w:bCs/>
          <w:sz w:val="32"/>
          <w:szCs w:val="32"/>
          <w:lang w:eastAsia="en-US"/>
        </w:rPr>
        <w:t>27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لق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قام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باد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نقاد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طاع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سْتَكْبِر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ِبَادَت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سْتَحْسِر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*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سَبِّح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يْ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نَّهَار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فْتُرُو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نبياء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1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آية</w:t>
      </w:r>
      <w:r>
        <w:rPr>
          <w:rFonts w:cs="Simplified Arabic"/>
          <w:b/>
          <w:bCs/>
          <w:sz w:val="32"/>
          <w:szCs w:val="32"/>
          <w:lang w:eastAsia="en-US"/>
        </w:rPr>
        <w:t>20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ج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را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ر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ش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بع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باد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أ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ور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تمائ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ن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دّ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فق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ت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مر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ش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ي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خاطب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خاطب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عن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ص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ُعر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ُ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ث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ف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د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ا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ثي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د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شع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جل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أس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كب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كب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وض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خذ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خاط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خاط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خ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صح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بريل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ملائ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عما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لف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و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وح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ن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بيائ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رس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يكائ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و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م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نبات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سرافيل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و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نف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ص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صع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نشو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وت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و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قب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روا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وت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جبال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و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لك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از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ا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لائ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وك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أج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رح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آخ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وك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حف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آخ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وك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كت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عمال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خ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ل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يَمِي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عَ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شِّمَال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قَعِيد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لْفِظ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قَوْل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دَيْ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َقِيب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تِيدٌ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1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آية</w:t>
      </w:r>
      <w:r>
        <w:rPr>
          <w:rFonts w:cs="Simplified Arabic"/>
          <w:b/>
          <w:bCs/>
          <w:sz w:val="32"/>
          <w:szCs w:val="32"/>
          <w:lang w:eastAsia="en-US"/>
        </w:rPr>
        <w:t>18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آخ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وك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سؤ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نته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سلي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ثوا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أت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ل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سأل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د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ثَبِّت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الْقَوْل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ثَّابِت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حَيَاة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آخِرَة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يُضِلّ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يَفْعَل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شَاءُ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27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ن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وك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ْمَلائِكَة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دْخُل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ُلّ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َاب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*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سَلام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صَبَرْت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نِعْ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ُقْب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دَّارِ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رعد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2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آ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24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خ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ب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عم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دخ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–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ص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بع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عو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42"/>
          <w:szCs w:val="40"/>
          <w:lang w:eastAsia="en-US"/>
        </w:rPr>
      </w:pPr>
      <w:r>
        <w:rPr>
          <w:rFonts w:cs="Simplified Arabic"/>
          <w:b/>
          <w:b/>
          <w:bCs/>
          <w:sz w:val="42"/>
          <w:sz w:val="42"/>
          <w:szCs w:val="40"/>
          <w:u w:val="single"/>
          <w:rtl w:val="true"/>
          <w:lang w:eastAsia="en-US"/>
        </w:rPr>
        <w:t>فصـل</w:t>
      </w:r>
      <w:r>
        <w:rPr>
          <w:b/>
          <w:b/>
          <w:bCs/>
          <w:sz w:val="42"/>
          <w:sz w:val="42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2"/>
          <w:szCs w:val="40"/>
          <w:u w:val="single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س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تب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جّ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ح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عا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علّمو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ك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يزكونه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تاب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قَد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رْسَل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ُسُلَ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الْبَيِّنَات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أَنْزَل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عَه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ْمِيزَا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يَقُو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الْقِسْط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ديد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25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20"/>
          <w:lang w:eastAsia="en-US"/>
        </w:rPr>
      </w:pPr>
      <w:r>
        <w:rPr>
          <w:rFonts w:cs="Simplified Arabic"/>
          <w:b/>
          <w:bCs/>
          <w:sz w:val="32"/>
          <w:szCs w:val="20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38"/>
          <w:lang w:eastAsia="en-US"/>
        </w:rPr>
      </w:pPr>
      <w:r>
        <w:rPr>
          <w:rFonts w:cs="Simplified Arabic"/>
          <w:b/>
          <w:b/>
          <w:bCs/>
          <w:sz w:val="40"/>
          <w:sz w:val="40"/>
          <w:szCs w:val="38"/>
          <w:rtl w:val="true"/>
          <w:lang w:eastAsia="en-US"/>
        </w:rPr>
        <w:t>ونعلم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  <w:lang w:eastAsia="en-US"/>
        </w:rPr>
        <w:t>من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  <w:lang w:eastAsia="en-US"/>
        </w:rPr>
        <w:t>هذه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  <w:lang w:eastAsia="en-US"/>
        </w:rPr>
        <w:t>الكتب</w:t>
      </w:r>
      <w:r>
        <w:rPr>
          <w:rFonts w:cs="Simplified Arabic"/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>‌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ورا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ز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عظ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سرائ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هُدى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نُور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حْك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نَّبِيّ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سْلَم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هَاد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رَّبَّانِيّ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ْأَحْبَار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سْتُحْفِظ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ِتَاب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ائد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44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>‌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ز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صد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تور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تم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آتَيْنَا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أِنْجِي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هُدى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نُور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ُصَدِّق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َيْ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دَيْ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تَّوْرَاة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هُدى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َوْعِظَ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لْمُتَّقِي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ائد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46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ِأُحِل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َعْض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حُرِّ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لَيْكُمْ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مرا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50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>‌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زبور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ت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>‌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د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ح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وسى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سلا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>‌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ظي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ز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ا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ب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هُدى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بَيِّنَات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هُد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ْفُرْقَا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بقر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185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.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ُصَدِّق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َيْ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دَيْ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ُهَيْمِن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لَيْهِ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ائد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48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نس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اب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تكف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حفظ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ب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ابث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زي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حرف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َحْن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َزَّل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ذِّكْر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إِن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حَافِظُو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جر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9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يبق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جم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يام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اب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إ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ؤقت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مد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نت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نز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نسخ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ي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حر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تغيي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عصو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حر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زي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نق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هَاد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حَرِّف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كَلِ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وَاضِع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ساء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46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وَيْل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كْتُب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أَيْدِي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قُول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هَذ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ِنْد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يَشْتَ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ثَمَن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قَلِي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وَيْل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م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تَبَت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يْدِي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وَيْل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م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كْسِبُو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بقر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79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نْزَ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جَاء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ُوس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ُو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هُدى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جْعَلُون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قَرَاطِيس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ُبْدُونَ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تُخْف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نعا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91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               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فَرِيق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لْو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لْسِنَت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الْكِتَاب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تَحْسَبُو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يَقُول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ِنْد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ِنْد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يَقُول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كَذِب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عْلَمُو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بَشَر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ؤْتِي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ْحُكْ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نُّبُوَّة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قُو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ُو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ِبَا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دُو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مرا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7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79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هْ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قَد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جَاء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َسُولُ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بَيِّن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م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ُخْف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ائد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15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قَد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فَر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قَا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مَسِيح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بْن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ائد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17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42"/>
          <w:szCs w:val="40"/>
          <w:lang w:eastAsia="en-US"/>
        </w:rPr>
      </w:pPr>
      <w:r>
        <w:rPr>
          <w:rFonts w:cs="Simplified Arabic"/>
          <w:b/>
          <w:b/>
          <w:bCs/>
          <w:sz w:val="42"/>
          <w:sz w:val="42"/>
          <w:szCs w:val="40"/>
          <w:u w:val="single"/>
          <w:rtl w:val="true"/>
          <w:lang w:eastAsia="en-US"/>
        </w:rPr>
        <w:t>فصـل</w:t>
      </w:r>
      <w:r>
        <w:rPr>
          <w:b/>
          <w:b/>
          <w:bCs/>
          <w:sz w:val="42"/>
          <w:sz w:val="42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2"/>
          <w:szCs w:val="40"/>
          <w:u w:val="single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ل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س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ُسُ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ُبَشِّر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ُنْذِر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ئَ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ك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حُجَّة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َعْد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رُّسُل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كَا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زِيز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حَكِيم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ساء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165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و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آخ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ّ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جمعي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وْحَي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لَيْ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وْحَي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ُوح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نَّبِيّ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َعْدِهِ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ساء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163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DecoType Naskh Variants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DecoType Naskh Variants"/>
          <w:b/>
          <w:bCs/>
          <w:sz w:val="32"/>
          <w:szCs w:val="32"/>
          <w:rtl w:val="true"/>
          <w:lang w:eastAsia="en-US"/>
        </w:rPr>
        <w:t>)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ُحَمَّد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ب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حَد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ِجَالِ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َسُو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خَاتَ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نَّبِيّ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حزاب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40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فض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و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عيس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خصوص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إِذ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خَذ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نَّبِيّ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يثَاق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ِنْ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ُوح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إِبْرَاهِي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ُوس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عِيس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بْ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أَخَذ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يثَاق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غَلِيظ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حز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7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عت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ري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او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فضائ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رائ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رس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خصوص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شَرَع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صّ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ُوح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َّذ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وْحَي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لَيْ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صَّي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ُوس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عِيس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قِيم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دّ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تَفَرَّق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                     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شورى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13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رس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خلوقو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صائ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ربوب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يء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و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له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قُول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ِنْد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خَزَائِن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عْلَ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غَيْب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قُول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ّ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لَك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ود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31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م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خ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قُول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ِنْد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خَزَائِن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عْلَ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غَيْب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قُول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ّ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لَكٌ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نعا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50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مْلِك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نَفْس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َفْع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ضَرّ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شَاء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عراف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188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ّ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مْلِك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ضَرّ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َشَ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Cs/>
          <w:sz w:val="32"/>
          <w:szCs w:val="32"/>
          <w:rtl w:val="true"/>
          <w:lang w:eastAsia="en-US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ّى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جِيرَني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حَد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جِد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دُون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ُلْتَحَد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جـ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21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آية</w:t>
      </w:r>
      <w:r>
        <w:rPr>
          <w:rFonts w:cs="Simplified Arabic"/>
          <w:b/>
          <w:bCs/>
          <w:sz w:val="32"/>
          <w:szCs w:val="32"/>
          <w:lang w:eastAsia="en-US"/>
        </w:rPr>
        <w:t>22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ب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ب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كرم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رسال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وص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عبود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قامات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ي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ث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و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ذُرِّيَّة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حَمَل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ع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ُوح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بْ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شَكُور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إسراء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3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.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خ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بَارَ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َزَّ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فُرْقَا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بْد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يَك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لْعَالَم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َذِير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فرقا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1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.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س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خ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ذْكُر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ِبَادَ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إِسْحَاق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يَعْقُوب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ُول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أَيْد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ْأَبْصَارِ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45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ذْكُر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بْدَ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دَاوُد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ذ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أَيْد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وَّابٌ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17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وَهَب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دَاوُد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سُلَيْمَا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ِعْ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عَبْد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وَّابٌ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30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ري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بْد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نْعَم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جَعَلْنَا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ثَ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بَن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سْرائيل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زخرف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59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رسال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رس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رس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ّ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َسُول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لَيْ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ُلْك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ْأَرْض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ل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حْي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يُمِيت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آمِ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نَّبِيّ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أُمِّيّ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ؤْمِن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كَلِمَات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تَّبِعُو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هْتَدُو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عراف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158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ريع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رتض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عباد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دين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دّ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ِنْد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إسْلامُ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مرا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19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وله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يَوْ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كْمَلْت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دِين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أَتْمَمْت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ِعْمَت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رَضِيت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ك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إسْلا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دِين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ائد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3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وله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بْتَغ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غَيْر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إسْلام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دِين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ل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قْبَ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آخِرَة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خَاسِرِي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مرا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85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ز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دين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ائ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قبو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صرا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غيرهم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ستتاب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رت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كذ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قرآ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رسا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ميع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رس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زع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ت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ذَّبَت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قَوْ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ُوح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مُرْسَلِي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شعراء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105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جع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كذ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رس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سب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وح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كْفُر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رُسُل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يُرِيد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فَرِّق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َيْ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رُسُل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يَقُول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ُؤْمِن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بَعْض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نَكْفُر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بَعْض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يُرِيد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تَّخِذ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َيْ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سَبِي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ه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كَافِر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حَقّ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أَعْتَد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لْكَافِر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ذَاب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ُهِين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ساء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15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151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دع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ب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دّ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دّعا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كذ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إجما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لف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اش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لف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دعو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ول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ؤمن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فض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حق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خلا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صديق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خطاب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ث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فا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طا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جمعي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خلا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د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فضيل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–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ك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بالغ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يو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ر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جل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ف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ج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خلاف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فض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تمي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خصيص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فو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ك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ست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ط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َضَ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وجب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فض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ث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تنوع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كرم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ج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خَيْر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ُمَّة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ُخْرِجَت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أْمُر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الْمَعْرُوف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تَنْهَوْ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مُنْكَر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تُؤْمِن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مرا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110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ابع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ابع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ب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ز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ظاهر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ضرّ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ذ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الف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جل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عت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فت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أو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جتهد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صيب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جرا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خطئ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خطؤ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غف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ك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ساوئ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ذك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ستحقو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ث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جمي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طهّ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لوب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غ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ح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ه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سْتَو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نْفَق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قَبْل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فَتْح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قَاتَ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عْظَ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دَرَجَ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نْفَق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َعْد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قَاتَ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كُلّ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عَد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      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حُسْن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ديد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10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نا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جَاء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َعْدِ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قُول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غْفِر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ِإِخْوَانِ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سَبَقُو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الْأِيمَا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جْعَل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قُلُوبِ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غِلّ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َّ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َؤُوف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َحِيمٌ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شر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10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20"/>
          <w:lang w:eastAsia="en-US"/>
        </w:rPr>
      </w:pPr>
      <w:r>
        <w:rPr>
          <w:rFonts w:cs="Simplified Arabic"/>
          <w:b/>
          <w:bCs/>
          <w:sz w:val="32"/>
          <w:szCs w:val="20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42"/>
          <w:szCs w:val="40"/>
          <w:lang w:eastAsia="en-US"/>
        </w:rPr>
      </w:pPr>
      <w:r>
        <w:rPr>
          <w:rFonts w:cs="Simplified Arabic"/>
          <w:b/>
          <w:b/>
          <w:bCs/>
          <w:sz w:val="42"/>
          <w:sz w:val="42"/>
          <w:szCs w:val="40"/>
          <w:u w:val="single"/>
          <w:rtl w:val="true"/>
          <w:lang w:eastAsia="en-US"/>
        </w:rPr>
        <w:t>فصـل</w:t>
      </w:r>
      <w:r>
        <w:rPr>
          <w:b/>
          <w:b/>
          <w:bCs/>
          <w:sz w:val="42"/>
          <w:sz w:val="42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2"/>
          <w:szCs w:val="40"/>
          <w:u w:val="single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د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ب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ح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بق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مّ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ع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إمّ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ذ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لي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بع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حي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و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نف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سراف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ص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فخ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ثان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نُفِخ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صُّور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صَعِق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شَاء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ُفِخ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ُخْر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إِذ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قِيَام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نْظُرُو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زمر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68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بو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الم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ف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عا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را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ياب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غر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ت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َدَأ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وَّ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خَلْق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ُعِيدُ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عْ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لَي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ُن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اعِلِي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نبياء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104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صحائ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ع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ط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ي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ظه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ش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أَم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ُوتِي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ِتَاب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يَمِينِهِ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*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سَوْف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حَاسَب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حِسَاب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سِي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*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يَنْقَلِب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هْل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سْرُو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ُوتِي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ِتَاب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رَاء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ظَهْر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سَوْف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دْعُ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ثُبُو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يَصْ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سَعِير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نشقاق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32"/>
          <w:szCs w:val="32"/>
          <w:lang w:eastAsia="en-US"/>
        </w:rPr>
        <w:t>7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-</w:t>
      </w:r>
      <w:r>
        <w:rPr>
          <w:rFonts w:cs="Simplified Arabic"/>
          <w:b/>
          <w:bCs/>
          <w:sz w:val="32"/>
          <w:szCs w:val="32"/>
          <w:lang w:eastAsia="en-US"/>
        </w:rPr>
        <w:t>12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كُل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ْسَان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لْزَمْنَا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طَائِر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ُنُق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نُخْرِج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وْ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ِتَاب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لْقَا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نْشُو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قْرَأ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ِتَابَ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ف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نَفْس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يَوْ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لَيْ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حَسِيب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إسراء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32"/>
          <w:szCs w:val="32"/>
          <w:lang w:eastAsia="en-US"/>
        </w:rPr>
        <w:t>1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14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مواز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ُوضـ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ُظ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يئ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عْمَل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ثْقَا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ذَرَّة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خَيْ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 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ر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َعْمَل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ِثْقَا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َرَّة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َرّ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َرَهُ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زلزل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32"/>
          <w:szCs w:val="32"/>
          <w:lang w:eastAsia="en-US"/>
        </w:rPr>
        <w:t>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8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ثَقُلَت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وَازِينُ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ه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مُفْلِحُو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*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خَفَّت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وَازِينُ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خَسِر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نْفُس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جَهَنَّ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خَالِد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لْفَح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ُجُوهَه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نَّار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الِحُو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ؤمنو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102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-</w:t>
      </w:r>
      <w:r>
        <w:rPr>
          <w:rFonts w:cs="Simplified Arabic"/>
          <w:b/>
          <w:bCs/>
          <w:sz w:val="32"/>
          <w:szCs w:val="32"/>
          <w:lang w:eastAsia="en-US"/>
        </w:rPr>
        <w:t>104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جَاء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الْحَسَنَة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ل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شْر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مْثَالِ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جَاء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السَّيِّئَة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جْز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ثْلَ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ظْلَمُو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نعا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160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شف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ظم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اص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شف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إذ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يق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باد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صي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همّ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ك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ُطيق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ذهب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و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نت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شف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خرج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غي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بي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مؤمن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ملائك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ُخ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قوام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فاع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فض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رحمته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حو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ؤ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اض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ح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س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ط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ائ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س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ط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عرض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ه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آن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نج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سن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كث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ر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م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ظم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صر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نصو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هن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عماله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الب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ري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ش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رجا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ائ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صر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قول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لّ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لّ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ج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ع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با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أ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زحف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اف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صر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لال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علق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أمو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أخ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م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مخدو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اج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كرد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ار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خب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هوا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عان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شف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أ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دخلوها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اص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ج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نا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الج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ع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ع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مؤمن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تق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ع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أ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ُذ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م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عْلَ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َفْس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ُخْفِي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قُرَّة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عْيُن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جَزَاء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ا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عْمَلُو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جد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17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نار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ذ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عدَّ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كاف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ظالمي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ذ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نك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خط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ب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عْتَد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لظَّالِم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َا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حَاط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سُرَادِقُ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إ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سْتَغِيث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غَاث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مَاء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الْمُهْل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شْو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وُجُو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ئْس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شَّرَاب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سَاءَت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ُرْتَفَق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كهف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29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وجودت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فن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بد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ؤْ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يَعْمَل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صَالِح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دْخِلْ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جَنَّات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جْر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حْتِ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أَنْهَار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خَالِد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بَ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قَد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حْسَ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ِزْق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لاق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11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.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عَ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كَافِر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أَعَد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سَعِيرً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خَالِد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بَدً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جِد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ِيًّ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َصِيرًا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وْ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ُقَلَّب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ُجُوهُ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نَّار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قُول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الَيْتَ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طَع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أَطَع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حز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64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-</w:t>
      </w:r>
      <w:r>
        <w:rPr>
          <w:rFonts w:cs="Simplified Arabic"/>
          <w:b/>
          <w:bCs/>
          <w:sz w:val="32"/>
          <w:szCs w:val="32"/>
          <w:lang w:eastAsia="en-US"/>
        </w:rPr>
        <w:t>66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ج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وصف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شه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عي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شه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ع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عثم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علي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حو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ي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شه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وصف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شه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قي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ن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وصف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شه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عي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شه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أ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عمر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ح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خزاع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حوهم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شه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وصف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شه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افر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شرك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رك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افق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فت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بر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ؤ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ي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ب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بِّ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دي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ب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ثَبِّت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الْقَوْل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ثَّابِت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حَيَاة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آخِرَةِ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براهي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27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ؤم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دي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بي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م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كا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مناف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قول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در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مع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قول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قلته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نع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مؤمن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تَوَفَّاه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مَلائِكَة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طَيِّب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قُول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سَلام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لَيْك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دْخُ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جَنَّة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عْمَلُو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حل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32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ذ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ظالم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َو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ر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ذ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ظَّالِم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غَمَرَات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مَوْت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ْمَلائِكَة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َاسِطُ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يْدِي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خْرِج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نْفُسَك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يَوْ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ُجْزَوْ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ذَاب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هُو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قُول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غَيْر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حَقّ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كُنْت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آيَات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سْتَكْبِرُو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نعا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93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أحاد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ثي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علوم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سُ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غيبي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عارض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شاه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دني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م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خ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ُق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م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ظه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ف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كب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نهما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ستعا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42"/>
          <w:szCs w:val="40"/>
          <w:lang w:eastAsia="en-US"/>
        </w:rPr>
      </w:pPr>
      <w:r>
        <w:rPr>
          <w:rFonts w:cs="Simplified Arabic"/>
          <w:b/>
          <w:b/>
          <w:bCs/>
          <w:sz w:val="42"/>
          <w:sz w:val="42"/>
          <w:szCs w:val="40"/>
          <w:u w:val="single"/>
          <w:rtl w:val="true"/>
          <w:lang w:eastAsia="en-US"/>
        </w:rPr>
        <w:t>فصـل</w:t>
      </w:r>
      <w:r>
        <w:rPr>
          <w:b/>
          <w:b/>
          <w:bCs/>
          <w:sz w:val="42"/>
          <w:sz w:val="42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2"/>
          <w:szCs w:val="40"/>
          <w:u w:val="single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ي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شر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قد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كائن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س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ب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قتض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كمته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6"/>
          <w:lang w:eastAsia="en-US"/>
        </w:rPr>
      </w:pPr>
      <w:r>
        <w:rPr>
          <w:rFonts w:cs="Simplified Arabic"/>
          <w:b/>
          <w:b/>
          <w:bCs/>
          <w:sz w:val="38"/>
          <w:sz w:val="38"/>
          <w:szCs w:val="36"/>
          <w:rtl w:val="true"/>
          <w:lang w:eastAsia="en-US"/>
        </w:rPr>
        <w:t>وللقدر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  <w:lang w:eastAsia="en-US"/>
        </w:rPr>
        <w:t>أربع</w:t>
      </w:r>
      <w:r>
        <w:rPr>
          <w:b/>
          <w:b/>
          <w:bCs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6"/>
          <w:rtl w:val="true"/>
          <w:lang w:eastAsia="en-US"/>
        </w:rPr>
        <w:t>مراتب</w:t>
      </w:r>
      <w:r>
        <w:rPr>
          <w:rFonts w:cs="Simplified Arabic"/>
          <w:b/>
          <w:bCs/>
          <w:sz w:val="38"/>
          <w:szCs w:val="36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مرتب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أولى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ل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ت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ل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زل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بدي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تجد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لحق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س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مرتب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ثاني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كتاب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ت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و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حفوظ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ائ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لَ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عْلَ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سَّمَاء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ْأَرْض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ِتَاب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سِيرٌ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ج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70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مرتب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ثالث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شيئ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ت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أرض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مشيئ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ش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ك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مرتب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رابع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خلق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ت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خَالِق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ُلّ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شَيْء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ُلّ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شَيْء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 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كِيل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*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قَالِيد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ْأَرْض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زمر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6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63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را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رب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ام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با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فع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رو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علو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علو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كتو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اء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خلق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شَاء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سْتَقِيم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*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شَاء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شَاء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َبّ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عَالَم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*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كوير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32"/>
          <w:szCs w:val="32"/>
          <w:lang w:eastAsia="en-US"/>
        </w:rPr>
        <w:t>2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29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َو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شَاء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قْتَتَ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َك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فْعَل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رِيدُ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بقر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253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َو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شَاء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عَلُو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ذَرْ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فْتَرُو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نعا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137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DecoType Naskh Variants"/>
          <w:b/>
          <w:bCs/>
          <w:sz w:val="32"/>
          <w:szCs w:val="32"/>
          <w:rtl w:val="true"/>
          <w:lang w:eastAsia="en-US"/>
        </w:rPr>
        <w:t>)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خَلَق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عْمَلُو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صافات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96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كن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ختيا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ـد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فع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دل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38"/>
          <w:lang w:eastAsia="en-US"/>
        </w:rPr>
      </w:pPr>
      <w:r>
        <w:rPr>
          <w:rFonts w:cs="Simplified Arabic"/>
          <w:b/>
          <w:b/>
          <w:bCs/>
          <w:sz w:val="40"/>
          <w:sz w:val="40"/>
          <w:szCs w:val="38"/>
          <w:rtl w:val="true"/>
          <w:lang w:eastAsia="en-US"/>
        </w:rPr>
        <w:t>أن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  <w:lang w:eastAsia="en-US"/>
        </w:rPr>
        <w:t>فعل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  <w:lang w:eastAsia="en-US"/>
        </w:rPr>
        <w:t>العبد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  <w:lang w:eastAsia="en-US"/>
        </w:rPr>
        <w:t>باختياره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  <w:lang w:eastAsia="en-US"/>
        </w:rPr>
        <w:t>وقدرته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  <w:lang w:eastAsia="en-US"/>
        </w:rPr>
        <w:t>أمور</w:t>
      </w:r>
      <w:r>
        <w:rPr>
          <w:rFonts w:cs="Simplified Arabic"/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أْت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حَرْث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نّ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شِئْت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بقر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223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وله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َو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رَاد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خُرُوج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أَعَدّ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ُدَّ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وب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46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أث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تيا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مشيئ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إعدا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إرادته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وج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نه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ب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ختي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د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وج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كل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طاق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أب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ك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رح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خب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صاد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وله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كَلِّف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َفْس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ُسْعَهَا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بقر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286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د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حسا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ذ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س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ساء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إث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ستحق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إر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ختيا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د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حس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بث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عقو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س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ظلم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ز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ب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ظل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رابع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رس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رس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رُسُ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ُبَشِّر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ُنْذِر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ئَ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ك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حُجَّة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َعْد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رُّسُل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كَا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زِيز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حَكِيم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ساء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165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إراد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ختيار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ط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ج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إرس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رسل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خامس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ا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حسّ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ترك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ع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إكرا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يق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يدخ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يخر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يسا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يق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مح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راد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شع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ح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كره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فرّ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فريق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قعي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ختيا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كره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كره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رّ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شر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فريق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كيم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ؤاخ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فا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ع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كره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عاص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عص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اص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عص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ختيار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دّر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و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قدو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دْر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َفْس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اذ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كْسِب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غَدا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قما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b/>
          <w:bCs/>
          <w:sz w:val="32"/>
          <w:szCs w:val="32"/>
          <w:lang w:eastAsia="en-US"/>
        </w:rPr>
        <w:t>34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ص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احتجا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ح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علم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حت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ّ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قدا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عتذ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بط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ج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قو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سَيَقُول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شْرَك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و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شَاء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شْرَك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آبَاؤُ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حَرَّم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شَيْء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ذَل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ذَّب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قَبْلِ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ذَاق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َأْسَ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هَل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ِنْد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ِلْم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تُخْرِجُو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تَّبِع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ظَّ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إ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نْت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خْرُصُو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نعا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148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عاص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حت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قدر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ط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قد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تب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ن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عص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جه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مقد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د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ك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خ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صح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ُ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قع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قع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الوا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ت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د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مل؟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" 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عمل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كل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يس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ُ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"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عاص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حت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قدر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ر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ف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م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طريقان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خب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صاد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خ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ع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ث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هل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إن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تس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س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تقول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ق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َّ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ع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عدّ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س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جاني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يض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ظيفت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حدا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ر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كث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إن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اقص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ختا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نفس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خ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دن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حتجّ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قدر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يضا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را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صب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م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س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طرق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طب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علاجك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صبر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نا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جرا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را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دواء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لما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فع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لب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معاصي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ن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ن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ك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حم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حكم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يك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وا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ض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بد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اد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ح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حكم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شرّ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قتضيا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ق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دع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نو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ّ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س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ضيت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أض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ضا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قتضي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الص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ضاً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ج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ج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خ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الفس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ـ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جد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م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فق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خو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ك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خ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ظَهَر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فَسَاد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بَرّ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ْبَحْر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سَبَت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يْد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يُذِيق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َعْض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مِ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َعَلّ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رْجِعُو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رو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41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ط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ا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رج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ز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سا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زا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ار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إزها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فس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ك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خ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فا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ج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قوبت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آخ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خ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م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م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أعرا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أنساب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42"/>
          <w:sz w:val="42"/>
          <w:szCs w:val="40"/>
          <w:u w:val="single"/>
          <w:rtl w:val="true"/>
          <w:lang w:eastAsia="en-US"/>
        </w:rPr>
        <w:t>فصـل</w:t>
      </w:r>
      <w:r>
        <w:rPr>
          <w:b/>
          <w:b/>
          <w:bCs/>
          <w:sz w:val="42"/>
          <w:sz w:val="42"/>
          <w:szCs w:val="40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42"/>
          <w:szCs w:val="40"/>
          <w:u w:val="single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قي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ا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تضم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ظي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ث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معتقد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مر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ليل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ثير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فالإيمان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ب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وأسمائه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وصفا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ث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تعظيم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وجب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قي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م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جتن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هي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قي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أم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جتن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ه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م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ع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آخ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ف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مجتم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مِ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صَالِح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ذَكَر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ُنْث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هُو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ُؤْمِن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لَنُحْيِيَن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حَيَا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طَيِّبَة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َنَجْزِيَنّ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جْرَ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أَحْسَ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َا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عْمَلُو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حل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lang w:eastAsia="en-US"/>
        </w:rPr>
        <w:t>97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20"/>
          <w:lang w:eastAsia="en-US"/>
        </w:rPr>
      </w:pPr>
      <w:r>
        <w:rPr>
          <w:rFonts w:cs="Simplified Arabic"/>
          <w:b/>
          <w:bCs/>
          <w:sz w:val="32"/>
          <w:szCs w:val="20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u w:val="double"/>
          <w:lang w:eastAsia="en-US"/>
        </w:rPr>
      </w:pPr>
      <w:r>
        <w:rPr>
          <w:rFonts w:cs="Simplified Arabic"/>
          <w:b/>
          <w:b/>
          <w:bCs/>
          <w:sz w:val="40"/>
          <w:sz w:val="40"/>
          <w:szCs w:val="38"/>
          <w:u w:val="double"/>
          <w:rtl w:val="true"/>
          <w:lang w:eastAsia="en-US"/>
        </w:rPr>
        <w:t>ومن</w:t>
      </w:r>
      <w:r>
        <w:rPr>
          <w:b/>
          <w:b/>
          <w:bCs/>
          <w:sz w:val="40"/>
          <w:sz w:val="40"/>
          <w:szCs w:val="38"/>
          <w:u w:val="doub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u w:val="double"/>
          <w:rtl w:val="true"/>
          <w:lang w:eastAsia="en-US"/>
        </w:rPr>
        <w:t>ثمرات</w:t>
      </w:r>
      <w:r>
        <w:rPr>
          <w:b/>
          <w:b/>
          <w:bCs/>
          <w:sz w:val="40"/>
          <w:sz w:val="40"/>
          <w:szCs w:val="38"/>
          <w:u w:val="doub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u w:val="double"/>
          <w:rtl w:val="true"/>
          <w:lang w:eastAsia="en-US"/>
        </w:rPr>
        <w:t>الإيمان</w:t>
      </w:r>
      <w:r>
        <w:rPr>
          <w:b/>
          <w:b/>
          <w:bCs/>
          <w:sz w:val="40"/>
          <w:sz w:val="40"/>
          <w:szCs w:val="38"/>
          <w:u w:val="doub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u w:val="double"/>
          <w:rtl w:val="true"/>
          <w:lang w:eastAsia="en-US"/>
        </w:rPr>
        <w:t>بالملائكة</w:t>
      </w:r>
      <w:r>
        <w:rPr>
          <w:rFonts w:cs="Simplified Arabic"/>
          <w:b/>
          <w:bCs/>
          <w:sz w:val="40"/>
          <w:szCs w:val="38"/>
          <w:u w:val="double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ظ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الق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بار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و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طانه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ا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باد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حفظ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كت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عما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صالحه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ام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كم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ستغفا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مؤمني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Simplified Arabic"/>
          <w:b/>
          <w:b/>
          <w:bCs/>
          <w:sz w:val="32"/>
          <w:szCs w:val="20"/>
          <w:lang w:eastAsia="en-US"/>
        </w:rPr>
      </w:pPr>
      <w:r>
        <w:rPr>
          <w:rFonts w:cs="Simplified Arabic"/>
          <w:b/>
          <w:bCs/>
          <w:sz w:val="32"/>
          <w:szCs w:val="20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38"/>
          <w:u w:val="double"/>
          <w:lang w:eastAsia="en-US"/>
        </w:rPr>
      </w:pPr>
      <w:r>
        <w:rPr>
          <w:rFonts w:cs="Simplified Arabic"/>
          <w:b/>
          <w:b/>
          <w:bCs/>
          <w:sz w:val="40"/>
          <w:sz w:val="40"/>
          <w:szCs w:val="38"/>
          <w:u w:val="double"/>
          <w:rtl w:val="true"/>
          <w:lang w:eastAsia="en-US"/>
        </w:rPr>
        <w:t>ومن</w:t>
      </w:r>
      <w:r>
        <w:rPr>
          <w:b/>
          <w:b/>
          <w:bCs/>
          <w:sz w:val="40"/>
          <w:sz w:val="40"/>
          <w:szCs w:val="38"/>
          <w:u w:val="doub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u w:val="double"/>
          <w:rtl w:val="true"/>
          <w:lang w:eastAsia="en-US"/>
        </w:rPr>
        <w:t>ثمرات</w:t>
      </w:r>
      <w:r>
        <w:rPr>
          <w:b/>
          <w:b/>
          <w:bCs/>
          <w:sz w:val="40"/>
          <w:sz w:val="40"/>
          <w:szCs w:val="38"/>
          <w:u w:val="doub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u w:val="double"/>
          <w:rtl w:val="true"/>
          <w:lang w:eastAsia="en-US"/>
        </w:rPr>
        <w:t>الإيمان</w:t>
      </w:r>
      <w:r>
        <w:rPr>
          <w:b/>
          <w:b/>
          <w:bCs/>
          <w:sz w:val="40"/>
          <w:sz w:val="40"/>
          <w:szCs w:val="38"/>
          <w:u w:val="doub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u w:val="double"/>
          <w:rtl w:val="true"/>
          <w:lang w:eastAsia="en-US"/>
        </w:rPr>
        <w:t>بالكتب</w:t>
      </w:r>
      <w:r>
        <w:rPr>
          <w:rFonts w:cs="Simplified Arabic"/>
          <w:b/>
          <w:bCs/>
          <w:sz w:val="40"/>
          <w:szCs w:val="38"/>
          <w:u w:val="double"/>
          <w:rtl w:val="true"/>
          <w:lang w:eastAsia="en-US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رح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عنا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خلق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تاب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هد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ظه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ك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ر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ناسبها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ات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ظي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اسب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جمي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ص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يامة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ع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20"/>
          <w:lang w:eastAsia="en-US"/>
        </w:rPr>
      </w:pPr>
      <w:r>
        <w:rPr>
          <w:rFonts w:cs="Simplified Arabic"/>
          <w:b/>
          <w:bCs/>
          <w:sz w:val="32"/>
          <w:szCs w:val="20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38"/>
          <w:u w:val="double"/>
          <w:lang w:eastAsia="en-US"/>
        </w:rPr>
      </w:pPr>
      <w:r>
        <w:rPr>
          <w:rFonts w:cs="Simplified Arabic"/>
          <w:b/>
          <w:b/>
          <w:bCs/>
          <w:sz w:val="40"/>
          <w:sz w:val="40"/>
          <w:szCs w:val="38"/>
          <w:u w:val="double"/>
          <w:rtl w:val="true"/>
          <w:lang w:eastAsia="en-US"/>
        </w:rPr>
        <w:t>ومن</w:t>
      </w:r>
      <w:r>
        <w:rPr>
          <w:b/>
          <w:b/>
          <w:bCs/>
          <w:sz w:val="40"/>
          <w:sz w:val="40"/>
          <w:szCs w:val="38"/>
          <w:u w:val="doub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u w:val="double"/>
          <w:rtl w:val="true"/>
          <w:lang w:eastAsia="en-US"/>
        </w:rPr>
        <w:t>ثمرات</w:t>
      </w:r>
      <w:r>
        <w:rPr>
          <w:b/>
          <w:b/>
          <w:bCs/>
          <w:sz w:val="40"/>
          <w:sz w:val="40"/>
          <w:szCs w:val="38"/>
          <w:u w:val="doub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u w:val="double"/>
          <w:rtl w:val="true"/>
          <w:lang w:eastAsia="en-US"/>
        </w:rPr>
        <w:t>الإيمان</w:t>
      </w:r>
      <w:r>
        <w:rPr>
          <w:b/>
          <w:b/>
          <w:bCs/>
          <w:sz w:val="40"/>
          <w:sz w:val="40"/>
          <w:szCs w:val="38"/>
          <w:u w:val="doub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u w:val="double"/>
          <w:rtl w:val="true"/>
          <w:lang w:eastAsia="en-US"/>
        </w:rPr>
        <w:t>بالرسل</w:t>
      </w:r>
      <w:r>
        <w:rPr>
          <w:rFonts w:cs="Simplified Arabic"/>
          <w:b/>
          <w:bCs/>
          <w:sz w:val="40"/>
          <w:szCs w:val="38"/>
          <w:u w:val="double"/>
          <w:rtl w:val="true"/>
          <w:lang w:eastAsia="en-US"/>
        </w:rPr>
        <w:t>: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رح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عنا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خلق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رس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لئ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رس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كر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هدا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إرشاد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ك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ع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كبرى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رس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توقير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ثن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ل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م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أ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س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خلاص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بيد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ام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باد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تبلي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سال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نص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عباد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ص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ذاه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Simplified Arabic"/>
          <w:b/>
          <w:b/>
          <w:bCs/>
          <w:sz w:val="32"/>
          <w:szCs w:val="20"/>
          <w:u w:val="double"/>
          <w:lang w:eastAsia="en-US"/>
        </w:rPr>
      </w:pPr>
      <w:r>
        <w:rPr>
          <w:rFonts w:cs="Simplified Arabic"/>
          <w:b/>
          <w:bCs/>
          <w:sz w:val="32"/>
          <w:szCs w:val="20"/>
          <w:u w:val="doub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38"/>
          <w:u w:val="double"/>
          <w:lang w:eastAsia="en-US"/>
        </w:rPr>
      </w:pPr>
      <w:r>
        <w:rPr>
          <w:rFonts w:cs="Simplified Arabic"/>
          <w:b/>
          <w:b/>
          <w:bCs/>
          <w:sz w:val="40"/>
          <w:sz w:val="40"/>
          <w:szCs w:val="38"/>
          <w:u w:val="double"/>
          <w:rtl w:val="true"/>
          <w:lang w:eastAsia="en-US"/>
        </w:rPr>
        <w:t>ومن</w:t>
      </w:r>
      <w:r>
        <w:rPr>
          <w:b/>
          <w:b/>
          <w:bCs/>
          <w:sz w:val="40"/>
          <w:sz w:val="40"/>
          <w:szCs w:val="38"/>
          <w:u w:val="doub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u w:val="double"/>
          <w:rtl w:val="true"/>
          <w:lang w:eastAsia="en-US"/>
        </w:rPr>
        <w:t>ثمرات</w:t>
      </w:r>
      <w:r>
        <w:rPr>
          <w:b/>
          <w:b/>
          <w:bCs/>
          <w:sz w:val="40"/>
          <w:sz w:val="40"/>
          <w:szCs w:val="38"/>
          <w:u w:val="doub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u w:val="double"/>
          <w:rtl w:val="true"/>
          <w:lang w:eastAsia="en-US"/>
        </w:rPr>
        <w:t>الإيمان</w:t>
      </w:r>
      <w:r>
        <w:rPr>
          <w:b/>
          <w:b/>
          <w:bCs/>
          <w:sz w:val="40"/>
          <w:sz w:val="40"/>
          <w:szCs w:val="38"/>
          <w:u w:val="doub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u w:val="double"/>
          <w:rtl w:val="true"/>
          <w:lang w:eastAsia="en-US"/>
        </w:rPr>
        <w:t>باليوم</w:t>
      </w:r>
      <w:r>
        <w:rPr>
          <w:b/>
          <w:b/>
          <w:bCs/>
          <w:sz w:val="40"/>
          <w:sz w:val="40"/>
          <w:szCs w:val="38"/>
          <w:u w:val="doub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u w:val="double"/>
          <w:rtl w:val="true"/>
          <w:lang w:eastAsia="en-US"/>
        </w:rPr>
        <w:t>الآخر</w:t>
      </w:r>
      <w:r>
        <w:rPr>
          <w:rFonts w:cs="Simplified Arabic"/>
          <w:b/>
          <w:bCs/>
          <w:sz w:val="40"/>
          <w:szCs w:val="38"/>
          <w:u w:val="double"/>
          <w:rtl w:val="true"/>
          <w:lang w:eastAsia="en-US"/>
        </w:rPr>
        <w:t>: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ر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طاع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غ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و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يوم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عصي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وف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ق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يوم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سل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فوت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ع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متاع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رج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عي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خر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ثوابها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Simplified Arabic"/>
          <w:b/>
          <w:b/>
          <w:bCs/>
          <w:sz w:val="32"/>
          <w:szCs w:val="32"/>
          <w:u w:val="double"/>
          <w:lang w:eastAsia="en-US"/>
        </w:rPr>
      </w:pPr>
      <w:r>
        <w:rPr>
          <w:rFonts w:cs="Simplified Arabic"/>
          <w:b/>
          <w:b/>
          <w:bCs/>
          <w:sz w:val="40"/>
          <w:sz w:val="40"/>
          <w:szCs w:val="38"/>
          <w:u w:val="double"/>
          <w:rtl w:val="true"/>
          <w:lang w:eastAsia="en-US"/>
        </w:rPr>
        <w:t>ومن</w:t>
      </w:r>
      <w:r>
        <w:rPr>
          <w:b/>
          <w:b/>
          <w:bCs/>
          <w:sz w:val="40"/>
          <w:sz w:val="40"/>
          <w:szCs w:val="38"/>
          <w:u w:val="doub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u w:val="double"/>
          <w:rtl w:val="true"/>
          <w:lang w:eastAsia="en-US"/>
        </w:rPr>
        <w:t>ثمرات</w:t>
      </w:r>
      <w:r>
        <w:rPr>
          <w:b/>
          <w:b/>
          <w:bCs/>
          <w:sz w:val="40"/>
          <w:sz w:val="40"/>
          <w:szCs w:val="38"/>
          <w:u w:val="doub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u w:val="double"/>
          <w:rtl w:val="true"/>
          <w:lang w:eastAsia="en-US"/>
        </w:rPr>
        <w:t>الإيمان</w:t>
      </w:r>
      <w:r>
        <w:rPr>
          <w:b/>
          <w:b/>
          <w:bCs/>
          <w:sz w:val="40"/>
          <w:sz w:val="40"/>
          <w:szCs w:val="38"/>
          <w:u w:val="doub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u w:val="double"/>
          <w:rtl w:val="true"/>
          <w:lang w:eastAsia="en-US"/>
        </w:rPr>
        <w:t>بالقدر</w:t>
      </w:r>
      <w:r>
        <w:rPr>
          <w:rFonts w:cs="Simplified Arabic"/>
          <w:b/>
          <w:bCs/>
          <w:sz w:val="40"/>
          <w:szCs w:val="38"/>
          <w:u w:val="double"/>
          <w:rtl w:val="true"/>
          <w:lang w:eastAsia="en-US"/>
        </w:rPr>
        <w:t>:</w:t>
      </w:r>
    </w:p>
    <w:p>
      <w:pPr>
        <w:pStyle w:val="TextBody"/>
        <w:ind w:left="720" w:right="0" w:hanging="720"/>
        <w:jc w:val="both"/>
        <w:rPr>
          <w:szCs w:val="34"/>
        </w:rPr>
      </w:pPr>
      <w:r>
        <w:rPr>
          <w:u w:val="single"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ا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فس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طمأن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ل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؛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ت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قض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كرو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ائ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ال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رتاح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طم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ل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رض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قض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رب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طي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يش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رب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فس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ق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طمأني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قدر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ثالث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ط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إعج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نف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راد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عم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دّر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س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نجاح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ش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يدع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إعجاب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eastAsia="en-US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طر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ضج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و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ص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كرو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قضا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أر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ائ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ال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صب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يحتس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جر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شي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قوله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صَاب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ُصِيبَة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نْفُسِ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ِتَاب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قَبْل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نَبْرَأَ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َسِيرٌ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*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ِكَيْ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أْسَوْ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ات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تَفْرَح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بِ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آتَا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يُحِبّ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كُل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مُخْتَال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  <w:lang w:eastAsia="en-US"/>
        </w:rPr>
        <w:t>فَخُورٍ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حديد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32"/>
          <w:szCs w:val="32"/>
          <w:lang w:eastAsia="en-US"/>
        </w:rPr>
        <w:t>2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23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نسأ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ثبت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قيدة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حق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مراته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يزيد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ضل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زيغ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لوب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دان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ه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حمته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وهاب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المي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بين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أصحا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إحسان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تمت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eastAsia="en-US"/>
        </w:rPr>
      </w:pPr>
      <w:r>
        <w:rPr>
          <w:rFonts w:cs="Simplified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ق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ؤلفها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ثيمين</w:t>
      </w:r>
    </w:p>
    <w:p>
      <w:pPr>
        <w:pStyle w:val="Normal"/>
        <w:bidi w:val="1"/>
        <w:ind w:left="0" w:right="0" w:hanging="0"/>
        <w:jc w:val="righ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30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و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lang w:eastAsia="en-US"/>
        </w:rPr>
        <w:t>140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ـ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468630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</w:rPr>
                            <w:t>(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pt;height:18.4pt;mso-wrap-distance-left:0pt;mso-wrap-distance-right:0pt;mso-wrap-distance-top:0pt;mso-wrap-distance-bottom:0pt;margin-top:0.2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</w:rPr>
                      <w:t>(</w:t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t>19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Simplified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Simplified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Monotype Koufi"/>
      <w:b/>
      <w:bCs/>
      <w:sz w:val="96"/>
      <w:szCs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Simplified Arabic"/>
      <w:b/>
      <w:bCs/>
      <w:sz w:val="40"/>
      <w:szCs w:val="4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11:34:00Z</dcterms:created>
  <dc:creator>usr141</dc:creator>
  <dc:description/>
  <dc:language>en-US</dc:language>
  <cp:lastModifiedBy>***</cp:lastModifiedBy>
  <dcterms:modified xsi:type="dcterms:W3CDTF">2003-07-18T15:25:00Z</dcterms:modified>
  <cp:revision>5</cp:revision>
  <dc:subject/>
  <dc:title>عقيدة أهل السنة والجماعة - سماحة الشيخ محمد بن عثيمين</dc:title>
</cp:coreProperties>
</file>