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Heading1"/>
        <w:ind w:left="0" w:right="0" w:hanging="0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عـبـوديـة</w:t>
      </w:r>
    </w:p>
    <w:p>
      <w:pPr>
        <w:pStyle w:val="Heading2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شيخ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لإسلا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اب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b/>
          <w:b/>
          <w:bCs/>
          <w:sz w:val="56"/>
          <w:sz w:val="56"/>
          <w:szCs w:val="56"/>
          <w:rtl w:val="true"/>
        </w:rPr>
        <w:t>تيمية</w:t>
      </w:r>
    </w:p>
    <w:p>
      <w:pPr>
        <w:pStyle w:val="Normal"/>
        <w:ind w:left="0" w:right="0" w:hanging="0"/>
        <w:jc w:val="left"/>
        <w:rPr>
          <w:rFonts w:cs="DecoType Naskh Variants"/>
          <w:b/>
          <w:b/>
          <w:bCs/>
          <w:sz w:val="56"/>
          <w:szCs w:val="32"/>
        </w:rPr>
      </w:pPr>
      <w:r>
        <w:rPr>
          <w:rFonts w:cs="DecoType Naskh Variants"/>
          <w:b/>
          <w:bCs/>
          <w:sz w:val="56"/>
          <w:szCs w:val="32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ب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{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و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أج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د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ه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ذ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ه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ة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rtl w:val="true"/>
        </w:rPr>
        <w:t>}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ب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ح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ك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نىا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ر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ج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جير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ن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وي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ي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وين</w:t>
      </w:r>
      <w:r>
        <w:rPr>
          <w:sz w:val="36"/>
          <w:szCs w:val="36"/>
          <w:rtl w:val="true"/>
        </w:rPr>
        <w:t>}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فق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ط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ص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ر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ا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ح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ف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ل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دا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لت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و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ظ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ا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و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واج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ي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فتم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س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ب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س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ب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الا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هو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ش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ب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ي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وز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ي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ح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يق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ت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حدون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وبية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ض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صنا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ز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ق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حرون</w:t>
      </w:r>
      <w:r>
        <w:rPr>
          <w:sz w:val="36"/>
          <w:szCs w:val="36"/>
          <w:rtl w:val="true"/>
        </w:rPr>
        <w:t xml:space="preserve">}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ظر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وي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بعز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و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أرأي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نا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حا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ك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ى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ز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ز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د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ا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عم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ناهم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رأ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كم</w:t>
      </w:r>
      <w:r>
        <w:rPr>
          <w:sz w:val="36"/>
          <w:szCs w:val="36"/>
          <w:rtl w:val="true"/>
        </w:rPr>
        <w:t xml:space="preserve">}.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ط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صيبةالمت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ن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ور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ين</w:t>
      </w:r>
      <w:r>
        <w:rPr>
          <w:sz w:val="36"/>
          <w:szCs w:val="36"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ودة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آ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فن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جرم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فس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جار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ر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ك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لو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و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غ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بو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د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ته</w:t>
      </w:r>
      <w:r>
        <w:rPr>
          <w:sz w:val="36"/>
          <w:szCs w:val="36"/>
          <w:rtl w:val="true"/>
        </w:rPr>
        <w:t xml:space="preserve">]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إ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ت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أ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د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تق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ت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غ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ناه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ث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ر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ع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عي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آ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آ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آ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ت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آ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ت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آ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ت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آ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آ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ج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ضط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ض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ش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ض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غن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د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ن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}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ع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فت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ت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ء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حشاء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ي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جد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ي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ن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ث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هو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ب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بر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ق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ل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واء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ياؤ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ي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ف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ج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ي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ت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و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ج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م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ئ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ن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ب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ق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ي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ش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ت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ص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ان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حد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زن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ليبل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ا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يع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ي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ا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ا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دعاؤ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ط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ص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ك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ائ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ر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كال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ذ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ثا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ل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قين</w:t>
      </w:r>
      <w:r>
        <w:rPr>
          <w:sz w:val="36"/>
          <w:szCs w:val="36"/>
          <w:rtl w:val="true"/>
        </w:rPr>
        <w:t>} {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ا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ا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وت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تشاب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ك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ز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ى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ا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ت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دق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ا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قص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وص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و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فق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ص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د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ائيل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ر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نك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يحش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ر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ر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ج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م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فة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ب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جدون</w:t>
      </w:r>
      <w:r>
        <w:rPr>
          <w:sz w:val="36"/>
          <w:szCs w:val="36"/>
          <w:rtl w:val="true"/>
        </w:rPr>
        <w:t xml:space="preserve">}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واواجتن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غوت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ائ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ي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ق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ق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وي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ي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غو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و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بعز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غو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ص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يار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ب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ب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ذ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ر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صى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ن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أ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ى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ن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Heading3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ـل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فاض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إيمان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اض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ا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س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ق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ك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مز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اض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ط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ع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*   </w:t>
      </w:r>
      <w:r>
        <w:rPr>
          <w:sz w:val="36"/>
          <w:sz w:val="36"/>
          <w:szCs w:val="36"/>
          <w:rtl w:val="true"/>
        </w:rPr>
        <w:t>وال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م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بدت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ن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قا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ئ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ي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ب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ج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و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وش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و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ظ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ت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ط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ش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ول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ول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غ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أ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}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ي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غ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ضع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ه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ص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ل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دق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خ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يخ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د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ر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ز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و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لو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ص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ن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ك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ا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sz w:val="36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ك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sz w:val="36"/>
          <w:szCs w:val="36"/>
          <w:rtl w:val="true"/>
        </w:rPr>
        <w:t>:</w:t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*   </w:t>
      </w:r>
      <w:r>
        <w:rPr>
          <w:sz w:val="36"/>
          <w:sz w:val="36"/>
          <w:szCs w:val="36"/>
          <w:rtl w:val="true"/>
        </w:rPr>
        <w:t>ال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انين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*  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س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ص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فظ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د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ل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ف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ي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ين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و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او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ك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ك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ا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وع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ي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ط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د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أ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با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وان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زواج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ير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و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لز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ج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ز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ز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ج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و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د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ه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م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طل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ع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مأنين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ت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ج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ه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ي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و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د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ست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زا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ك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ف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خ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ر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اك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وث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ي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ب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اب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ار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كب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هم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سدين</w:t>
      </w:r>
      <w:r>
        <w:rPr>
          <w:sz w:val="36"/>
          <w:szCs w:val="36"/>
          <w:rtl w:val="true"/>
        </w:rPr>
        <w:t>}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تك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ق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ا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ر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أف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بر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سأ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ا</w:t>
      </w:r>
      <w:r>
        <w:rPr>
          <w:sz w:val="36"/>
          <w:szCs w:val="36"/>
          <w:rtl w:val="true"/>
        </w:rPr>
        <w:t xml:space="preserve">}.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لز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و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في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و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تو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لح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كلن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دو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ق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ل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ح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س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ف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ي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ر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تق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انع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و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س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كل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اج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م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تدون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تم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م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اع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ب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ون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خ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ت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خس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ا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ع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س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ط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ت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ف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ه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د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ه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لس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ه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كم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ح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فر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د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كم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فريع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خ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ذ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ض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س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دع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ج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أ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و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ؤ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س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م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ؤا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باؤ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ذ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نو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ذ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ن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س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و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م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و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ج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م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ب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اصي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ح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ن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صح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ل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ق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س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ص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عو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تاب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اه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ود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ائ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فا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و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ع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ئ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ا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خ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موس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آ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ه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ح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م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و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س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طه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ز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طئ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يا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ه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ر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ا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وع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يس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ع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زنون</w:t>
      </w:r>
      <w:r>
        <w:rPr>
          <w:sz w:val="36"/>
          <w:szCs w:val="36"/>
          <w:rtl w:val="true"/>
        </w:rPr>
        <w:t>}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ج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ا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غف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ود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بق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ست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ئ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ئ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ئ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لا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ول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غ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غ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ذور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ن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ش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غ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ط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ت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ق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ئ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غض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و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ض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ب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ئ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ح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أ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ثر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و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و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ق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ح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ن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بوحين</w:t>
      </w:r>
      <w:r>
        <w:rPr>
          <w:sz w:val="36"/>
          <w:szCs w:val="36"/>
          <w:rtl w:val="true"/>
        </w:rPr>
        <w:t xml:space="preserve">}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ي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ق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ه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صل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خلوق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زد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ود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را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و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رأ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با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مس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تش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ام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ص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اف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ح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شه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ملائ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اه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ل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جذ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ر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ش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ذك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عر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ب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ؤ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ن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ط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ق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ي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س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ا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ر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ف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ا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خ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و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يئ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ج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ص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و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ج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ر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ئ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ف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قيق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قرام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ل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ز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لحا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ئ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ئم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م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ك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ت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ا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د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حد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ن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لا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ظ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ي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ي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ب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ا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باي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ل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فر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ظ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ئ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د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ع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ك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د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ائ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ا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و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وب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ين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م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ط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ت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ف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ظ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ح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ل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ذ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ئ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ض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{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فصل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و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ط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باؤ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ذ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عب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س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ا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ظ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ا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تيل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ف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س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ك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جو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عل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كوع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و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س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ي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ب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ك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مي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س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ي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ف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يل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ى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و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س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ئ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رك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م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ا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ل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ح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فصل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وجما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صل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ا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زنون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ط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تأ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آت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بو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ت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هوا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خش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ز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م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و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ا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{</w:t>
      </w:r>
      <w:r>
        <w:rPr>
          <w:sz w:val="36"/>
          <w:sz w:val="36"/>
          <w:szCs w:val="36"/>
          <w:rtl w:val="true"/>
        </w:rPr>
        <w:t>ا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sz w:val="36"/>
          <w:szCs w:val="36"/>
          <w:rtl w:val="true"/>
        </w:rPr>
        <w:t xml:space="preserve">}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ؤت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ي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ت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ب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ق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طي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ل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ز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ب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شبا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شرك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ب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هبا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غ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وك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و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ص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و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ض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ا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ف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أ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غ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وض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ز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ب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ت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ت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. .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odyText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ل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2"/>
        </w:rPr>
      </w:pPr>
      <w:r>
        <w:rPr>
          <w:sz w:val="36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4"/>
                            </w:rPr>
                            <w:t>47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6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4"/>
                      </w:rPr>
                      <w:t>47</w:t>
                    </w:r>
                    <w:r>
                      <w:rPr>
                        <w:rtl w:val="true"/>
                        <w:rStyle w:val="PageNumber"/>
                        <w:sz w:val="26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0:11:00Z</dcterms:created>
  <dc:creator/>
  <dc:description/>
  <dc:language>en-US</dc:language>
  <cp:lastModifiedBy>***</cp:lastModifiedBy>
  <dcterms:modified xsi:type="dcterms:W3CDTF">2003-09-04T14:37:00Z</dcterms:modified>
  <cp:revision>7</cp:revision>
  <dc:subject>لشيخ الإسلام أحمد بن عبد الحليم بن تيمية ( 661-728 هـ )</dc:subject>
  <dc:title>العـبـوديـة</dc:title>
</cp:coreProperties>
</file>