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واجب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متحتم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معرف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لى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ك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سلم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مسلمة</w:t>
      </w:r>
    </w:p>
    <w:p>
      <w:pPr>
        <w:pStyle w:val="Heading1"/>
        <w:ind w:left="0" w:right="0" w:hanging="0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للإم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وهاب</w:t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56"/>
          <w:szCs w:val="36"/>
        </w:rPr>
      </w:pPr>
      <w:r>
        <w:rPr>
          <w:rFonts w:cs="DecoType Naskh Variants"/>
          <w:b/>
          <w:bCs/>
          <w:sz w:val="5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تها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br/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ع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ن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اً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ض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{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ب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يق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فا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. .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أ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ع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يخا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ي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أن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ف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ب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ب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انتق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ا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له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غ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هز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و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ق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ج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قد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ث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حب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كو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br/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خ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)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تغف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ان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br/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  <w:br/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ذ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ق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اق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  <w:br/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ت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ؤ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ه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غ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ف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ن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الي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ديه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آ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غ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طواغ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ؤ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ءا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ا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ً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ّ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ُ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ص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6:52:00Z</dcterms:created>
  <dc:creator>Plastic</dc:creator>
  <dc:description/>
  <dc:language>en-US</dc:language>
  <cp:lastModifiedBy>***</cp:lastModifiedBy>
  <dcterms:modified xsi:type="dcterms:W3CDTF">2003-07-06T10:46:00Z</dcterms:modified>
  <cp:revision>19</cp:revision>
  <dc:subject/>
  <dc:title>الواجبات المتحتمات المعرفة على كل مسلم ومسلمة</dc:title>
</cp:coreProperties>
</file>