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  <w:rtl w:val="true"/>
        </w:rPr>
      </w:r>
    </w:p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د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ر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ء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ت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ر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b/>
          <w:b/>
          <w:bCs/>
          <w:sz w:val="100"/>
          <w:sz w:val="100"/>
          <w:szCs w:val="100"/>
          <w:rtl w:val="true"/>
        </w:rPr>
        <w:t>ض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و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لن</w:t>
      </w:r>
      <w:r>
        <w:rPr>
          <w:b/>
          <w:b/>
          <w:bCs/>
          <w:sz w:val="100"/>
          <w:sz w:val="100"/>
          <w:szCs w:val="100"/>
          <w:rtl w:val="true"/>
        </w:rPr>
        <w:t>ّ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جز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امن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ز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ت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دل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طم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10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حس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فل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خ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خ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داث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و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ا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ق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ن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ئ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ست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ق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ث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و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ض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ق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تص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ص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ك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ي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ف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ؤ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ا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ي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ف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ث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ي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ئ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ط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/>
        <w:t>73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آ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ط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/>
        <w:t>27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س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ت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/>
        <w:t>173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س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يت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ه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جي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هو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ات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ت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ات</w:t>
      </w:r>
      <w:r>
        <w:rPr>
          <w:rFonts w:cs="Times New Roman"/>
          <w:rtl w:val="true"/>
        </w:rPr>
        <w:t xml:space="preserve"> </w:t>
      </w:r>
      <w:r>
        <w:rPr/>
        <w:t>56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5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يات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ذ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ف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س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شه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ش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ئ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ؤ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ذك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ف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ف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معر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ل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أ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 </w:t>
      </w:r>
      <w:r>
        <w:rPr>
          <w:rtl w:val="true"/>
        </w:rPr>
        <w:t>ف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ي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د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س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ق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و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لف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اس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ف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د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ت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6:23:00Z</dcterms:created>
  <dc:creator>k3m</dc:creator>
  <dc:description/>
  <dc:language>en-US</dc:language>
  <cp:lastModifiedBy>***</cp:lastModifiedBy>
  <dcterms:modified xsi:type="dcterms:W3CDTF">2003-10-13T10:39:00Z</dcterms:modified>
  <cp:revision>7</cp:revision>
  <dc:subject/>
  <dc:title>وقد رأيت من كلام الناس في هذا الباب وغيره ألوانا لا يسعها هذا الموضع وكثير من نزاع الناس يكون نزاعا لفظيا أو نزاع تنوع لا نزاع</dc:title>
</cp:coreProperties>
</file>