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ساد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ق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ق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ع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ي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ص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7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ت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اغ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ير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25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خد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/>
        <w:t>11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ذ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مث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ئ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ت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ز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د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ه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ي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م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م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م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و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س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ل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ر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إفص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س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سو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ش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ئ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 </w:t>
      </w:r>
      <w:r>
        <w:rPr>
          <w:rtl w:val="true"/>
        </w:rPr>
        <w:t>الو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ق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ت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لتم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ناز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ف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22:17:00Z</dcterms:created>
  <dc:creator>k3m</dc:creator>
  <dc:description/>
  <dc:language>en-US</dc:language>
  <cp:lastModifiedBy>k3m</cp:lastModifiedBy>
  <dcterms:modified xsi:type="dcterms:W3CDTF">2003-10-04T22:22:00Z</dcterms:modified>
  <cp:revision>8</cp:revision>
  <dc:subject/>
  <dc:title>الوجه الثالث والأربعين </dc:title>
</cp:coreProperties>
</file>