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  <w:rtl w:val="true"/>
        </w:rPr>
      </w:r>
    </w:p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د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ر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ء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ت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ر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b/>
          <w:b/>
          <w:bCs/>
          <w:sz w:val="100"/>
          <w:sz w:val="100"/>
          <w:szCs w:val="100"/>
          <w:rtl w:val="true"/>
        </w:rPr>
        <w:t>ض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ال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و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لن</w:t>
      </w:r>
      <w:r>
        <w:rPr>
          <w:b/>
          <w:b/>
          <w:bCs/>
          <w:sz w:val="100"/>
          <w:sz w:val="100"/>
          <w:szCs w:val="100"/>
          <w:rtl w:val="true"/>
        </w:rPr>
        <w:t>ّ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م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اف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ة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ن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ر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ع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شيخ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يمية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جز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اني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ع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ف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م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2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و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غ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الأعراف</w:t>
      </w:r>
      <w:r>
        <w:rPr>
          <w:rFonts w:cs="Times New Roman"/>
          <w:rtl w:val="true"/>
        </w:rPr>
        <w:t xml:space="preserve"> </w:t>
      </w:r>
      <w:r>
        <w:rPr/>
        <w:t>148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ن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ف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ف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و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ط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و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غ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ش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ذ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ذ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ز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قاق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ك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ته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ته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ه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ش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ست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ثب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ر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لاط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يف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ذق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ذق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غ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يم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ئ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ب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أل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و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ت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ر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فأ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ئ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ص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طيغور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أ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ت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س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م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ص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ز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8:30:00Z</dcterms:created>
  <dc:creator>k3m</dc:creator>
  <dc:description/>
  <dc:language>en-US</dc:language>
  <cp:lastModifiedBy>***</cp:lastModifiedBy>
  <dcterms:modified xsi:type="dcterms:W3CDTF">2003-10-13T10:35:00Z</dcterms:modified>
  <cp:revision>10</cp:revision>
  <dc:subject/>
  <dc:title>فصل # ونحن ننبه على دلالة السمع على أفعال الله تعالى الذي به تنقطع الفلاسفة الدهرية ويتين به مطابقة العقل للشرع # ولا ريب أن د</dc:title>
</cp:coreProperties>
</file>