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color w:val="008000"/>
          <w:sz w:val="144"/>
          <w:szCs w:val="144"/>
        </w:rPr>
      </w:pPr>
      <w:r>
        <w:rPr>
          <w:rFonts w:cs="DecoType Naskh Variants"/>
          <w:color w:val="008000"/>
          <w:sz w:val="144"/>
          <w:sz w:val="144"/>
          <w:szCs w:val="144"/>
          <w:rtl w:val="true"/>
        </w:rPr>
        <w:t>القاعدة</w:t>
      </w:r>
      <w:r>
        <w:rPr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8000"/>
          <w:sz w:val="144"/>
          <w:sz w:val="144"/>
          <w:szCs w:val="144"/>
          <w:rtl w:val="true"/>
        </w:rPr>
        <w:t>المراكشية</w:t>
      </w:r>
    </w:p>
    <w:p>
      <w:pPr>
        <w:pStyle w:val="Normal"/>
        <w:jc w:val="center"/>
        <w:rPr>
          <w:rFonts w:cs="DecoType Naskh Variants"/>
          <w:sz w:val="56"/>
          <w:szCs w:val="56"/>
        </w:rPr>
      </w:pPr>
      <w:hyperlink r:id="rId2">
        <w:r>
          <w:rPr>
            <w:rStyle w:val="InternetLink"/>
            <w:rFonts w:cs="DecoType Naskh Variants"/>
            <w:sz w:val="56"/>
            <w:sz w:val="56"/>
            <w:szCs w:val="56"/>
            <w:rtl w:val="true"/>
          </w:rPr>
          <w:t>مسألة</w:t>
        </w:r>
        <w:r>
          <w:rPr>
            <w:rStyle w:val="InternetLink"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rFonts w:cs="DecoType Naskh Variants"/>
            <w:sz w:val="56"/>
            <w:szCs w:val="56"/>
            <w:rtl w:val="true"/>
          </w:rPr>
          <w:t xml:space="preserve">: </w:t>
        </w:r>
        <w:r>
          <w:rPr>
            <w:rStyle w:val="InternetLink"/>
            <w:rFonts w:cs="DecoType Naskh Variants"/>
            <w:sz w:val="56"/>
            <w:sz w:val="56"/>
            <w:szCs w:val="56"/>
            <w:rtl w:val="true"/>
          </w:rPr>
          <w:t>الإثبات</w:t>
        </w:r>
        <w:r>
          <w:rPr>
            <w:rStyle w:val="InternetLink"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rFonts w:cs="DecoType Naskh Variants"/>
            <w:sz w:val="56"/>
            <w:sz w:val="56"/>
            <w:szCs w:val="56"/>
            <w:rtl w:val="true"/>
          </w:rPr>
          <w:t>للصفات</w:t>
        </w:r>
        <w:r>
          <w:rPr>
            <w:rStyle w:val="InternetLink"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rFonts w:cs="DecoType Naskh Variants"/>
            <w:sz w:val="56"/>
            <w:sz w:val="56"/>
            <w:szCs w:val="56"/>
            <w:rtl w:val="true"/>
          </w:rPr>
          <w:t>والجزم</w:t>
        </w:r>
        <w:r>
          <w:rPr>
            <w:rStyle w:val="InternetLink"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rFonts w:cs="DecoType Naskh Variants"/>
            <w:sz w:val="56"/>
            <w:sz w:val="56"/>
            <w:szCs w:val="56"/>
            <w:rtl w:val="true"/>
          </w:rPr>
          <w:t>بإثبات</w:t>
        </w:r>
        <w:r>
          <w:rPr>
            <w:rStyle w:val="InternetLink"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rFonts w:cs="DecoType Naskh Variants"/>
            <w:sz w:val="56"/>
            <w:sz w:val="56"/>
            <w:szCs w:val="56"/>
            <w:rtl w:val="true"/>
          </w:rPr>
          <w:t>العلو</w:t>
        </w:r>
        <w:r>
          <w:rPr>
            <w:rStyle w:val="InternetLink"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rFonts w:cs="DecoType Naskh Variants"/>
            <w:sz w:val="56"/>
            <w:sz w:val="56"/>
            <w:szCs w:val="56"/>
            <w:rtl w:val="true"/>
          </w:rPr>
          <w:t>على</w:t>
        </w:r>
        <w:r>
          <w:rPr>
            <w:rStyle w:val="InternetLink"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rFonts w:cs="DecoType Naskh Variants"/>
            <w:sz w:val="56"/>
            <w:sz w:val="56"/>
            <w:szCs w:val="56"/>
            <w:rtl w:val="true"/>
          </w:rPr>
          <w:t>العرش</w:t>
        </w:r>
      </w:hyperlink>
    </w:p>
    <w:p>
      <w:pPr>
        <w:pStyle w:val="Header"/>
        <w:jc w:val="left"/>
        <w:rPr>
          <w:rFonts w:cs="Monotype Koufi"/>
          <w:color w:val="333399"/>
          <w:sz w:val="56"/>
          <w:szCs w:val="56"/>
        </w:rPr>
      </w:pPr>
      <w:r>
        <w:rPr>
          <w:rFonts w:cs="Monotype Koufi"/>
          <w:color w:val="333399"/>
          <w:sz w:val="56"/>
          <w:szCs w:val="56"/>
          <w:rtl w:val="true"/>
        </w:rPr>
      </w:r>
    </w:p>
    <w:p>
      <w:pPr>
        <w:pStyle w:val="Header"/>
        <w:jc w:val="center"/>
        <w:rPr>
          <w:color w:val="333399"/>
          <w:sz w:val="72"/>
          <w:szCs w:val="72"/>
        </w:rPr>
      </w:pPr>
      <w:r>
        <w:rPr>
          <w:rFonts w:cs="DecoType Naskh Variants"/>
          <w:color w:val="333399"/>
          <w:sz w:val="72"/>
          <w:sz w:val="72"/>
          <w:szCs w:val="72"/>
          <w:rtl w:val="true"/>
        </w:rPr>
        <w:t>شيخ</w:t>
      </w:r>
      <w:r>
        <w:rPr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333399"/>
          <w:sz w:val="72"/>
          <w:sz w:val="72"/>
          <w:szCs w:val="72"/>
          <w:rtl w:val="true"/>
        </w:rPr>
        <w:t>الإسلام</w:t>
      </w:r>
      <w:r>
        <w:rPr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333399"/>
          <w:sz w:val="72"/>
          <w:sz w:val="72"/>
          <w:szCs w:val="72"/>
          <w:rtl w:val="true"/>
        </w:rPr>
        <w:t>ابن</w:t>
      </w:r>
      <w:r>
        <w:rPr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333399"/>
          <w:sz w:val="72"/>
          <w:sz w:val="72"/>
          <w:szCs w:val="72"/>
          <w:rtl w:val="true"/>
        </w:rPr>
        <w:t>تيمية</w:t>
      </w:r>
    </w:p>
    <w:p>
      <w:pPr>
        <w:pStyle w:val="Header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color w:val="FF0000"/>
          <w:sz w:val="48"/>
          <w:sz w:val="48"/>
          <w:szCs w:val="48"/>
          <w:rtl w:val="true"/>
        </w:rPr>
        <w:t>مكتب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مشكا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الإسلامية</w:t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jc w:val="left"/>
        <w:rPr>
          <w:rFonts w:cs="Monotype Koufi"/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color w:val="FF0000"/>
          <w:sz w:val="44"/>
          <w:szCs w:val="44"/>
        </w:rPr>
      </w:pPr>
      <w:r>
        <w:rPr>
          <w:rFonts w:cs="Traditional Arabic"/>
          <w:color w:val="FF0000"/>
          <w:sz w:val="44"/>
          <w:sz w:val="44"/>
          <w:szCs w:val="44"/>
          <w:rtl w:val="true"/>
        </w:rPr>
        <w:t>سُئِل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شَيْخ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إِسْلَام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رِيد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زَّمَان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َحْر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عُلُوم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44"/>
          <w:sz w:val="44"/>
          <w:szCs w:val="44"/>
          <w:rtl w:val="true"/>
        </w:rPr>
        <w:t>تَقِيُّ</w:t>
      </w:r>
      <w:r>
        <w:rPr>
          <w:rStyle w:val="Tag22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44"/>
          <w:sz w:val="44"/>
          <w:szCs w:val="44"/>
          <w:rtl w:val="true"/>
        </w:rPr>
        <w:t>الدِّينِ</w:t>
      </w:r>
      <w:r>
        <w:rPr>
          <w:rStyle w:val="Tag22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44"/>
          <w:sz w:val="44"/>
          <w:szCs w:val="44"/>
          <w:rtl w:val="true"/>
        </w:rPr>
        <w:t>أَبُو</w:t>
      </w:r>
      <w:r>
        <w:rPr>
          <w:rStyle w:val="Tag22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44"/>
          <w:sz w:val="44"/>
          <w:szCs w:val="44"/>
          <w:rtl w:val="true"/>
        </w:rPr>
        <w:t>الْعَبَّاسِ</w:t>
      </w:r>
      <w:r>
        <w:rPr>
          <w:rStyle w:val="Tag22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َحْمَد</w:t>
      </w:r>
      <w:r>
        <w:rPr>
          <w:rStyle w:val="Tag22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ْنُ</w:t>
      </w:r>
      <w:r>
        <w:rPr>
          <w:rStyle w:val="Tag22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تيمية</w:t>
      </w:r>
      <w:r>
        <w:rPr>
          <w:rStyle w:val="Tag22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حِم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جُلَيْن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بَاحَث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"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مَسْأَلَة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الْإِثْبَات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لِلصِّفَات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وَالْجَزْم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بِإِثْبَات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الْعُلُوّ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عَلَى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الْعَرْش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" .</w:t>
      </w:r>
    </w:p>
    <w:p>
      <w:pPr>
        <w:pStyle w:val="Normal"/>
        <w:jc w:val="left"/>
        <w:rPr>
          <w:rFonts w:cs="Traditional Arabic"/>
          <w:color w:val="FF0000"/>
          <w:sz w:val="44"/>
          <w:szCs w:val="44"/>
        </w:rPr>
      </w:pP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قَال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حَدُهُ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جِب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حَد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عْرِفَة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َ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ل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بَحْث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نْ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؛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َل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ُكْر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قَال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44"/>
          <w:sz w:val="44"/>
          <w:szCs w:val="44"/>
          <w:rtl w:val="true"/>
        </w:rPr>
        <w:t>الْإِمَامُ</w:t>
      </w:r>
      <w:r>
        <w:rPr>
          <w:rStyle w:val="Tag22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44"/>
          <w:sz w:val="44"/>
          <w:szCs w:val="44"/>
          <w:rtl w:val="true"/>
        </w:rPr>
        <w:t>مَالِكٌ</w:t>
      </w:r>
      <w:r>
        <w:rPr>
          <w:rStyle w:val="Tag22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لسَّائِل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رَاك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لّ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جُل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سُوء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.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إِنّ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جِب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لَيْ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َعْرِف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يَعْتَقِد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نّ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عَال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حِد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ُلْكِ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هُو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رَبّ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ُلّ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شَيْء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خَالِقُ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لِيكُ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؛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َل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كَلَّم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شَيْء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ِ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َ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هُو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ُجَسِّم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حَشْوِيّ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.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هَل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َ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قَائِل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ِهَ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كَلَام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ُصِيب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م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ُخْطِئ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؟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إِ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ا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ُخْطِئ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فَمَا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الدَّلِيلُ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عَلَى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أَنَّهُ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يَجِبُ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عَلَى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النَّاس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أَنْ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يَعْتَقِدُوا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إثْبَاتَ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الصِّفَات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وَالْعُلُوّ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عَلَى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الْعَرْش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-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َّذ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ُو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عْل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مَخْلُوقَات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-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يَعْرِفُو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؟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م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مَعْنَى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التَّجْسِيم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44e"/>
          <w:rFonts w:cs="Traditional Arabic"/>
          <w:color w:val="FF0000"/>
          <w:sz w:val="44"/>
          <w:sz w:val="44"/>
          <w:szCs w:val="44"/>
          <w:rtl w:val="true"/>
        </w:rPr>
        <w:t>وَالْحَشْوِ</w:t>
      </w:r>
      <w:r>
        <w:rPr>
          <w:rStyle w:val="Tag44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؟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color w:val="FF0000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فْتُون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بْسُطُو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قَوْل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َسْط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شَافِيً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يُزِيل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شُّبُهَات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هَذَا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ُثَاب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أْجُورِين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إن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شَاء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لَّ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َأَجَا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- </w:t>
      </w:r>
      <w:r>
        <w:rPr>
          <w:rFonts w:cs="Traditional Arabic"/>
          <w:sz w:val="44"/>
          <w:sz w:val="44"/>
          <w:szCs w:val="44"/>
          <w:rtl w:val="true"/>
        </w:rPr>
        <w:t>الْحَمْ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الَم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ِ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لْ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قْرَا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بِي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زِيز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نّ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لُوم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لْ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قْرَا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ُمْل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فْصِي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تَّفْصِي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جُ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ؤْمِن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ت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ِر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بِي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ْقِي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هَاد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حَمَّدًا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هِ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هِ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ادِق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خْب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قِيق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َهَاد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رِّسَا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اذِ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ر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كَذِّب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لَو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قَوَّ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ي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عْض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قَاوِيل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أَخَذ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الْيَمِين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ثُم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قَطَع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وَت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بِالْجُمْ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ل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ِاضْطِر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ِي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سْل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حْتَاج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ْرِير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bookmarkStart w:id="0" w:name="Sub0"/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ْإِقْرَار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ِمَا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جَاء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نَّبِيّ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صَلَّى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َّه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َلَيْ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سَلَّم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bookmarkEnd w:id="0"/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سّ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قَد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ن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مُؤْمِن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ذ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عَث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سُول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فُسِ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تْلُو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آيَاتِ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يُزَكِّي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يُعَلِّمُهُم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كِتَاب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ْحِكْمَة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إ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ان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َبْل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ضَلَالٍ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ُبِينٍ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رْسَل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سُول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تْلُو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آيَاتِ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يُزَكِّي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يُعَلِّمُكُم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كِتَاب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ْحِكْمَة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ذْكُر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نِعْمَة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زَ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كِتَاب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ْحِكْمَة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عِظُ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}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رْسَل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سُولٍ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ِيُطَاع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إِذْن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رَبِّ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ُؤْمِن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حَتّ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ُحَكِّمُو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شَجَر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يْنَ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ثُم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جِد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فُسِ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حَرَج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م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َضَيْت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يُسَلِّم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سْلِيم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يُّه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آمَن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طِيع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أَطِيع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سُو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أُول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مْر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إ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نَازَعْت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شَيْءٍ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رُدُّو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رَّسُول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م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رِض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ابِق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وَّل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مّ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َّبَع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إِحْسَان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و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ِي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سَّابِق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وَّل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مُهَاجِر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ْأَنْصَار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َّذ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تَّبَعُو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إِحْسَانٍ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ضِي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نْ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رَض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نْ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م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خْبَار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كْم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ُبْحَا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يَوْ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كْمَلْت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دِينَ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أَتْمَمْت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نِعْمَت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رَضِيت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كُم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إِسْلَا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دِين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م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م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بَلَاغ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بِي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سُول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بَلَاغ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مُبِي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أَنْزَل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ذِّكْر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ِتُبَيِّ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ِلنَّاس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نُزِّ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يُّه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لِّغ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ُنْزِ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بِّ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إ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فْعَل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لَّغْت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ِسَالَت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لّ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عْصِمُ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نَّاس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مَعْل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َّغ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ِسَال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مِ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ْت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ئ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ْم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زَ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َاقِض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وجِ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ِسَا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ذِ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َاقِض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وجِ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ِسَا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لُو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ِي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ص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ْمَا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شَيْ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ِسَا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ص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ذِ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الْأُمّ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شْهَ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َّغ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ِسَال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مَر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َيَّ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نْز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خْب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كْم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ُ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َّغ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ِي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ْرَف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تَبْلِيغ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عُلِ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َّغ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ِي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ِي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رَع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عِبَاد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تَرَكْتُكُ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بَيْضَاء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يْلُ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كَنَهَارِ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َزِيغ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نْ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بَعْد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هَالِكٌ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تَرَكْت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شَيْءٍ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ُقَرِّبُكُ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جَنَّة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قَد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حَدَّثْتُكُ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بِ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م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تَرَكْت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شَيْءٍ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ُبْعِدُكُ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نَّار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قَد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حَدَّثْتُكُ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بِ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ذَرّ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َقَد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تُوُفِّي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رَسُول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صَلّ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م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طَائِرٌ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ُقَلِّب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جَنَاحَيْ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ذَكَر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َن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ِنْ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ِلْمً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بَيَّ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بَ</w:t>
      </w:r>
      <w:r>
        <w:rPr>
          <w:sz w:val="44"/>
          <w:sz w:val="44"/>
          <w:szCs w:val="44"/>
          <w:rtl w:val="true"/>
        </w:rPr>
        <w:t xml:space="preserve"> </w:t>
      </w:r>
      <w:bookmarkStart w:id="1" w:name="Sub1"/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َلَى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كُلّ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ُسْلِمٍ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تَصْدِيقُه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فِيمَا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َخْبَر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َن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َّ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تَعَالَى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4"/>
          <w:szCs w:val="44"/>
          <w:rtl w:val="true"/>
        </w:rPr>
        <w:t xml:space="preserve">: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ِن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4"/>
          <w:szCs w:val="44"/>
          <w:rtl w:val="true"/>
        </w:rPr>
        <w:t xml:space="preserve">"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َسْمَاء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َّ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صِفَات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4"/>
          <w:szCs w:val="44"/>
          <w:rtl w:val="true"/>
        </w:rPr>
        <w:t xml:space="preserve">" </w:t>
      </w:r>
      <w:bookmarkEnd w:id="1"/>
      <w:r>
        <w:rPr>
          <w:rFonts w:cs="Traditional Arabic"/>
          <w:sz w:val="44"/>
          <w:sz w:val="44"/>
          <w:szCs w:val="44"/>
          <w:rtl w:val="true"/>
        </w:rPr>
        <w:t>م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َابِت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ابِ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وَّ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هَاجِر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أَنْص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َلَّذ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َّبَعُو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إِحْسَان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ض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ض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ؤُ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لَقَّوْ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سُّنّ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ان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لَقَّوْ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عَمَ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رَّحْمَ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سلم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ل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حَدَّثَن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كَانُو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ُقْرِئُونَن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كَعُثْمَا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فان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عَبْد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مَسْعُود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غَيْرِهِم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نَّهُ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كَانُو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ذ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تَعَلَّمُو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نَّبِيّ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صَلّ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شْر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آيَاتٍ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ُجَاوِزُو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حَتّ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َتَعَلَّمُو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الْعَمَل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قَالُو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تَعَلَّمْن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الْعِلْم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الْعَمَل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جَمِيعً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} 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قَد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م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ْد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ُمَر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-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هُو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صَاغِر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صَّحَاب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-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تَعَلُّم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بَقَرَة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ثَمَانِي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سِنِي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ذَلِك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ِأَجْل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فَهْم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الْمَعْرِفَة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ل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ُجُوه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-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وج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1e"/>
          <w:rFonts w:cs="Traditional Arabic"/>
          <w:sz w:val="44"/>
          <w:sz w:val="44"/>
          <w:szCs w:val="44"/>
          <w:rtl w:val="true"/>
        </w:rPr>
        <w:t>الْعَادَةَ</w:t>
      </w:r>
      <w:r>
        <w:rPr>
          <w:rStyle w:val="Tag11e"/>
          <w:sz w:val="44"/>
          <w:sz w:val="44"/>
          <w:szCs w:val="44"/>
          <w:rtl w:val="true"/>
        </w:rPr>
        <w:t xml:space="preserve"> </w:t>
      </w:r>
      <w:r>
        <w:rPr>
          <w:rStyle w:val="Tag11e"/>
          <w:rFonts w:cs="Traditional Arabic"/>
          <w:sz w:val="44"/>
          <w:sz w:val="44"/>
          <w:szCs w:val="44"/>
          <w:rtl w:val="true"/>
        </w:rPr>
        <w:t>الْمُطَّرِدَةَ</w:t>
      </w:r>
      <w:r>
        <w:rPr>
          <w:rStyle w:val="Tag11e"/>
          <w:sz w:val="44"/>
          <w:sz w:val="44"/>
          <w:szCs w:val="44"/>
          <w:rtl w:val="true"/>
        </w:rPr>
        <w:t xml:space="preserve"> </w:t>
      </w:r>
      <w:r>
        <w:rPr>
          <w:rStyle w:val="Tag11e"/>
          <w:rFonts w:cs="Traditional Arabic"/>
          <w:sz w:val="44"/>
          <w:sz w:val="44"/>
          <w:szCs w:val="44"/>
          <w:rtl w:val="true"/>
        </w:rPr>
        <w:t>الَّتِي</w:t>
      </w:r>
      <w:r>
        <w:rPr>
          <w:rStyle w:val="Tag11e"/>
          <w:sz w:val="44"/>
          <w:sz w:val="44"/>
          <w:szCs w:val="44"/>
          <w:rtl w:val="true"/>
        </w:rPr>
        <w:t xml:space="preserve"> </w:t>
      </w:r>
      <w:r>
        <w:rPr>
          <w:rStyle w:val="Tag11e"/>
          <w:rFonts w:cs="Traditional Arabic"/>
          <w:sz w:val="44"/>
          <w:sz w:val="44"/>
          <w:szCs w:val="44"/>
          <w:rtl w:val="true"/>
        </w:rPr>
        <w:t>جَبَلَ</w:t>
      </w:r>
      <w:r>
        <w:rPr>
          <w:rStyle w:val="Tag11e"/>
          <w:sz w:val="44"/>
          <w:sz w:val="44"/>
          <w:szCs w:val="44"/>
          <w:rtl w:val="true"/>
        </w:rPr>
        <w:t xml:space="preserve"> </w:t>
      </w:r>
      <w:r>
        <w:rPr>
          <w:rStyle w:val="Tag11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11e"/>
          <w:sz w:val="44"/>
          <w:sz w:val="44"/>
          <w:szCs w:val="44"/>
          <w:rtl w:val="true"/>
        </w:rPr>
        <w:t xml:space="preserve"> </w:t>
      </w:r>
      <w:r>
        <w:rPr>
          <w:rStyle w:val="Tag11e"/>
          <w:rFonts w:cs="Traditional Arabic"/>
          <w:sz w:val="44"/>
          <w:sz w:val="44"/>
          <w:szCs w:val="44"/>
          <w:rtl w:val="true"/>
        </w:rPr>
        <w:t>عَلَيْهَا</w:t>
      </w:r>
      <w:r>
        <w:rPr>
          <w:rStyle w:val="Tag11e"/>
          <w:sz w:val="44"/>
          <w:sz w:val="44"/>
          <w:szCs w:val="44"/>
          <w:rtl w:val="true"/>
        </w:rPr>
        <w:t xml:space="preserve"> </w:t>
      </w:r>
      <w:r>
        <w:rPr>
          <w:rStyle w:val="Tag11e"/>
          <w:rFonts w:cs="Traditional Arabic"/>
          <w:sz w:val="44"/>
          <w:sz w:val="44"/>
          <w:szCs w:val="44"/>
          <w:rtl w:val="true"/>
        </w:rPr>
        <w:t>بَنِي</w:t>
      </w:r>
      <w:r>
        <w:rPr>
          <w:rStyle w:val="Tag11e"/>
          <w:sz w:val="44"/>
          <w:sz w:val="44"/>
          <w:szCs w:val="44"/>
          <w:rtl w:val="true"/>
        </w:rPr>
        <w:t xml:space="preserve"> </w:t>
      </w:r>
      <w:r>
        <w:rPr>
          <w:rStyle w:val="Tag11e"/>
          <w:rFonts w:cs="Traditional Arabic"/>
          <w:sz w:val="44"/>
          <w:sz w:val="44"/>
          <w:szCs w:val="44"/>
          <w:rtl w:val="true"/>
        </w:rPr>
        <w:t>آدَمَ</w:t>
      </w:r>
      <w:r>
        <w:rPr>
          <w:rStyle w:val="Tag11e"/>
          <w:sz w:val="44"/>
          <w:sz w:val="44"/>
          <w:szCs w:val="44"/>
          <w:rtl w:val="true"/>
        </w:rPr>
        <w:t xml:space="preserve"> </w:t>
      </w:r>
      <w:r>
        <w:rPr>
          <w:rStyle w:val="Tag11e"/>
          <w:rFonts w:cs="Traditional Arabic"/>
          <w:sz w:val="44"/>
          <w:sz w:val="44"/>
          <w:szCs w:val="44"/>
          <w:rtl w:val="true"/>
        </w:rPr>
        <w:t>تُوجِبُ</w:t>
      </w:r>
      <w:r>
        <w:rPr>
          <w:rStyle w:val="Tag11e"/>
          <w:sz w:val="44"/>
          <w:sz w:val="44"/>
          <w:szCs w:val="44"/>
          <w:rtl w:val="true"/>
        </w:rPr>
        <w:t xml:space="preserve"> </w:t>
      </w:r>
      <w:r>
        <w:rPr>
          <w:rStyle w:val="Tag11e"/>
          <w:rFonts w:cs="Traditional Arabic"/>
          <w:sz w:val="44"/>
          <w:sz w:val="44"/>
          <w:szCs w:val="44"/>
          <w:rtl w:val="true"/>
        </w:rPr>
        <w:t>اعْتِنَاءَهُمْ</w:t>
      </w:r>
      <w:r>
        <w:rPr>
          <w:rStyle w:val="Tag11e"/>
          <w:sz w:val="44"/>
          <w:sz w:val="44"/>
          <w:szCs w:val="44"/>
          <w:rtl w:val="true"/>
        </w:rPr>
        <w:t xml:space="preserve"> </w:t>
      </w:r>
      <w:r>
        <w:rPr>
          <w:rStyle w:val="Tag11e"/>
          <w:rFonts w:cs="Traditional Arabic"/>
          <w:sz w:val="44"/>
          <w:sz w:val="44"/>
          <w:szCs w:val="44"/>
          <w:rtl w:val="true"/>
        </w:rPr>
        <w:t>بِالْقُرْآنِ</w:t>
      </w:r>
      <w:r>
        <w:rPr>
          <w:rStyle w:val="Tag11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ْمُنَزَّ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لَفْظ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عْنً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ْتِنَاؤ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مَع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كَ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لِ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رَأ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َاب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ِّب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ِس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حْو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فِق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د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اغِب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ْم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صَوُّ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ان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رَء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َا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نَزّ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َا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َّف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بَاط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خَيْ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شَّر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هُد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ضَّل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رَّشَا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غَي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لُو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غْبَت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ْم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صَوُّ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ان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ظ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غَ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ِ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تَعَلِّ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الِ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ْغَ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ْم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مَع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بَلِّغ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لُو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غْب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ْرِيف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ان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ظ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غْب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ْرِيف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ُرُوف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رِف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ُرُو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دُو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َان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حَصِّ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قْصُو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فْظ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َا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مَع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وَج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ثَّان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ُبْحَا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ض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دَبُّر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عَقُّ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تِّبَاع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وْضِع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ِتَابٌ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زَلْنَا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ُبَارَكٌ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ِيَدَّبَّر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آيَاتِ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فَ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تَدَبَّر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ُلُوبٍ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قْفَالُه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فَلَ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دَّبَّر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قَوْ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جَاءَ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أْت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آبَاءَهُم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وَّل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فَ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تَدَبَّر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لَو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ا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ِنْد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غَيْر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وَجَد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خْتِلَاف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ثِير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ف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ض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ُفَّا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مُنَافِق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دَبُّر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عُلِ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انِي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مْكِ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ُفَّا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مُنَافِق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ْم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عْرِفَت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مْكِن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مُؤْمِن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بَيِّ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انِي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رُوف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ِّن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وَج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ثالث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ن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زَلْنَا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ُرْآن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رَبِيّ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عَلَّ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عْقِل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ن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جَعَلْنَا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ُرْآن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رَبِيّ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عَلَّ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عْقِل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فَبَيَّ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زَ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َبِيّ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قِل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عَق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عَان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وَج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فْهَم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إِذ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َرَأْت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جَعَل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يْنَ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بَيْ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ُؤْمِن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الْآخِرَة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حِجَاب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سْتُور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جَعَل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ُلُوبِ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كِنَّةً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فْقَهُو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آذَانِ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قْر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مَال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َؤُلَاء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قَوْم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كَاد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فْقَه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حَدِيث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فَل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ؤْمِن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فْقَهُو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يْض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كَان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شَارِك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كُفّ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مُنَافِق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م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وَج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خام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ظّ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َا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وْ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تِّبَاع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مَثَل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فَر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مَثَل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َّذ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نْعِق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سْمَع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دُعَاءً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نِدَاءً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صُمٌّ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ُكْمٌ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ُمْيٌ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عْقِل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حْسَب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كْثَرَ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سْمَع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و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عْقِل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الْأَنْعَام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ل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ضَلّ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سَبِيل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مِنْ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سْتَمِع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حَتّ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ذ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خَرَج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ِنْدِ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َال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ِلَّذ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ُوت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ِلْ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ذ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آنِف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ُولَئِ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طَبَع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ُلُوبِ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تَّبَع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هْوَاءَ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أَمْث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هَؤُ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نَافِ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ِع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وْت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فْهَم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َا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نِف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ي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اع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فْقَه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ُولَئِ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طَبَع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ُلُوبِ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تَّبَع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هْوَاءَ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فَ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ع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ابِق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وَّل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هَاجِرِي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ْأَنْصَار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تَّابِع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إِحْسَان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الِم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عَان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عَ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نْزِ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ُفّ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مُنَافِق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م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وَج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سادس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صَّحَابَة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ض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سَّر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لِلتَّابِعِي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مُجَاهِدٌ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رَضْت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مُصْحَف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َّاس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وَّلِ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آخِرِ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قِف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ِنْد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ُلّ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آيَةٍ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ِنْ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أَسْأَلُ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نْه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ِ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سُفْيَا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ثَّوْرِيّ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: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إذَ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جَاءَك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التَّفْسِيرُ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ُجَاهِ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فَحَسْبُك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Style w:val="Tag5e"/>
          <w:rFonts w:cs="Traditional Arabic"/>
          <w:sz w:val="44"/>
          <w:sz w:val="44"/>
          <w:szCs w:val="44"/>
          <w:rtl w:val="true"/>
        </w:rPr>
        <w:t>وَكَا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َسْعُو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َقُول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َو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عْلَم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حَدً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عْلَم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بِكِتَاب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ِنّ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تَبْلُغُ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إِبِل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َأَتَيْته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ح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مَسْعُود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ا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بَّاس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ُق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فْسِي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ص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النُّ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صَّحَاب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تَّابِعِي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ابِت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رُوف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إ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ئِ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ْتَلَف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فْسِي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ْتِلَاف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ثِير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لُوم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خْتَلِف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يُق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ِاخْتِلَاف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ثَّابِت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َن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صَّحَابَةِ</w:t>
      </w:r>
      <w:r>
        <w:rPr>
          <w:rStyle w:val="Tag23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؛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َل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عَن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َئِمَّة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تَّابِعِينَ</w:t>
      </w:r>
      <w:r>
        <w:rPr>
          <w:rStyle w:val="Tag23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فِي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ْقُرْآن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كْثَر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خْرُج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ُجُوه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- </w:t>
      </w:r>
    </w:p>
    <w:p>
      <w:pPr>
        <w:pStyle w:val="Normal"/>
        <w:jc w:val="left"/>
        <w:rPr>
          <w:rStyle w:val="Tag7e"/>
          <w:rFonts w:cs="Traditional Arabic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وَج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Style w:val="Tag7e"/>
          <w:rFonts w:cs="Traditional Arabic"/>
          <w:sz w:val="44"/>
          <w:szCs w:val="44"/>
        </w:rPr>
      </w:pPr>
      <w:r>
        <w:rPr>
          <w:rStyle w:val="Tag7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يُعَبِّر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كُلٌّ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مِنْهُمْ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مَعْنَى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ِاسْم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عِبَارَة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غَيْر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عِبَارَة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صَاحِب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فَالْمُسَمَّى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احِدٌ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كُلّ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سْمٍ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يَدُلّ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مَعْنًى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يَدُلّ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ِاسْم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آخَر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مَع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أَنّ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كِلَاهُمَا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حَقٌّ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؛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مَنْزِلَة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تَسْمِيَة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تَعَالَى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أَسْمَائ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حُسْنَى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تَسْمِيَة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رَّسُول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صَلَّى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أَسْمَائ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تَسْمِيَة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قُرْآن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عَزِيز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أَسْمَائ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فَقَال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تَعَالَى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ُل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دْع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و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دْع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حْمَ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يّ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دْع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ل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سْمَاء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حُسْن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>} 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Style w:val="Tag7e"/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ِي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رَّحْمَ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حِي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لِك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دُّوس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سْمَاء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ُسَم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ُبْحَا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م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عْت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سْ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خ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مِث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فْسِي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ك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ُل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فْسِي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صِّرَاط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مُسْتَقِي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ف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سْ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ي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ِّبَاع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سُّنّ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جَمَاع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طَرِي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ُبُودِي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طَاع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سُو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مَعْل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ِرَاط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وصَ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ِف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سَم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سْ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ك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خَاط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عْ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ْرَ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ِرَاط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نْتَفِع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عْرِف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عْ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وَج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ثَّان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ذْكُ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فْسِي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ِاس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بَعْض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وَاع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يَان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بِي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مْثِي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مُخَاطَ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بِي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ص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إِحَاط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أ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جَمِيّ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فْظ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خُبْز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أُر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غِيف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ِي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ذَا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َا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خُبْز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شَار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ِنْس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غِي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اصّ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قَوْله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تَعَالَى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فَمِنْهُمْ</w:t>
      </w:r>
      <w:r>
        <w:rPr>
          <w:rStyle w:val="Tag2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ظَالِمٌ</w:t>
      </w:r>
      <w:r>
        <w:rPr>
          <w:rStyle w:val="Tag2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لِنَفْسِهِ</w:t>
      </w:r>
      <w:r>
        <w:rPr>
          <w:rStyle w:val="Tag2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مِنْهُمْ</w:t>
      </w:r>
      <w:r>
        <w:rPr>
          <w:rStyle w:val="Tag2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ُقْتَصِدٌ</w:t>
      </w:r>
      <w:r>
        <w:rPr>
          <w:rStyle w:val="Tag2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مِنْهُمْ</w:t>
      </w:r>
      <w:r>
        <w:rPr>
          <w:rStyle w:val="Tag2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سَابِقٌ</w:t>
      </w:r>
      <w:r>
        <w:rPr>
          <w:rStyle w:val="Tag2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ِالْخَيْرَاتِ</w:t>
      </w:r>
      <w:r>
        <w:rPr>
          <w:rStyle w:val="Tag2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فَالْقَوْل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جَامِع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أَنّ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 xml:space="preserve">"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ظَّالِم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لِنَفْس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 xml:space="preserve">"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مُفَرِّط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تَرْك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مَأْمُورٍ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أَوْ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فِعْل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مَحْظُورٍ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 xml:space="preserve">"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مُقْتَصِد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 xml:space="preserve">" :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قَائِم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أَدَاء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وَاجِبَات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تَرْك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مُحَرَّمَات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 xml:space="preserve">"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سَّابِق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الْخَيْرَات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 xml:space="preserve">" :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مَنْزِلَة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مُقَرَّب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َّذِي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يَتَقَرَّب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النَّوَافِل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َعْد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فَرَائِض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حَتَّى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يُحِبَّه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حَقّ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ثُ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ذْكُ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وْع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ائِ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الظَّالِ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مُؤَخّ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صَّلَا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ْت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مُقْتَصِ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مُصَلّ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ْت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سَّابِ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مُصَلّ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َّ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ْت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يْث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قْدِي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فْض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الظَّالِ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نَفْس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خِي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ِ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حِم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ؤَدّ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َكَا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مُقْتَصِ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قَائِ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ِ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َّكَا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صِ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حِ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ِر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َّيْ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إِعْط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ائِب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سَّابِ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فَاعِ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تَحَب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جِ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ع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صِّدِّي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كْب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أْخُذ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ئ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الظَّالِ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نَفَس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ُو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َّع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ث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مُقْتَصِ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ُو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َّع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آث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سَّابِ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ُو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رِّب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َأَمْث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ُ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قْو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تَنَافِي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وْع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نَاوَلَت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ي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وَج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ذْكُ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نُز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ي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سَبَب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يَذْكُ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خ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سَبَب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آخ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َا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وّ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َ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مْكِ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ُزُول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ج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بَبَيْ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ِيع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ُزُول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رَّتَيْ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َرّ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رّ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ح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لَ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خْتَلَف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خْتِلَا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نَاقُض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لِي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نِّسْب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خْتَلِف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نَازُع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سَائِ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كَبَعْض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سَائِ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لَا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زَّكَا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صِّي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حَج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فَرَائِض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طَّلَا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حْو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مْنَع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نَ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أْخُوذ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بِي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ُمَل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قُول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تَّوَاتُ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بَيَّ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ز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حِكْم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زْوَاج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بِيّ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ذْكُرْ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تْ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يُوتِه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حِكْم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لَ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ْحِكْم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ه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نّ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ل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نّ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ُوتِيت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كِتَاب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مِثْل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َع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ف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بَت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عَلَيْ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ِّبَاع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وَاء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ِي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هَم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حْ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ِي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َّفَ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ابِ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وَّ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َلَّذ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َّبَعُو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إِحْسَا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عَلَيْ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تَّبِع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وَاء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ِي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صُوص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بْلُغْ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ِي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تَنْبَطُو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سْتَخْرَجُو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جْتِهَاد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سّ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َصْ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بَيَّ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َوُجُو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إثْبَات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4"/>
          <w:szCs w:val="44"/>
          <w:rtl w:val="true"/>
        </w:rPr>
        <w:t xml:space="preserve">"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ْعُلُوّ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لِلَّ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تَعَالَى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4"/>
          <w:szCs w:val="44"/>
          <w:rtl w:val="true"/>
        </w:rPr>
        <w:t xml:space="preserve">"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نَحْو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بَيَّ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ُجُوه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-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وَج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أو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سُّنَ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تَفِيض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تَوَاتِر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تَوَاتِر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لَا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ابِق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تَّابِع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ائِ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ُو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َلَاث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َمْلُوء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ْبَا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ُلُو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ْش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نْوَا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َلَال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وُجُوه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ِف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صْنَاف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بَار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ار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خْب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َ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أَرْض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ِت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يَّام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ُ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تَو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سْتِو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بْع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وَاضِ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تَار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خْب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عُرُوج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شْي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صُعُود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رْتِفَاع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ل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فَع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نّ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ُتَوَفِّي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رَافِعُ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عْرُج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مَلَائِكَة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رُّوح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قَوْ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صْعَد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كَلِم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طَّيِّب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ْعَمَل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صَّالِح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رْفَعُ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تَار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خْب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نُزُول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َّذ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آتَيْنَاهُم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كِتَاب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عْلَم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ّ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ُنَزَّلٌ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بِّ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الْحَقّ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ُل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نَزَّل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ُوح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قُدُس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بِّ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الْحَقّ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حم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نْزِيلٌ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حْمَن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حِيم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حم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نْزِيل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كِتَاب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َزِيز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حَكِيم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تَار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خْب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بِ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لِي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عْ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كَ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سَبِّح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سْ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بِّ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عْ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َلِيّ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َظِيم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تَار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خْب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كَ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أَمِنْت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خْسِف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كُم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رْض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إِذ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ِي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مُور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مِنْت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ُرْسِ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حَاصِب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فَ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رْض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َلِّق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لُوهِيّ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َ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َّذ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هٌ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رْض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هٌ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سَّمَاوَات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رْض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} 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بِي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ل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تَأْمَنُون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أَن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مِين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َ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؟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قَال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ِلْجَارِيَة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يْ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؟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قَالَت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.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عْتِقْ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إِنَّ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ُؤْمِنَةٌ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تَار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ْعَ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لْ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عِنْد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د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ل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سَّمَاوَات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ْأَرْض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يُخْب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مّ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طَّاع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ن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ِنْد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بِّ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سْتَكْبِر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ِبَادَتِ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يُسَبِّحُون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ل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سْجُد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فَل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وجِ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نْدِي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نً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امّ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دُخُول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ْت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ُدْر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شِيئ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ْث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لَ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خْلُوق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سْتَكْبِر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بَاد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سَبِّح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اجِد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ن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سْتَكْبِر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ِبَادَت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سَيَدْخُل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جَهَنَّ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دَاخِر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ُبْحَا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صَ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لَائِك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دّ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ُفّ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تَكْبِر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بَاد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ْث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ص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كُلْف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أ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حَادِيث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آثَا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صَّحَاب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تَّابِعِي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صِي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خْلُ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ْتَرَكَ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ُصُوص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لُو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س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ْق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قِيض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خْرُج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قِيضَيْ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س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لْ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لْ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. </w:t>
      </w:r>
      <w:r>
        <w:rPr>
          <w:rFonts w:cs="Traditional Arabic"/>
          <w:sz w:val="44"/>
          <w:sz w:val="44"/>
          <w:szCs w:val="44"/>
          <w:rtl w:val="true"/>
        </w:rPr>
        <w:t>ثُ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ار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خ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الَ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ارِج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بَايِ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ا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ار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ذَا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كَان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قَالَتَيْ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لْتَيْه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ْفَع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س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ْق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إ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ْبَات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ي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ي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مَعْل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بَيّ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ط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صّ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َاهِر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صَّحَاب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تَّابِعِي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ذَاهِ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رْبَع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مْكِ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قُ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ؤُ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خْب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أ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ُق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ؤُ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َأَكْث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ص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ص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فَإِن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كَان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حَقّ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نَّفْي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Cs w:val="44"/>
          <w:rtl w:val="true"/>
        </w:rPr>
        <w:t xml:space="preserve">-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دُون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Cs w:val="44"/>
          <w:rtl w:val="true"/>
        </w:rPr>
        <w:t xml:space="preserve">-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الْكِتَاب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السُّنَّة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الْإِجْمَاع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إنَّم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دَلّ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لَم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يَذْكُر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نَّفْي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أَصْلً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Cs w:val="44"/>
          <w:rtl w:val="true"/>
        </w:rPr>
        <w:t xml:space="preserve">: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لَزِم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يَكُون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الْمُؤْمِنُون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لَم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يَنْطِقُو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بِالْحَقّ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هَذ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بَاب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؛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بَل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نَطَقُو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بِم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يَدُلّ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Cs w:val="44"/>
          <w:rtl w:val="true"/>
        </w:rPr>
        <w:t xml:space="preserve">-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إمّ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نَصًّ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إِمّ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ظَاهِرً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Cs w:val="44"/>
          <w:rtl w:val="true"/>
        </w:rPr>
        <w:t xml:space="preserve">-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ضَّلَال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الْخَطَأ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مُنَاقِض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لِلْهُدَى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الصَّوَاب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مَعْل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ْتَقَ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رّ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مُؤْمِن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ف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ظّ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م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ُشَاقِق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سُو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عْد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بَيَّ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هُد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يَتَّبِع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غَيْر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سَبِيل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مُؤْمِن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نُوَلِّ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وَلّ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نُصْلِ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جَهَنَّ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سَاءَت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صِير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ائ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ُصُوص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رِي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ِلَا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فْه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ِلَا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لَّ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ِ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ْبَا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لُو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س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ْق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رِي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لُو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كَان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حْو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سَطْ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لَا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وْضِ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يُق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َ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ِ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بَيِّ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نَّا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ِ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صْدِي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اطِن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ظَاهِر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بَيِّ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ُلّ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لَا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فْهُوم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ُقْتَض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اي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دّ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مَجَاز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خَالِ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حَقِيق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بَاطِ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خَالِ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ظَّاهِ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مَعْلُومٌ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بِاتِّفَاق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عُقَلَاء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خَاط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ب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ُجَاز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د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ْرِ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خِطَا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َاد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جَازِي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بَلِّغ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بَيِّ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َّ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نَّا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ُزّ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ل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رَا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كَل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ِلَا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فْهُوم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ُقْتَض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ْرِ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خِطَا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ْرِ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لُو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ِ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ِي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اطِ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ُوز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ْتِقَاد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هَا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تَقِد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ُوز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ْتِقَاد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خُوف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خَاطِب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ِطَاب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ُلّ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عْتِقَا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ْتِقَاد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اطِ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لَ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وَافِ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ئِم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كَلَّم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ْتَن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ِينَئِذ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رَاد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فْي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تَقِدُو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عْتَمِدُو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كَلَّم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ط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ظْهِرُو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ظْهَر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خَالِف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نَا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بَيَّن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ل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حَ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ك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ل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تَكَلِّم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ل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تَفَلْسِف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أ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تَفَلْسِفَة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ْقَرَامِطَة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يَقُو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ُسُ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َّم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ل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خِلَا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ظْهَر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ِلَا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بْطِن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ُب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ذَب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ج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صْلَح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ا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صْلَح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ا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ُو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إِظْه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م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اطِ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َّنْدَق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يِّن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كُف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ضِح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قَوْ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تَنَاقِض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س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ل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م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ُو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رُّسُ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ِنْ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ُؤَسَائِك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وَاص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ُسُ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طَّلِع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كَان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طْلِع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وَاص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م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فْي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ذْه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اص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ُ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كْمَل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قْ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ِلْم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عْرِف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أَم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عَكْ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أَمّ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سَّلَ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جَ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ل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ُ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عِنْ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ُ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كَأَبِ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َكْر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عُمَر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عُثْمَان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عَلِيّ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ا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مَسْعُود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مُعَاذ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جَبَل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عَبْد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سَلَام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سَلْمَان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ْفَارِسِيّ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أب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كَعْب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أَبِ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دَّرْدَاء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عَبْد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بَّاس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عَبْد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ُمَر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عَبْد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مْرٍو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ْثَال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ظ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لْ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ْبَات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كَ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فْضَ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تَّابِعِي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ِث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سَعِيد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ْمُسَيَّب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ْثَا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الْحَسَ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ْبَصْرِيّ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ْثَا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عَلِيّ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ْحُسَي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ْثَا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أَصْحَاب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مَسْعُود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أَصْحَاب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بَّاس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جَ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تَّابِعِي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ُ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ؤُ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ْبُ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ْبَا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ثِي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ا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أَوّ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يَحْيَى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مَّار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صَاحِب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شَيْخ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إِسْلَام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إسْمَاعِيل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أَنْصَارِيّ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ْو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ن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كَهَيْئَة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مَكْنُون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َعْرِفُ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هْل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بِاَللَّ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إِذ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ذَكَرُو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ُنْكِرْ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هْل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غِرَّة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بِاَللَّ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تَأَوَّل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ابِت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سَّابِق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تَّابِع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إِحْسَا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خِلَا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فْي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وجَ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مْكِ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مْل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لَمَاء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نْق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لَ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ص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دَد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ْدِر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أْت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فْي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حَرْ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حَاد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خْتَلِف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قُل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ْعَ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ا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رِف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ؤُ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مَسَّك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بِمُجْمَل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سَمِعَ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بَعْض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ذِب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َعْض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ِدْق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قُلُو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ُمَر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كَا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نَّبِيّ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صَلّ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أَبُو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َكْر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َتَحَدَّثَان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كُنْت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كَالزِّنْجِيّ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بَيْنَهُم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ف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ذِب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تِّفَا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أَثَ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ِتَقْدِي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ِدْق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جْمَ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كَلَّمَا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ُوَافَق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ُق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هُ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كَلَّمَا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نَّفْي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Style w:val="Tag3e"/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ِر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{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هُرَيْرَة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مّ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حَفِظْت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سُول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صَلّ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جِرَابَيْن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Style w:val="Tag3e"/>
          <w:rFonts w:cs="Traditional Arabic"/>
          <w:sz w:val="44"/>
          <w:szCs w:val="44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Tag3e"/>
          <w:rFonts w:cs="Times New Roman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َمَّا</w:t>
      </w:r>
      <w:r>
        <w:rPr>
          <w:rStyle w:val="Tag3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َحَدُهُمَا</w:t>
      </w:r>
      <w:r>
        <w:rPr>
          <w:rStyle w:val="Tag3e"/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Style w:val="Tag3e"/>
          <w:rFonts w:cs="Traditional Arabic"/>
          <w:sz w:val="44"/>
          <w:sz w:val="44"/>
          <w:szCs w:val="44"/>
          <w:rtl w:val="true"/>
        </w:rPr>
        <w:t>فَبَثَثْته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كُ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أَمّ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آخَر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لَو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بَثَثْته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قَطَعْتُ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هَذ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بُلْعُوم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>.</w:t>
      </w:r>
      <w:r>
        <w:rPr>
          <w:rStyle w:val="Tag5e"/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حِيح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كِ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جْمَ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فَسَّر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جِرَابَ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آخ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لَاحِ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فِتَ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ُدِّ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عَلَّ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صِّف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فْي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َابِ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حْفُوظ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اد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هُرَيْرَة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حَد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تْيَان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وْ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ِيَام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حَد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نُّز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ضَّحِك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أَمْث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ق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هُرَيْرَة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رْف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ِنْ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أ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تَكَلِّمَة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يَقُو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رِين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ارِف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ِطَا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ق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اكْتَف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دَّلَا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قْلِي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وَافِق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َذْهَ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يُق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َوَّ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: </w:t>
      </w:r>
      <w:r>
        <w:rPr>
          <w:rFonts w:cs="Traditional Arabic"/>
          <w:sz w:val="44"/>
          <w:sz w:val="44"/>
          <w:szCs w:val="44"/>
          <w:rtl w:val="true"/>
        </w:rPr>
        <w:t>فَحِينَئِذ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فِيد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جَرَّ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َّل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تَفِيد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هُد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قُول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ص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سْبَا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َّل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صِب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سْبَا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هُد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حَا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هُد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ُفُوس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يَلْز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رْك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َاهِلِي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يْ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ِسَا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نْفَع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َرَّت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يُق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ثَانِي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: </w:t>
      </w:r>
      <w:r>
        <w:rPr>
          <w:rFonts w:cs="Traditional Arabic"/>
          <w:sz w:val="44"/>
          <w:sz w:val="44"/>
          <w:szCs w:val="44"/>
          <w:rtl w:val="true"/>
        </w:rPr>
        <w:t>فَ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َّ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ظْه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ق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ِكْر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خَلْ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ُدْر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شِيئ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ِلْم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حْو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ُمُو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عْل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عَق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َعْظ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ْل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ي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كَلّ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َاقِض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ِيل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جَرَّ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ق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فْي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خْف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دَق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لَام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ُ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قِيض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ضِدّ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س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اَ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سِيب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مَرَاتِب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ثَلَاث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: </w:t>
      </w:r>
      <w:r>
        <w:rPr>
          <w:rFonts w:cs="Traditional Arabic"/>
          <w:sz w:val="44"/>
          <w:sz w:val="44"/>
          <w:szCs w:val="44"/>
          <w:rtl w:val="true"/>
        </w:rPr>
        <w:t>إ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ك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هُد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ضَّل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كُ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مَعْل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كُوت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يْ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كَلُّ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ضِ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ْرَ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عَق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كُ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َّ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ْع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وَافِق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عَق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جِ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ق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ك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نَّفْي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ع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ثْبِت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ق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فْع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كُو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سْل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أُ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أ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رَا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تَقِد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فْ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كَوْ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جَرَّ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قُول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ْرِف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ضَاف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ظَ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ْو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َّنْدَق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نِّفَا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يُق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ثَالِث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ك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قْ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وَافِ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ذْه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ق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رِيح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وَافِ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ثْبَت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ْ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ق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رِيح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مَنْق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حِيح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نَاقُض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سَطْ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َوَاضِ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بَيَّن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ذْكُر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ق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خَالِ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هْ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ضَلَا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َلَّد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تَأَخِّرُو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تَقَدِّمِي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مَّوْ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قْلِيَّات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ُلِ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حْقِي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ئِمّ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َّل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مَعْق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ْجِع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جَرَّ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ْلِيد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ْفُر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شَّرْ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خَالِف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قْ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ْلِيد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وَهَّم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الِ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عَقْلِيّ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َئِمَّت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ُّلّ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كَقَوْم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فِرْعَوْن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يْث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اسْتَخَف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َوْم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أَطَاعُو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سْتَكْبَر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جُنُودُ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رْض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غَيْر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حَقّ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ظَنّ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َّ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ُرْجَع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أَخَذْنَا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جُنُود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نَبَذْنَا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يَمّ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انْظُر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يْف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ا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اقِبَة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ظَّالِم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جَعَلْنَا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ئِمَّةً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دْع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نَّار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يَوْ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قِيَامَة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ُنْصَر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أَتْبَعْنَا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َذِ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دُّنْي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عْنَةً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يَوْ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قِيَامَة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مَقْبُوح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فِرْعَو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لِ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رَّح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حَقِّقُ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ن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صَرِّح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ِاتِّحَادِيَّة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نفا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ُلُو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ذّ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ْ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ْلِي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لِ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قَا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رْعَوْ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َامَا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بْن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صَرْح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عَلّ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بْلُغ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سْبَاب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سْبَاب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سَّمَاوَات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أَطَّلِع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إِنّ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أَظُنُّ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اذِب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اَ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خْب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فِرْعَوْن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صَّانِ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بِلِسَان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بّ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َالَم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طَل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ْعَ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يَطَّلِ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خْبَر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ه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ْصِ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قِرّ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خْبِر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وس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ْبَا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ُلُو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ْصِ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طِّلَا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حْصُ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صَد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لْبِي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م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عِ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ُعُود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نُزُو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ب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أَنْه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وَ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حْتَاج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َلُّ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رْح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نَبِيُّن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صَلّ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مّ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ُرِج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بِ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يْلَة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إِسْرَاء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جَد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أُو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آدَمَ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سَّلَام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ف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ثَّانِيَة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يَحْي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وَعِي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ثُم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ثَّالِثَة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يُوسُفَ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ثُم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رَّابِعَة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إدْرِيسَ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ثُم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خَامِسَة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هَارُونَ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ثُم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جَد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وَإِبْرَاهِيمَ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ثُم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رَج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بِّ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فَرَض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خَمْسِي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صَلَاةً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ثُم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جَع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.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قَال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رْجِع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بِّك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اسْأَلْ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تَّخْفِيف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ِأُمَّتِك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إِن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ُمَّتَك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تُطِيق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ذَلِك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رَجَعْت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بّ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سَأَلْته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تَّخْفِيف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ِأُمَّت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ذَكَر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نّ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جَع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ثُم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جَع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بِّ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ِرَارً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فَصَدَ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فِرْعَو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ذّ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"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نفا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: </w:t>
      </w:r>
      <w:r>
        <w:rPr>
          <w:rFonts w:cs="Traditional Arabic"/>
          <w:sz w:val="44"/>
          <w:sz w:val="44"/>
          <w:szCs w:val="44"/>
          <w:rtl w:val="true"/>
        </w:rPr>
        <w:t>مُوَافِ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لِآل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فِرْعَوْن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َّل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Cs w:val="44"/>
          <w:rtl w:val="true"/>
        </w:rPr>
        <w:t xml:space="preserve">"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أَهْل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: </w:t>
      </w:r>
      <w:r>
        <w:rPr>
          <w:rFonts w:cs="Traditional Arabic"/>
          <w:sz w:val="44"/>
          <w:sz w:val="44"/>
          <w:szCs w:val="44"/>
          <w:rtl w:val="true"/>
        </w:rPr>
        <w:t>مُوَافِ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لِآل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إبْرَاهِيمَ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هُد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وَهَب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سْحَاق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يَعْقُوب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نَافِلَةً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كُلّ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جَعَل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صَالِح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جَعَلْنَا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ئِمَّةً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هْد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أَمْرِ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أَوْحَي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عْ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خَيْرَات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إِقَا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صَّلَاة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إِيتَاء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زَّكَاة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كَان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ابِد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وَ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وَمُحَمَّدٌ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آل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إبْرَاهِيمَ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ادَا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آل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إبْرَاهِيمَ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َوَا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جْمَع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وَجْهُ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ثَّانِ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بْيِي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ُجُو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ْإِقْرَار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ِالْإِثْبَات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عُلُوّ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َّ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َلَى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سَّمَوَات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لُو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كْم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تَ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ِعْم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ز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ِبْيَان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كُ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رِف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تَحِقّ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َز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جَ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مُو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ِي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عْظَ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صُو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فْصِي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ُوز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ا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بَيِّ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فَصِّل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ْل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مَّت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ِي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ُ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رِك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َّرِيق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يْض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ْر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رِف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َ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ُول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قْو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ْوَج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َالِث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ك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د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حَبَّة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د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حَبَّة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عِبَاد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د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خْطِ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قَلْ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ا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قْصِ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عْرِف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طَأ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َو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تَصَوّ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صَّحَابَة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تَّابِعُو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عْرِض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أَ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شْتَا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رِف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طْلُ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ُلُوب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هَار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وَجَّه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قُلُوب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دْعُو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ضَرُّع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خِيف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غَب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هَب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قُلُو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جْبُول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فْطُور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َلَ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عْرِف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شْتَاق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كْث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وْق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ثِير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ُمُو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رَاد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َازِم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قُدْر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ِ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ُص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رَا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دِر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ُؤ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ُؤ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أَلُو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سَأَلُو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ر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وْ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ِيَام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أَجَاب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سَأَل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رَزِين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يَضْحَك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بُّن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؟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قَال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نَعَ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قَال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نَعْدَم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بٍّ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َضْحَك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خَيْرً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ثُ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أَلُو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رُّؤْي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نَّكُ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سَتَرَوْ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بَّكُ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كَم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تَرَوْ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شَّمْس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الْقَمَر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فَشَب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ُؤْي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رُّؤْي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رْئِي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مَرْئِي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ر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َمْس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قَم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ِيقِي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ح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وَافَق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ه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ُنَافَق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َسّ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ُؤْي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زِي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لْم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رُؤْي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َمْ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قَمَ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الْمَقْصُو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َن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د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أَلُو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بُدُو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أَلُو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د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جِيب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لُو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ِاضْطِر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ُول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نفا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ق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بْلِيغ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قَل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وَافِ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( </w:t>
      </w:r>
      <w:r>
        <w:rPr>
          <w:rFonts w:cs="Traditional Arabic"/>
          <w:sz w:val="44"/>
          <w:sz w:val="44"/>
          <w:szCs w:val="44"/>
          <w:rtl w:val="true"/>
        </w:rPr>
        <w:t>الْوَج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ابِع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ِب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عْتَقِ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عْتَقِ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عْتَقِ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إ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طْلُوب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ْتِقَا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اخ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الَ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ارِج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ه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حَمَّدًا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ْرَج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رِج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ط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لَائِك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ْرُج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لَكُو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زِ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ْعَ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ْث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إ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َبِّر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عِبَار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بْتَدَعَة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ْمَا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بْهَا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يهَا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قَوْل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ُتَحَيِّز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ِسْم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وْهَر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ِهَة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كَان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ْث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بَار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فْه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امّ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نْزِي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ب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قَائِص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قْصِد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ه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ْبَ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رِج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رّ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ْمَقْصُو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ِبّ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عْتَقِ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فْ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فَالصَّحَابَة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تَّابِعُو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فْضَ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تَقِد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فْ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تَقِد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سُول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ْض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جِب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سْتَحَبّ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د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أْمُر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جِب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نْدُبُ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سْتَحَبّ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د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ظْه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ؤْمِن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ْبَات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َحْبُو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ُرْض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رِّ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ِي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ز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يَوْ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كْمَلْت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دِينَ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أَتْمَمْت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يْ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نِعْمَت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ِي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جْعَ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ِي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تَّوْحِي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خَالِف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قِيّ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َلِّ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مَّت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وْحِي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تَّوْحِي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َعْرُوف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صَّحَاب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تَّابِعِي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ْفَلَاسِفَة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ْمُعْتَزِلَة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َّبَع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سَمّ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ذْه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تَّوْحِي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احِ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رْشِد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حَاب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وَحِّد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ذْهَ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تَّوْحِي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.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لُو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د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بَيِّ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لِ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ِاضْطِر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صْحَاب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كَلَّم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ذْهَ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عُلِ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وَاجِ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سْتَحَبّ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لِ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تَّوْحِي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رَع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عِبَاد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إ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ِب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ذْه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مِرْ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ُد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يْض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بَيِّ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مَعْل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فِي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ْكِتَاب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السُّنَّة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ِن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إثْبَات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4"/>
          <w:szCs w:val="44"/>
          <w:rtl w:val="true"/>
        </w:rPr>
        <w:t xml:space="preserve">"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ْعُلُوّ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الصِّفَات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4"/>
          <w:szCs w:val="44"/>
          <w:rtl w:val="true"/>
        </w:rPr>
        <w:t xml:space="preserve">"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َعْظَم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ِمَّا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فِيهِمَا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ِن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إثْبَات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ْوُضُوء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التَّيَمُّم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الصِّيَام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حْرِي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و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حَارِ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خَب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طَاعِ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حْو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شَّرَائِ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. </w:t>
      </w:r>
      <w:r>
        <w:rPr>
          <w:rFonts w:cs="Traditional Arabic"/>
          <w:sz w:val="44"/>
          <w:sz w:val="44"/>
          <w:szCs w:val="44"/>
          <w:rtl w:val="true"/>
        </w:rPr>
        <w:t>فَ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ِي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مِ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بَلِّغ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بَيِّن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تَّوْحِي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لَ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شْهُور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رُوف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الْكِتَا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سُّنّ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صَدِّ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سَّلَف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ُ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طَرِيق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فْضَ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ُّرُ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الْقُرْآ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قّ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ضْلَا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فْر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ُحَال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ِفَاء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هُد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نُّو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وَازِ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لْتَزَم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تَائِج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قْبُول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وْل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ؤْتَلِف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خْتَلِف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قْبُو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رْدُو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إ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ِبّ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ُثْبِت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نْف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بْق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َه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سِيط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ُلُمَات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عْرِ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اطِ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هُد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َّل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ِد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ذِ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قِ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ْ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ثْبِت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وْقِ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َاكّ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يَار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ُذَبْذَب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يْ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ذَلِ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َؤُلَاء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َؤُلَاء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صَدِّق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كَذِّب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زِ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ِب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د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س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د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تَحِقّ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ُبْحَا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ِّف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امّ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د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حَق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اطِ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حِب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يْر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شَّك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لُو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ِب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َهْ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َك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يْر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َّل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ِب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عِلْ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يَق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حَيْر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بِ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ُل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َدْعُو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دُون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نْفَعُ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ضُرُّ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نُرَدّ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عْقَابِ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عْد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ذ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َدَا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الَّذ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سْتَهْوَتْ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شَّيَاطِي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رْض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حَيْرَا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صْحَابٌ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دْعُون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هُد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ئْتِ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قُل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ن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ُد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هُد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أُمِرْ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ِنُسْلِ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ِرَبّ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َالَم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أ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قِيم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صَّلَاة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تَّقُو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َّذ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ُحْشَر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مَر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قُو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هْدِن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صِّرَاط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مُسْتَقِيم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صِرَاط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عَمْت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غَيْر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مَغْضُوب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ضَّالِّي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} 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صَحِيح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مُسْلِم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8e"/>
          <w:rFonts w:cs="Traditional Arabic"/>
          <w:sz w:val="44"/>
          <w:sz w:val="44"/>
          <w:szCs w:val="44"/>
          <w:rtl w:val="true"/>
        </w:rPr>
        <w:t>عَائِشَةَ</w:t>
      </w:r>
      <w:r>
        <w:rPr>
          <w:rStyle w:val="Tag18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ض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ن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نَّبِي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صَلّ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كَا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ذ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قَام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لَّيْل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ُصَلّ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َقُول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لَّهُم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ب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21e"/>
          <w:rFonts w:cs="Traditional Arabic"/>
          <w:sz w:val="44"/>
          <w:sz w:val="44"/>
          <w:szCs w:val="44"/>
          <w:rtl w:val="true"/>
        </w:rPr>
        <w:t>جِبْرِيلَ</w:t>
      </w:r>
      <w:r>
        <w:rPr>
          <w:rStyle w:val="Tag21e"/>
          <w:sz w:val="44"/>
          <w:sz w:val="44"/>
          <w:szCs w:val="44"/>
          <w:rtl w:val="true"/>
        </w:rPr>
        <w:t xml:space="preserve"> </w:t>
      </w:r>
      <w:r>
        <w:rPr>
          <w:rStyle w:val="Tag21e"/>
          <w:rFonts w:cs="Traditional Arabic"/>
          <w:sz w:val="44"/>
          <w:sz w:val="44"/>
          <w:szCs w:val="44"/>
          <w:rtl w:val="true"/>
        </w:rPr>
        <w:t>وميكائيل</w:t>
      </w:r>
      <w:r>
        <w:rPr>
          <w:rStyle w:val="Tag21e"/>
          <w:sz w:val="44"/>
          <w:sz w:val="44"/>
          <w:szCs w:val="44"/>
          <w:rtl w:val="true"/>
        </w:rPr>
        <w:t xml:space="preserve"> </w:t>
      </w:r>
      <w:r>
        <w:rPr>
          <w:rStyle w:val="Tag21e"/>
          <w:rFonts w:cs="Traditional Arabic"/>
          <w:sz w:val="44"/>
          <w:sz w:val="44"/>
          <w:szCs w:val="44"/>
          <w:rtl w:val="true"/>
        </w:rPr>
        <w:t>وَإِسْرَافِيلَ</w:t>
      </w:r>
      <w:r>
        <w:rPr>
          <w:rStyle w:val="Tag21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؛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اطِر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الْأَرْض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الِم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غَيْب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الشَّهَادَة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نْت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تَحْكُم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بَيْ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ِبَادِك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م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كَانُو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َخْتَلِفُو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.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هْدِن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ِم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ُخْتُلِف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حَقّ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بِإِذْنِك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نَّك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تَهْد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َ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تَشَاء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صِرَاطٍ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ُسْتَقِيمٍ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ف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أَ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هْدِي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ُخْتُلِ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حْبُو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د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هُد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سَائِ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ِلَا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قُل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بّ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زِدْن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ِلْم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ذْكُر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ا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زِدْنِي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ِيك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تَحَيُّرً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كَذِب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تِّفَا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حَدِيث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ُؤَا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ائِ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أ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زِي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يْر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ُوز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حَ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أ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دْع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زِي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يْر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ائِر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أَ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هُد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عِلْ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اد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لْ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َّلَا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قَ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ض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ُيُوخ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ْتَد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ح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ق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و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ؤُ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قِف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ثْبِت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ف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نْكِر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َزْ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حَ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وْلَيْ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يَلْز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مُو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َحَد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َ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كِ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ْتَدَع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لْفَاظ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عَان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أ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ثْبِت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قْتَصَر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ُصُوص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َ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نْكَا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ؤُ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قِف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اطِ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وَافِ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ِرُّون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عَارِض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ثْبِت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عُلِ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قَرّ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ِدْع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اد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أَهْل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ثَّانِي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عَد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عَان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حَد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ِبّ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َسُول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و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اطِ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ثَّالِثُ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شَّكّ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الْحَيْرَة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لَيْسَت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مَحْمُودَةً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نَفْسِه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بِاتِّفَاق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غَاي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ب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لْ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نَّفْي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سْكُ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أ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ِ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دَلِي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وَافِ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بَيَا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وَاقِ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َاك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ائِ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كِ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الِ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َازِ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تَبْصِ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تَّبِ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رّ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الِ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مَنْق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مَعْق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َّابِعُ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سَّلَ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كَر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نفا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فْصَح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لَام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إِنْك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كْث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مْكِ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ْبَات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كَا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شَاهِي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ِث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َالِك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الثَّوْرِيّ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الأوزاع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حَنِيفَة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حَمَّا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حَمَّا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سَلَمَة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عَبْ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رَّحْمَ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َهْدِيّ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وَكِيع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جَرَّاح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الشَّافِعِيّ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أَحْمَد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حَنْبَل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إِسْحَاق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راهويه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ُب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أَصْحَاب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مَالِك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أَبِ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حَنِيفَة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الشَّافِعِيّ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أَحْمَد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َوْجُود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ثِي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ص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جَوَا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َالِك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رِيح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ائ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ي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َا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4"/>
          <w:sz w:val="44"/>
          <w:szCs w:val="44"/>
          <w:rtl w:val="true"/>
        </w:rPr>
        <w:t>الرَّحْمَنُ</w:t>
      </w:r>
      <w:r>
        <w:rPr>
          <w:rStyle w:val="Tag2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4"/>
          <w:sz w:val="44"/>
          <w:szCs w:val="44"/>
          <w:rtl w:val="true"/>
        </w:rPr>
        <w:t>عَلَى</w:t>
      </w:r>
      <w:r>
        <w:rPr>
          <w:rStyle w:val="Tag2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4"/>
          <w:sz w:val="44"/>
          <w:szCs w:val="44"/>
          <w:rtl w:val="true"/>
        </w:rPr>
        <w:t>الْعَرْشِ</w:t>
      </w:r>
      <w:r>
        <w:rPr>
          <w:rStyle w:val="Tag2e"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4"/>
          <w:sz w:val="44"/>
          <w:szCs w:val="44"/>
          <w:rtl w:val="true"/>
        </w:rPr>
        <w:t>اسْتَوَى</w:t>
      </w:r>
      <w:r>
        <w:rPr>
          <w:rStyle w:val="Tag2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}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كَيْف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سْتَوَى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؟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فَقَالَ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color w:val="FF0000"/>
          <w:sz w:val="44"/>
          <w:sz w:val="44"/>
          <w:szCs w:val="44"/>
          <w:rtl w:val="true"/>
        </w:rPr>
        <w:t>مَالِكٌ</w:t>
      </w:r>
      <w:r>
        <w:rPr>
          <w:rStyle w:val="Tag22e"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لِاسْتِوَاء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عْلُوم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ْكَيْف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جْهُول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فِي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لَفْظ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: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اسْتِوَاؤُ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عْلُوم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-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أَوْ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عْقُول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Cs w:val="44"/>
          <w:rtl w:val="true"/>
        </w:rPr>
        <w:t xml:space="preserve">-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ْكَيْف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غَيْر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مَعْقُولٍ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ْإِيمَان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هِ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جِبٌ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وَالسُّؤَال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عَنْهُ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rtl w:val="true"/>
        </w:rPr>
        <w:t>بِدْع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خْب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ض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سْتِو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ل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ِيّ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سْتِو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جْهُول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عَيْن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أ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ثْبِت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تِوَاء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ت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جْه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ِيَّت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ائِ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َاك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ْثَا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سْتِو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جْهُو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غ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لُوم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سْتِوَاء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جْهُو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حْتَج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ْكَيْ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جْهُو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ِي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سْتِوَاء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نْتَفِي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الْمُنْتَ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عْدُو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ِيّ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ت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جْهُول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لُوم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َالِك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رِيح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سْتِو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ل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ِيّ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ك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ِلْ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يْفِيّ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جْهُول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عْلَم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حْ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لِ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دّ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ائ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أَ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يْفِي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ؤ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مْر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لُوم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حْ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عْل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ِيّ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تِوَائ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لُوم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ِيّ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ِلْ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يْفِيّ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لُوم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بَيِّ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َالِكِيَّة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َالِكِي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قَل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َالِك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ِلْم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كَان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ت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مَكِّيٌّ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Cs w:val="44"/>
          <w:rtl w:val="true"/>
        </w:rPr>
        <w:t xml:space="preserve">-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خَطِيب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9e"/>
          <w:rFonts w:cs="Traditional Arabic"/>
          <w:sz w:val="44"/>
          <w:sz w:val="44"/>
          <w:szCs w:val="44"/>
          <w:rtl w:val="true"/>
        </w:rPr>
        <w:t>قُرْطُبَةَ</w:t>
      </w:r>
      <w:r>
        <w:rPr>
          <w:rStyle w:val="Tag19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كِت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فْسِي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َع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مَالِك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قَ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مْرو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طَّلَمَنْكِيّ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أَبُو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ُمَر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ْبَرّ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اب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مُخْتَصَر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قَ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يْض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َالِك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ؤُ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مّ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ص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دَد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ِث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حْمَد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حَنْبَل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بْن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الْأَثْرَم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الْخَلَّال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الآجر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ا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َطَّة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طَوَائِ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ؤُ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صَنِّف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لِك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قِف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ق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الْقَو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َالِكٌ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قَا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بْ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رَبِيعَة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رَّحْمَ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شَيْخ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سُفْيَا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يينة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ْد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عَزِيز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سَلَمَة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ماجشون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َوِي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قَرّ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ذْهَ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رُد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ْن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وْضِ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ك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َالِكِي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م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نفا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شْهُو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تُب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َالِكِي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ُدَمَائ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ثِي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شْهُو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ت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ُلَمَاء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حَكَوْ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إجْمَاع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َهْلِ</w:t>
      </w:r>
      <w:r>
        <w:rPr>
          <w:rStyle w:val="Tag23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سُّنَّةِ</w:t>
      </w:r>
      <w:r>
        <w:rPr>
          <w:rStyle w:val="Tag23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الْجَمَاعَةِ</w:t>
      </w:r>
      <w:r>
        <w:rPr>
          <w:rStyle w:val="Tag23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َلَى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َنّ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َّه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ِذَات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فَوْق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َرْش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ا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ائ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لَ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َالِكِي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الَ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بْن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قَدِّم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ِسَا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تُلَقَّ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جَمِي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لِأَنَّهُ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عِنْدَ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أَئِمَّةِ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الِاعْتِقَادَاتِ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الَّتِي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يُلَقَّنُهَا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كُلُّ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أَحَدٍ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ُد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تْبَا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نفا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تَمِ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الَف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دْع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خَالِف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كِت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سّ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ك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َع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الَ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بْن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ْثَال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خَالِف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ْعَق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بْن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سِ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ل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عْرِ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ُوز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ز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ُوز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اَلَّذ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كَر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مْثَا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تَأَخِّر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لَقَّوْ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نْكَا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تَأَخِّر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أَشْعَرِي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كَ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مَعَال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تْبَاع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َهَؤُ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لَقَّوْ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نْكَا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ُص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ارَك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عْتَزِلَة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حْو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ف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عْتَزِل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نْكَا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سَلَ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ُ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ئِمَّت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تَّفِ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ثْب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ادّ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قِف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بيهق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أوزاع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: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كُنَّ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-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وَالتَّابِعُون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مُتَوَافِرُون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-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نَقُولُ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: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إنّ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فَوْق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عَرْشِه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وَنُؤْمِنُ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بِمَ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وَرَدَت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بِه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السُّنَّةُ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صِفَاتِه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ُطِيع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بلخ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فِقْه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أَكْبَر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ْمَشْهُو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سَأَلْ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َا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حَنِيفَة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مّ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رِ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رْض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ف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ز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حْمَ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سْتَو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عَرْش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بْ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َوَا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ُلْ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تَو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ك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ْر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رْش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رْض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ف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لِّيّ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دْع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سْفَ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ْد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نَافِع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َالِك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نَس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ِلْم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كَان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معدان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سَأَلْ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سُفْيَان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ثَّوْرِيّ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عَ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يْ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ُنْت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لْم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حَمَّاد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بَت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ْه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ب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حَاتِم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الْبُخَارِيّ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وَعَبْد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حْمَد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ُو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وَقَال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لِيّ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ْحَسَ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شَقِيق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قُلْت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لِعَبْ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مُبَارَك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: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بِمَاذَ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نَعْرِفُ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رَبَّنَ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؟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؛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بِأَنَّهُ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فَوْق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سَمَوَاتِه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عَرْشِه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بَائِنٌ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خَلْقِه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.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قُلْت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بِحَدّ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؟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: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بِحَدّ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يَعْلَمُهُ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غَيْرُهُ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شْهُو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مُبَارَك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ابِت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ْه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يْض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حِيح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ابِت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حْمَد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حَنْبَل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إِسْحَاق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راهويه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وَقَال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رَجُلٌ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لِعَبْ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مُبَارَك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: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يَ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َا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رَّحْمَ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قَد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خِفْت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كَثْرَة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أَدْعُو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.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: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تَخَف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فَإِنَّهُم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يَزْعُمُون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أَنّ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إلَهَك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الَّذِي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لَيْس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بِشَيْء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جَرِير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حَمِي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َّل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هْد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آخِر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ُمّ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َاوِ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ه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ب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حَاتِم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رَو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سَانِي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ابِتَة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رَّحْمَ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َهْدِيّ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Cs w:val="44"/>
          <w:rtl w:val="true"/>
        </w:rPr>
        <w:t xml:space="preserve">: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إنّ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أَرَادُو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يَنْفُو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يَكُون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عَزّ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وَجَلّ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كَلَّم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بْنَ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عِمْرَانَ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وَأَن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يَكُونَ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أَرَى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يُسْتَتَابُو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فَإِن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تَابُو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وَإِلَّا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ضُرِبَت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Style w:val="Tag6e"/>
          <w:rFonts w:cs="Traditional Arabic"/>
          <w:sz w:val="44"/>
          <w:sz w:val="44"/>
          <w:szCs w:val="44"/>
          <w:rtl w:val="true"/>
        </w:rPr>
        <w:t>أَعْنَاقُهُمْ</w:t>
      </w:r>
      <w:r>
        <w:rPr>
          <w:rStyle w:val="Tag6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يَزِيد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هَارُون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َع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تَو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ِلَا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ِر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ُلُو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ا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سَعِيد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امِر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ضبع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َ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شَر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يَهُود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نَّصَارَى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قَد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أَجْمَع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أَهْل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أَدْيَان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مَع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أَنّ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قَالُو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هُم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لَيْس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شَيْءٌ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عَبَّاد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ْعَوَّام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واسط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كَلَّمْ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ِشْرًا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مَرِيسِيّ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صْحَاب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رَأَيْ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ِ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تَه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ُول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س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ر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َ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َاكَح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ارث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ثِي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هَك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ل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قُ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قَال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اس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َقَال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أَهْل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أَهْل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حَسَ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أَشْعَرِيّ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َا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نَّف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خْتِلَاف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مُصَلِّينَ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وَمَقَالَات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إِسْلَامِيِّينَ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َ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قْو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خَوَارِج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رَّوَافِض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ْمُعْتَزِل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ْمُرْجِئ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ثُ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َقَا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أَهْل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أَصْحَاب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جُمْل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ْإِقْرَا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َ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ز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لَائِك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ُتُ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ُسُ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ِقَا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رُدّ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ئ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ْش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حْمَ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سْتَو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َيْن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ِ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خَلَقْت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يَدَي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أَقَرّ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لْم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زَل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عِلْمِ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حْمِل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ُنْث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ضَع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عِلْمِ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أَثْبَت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ْ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بَص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ف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فَت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عْتَزِلَة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رْض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يْر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رّ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شْي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ُو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شِيئ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شَاء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شَاء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يَقُو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خْلُوق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ُصَدِّ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أَحَاد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ن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َنْزِل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سَمَاء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دُّنْي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يَقُول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هَل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ُسْتَغْفِرٍ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أَغْفِر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؟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يُقِرّ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جِيء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وْ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ِيَام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جَاء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بُّك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ْمَلَك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صَفّ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صَفّ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قْرَ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ْق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نَحْ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قْرَب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حَبْل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وَرِيد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شْي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ثِير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َهَذ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ُمْل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أْمُر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ستعمل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رَوْن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ِكُ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ْ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ذْهَ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أَشْعَرِيّ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يْضً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"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َسْأَلَة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ِاسْتِوَاء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"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أَهْل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أَصْحَاب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َيْس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بِجِسْم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ل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ُشْبِ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أَشْيَاء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أَنَّ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رْشِ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َم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حْمَ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سْتَو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}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ل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نَتَقَدَّم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بَيْ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َدَي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رَسُولِ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قَوْل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بَل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نَقُول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سْتَو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بِل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َيْفٍ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أَنّ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َ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َدَيْن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بِل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َيْفٍ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َم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تَعَا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ِ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خَلَقْت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يَدَي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نْزِ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ُنْي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قَالَ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عْتَزِلَة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تَو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ْش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ع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تَوْ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Style w:val="Tag5e"/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أَشْعَرِيّ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يْضً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ِتَابِ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b/>
          <w:bCs/>
          <w:color w:val="FF0000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إِبَانَةُ</w:t>
      </w:r>
      <w:r>
        <w:rPr>
          <w:rStyle w:val="Tag24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rStyle w:val="Tag24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ُصُولِ</w:t>
      </w:r>
      <w:r>
        <w:rPr>
          <w:rStyle w:val="Tag24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دِّيَانَةِ</w:t>
      </w:r>
      <w:r>
        <w:rPr>
          <w:rStyle w:val="Tag24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b/>
          <w:bCs/>
          <w:color w:val="FF0000"/>
          <w:sz w:val="44"/>
          <w:szCs w:val="44"/>
          <w:rtl w:val="true"/>
        </w:rPr>
        <w:t>"</w:t>
      </w:r>
      <w:r>
        <w:rPr>
          <w:rStyle w:val="Tag5e"/>
          <w:rFonts w:cs="Traditional Arabic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(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بَاب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ِاسْتِوَاء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إن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ئِلٌ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تَقُولُو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ِاسْتِوَاء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؟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ِي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نَقُول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َ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إنّ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ُسْتَوٍ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رْشِ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َم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حْمَ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سْتَو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}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صْعَد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كَلِم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طَّيِّب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}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َل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فَع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>} 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Style w:val="Tag5e"/>
          <w:rFonts w:cs="Times New Roman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حِكَايَةً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فِرْعَوْن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َامَا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بْن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صَرْح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عَلّ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بْلُغ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سْبَاب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سْبَاب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سَّمَاوَات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أَطَّلِع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إِنّ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لَأَظُنُّ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َاذِب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}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َذَّب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فِرْعَو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20e"/>
          <w:rFonts w:cs="Traditional Arabic"/>
          <w:sz w:val="44"/>
          <w:sz w:val="44"/>
          <w:szCs w:val="44"/>
          <w:rtl w:val="true"/>
        </w:rPr>
        <w:t>مُوسَى</w:t>
      </w:r>
      <w:r>
        <w:rPr>
          <w:rStyle w:val="Tag20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وْلِ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إنّ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َوْق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.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تَعَا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أَمِنْت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خْسِف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بِكُم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رْض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إِذ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ِي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تَمُور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}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َالسَّمَوَات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َوْقَه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عَرْش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كُلّ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َهُو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سَمَاءٌ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لَيْس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إذ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أَمِنْت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}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َعْن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جَمِيع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إِنَّم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رَاد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عَرْش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َّذ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عْ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ل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تَر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نَّ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ذَكَر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َ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جَعَل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قَمَر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هِن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نُورً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}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لَم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ُرِد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نَّ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َمْلَأ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جَمِيعً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؟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رَأَيْن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جَمِيعً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َرْفَعُو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يْدِيَهُم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إذ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دَعَوْ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نَحْو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؛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ِأَنّ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ُسْتَوٍ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َّذ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َوْق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َلَوْل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نّ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َم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َرْفَعُو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يْدِيَهُم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نَحْو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.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قَد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ئِلُو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عْتَزِل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الحرور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نّ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َعْن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سْتَو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سْتَوْ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مَلَك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قَهَر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أَنّ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ُلّ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َكَانٍ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جَحَدُو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َكُو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رْشِه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َم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هْل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حَقّ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ذَهَبُو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ِاسْتِوَاء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قُدْرَة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َلَو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َا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َم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لُو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َا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َرْق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بَيْ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الْأَرْض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سَّابِعَة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؛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لِأَنَّ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قَادِرٌ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كُلِّ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15e"/>
          <w:rFonts w:cs="Traditional Arabic"/>
          <w:sz w:val="44"/>
          <w:sz w:val="44"/>
          <w:szCs w:val="44"/>
          <w:rtl w:val="true"/>
        </w:rPr>
        <w:t>شَيْءٍ</w:t>
      </w:r>
      <w:r>
        <w:rPr>
          <w:rStyle w:val="Tag1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الْأَرْض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َاَللَّه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قَادِرٌ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يْه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حُشُوش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الأخلية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َلَو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َا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ُسْتَوِيً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بِمَعْن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ِاسْتِيلَاء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َجَاز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ُ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ُسْتَوٍ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أَشْيَاء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ُلِّه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لَمّ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لَم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َجُز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ِنْد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حَدٍ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ُقَا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Cs w:val="44"/>
          <w:rtl w:val="true"/>
        </w:rPr>
        <w:t xml:space="preserve">: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إنّ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ُسْتَوٍ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أَشْيَاء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ُلِّه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َ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حُشُوش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والأخلية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بَطَل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يَكُون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مَعْن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ِاسْتِوَاء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ِاسْتِيلَاءُ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َّذ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عَامٌّ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الْأَشْيَاءِ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Style w:val="Tag5e"/>
          <w:rFonts w:cs="Traditional Arabic"/>
          <w:sz w:val="44"/>
          <w:sz w:val="44"/>
          <w:szCs w:val="44"/>
          <w:rtl w:val="true"/>
        </w:rPr>
        <w:t>كُلِّهَا</w:t>
      </w:r>
      <w:r>
        <w:rPr>
          <w:rStyle w:val="Tag5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ق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أَشْعَرِيّ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حِ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حَا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كَا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فورك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الْحَافِظ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سَاكِر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َا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َع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تَبْيِين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كَذِب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مُفْتَرِي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فِيمَا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يُنْسَبُ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شَّيْخ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ْحَسَ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ْأَشْعَرِيّ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ْتِقَاد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َّ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إِبَانَة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َقَوْل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َإ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ئِ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كَرْت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عْتَزِل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ْقَدَرِي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الحرور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رَّافِض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ْمُرْجِئ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عَرِّفُو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َك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ُو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دِيَانَتَك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دِين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ِ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قَوْلُ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دِيَانَتُ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دِي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ب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مَسُّك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كِت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بِيّ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ُو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صَّحَاب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تَّابِعِي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حْ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عْتَصِم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أَحْمَد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حَنْبَلٍ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نَضّ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ْه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قَائِل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ِ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الَ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جَانِب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م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فَاضِ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رَّئِيس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امِ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ب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ُهُو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َّل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وْضَح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ِنْهَاج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م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د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بْتَدِع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زَيْغ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َّائِغ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شَك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َّاكّ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رَحْم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َام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قَدَّم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بِير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فْهِم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ِي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" </w:t>
      </w:r>
      <w:r>
        <w:rPr>
          <w:rFonts w:cs="Traditional Arabic"/>
          <w:sz w:val="44"/>
          <w:sz w:val="44"/>
          <w:szCs w:val="44"/>
          <w:rtl w:val="true"/>
        </w:rPr>
        <w:t>وَجُمْل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: </w:t>
      </w:r>
      <w:r>
        <w:rPr>
          <w:rFonts w:cs="Traditional Arabic"/>
          <w:sz w:val="44"/>
          <w:sz w:val="44"/>
          <w:szCs w:val="44"/>
          <w:rtl w:val="true"/>
        </w:rPr>
        <w:t>إن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ُقِر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َ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لَائِك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ُتُ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رُسُ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و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ِّقَا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س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َد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ُمَل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ثِيرَة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ورِدَ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وْضِعِ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َكْر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آجر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كِتَابِ</w:t>
      </w:r>
      <w:r>
        <w:rPr>
          <w:rStyle w:val="Tag24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شَّرِيعَةِ</w:t>
      </w:r>
      <w:r>
        <w:rPr>
          <w:rStyle w:val="Tag24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"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ذْهَ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َّه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تَعَالَى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َلَى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َرْش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فَوْق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سَمَوَات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عِلْمُه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ُحِيطٌ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ِكُلّ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شَيْءٍ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اط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جَمِي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َ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ُ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مِي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بْ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رْض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ْفَع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فْعَا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بَا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إ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ئِ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َي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كُو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نَجْو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ثَلَاثَةٍ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ابِعُ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ل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خَمْسَةٍ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سَادِسُ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الْآي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ِي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لْم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َ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ْش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ِلْم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حِيط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سَّر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ه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الْآي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َّل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آخِرُ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ِلْ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ْش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Style w:val="Tag7e"/>
          <w:rFonts w:cs="Traditional Arabic"/>
          <w:sz w:val="44"/>
          <w:sz w:val="44"/>
          <w:szCs w:val="44"/>
          <w:rtl w:val="true"/>
        </w:rPr>
        <w:t>وَالْقَوْل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َّذِي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قَالَه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شَّيْخ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 xml:space="preserve">"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ُحَمَّد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 xml:space="preserve">"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أَنَّه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فَوْق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عَرْش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مَجِيد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ذَات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هُو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كُلّ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مَكَانٍ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عِلْم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قَدْ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تَأَوَّلَه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َعْض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مُبْطِلِين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أَنْ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رَفَع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مَجِيد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 xml:space="preserve">.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مُرَادُه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أَنّ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لَّه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ْمَجِيد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ذَات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هَذَا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مَع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أَنَّه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جَهْلٌ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اضِحٌ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فَإِنَّه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مَنْزِلَة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يُقَالَ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Cs w:val="44"/>
          <w:rtl w:val="true"/>
        </w:rPr>
        <w:t xml:space="preserve">: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الرَّحْمَن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ذَات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الرَّحِيم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ذَات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وَالْعَزِيزُ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Style w:val="Tag7e"/>
          <w:rFonts w:cs="Traditional Arabic"/>
          <w:sz w:val="44"/>
          <w:sz w:val="44"/>
          <w:szCs w:val="44"/>
          <w:rtl w:val="true"/>
        </w:rPr>
        <w:t>بِذَاتِهِ</w:t>
      </w:r>
      <w:r>
        <w:rPr>
          <w:rStyle w:val="Tag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ُطْب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رِّسَالَة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َيْض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تَو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لْك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ْتَو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فَرَّ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يْ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سْتِو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ِاسْتِيل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عِد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تْبُوع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قَ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رَّح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مُخْتَصَر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بِ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َائ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رْض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فْظ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َ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َالَ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قُول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ئِمّ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أَهْل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ِي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َّوَائِ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د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مْرٍ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طلمنك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إِمَام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َا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ّ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وُصُولُ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مَعْرِفَة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أُصُول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: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أَهْل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ْجَمَاع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تَّفِ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تَو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ذَا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ْش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كَ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ُحَمَّد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ُثْمَان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ِ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شَيْبَة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افِظ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9e"/>
          <w:rFonts w:cs="Traditional Arabic"/>
          <w:sz w:val="44"/>
          <w:sz w:val="44"/>
          <w:szCs w:val="44"/>
          <w:rtl w:val="true"/>
        </w:rPr>
        <w:t>الْكُوفَةِ</w:t>
      </w:r>
      <w:r>
        <w:rPr>
          <w:rStyle w:val="Tag19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َبَق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ْبُخَارِيّ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نَحْو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أَهْل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ْجَمَاع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كَ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يَحْيَى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مَّار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سجستان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إِمَام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رِسَالَتِه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مَشْهُورَة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ت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تَبَ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لِك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لَاد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كَ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نَصْر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سجز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حَافِظ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إِبَانَة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أَئِمَّتُ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كَالثَّوْرِيّ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مَالِك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ا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يينة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حَمَّا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سَلَمَة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حَمَّا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زَيْد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ا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مُبَارَك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فضيل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ِيَاض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أَحْمَد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إِسْحَاق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ُتَّفِق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ذَا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لْم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كُ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كَان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شَيْخ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إِسْلَام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أَنْصَارِيّ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عَبَّاس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طَّرْقِيّ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وَالشَّيْخ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ْد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قَادِر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جيل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ص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دَد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ئِ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إِسْل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شُيُوخ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حَافِظ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نُعَيْم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أصبهان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صَاحِ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حِلْيَةِ</w:t>
      </w:r>
      <w:r>
        <w:rPr>
          <w:rStyle w:val="Tag24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ْأَوْلِيَاءِ</w:t>
      </w:r>
      <w:r>
        <w:rPr>
          <w:rStyle w:val="Tag24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"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غ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صَنَّف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َشْهُور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عْتِقَا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َع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- </w:t>
      </w:r>
      <w:r>
        <w:rPr>
          <w:rFonts w:cs="Traditional Arabic"/>
          <w:sz w:val="44"/>
          <w:sz w:val="44"/>
          <w:szCs w:val="44"/>
          <w:rtl w:val="true"/>
        </w:rPr>
        <w:t>طَرِيقُ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َرِي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لَ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تَّبِع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ِتَاب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سُّنّ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إِجْمَاع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أُمَّة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مِ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ْتَقَدُو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َنّ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َّه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لَم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يَزَل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كَامِلًا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ِجَمِيع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صِفَات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ْقَدِيمَة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لَا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يَزُول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لَا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يَحُول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ز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الِم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عِلْ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صِير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بَصَ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ِيع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سَمْ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تَكَلِّم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كَل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حْدَث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شْي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ْقُرْآن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كَلَام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َّ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كَ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ائ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تُ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نَزَّ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خْلُوق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َمِي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ِه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قْرُوء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تْلُوّ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حْفُوظ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سْمُوع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كْتُوب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لْفُوظ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قِيق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ِكَاي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رْجَمَ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أَلْفَاظِ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خْلُوق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اقِف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لَّفْظِيّ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صَ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وَج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ُجُو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رِي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لَام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ُ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فِ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شْي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أَحَادِيث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َّتِي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ثَبَتَت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نَّبِيّ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صَلَّى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Cs w:val="44"/>
          <w:rtl w:val="true"/>
        </w:rPr>
        <w:t xml:space="preserve">"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اسْتِوَاء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Cs w:val="44"/>
          <w:rtl w:val="true"/>
        </w:rPr>
        <w:t xml:space="preserve">"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يَقُولُون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بِه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يُثْبِتُونَه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غَيْر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تَكْيِيفٍ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ل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تَمْثِيلٍ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أَنّ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bookmarkStart w:id="2" w:name="Sub2"/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َّه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َائِنٌ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ِن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خَلْق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الْخَلْق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َائِنُون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ِنْه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bookmarkEnd w:id="2"/>
      <w:r>
        <w:rPr>
          <w:rStyle w:val="Tag4e"/>
          <w:rFonts w:cs="Traditional Arabic"/>
          <w:sz w:val="44"/>
          <w:sz w:val="44"/>
          <w:szCs w:val="44"/>
          <w:rtl w:val="true"/>
        </w:rPr>
        <w:t>؛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يَحِلّ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فِيهِم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ل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يَمْتَزِج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بِهِم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هُو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مُسْتَوٍ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رْشِه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سَمَائِه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دُون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أَرْضِه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Cs w:val="44"/>
          <w:rtl w:val="true"/>
        </w:rPr>
        <w:t xml:space="preserve">.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ذَكَر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سَائِر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عْتِقَاد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سَّلَف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إِجْمَاعَهُم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ذَلِك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يَحْيَى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ُثْمَان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رِسَالَتِه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: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جهمية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دَاخِ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مْكِن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ُمَازِج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عْل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يْ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قُو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ذَا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ْش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ِلْم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حِيط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كُ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سَمْع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بَصَر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ُدْرَت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دْرِك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كُل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يْء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وْل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عَ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يْ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ُنْت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شَّيْخ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عَارِف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مَعْمَر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حْمَد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شَيْخ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صُّوفِيّ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ص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ْبَبْ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ُوصِي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صْحَاب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وَصِيَّة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ُن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جْمَع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ا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أَهْل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أَهْل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َعْرِف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تَّصَوُّف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تَقَدِّم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تأخ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ذَ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شْي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وَصِي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إ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ْتَو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ْش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أْوِيل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ِاسْتِوَاء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عْلُو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كَيْ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جْهُو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سْتَو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ْش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ائِن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لْق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خَلْق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ائِنُو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ُلُول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مَازَجَة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لَاصَقَة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إِ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ز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جَ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ِيع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صِي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ِي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َبِي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تَكَلّ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رْض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سْخَط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ضْحَك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عْجَ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تَجَلّ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عِبَاد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وْ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ِيَام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َاحِك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يَنْزِ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ُ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يْلَة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ُّنْي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َاء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يْف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أْوِيل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ك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ُزُو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و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أَوَّ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بْتَدِع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َالّ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إِمَام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ُثْمَان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إسْمَاعِيل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رَّحْمَن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صَّابُونِيّ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نَّيْسَابُورِيّ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َاب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ِّسَالَةِ</w:t>
      </w:r>
      <w:r>
        <w:rPr>
          <w:rStyle w:val="Tag24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ِي</w:t>
      </w:r>
      <w:r>
        <w:rPr>
          <w:rStyle w:val="Tag24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سُّنَّةِ</w:t>
      </w:r>
      <w:r>
        <w:rPr>
          <w:rStyle w:val="Tag24e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"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يَعْتَقِدُ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َصْحَابُ</w:t>
      </w:r>
      <w:r>
        <w:rPr>
          <w:rStyle w:val="Tag23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ْحَدِيثِ</w:t>
      </w:r>
      <w:r>
        <w:rPr>
          <w:rStyle w:val="Tag23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وَيَشْهَدُون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َنّ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َّه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فَوْق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سَبْع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سَمَوَات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َلَى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َرْش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َطَ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َاب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ُلَمَاء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ُ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عْيَان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لَ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ُ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خْتَلِفُ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رْش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رْش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َوَا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إِمَامُ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لَّه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شَّافِعِيّ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ْتَج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ِتَا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مَبْسُوط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سْأَل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ْتَا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قَب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ؤْمِن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فَّار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قَب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كَافِرَة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صِح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َّكْفِي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خَبَ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مُعَاوِيَةَ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بْن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17e"/>
          <w:rFonts w:cs="Traditional Arabic"/>
          <w:sz w:val="44"/>
          <w:sz w:val="44"/>
          <w:szCs w:val="44"/>
          <w:rtl w:val="true"/>
        </w:rPr>
        <w:t>الْحَكَمِ</w:t>
      </w:r>
      <w:r>
        <w:rPr>
          <w:rStyle w:val="Tag17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أَنّ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رَاد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يَعْتِق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جَارِيَة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سَّوْدَاء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ْكَفَّارَة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؛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سَأَل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نَّبِيّ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صَلّ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لَّهُ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لَيْ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وَسَلَّم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عَن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عْتَاقِه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يَّا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امْتَحَنَ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ِيَعْرِف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نَّ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ُؤْمِنَةٌ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م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قَال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لَ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يْن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رَبُّك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؟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أَشَارَتْ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إلَى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قَالَ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Cs w:val="44"/>
          <w:rtl w:val="true"/>
        </w:rPr>
        <w:t xml:space="preserve">: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أَعْتِقْ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فَإِنَّهَا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Style w:val="Tag3e"/>
          <w:rFonts w:cs="Traditional Arabic"/>
          <w:sz w:val="44"/>
          <w:sz w:val="44"/>
          <w:szCs w:val="44"/>
          <w:rtl w:val="true"/>
        </w:rPr>
        <w:t>مُؤْمِنَةٌ</w:t>
      </w:r>
      <w:r>
        <w:rPr>
          <w:rStyle w:val="Tag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فَحَك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إِيمَانِ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قَرَّ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َ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عَرَفْ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َبَّه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صِف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ُلُوّ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فَوْقِي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حَافِظ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َكْرٍ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بيهقي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بَاب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َو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ِاسْتِو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: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عَا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رَّحْمَ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سْتَو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ثُمّ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سْتَو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قَاهِر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وْق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عِبَادِ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خَافُو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بَّ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وْقِهِ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َيْه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صْعَد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كَلِم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طَّيِّب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الْعَمَل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صَّالِح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رْفَعُه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أَمِنْت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وَأَرَا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لَأُصَلِّبَنَّكُم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جُذُوع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نَّخْل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بِمَع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ُذُو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خْ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َسِيحُو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الْأَرْضِ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أَي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أَرْض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ُل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َاء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عَرْش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عْ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و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مَعْن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ي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أَمِنْت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َرَّح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ائِ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ي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فِي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تَبْ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يَات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لَالَة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ْطَا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قَوْل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َن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زَعَم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ِنْ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جهمية</w:t>
      </w:r>
      <w:r>
        <w:rPr>
          <w:rStyle w:val="Tag23e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4"/>
          <w:szCs w:val="44"/>
          <w:rtl w:val="true"/>
        </w:rPr>
        <w:t xml:space="preserve">: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َنّ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َّهَ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ِذَاتِه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فِي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كُلِّ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َكَانٍ</w:t>
      </w:r>
      <w:r>
        <w:rPr>
          <w:rStyle w:val="Subject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قَوْلُ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وَ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عَك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أَيْن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كُنْت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</w:t>
      </w:r>
      <w:r>
        <w:rPr>
          <w:rFonts w:cs="Traditional Arabic"/>
          <w:sz w:val="44"/>
          <w:sz w:val="44"/>
          <w:szCs w:val="44"/>
          <w:rtl w:val="true"/>
        </w:rPr>
        <w:t>إنّ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رَا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عِلْم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ذَا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ُمَر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بْنُ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َبْد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الْبَرِّ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شَرْح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Style w:val="Tag24e"/>
          <w:rFonts w:cs="Traditional Arabic"/>
          <w:sz w:val="44"/>
          <w:sz w:val="44"/>
          <w:szCs w:val="44"/>
          <w:rtl w:val="true"/>
        </w:rPr>
        <w:t>الْمُوَطَّأِ</w:t>
      </w:r>
      <w:r>
        <w:rPr>
          <w:rStyle w:val="Tag2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َمّ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كَلَّ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ُزُول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دِيث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خْتَلِف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أَهْلُ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حَدِيث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ِحّ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ِي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لِيل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مَاء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وْق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بْع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َمَوَ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َ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جَمَاع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ُجَّتِ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ْمُعْتَزِل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و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شْهَ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ِنْ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اص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عَامَّة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عْرَ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حْتَاج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َ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كْثَ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ِكَايَت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أَ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ضْطِرَار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وقِف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حَد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كَر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ُسْلِ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َقَا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أَبُو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Style w:val="Tag22e"/>
          <w:rFonts w:cs="Traditional Arabic"/>
          <w:sz w:val="44"/>
          <w:sz w:val="44"/>
          <w:szCs w:val="44"/>
          <w:rtl w:val="true"/>
        </w:rPr>
        <w:t>عُمَرَ</w:t>
      </w:r>
      <w:r>
        <w:rPr>
          <w:rStyle w:val="Tag22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يْض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أَجْمَع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ُلَمَاء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الصَّحَابَةِ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23e"/>
          <w:rFonts w:cs="Traditional Arabic"/>
          <w:sz w:val="44"/>
          <w:sz w:val="44"/>
          <w:szCs w:val="44"/>
          <w:rtl w:val="true"/>
        </w:rPr>
        <w:t>وَالتَّابِعِينَ</w:t>
      </w:r>
      <w:r>
        <w:rPr>
          <w:rStyle w:val="Tag23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َّذِين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حُمِل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نْهُم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تَّأْوِيل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قَالُو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تَأْوِيل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قَوْلِه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Cs w:val="44"/>
          <w:rtl w:val="true"/>
        </w:rPr>
        <w:t xml:space="preserve">: {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يَكُونُ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مِن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نَجْوَى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ثَلَاثَةٍ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إلَّا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2e"/>
          <w:rFonts w:cs="Traditional Arabic"/>
          <w:sz w:val="44"/>
          <w:sz w:val="44"/>
          <w:szCs w:val="44"/>
          <w:rtl w:val="true"/>
        </w:rPr>
        <w:t>رَابِعُهُمْ</w:t>
      </w:r>
      <w:r>
        <w:rPr>
          <w:rStyle w:val="Tag2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Cs w:val="44"/>
          <w:rtl w:val="true"/>
        </w:rPr>
        <w:t xml:space="preserve">}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هُو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عَلَى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الْعَرْش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عِلْمُه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كُلّ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مَكَانٍ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؛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وَمَا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خَالَفَهُمْ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فِي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ذَلِكَ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أَحَدٌ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يُحْتَجُّ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Style w:val="Tag4e"/>
          <w:rFonts w:cs="Traditional Arabic"/>
          <w:sz w:val="44"/>
          <w:sz w:val="44"/>
          <w:szCs w:val="44"/>
          <w:rtl w:val="true"/>
        </w:rPr>
        <w:t>بِقَوْلِهِ</w:t>
      </w:r>
      <w:r>
        <w:rPr>
          <w:rStyle w:val="Tag4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َهَذ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لَقَّا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خَلَف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َّلَف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نْقَل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نْهُم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َيْ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ُو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حَق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َّاهِر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َلَّت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آيَات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قُرْآنِيّ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أَحَادِيث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َّبَوِيَّة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َنَسْأَ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َّه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عَظِي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خْتِم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خَيْ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لِسَائِر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ْمُسْلِم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أَن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زِيغ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ُلُوبَ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َعْد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ْ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َدَانَ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مَنّ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رَمِ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ّ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َرْحَم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َّاحِمِين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الْحَمْد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ِلَّه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حْدَه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أنته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رسال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شب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ك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g22e">
    <w:name w:val="tag22e"/>
    <w:basedOn w:val="Style14"/>
    <w:qFormat/>
    <w:rPr/>
  </w:style>
  <w:style w:type="character" w:styleId="Tag44e">
    <w:name w:val="tag44e"/>
    <w:basedOn w:val="Style14"/>
    <w:qFormat/>
    <w:rPr/>
  </w:style>
  <w:style w:type="character" w:styleId="Tag20e">
    <w:name w:val="tag20e"/>
    <w:basedOn w:val="Style14"/>
    <w:qFormat/>
    <w:rPr/>
  </w:style>
  <w:style w:type="character" w:styleId="Tag2e">
    <w:name w:val="tag2e"/>
    <w:basedOn w:val="Style14"/>
    <w:qFormat/>
    <w:rPr/>
  </w:style>
  <w:style w:type="character" w:styleId="Subject">
    <w:name w:val="subject"/>
    <w:basedOn w:val="Style14"/>
    <w:qFormat/>
    <w:rPr/>
  </w:style>
  <w:style w:type="character" w:styleId="Tag3e">
    <w:name w:val="tag3e"/>
    <w:basedOn w:val="Style14"/>
    <w:qFormat/>
    <w:rPr/>
  </w:style>
  <w:style w:type="character" w:styleId="Tag5e">
    <w:name w:val="tag5e"/>
    <w:basedOn w:val="Style14"/>
    <w:qFormat/>
    <w:rPr/>
  </w:style>
  <w:style w:type="character" w:styleId="Tag17e">
    <w:name w:val="tag17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1e">
    <w:name w:val="tag11e"/>
    <w:basedOn w:val="Style14"/>
    <w:qFormat/>
    <w:rPr/>
  </w:style>
  <w:style w:type="character" w:styleId="Tag6e">
    <w:name w:val="tag6e"/>
    <w:basedOn w:val="Style14"/>
    <w:qFormat/>
    <w:rPr/>
  </w:style>
  <w:style w:type="character" w:styleId="Tag7e">
    <w:name w:val="tag7e"/>
    <w:basedOn w:val="Style14"/>
    <w:qFormat/>
    <w:rPr/>
  </w:style>
  <w:style w:type="character" w:styleId="Tag4e">
    <w:name w:val="tag4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18e">
    <w:name w:val="tag18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15e">
    <w:name w:val="tag15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ntaimiah.al-islam.com/Bookhier.asp?Mode=0&amp;DocID=12&amp;MaksamID=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18:00Z</dcterms:created>
  <dc:creator>*0*</dc:creator>
  <dc:description/>
  <cp:keywords/>
  <dc:language>en-US</dc:language>
  <cp:lastModifiedBy>***</cp:lastModifiedBy>
  <dcterms:modified xsi:type="dcterms:W3CDTF">2004-03-26T22:04:00Z</dcterms:modified>
  <cp:revision>7</cp:revision>
  <dc:subject/>
  <dc:title/>
</cp:coreProperties>
</file>