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FF0000"/>
          <w:sz w:val="40"/>
          <w:szCs w:val="40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144"/>
          <w:szCs w:val="144"/>
        </w:rPr>
      </w:pPr>
      <w:r>
        <w:rPr>
          <w:rFonts w:cs="DecoType Naskh Variants"/>
          <w:b/>
          <w:b/>
          <w:bCs/>
          <w:color w:val="FF0000"/>
          <w:sz w:val="144"/>
          <w:sz w:val="144"/>
          <w:szCs w:val="144"/>
          <w:rtl w:val="true"/>
        </w:rPr>
        <w:t>الأربعين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144"/>
          <w:sz w:val="144"/>
          <w:szCs w:val="144"/>
          <w:rtl w:val="true"/>
        </w:rPr>
        <w:t>التي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144"/>
          <w:sz w:val="144"/>
          <w:szCs w:val="144"/>
          <w:rtl w:val="true"/>
        </w:rPr>
        <w:t>رواها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شيخ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الإسلام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144"/>
          <w:sz w:val="144"/>
          <w:szCs w:val="144"/>
          <w:rtl w:val="true"/>
        </w:rPr>
        <w:t>بالسند</w:t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56"/>
          <w:szCs w:val="56"/>
        </w:rPr>
      </w:pPr>
      <w:r>
        <w:rPr>
          <w:rFonts w:cs="DecoType Naskh Variants"/>
          <w:b/>
          <w:bCs/>
          <w:color w:val="FF0000"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52"/>
          <w:szCs w:val="52"/>
        </w:rPr>
      </w:pP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شبك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مشكا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2"/>
          <w:sz w:val="52"/>
          <w:szCs w:val="52"/>
          <w:rtl w:val="true"/>
        </w:rPr>
        <w:t>الإسلامية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م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ري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نب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م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97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رم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ق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س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ف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ذه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ل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تيمي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ذه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را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1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ائ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ع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نع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ها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ل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زا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[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]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خل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زا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ف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ر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ا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بي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ر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ز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ر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صح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حرم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ح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م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مك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bookmarkStart w:id="0" w:name="Sub0"/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جعل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جك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مر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bookmarkEnd w:id="0"/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رم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حج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ي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جعل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م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ظر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مر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فع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د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غض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ط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خ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ضب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أ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غض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ه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غض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غض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غض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أم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ب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سائ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ج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ا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5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ص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نع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ض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ب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رث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دمشق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ف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ف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سا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ائ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اص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د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ائغ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ص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قات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و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ه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الك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جا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ب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الك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ط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يث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ل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ق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ق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طي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ي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م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كت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تز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ح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ادت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نظ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و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اط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م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الشام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إيم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-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قع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فت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- </w:t>
      </w:r>
      <w:r>
        <w:rPr>
          <w:rStyle w:val="Tag19e"/>
          <w:rFonts w:cs="Traditional Arabic"/>
          <w:color w:val="008000"/>
          <w:sz w:val="40"/>
          <w:sz w:val="40"/>
          <w:szCs w:val="40"/>
          <w:rtl w:val="true"/>
        </w:rPr>
        <w:t>بالشام</w:t>
      </w:r>
      <w:r>
        <w:rPr>
          <w:rStyle w:val="Tag19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9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ت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س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نوخ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ركا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شو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ر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ز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ض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ل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حمو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ص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اغ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ط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رث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ي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كي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را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لي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وا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عم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[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د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يدعى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color w:val="008000"/>
          <w:sz w:val="40"/>
          <w:sz w:val="40"/>
          <w:szCs w:val="40"/>
          <w:rtl w:val="true"/>
        </w:rPr>
        <w:t>نوح</w:t>
      </w:r>
      <w:r>
        <w:rPr>
          <w:rStyle w:val="Tag20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القيامة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فيقا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ه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بلغت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فيقو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نع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فيدعى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قومه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فيقا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له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ه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بلغك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فيقولون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أتانا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نذير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وما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أتانا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أحد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فيقا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color w:val="008000"/>
          <w:sz w:val="40"/>
          <w:sz w:val="40"/>
          <w:szCs w:val="40"/>
          <w:rtl w:val="true"/>
        </w:rPr>
        <w:t>لنوح</w:t>
      </w:r>
      <w:r>
        <w:rPr>
          <w:rStyle w:val="Tag20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يشهد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لك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فيقو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Tag20e"/>
          <w:rFonts w:cs="Traditional Arabic"/>
          <w:color w:val="008000"/>
          <w:sz w:val="40"/>
          <w:sz w:val="40"/>
          <w:szCs w:val="40"/>
          <w:rtl w:val="true"/>
        </w:rPr>
        <w:t>محمد</w:t>
      </w:r>
      <w:r>
        <w:rPr>
          <w:rStyle w:val="Tag20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وأمته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كذل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جعلناك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أمة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وسط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9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قي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ي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كري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ج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ها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نب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نع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و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مؤم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ل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ام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هر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كري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ير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ك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وزين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مك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وس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وزين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ير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ا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ني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ين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رمك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يو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ج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ربيع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نضر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م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ط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ر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سر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رض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رش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طل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ف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ب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ت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مر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قصاص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و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ض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ك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بي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ذ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ث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ح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ك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تا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صاص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ف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با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قس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أب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2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س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هر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ك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نص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خا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ظال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ظلو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ص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ظل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ي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ص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ا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من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ظ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ذا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صر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ي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رمذ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ت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4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3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خ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ن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ؤم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ؤم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ل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ك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ي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ذ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تعمد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يتبوأ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قعد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ا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ه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7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خ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د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ش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ام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ك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ط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ش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ش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ش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شم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ش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ط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ش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ش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شم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شم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آخ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م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شم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حم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شم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ث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ثو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م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ياث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ي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كري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ت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اف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ر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ير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رك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ب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زا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عد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ط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تفاض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يا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تي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ه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اف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آ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ناف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ثلاث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دث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ذ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ع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خل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ؤت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خ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ق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خل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حو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شعث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عث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ه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عت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ع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بست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ب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ثو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شتم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طر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نب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ك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حت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ثو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نب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و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ب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و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لب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حرا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دمشق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ر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نع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د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و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طائ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ض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ام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ا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روج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خ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مرق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ق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ار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خ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يمي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ق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ل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س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طر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جان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عت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قب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عت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ج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ك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ض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ض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ا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ت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رج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فرج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ش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رمذ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تي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يث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ه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جان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د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ي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ز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وزين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كامل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س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د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زا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ت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يضا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عد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خل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طي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ار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خل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ج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قص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ذه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قل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ص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قال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شا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23e"/>
          <w:rFonts w:cs="Traditional Arabic"/>
          <w:color w:val="008000"/>
          <w:sz w:val="40"/>
          <w:sz w:val="40"/>
          <w:szCs w:val="40"/>
          <w:rtl w:val="true"/>
        </w:rPr>
        <w:t>قريش</w:t>
      </w:r>
      <w:r>
        <w:rPr>
          <w:rStyle w:val="Tag2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ظنن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قل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؟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ل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Tag17e"/>
          <w:rFonts w:cs="Traditional Arabic"/>
          <w:color w:val="008000"/>
          <w:sz w:val="40"/>
          <w:sz w:val="40"/>
          <w:szCs w:val="40"/>
          <w:rtl w:val="true"/>
        </w:rPr>
        <w:t>عمر</w:t>
      </w:r>
      <w:r>
        <w:rPr>
          <w:rStyle w:val="Tag17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color w:val="008000"/>
          <w:sz w:val="40"/>
          <w:sz w:val="40"/>
          <w:szCs w:val="40"/>
          <w:rtl w:val="true"/>
        </w:rPr>
        <w:t>بن</w:t>
      </w:r>
      <w:r>
        <w:rPr>
          <w:rStyle w:val="Tag17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color w:val="008000"/>
          <w:sz w:val="40"/>
          <w:sz w:val="40"/>
          <w:szCs w:val="40"/>
          <w:rtl w:val="true"/>
        </w:rPr>
        <w:t>الخطاب</w:t>
      </w:r>
      <w:r>
        <w:rPr>
          <w:rStyle w:val="Tag17e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طي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5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ص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زين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مك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طي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رش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ا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طو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ائ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خيا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ب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صف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ها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ار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مي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ع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سن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ر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خل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ري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آد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ز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هار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اوي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ح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ال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ق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ه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س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المس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صدق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جاه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الجاه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صدق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أخب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ائ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ل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خل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ف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ر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ا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ح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6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6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ا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ا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د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ل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ج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ت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ار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حرا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ل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ار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د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ع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ف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ل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رث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سا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ب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مدود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اريت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وا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ج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ص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لب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خذ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تص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قل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؛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غلب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تن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ني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رب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ز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ن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ام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7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ؤ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ا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رست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ا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غا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غا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ار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ي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لو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جا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شي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بي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قتي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ش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رف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أس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ب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إما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ح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أس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أ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ما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رب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ز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ضا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ط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ن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صا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ص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ب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ذه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مي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طي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ب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ب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ين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قتن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لب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-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ل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اشي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ل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ن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-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قص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جر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يراط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5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3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دا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نب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قاسيو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م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ص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يل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زا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سط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ار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ي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ه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شع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صع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ق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ني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ع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ك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س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أ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و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غل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عرض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نا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ائب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ي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د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لم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نو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ج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.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ل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و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7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ج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ظ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سا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مش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ف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سا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اقو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و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ب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زين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مك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شق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ل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ري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حرو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ز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ريفي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روخ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بار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ضال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ط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جمع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ن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ش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ند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ظهر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ث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ن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ب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تبت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نب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ط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ن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ش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ج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مع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ش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ح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ن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وا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ز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ح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ز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حتضن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كت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د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دي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ك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خشب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ح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شوق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كان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ج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أنت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ح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شتاق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قائ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7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99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غنائ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ي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و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طي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ع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عم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و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أن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جز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د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هو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ك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شر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ج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ص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لصائ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حت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ح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فط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فرح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ق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خلو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ائ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طي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ي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4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ع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ان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قو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جا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ري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زا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ب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ف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ثاب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ط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ه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حام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ثن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ين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رو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ب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ا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color w:val="008000"/>
          <w:sz w:val="40"/>
          <w:sz w:val="40"/>
          <w:szCs w:val="40"/>
          <w:rtl w:val="true"/>
        </w:rPr>
        <w:t>مكة</w:t>
      </w:r>
      <w:r>
        <w:rPr>
          <w:rStyle w:val="Tag19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دخل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علا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خرج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سفل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ترمذ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نسائ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9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رج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رش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ص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ت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يد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د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ع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ار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ين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ص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ت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فو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س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ر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ئ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بتغ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لائك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ض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جنحت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طال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ض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طل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فس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د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س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خف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ع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غائ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لب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ع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يئ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مر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فر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افر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نز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فاف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ياليه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نا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ائط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مع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ذك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هد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ع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ح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اد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عرا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صو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هور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ج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نح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لام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اؤ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أي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و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ح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رء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ح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ز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حدث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مغر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ب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فتح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لتوب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ير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رض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ربع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غل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تطلع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شم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ب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ذل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{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أتي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بعض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آيات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ربك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ينفع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نفس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2e"/>
          <w:rFonts w:cs="Traditional Arabic"/>
          <w:sz w:val="40"/>
          <w:sz w:val="40"/>
          <w:szCs w:val="40"/>
          <w:rtl w:val="true"/>
        </w:rPr>
        <w:t>إيمانها</w:t>
      </w:r>
      <w:r>
        <w:rPr>
          <w:rStyle w:val="Tag2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} . .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9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1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ج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ره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ي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بار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خض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رمك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ج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ي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جر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سلم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و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ثلاث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يا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-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لا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-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غسو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ركا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لاع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رم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غنائ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أم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ه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ت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ر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عت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ز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ب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عطي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ان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فلان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منع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ان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هو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ؤ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خ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حا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ام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نوخ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ه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سفرايي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نائ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ها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ل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اش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ال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لا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ر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رو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قي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ل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ص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يس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ل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لح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ؤي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حس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رج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صالح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ز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ست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ربع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زء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و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عن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5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9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تغ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يد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ب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ن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و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طي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س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ع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عم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قي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ض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خل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ل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دو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1e"/>
          <w:rFonts w:cs="Traditional Arabic"/>
          <w:sz w:val="40"/>
          <w:sz w:val="40"/>
          <w:szCs w:val="40"/>
          <w:rtl w:val="true"/>
        </w:rPr>
        <w:t>جبريل</w:t>
      </w:r>
      <w:r>
        <w:rPr>
          <w:rStyle w:val="Tag21e"/>
          <w:sz w:val="40"/>
          <w:sz w:val="40"/>
          <w:szCs w:val="40"/>
          <w:rtl w:val="true"/>
        </w:rPr>
        <w:t xml:space="preserve"> </w:t>
      </w:r>
      <w:r>
        <w:rPr>
          <w:rStyle w:val="Tag21e"/>
          <w:rFonts w:cs="Traditional Arabic"/>
          <w:sz w:val="40"/>
          <w:sz w:val="40"/>
          <w:szCs w:val="40"/>
          <w:rtl w:val="true"/>
        </w:rPr>
        <w:t>وميكائيل</w:t>
      </w:r>
      <w:r>
        <w:rPr>
          <w:rStyle w:val="Tag21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التف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إ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حدك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يق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تحي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صلو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طيب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ب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ح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ركات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سلا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ا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صالحي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شه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شه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محمدا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بد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سو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ثن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ند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ع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قي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9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5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ر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ج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م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ها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ص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ب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يل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ز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وي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ر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ه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طري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صحا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عرض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مرأ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ك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ج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ل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؛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جلس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دن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نواح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سك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ت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جل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ي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فع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؛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جل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لي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ت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ص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اجته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9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ها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خ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ل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دا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ز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واه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[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]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لو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ر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ط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طب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غطري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لي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شع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تاد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ائ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هب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لعائ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يئ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8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خ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ثق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ماط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ابو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رش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ام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رست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ه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سفرايي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ز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ري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جا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ش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ه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رث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ك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ين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ا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قتل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حيا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ذ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طفيت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الأبت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نه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لتمس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بص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يسقط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حب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كا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قت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ك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حي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رآ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لبا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-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أ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طا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-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وهو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يطار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حية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فقال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Cs w:val="40"/>
          <w:rtl w:val="true"/>
        </w:rPr>
        <w:t xml:space="preserve">: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قد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نهي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عن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دواب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Style w:val="Tag5e"/>
          <w:rFonts w:cs="Traditional Arabic"/>
          <w:sz w:val="40"/>
          <w:sz w:val="40"/>
          <w:szCs w:val="40"/>
          <w:rtl w:val="true"/>
        </w:rPr>
        <w:t>البيوت</w:t>
      </w:r>
      <w:r>
        <w:rPr>
          <w:rStyle w:val="Tag5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رث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شيخ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لاع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رم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س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طي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ط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القاهرة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فا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ار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ب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راش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ط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ي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ذ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6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9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ج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قو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جا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ب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ي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ن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ص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ري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زا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ب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ف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ثاب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ط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ؤد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ثن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نب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أستراباد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و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9e"/>
          <w:rFonts w:cs="Traditional Arabic"/>
          <w:sz w:val="40"/>
          <w:sz w:val="40"/>
          <w:szCs w:val="40"/>
          <w:rtl w:val="true"/>
        </w:rPr>
        <w:t>بأرجان</w:t>
      </w:r>
      <w:r>
        <w:rPr>
          <w:rStyle w:val="Tag19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ر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ط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ه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ف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ر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اش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ق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اف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رأ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جنب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حائض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شيئ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قرآ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و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رمذ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رف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ج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ج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ائ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[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]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كلي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خل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ف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1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9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ابو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رست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سل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ت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ل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د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عقو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ع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رع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فو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ص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ل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وزا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رو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ت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color w:val="008000"/>
          <w:sz w:val="40"/>
          <w:sz w:val="40"/>
          <w:szCs w:val="40"/>
          <w:rtl w:val="true"/>
        </w:rPr>
        <w:t>بابنة</w:t>
      </w:r>
      <w:r>
        <w:rPr>
          <w:rStyle w:val="Tag18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color w:val="008000"/>
          <w:sz w:val="40"/>
          <w:sz w:val="40"/>
          <w:szCs w:val="40"/>
          <w:rtl w:val="true"/>
        </w:rPr>
        <w:t>الجون</w:t>
      </w:r>
      <w:r>
        <w:rPr>
          <w:rStyle w:val="Tag18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دن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ه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ل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عوذ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حق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أهلك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طليق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Style w:val="Tag22e"/>
          <w:rFonts w:cs="Traditional Arabic"/>
          <w:sz w:val="40"/>
          <w:sz w:val="40"/>
          <w:szCs w:val="40"/>
          <w:rtl w:val="true"/>
        </w:rPr>
        <w:t>زرعة</w:t>
      </w:r>
      <w:r>
        <w:rPr>
          <w:rStyle w:val="Tag22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وزا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4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عظ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م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ل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عا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ندوي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حا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قو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ز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با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زي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لو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ا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يرف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فض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ب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ما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ه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كفلو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ست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كف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ك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بالج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د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حد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كذب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ؤتم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ع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خلف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غض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بصار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كف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يدي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احفظ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روجك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7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ظ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خل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نص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اقو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[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Cs w:val="40"/>
          <w:rtl w:val="true"/>
        </w:rPr>
        <w:t xml:space="preserve">]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ام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رست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ه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سفرايي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ك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ث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ز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ص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خمي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غ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ا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عل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ه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لح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ا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ب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حتب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رس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سبي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ز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ج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يمان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صدي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وعو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كا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شبع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وث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بو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سن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يزا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يام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اقوس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خ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ي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صر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تميم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ا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ابو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رست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ه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ه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سفرايي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ك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ز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ل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ص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اب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لا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صال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حاظ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ل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ري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قبض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نتزاع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نتزع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ناس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لك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بض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علم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.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إ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ب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ا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ت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اس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ؤس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جها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سئ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أفت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غي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ضلو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أضل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خب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ا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ر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سط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و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يسر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رو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ش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9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2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في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ري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ارث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اف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ركا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لاع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إما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ض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رم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س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رض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طي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ش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ط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سط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ين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ا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سد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ثنتي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ت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قرآ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قو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ن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آن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ه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ر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تا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ل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هو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نف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آن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ي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آناء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نها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ي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ق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ما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شم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د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قدس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ري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فتوح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و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ك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أسع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رح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كر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واز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شي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خفا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سراج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تي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يث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نافع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تفوت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لا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عص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كأن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ت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أه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ما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7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8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خير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س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قايماز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تاجي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كندي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ن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و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طي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ص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ب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نظل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في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ائش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يغتس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جناب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أخذ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ف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شق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أس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أيم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ث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أخذ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فنة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شق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أس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أيسر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داو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نسائ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و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زم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اص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9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4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فاطم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ب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حسي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ساكر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وس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عر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قايماز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ه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واح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صي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شيب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يل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حي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زك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يسابو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حاق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قتي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ع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ثاب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طرنا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حس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عن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رأس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حتى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أصاب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مطر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فقل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نع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هذ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ي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؟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إن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حديث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هد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رب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ز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ج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8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3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ثلاث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ب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زين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مك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كامل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حران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إسماع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وفاطم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ساكر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ف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غدا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غال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ن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ل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جوه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ك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جعف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مد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الك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طيع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سل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ص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ر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عب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د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ثابت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راء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Cs w:val="40"/>
          <w:rtl w:val="true"/>
        </w:rPr>
        <w:t xml:space="preserve">: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لما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مات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20e"/>
          <w:rFonts w:cs="Traditional Arabic"/>
          <w:sz w:val="40"/>
          <w:sz w:val="40"/>
          <w:szCs w:val="40"/>
          <w:rtl w:val="true"/>
        </w:rPr>
        <w:t>إبراهيم</w:t>
      </w:r>
      <w:r>
        <w:rPr>
          <w:rStyle w:val="Tag20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قا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رسول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صلى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عليه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Tag3e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له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موضع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 w:val="40"/>
          <w:szCs w:val="40"/>
          <w:rtl w:val="true"/>
        </w:rPr>
        <w:t>الجنة</w:t>
      </w:r>
      <w:r>
        <w:rPr>
          <w:rStyle w:val="Subject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خار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حرب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8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8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بع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زينب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ت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حمد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عمر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كامل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المقدسي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د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با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شيب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عسقلان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طبرزذ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بيضاوي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لقزاز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و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سف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سل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مخلص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بو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قاسم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ب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محم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حس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إسرائيل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النهرتير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عيسى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ونس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أسامة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زيد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سليما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بن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Style w:val="Tag17e"/>
          <w:rFonts w:cs="Traditional Arabic"/>
          <w:sz w:val="40"/>
          <w:sz w:val="40"/>
          <w:szCs w:val="40"/>
          <w:rtl w:val="true"/>
        </w:rPr>
        <w:t>يسار</w:t>
      </w:r>
      <w:r>
        <w:rPr>
          <w:rStyle w:val="Tag17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أم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Style w:val="Tag18e"/>
          <w:rFonts w:cs="Traditional Arabic"/>
          <w:sz w:val="40"/>
          <w:sz w:val="40"/>
          <w:szCs w:val="40"/>
          <w:rtl w:val="true"/>
        </w:rPr>
        <w:t>سلمة</w:t>
      </w:r>
      <w:r>
        <w:rPr>
          <w:rStyle w:val="Tag18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كان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رسول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صلى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عليه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وسل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يصبح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جنبا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غير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احتلا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ث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يتم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Tag3e"/>
          <w:rFonts w:cs="Traditional Arabic"/>
          <w:color w:val="008000"/>
          <w:sz w:val="40"/>
          <w:sz w:val="40"/>
          <w:szCs w:val="40"/>
          <w:rtl w:val="true"/>
        </w:rPr>
        <w:t>صومه</w:t>
      </w:r>
      <w:r>
        <w:rPr>
          <w:rStyle w:val="Tag3e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ubject"/>
          <w:rFonts w:cs="Traditional Arabic"/>
          <w:color w:val="008000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7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علم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سخ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وق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center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شب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شك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Tag17e">
    <w:name w:val="tag17e"/>
    <w:basedOn w:val="Style14"/>
    <w:qFormat/>
    <w:rPr/>
  </w:style>
  <w:style w:type="character" w:styleId="Tag20e">
    <w:name w:val="tag20e"/>
    <w:basedOn w:val="Style14"/>
    <w:qFormat/>
    <w:rPr/>
  </w:style>
  <w:style w:type="character" w:styleId="Tag3e">
    <w:name w:val="tag3e"/>
    <w:basedOn w:val="Style14"/>
    <w:qFormat/>
    <w:rPr/>
  </w:style>
  <w:style w:type="character" w:styleId="Tag19e">
    <w:name w:val="tag19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18e">
    <w:name w:val="tag18e"/>
    <w:basedOn w:val="Style14"/>
    <w:qFormat/>
    <w:rPr/>
  </w:style>
  <w:style w:type="character" w:styleId="Tag2e">
    <w:name w:val="tag2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5e">
    <w:name w:val="tag5e"/>
    <w:basedOn w:val="Style14"/>
    <w:qFormat/>
    <w:rPr/>
  </w:style>
  <w:style w:type="character" w:styleId="Tag22e">
    <w:name w:val="tag22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36:00Z</dcterms:created>
  <dc:creator>*0*</dc:creator>
  <dc:description/>
  <cp:keywords/>
  <dc:language>en-US</dc:language>
  <cp:lastModifiedBy>***</cp:lastModifiedBy>
  <dcterms:modified xsi:type="dcterms:W3CDTF">2004-03-21T07:19:00Z</dcterms:modified>
  <cp:revision>6</cp:revision>
  <dc:subject/>
  <dc:title>الأربعين التي رواها شيخ الإسلام بالسند</dc:title>
</cp:coreProperties>
</file>