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رسالة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في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إيضاح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الدلالة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Cs/>
          <w:color w:val="FF0000"/>
          <w:sz w:val="96"/>
          <w:szCs w:val="96"/>
          <w:rtl w:val="true"/>
        </w:rPr>
        <w:br/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في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عموم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96"/>
          <w:sz w:val="96"/>
          <w:szCs w:val="96"/>
          <w:rtl w:val="true"/>
        </w:rPr>
        <w:t>الرسالة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color w:val="008000"/>
          <w:sz w:val="72"/>
          <w:sz w:val="72"/>
          <w:szCs w:val="72"/>
          <w:rtl w:val="true"/>
        </w:rPr>
        <w:t>شيخ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72"/>
          <w:sz w:val="72"/>
          <w:szCs w:val="72"/>
          <w:rtl w:val="true"/>
        </w:rPr>
        <w:t>الإسلام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72"/>
          <w:sz w:val="72"/>
          <w:szCs w:val="72"/>
          <w:rtl w:val="true"/>
        </w:rPr>
        <w:t>ابن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72"/>
          <w:sz w:val="72"/>
          <w:szCs w:val="72"/>
          <w:rtl w:val="true"/>
        </w:rPr>
        <w:t>تيمية</w:t>
      </w:r>
      <w:r>
        <w:rPr>
          <w:b/>
          <w:b/>
          <w:bCs/>
          <w:color w:val="008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color w:val="008000"/>
          <w:sz w:val="40"/>
          <w:szCs w:val="40"/>
        </w:rPr>
      </w:pPr>
      <w:r>
        <w:rPr>
          <w:rFonts w:cs="DecoType Naskh Variants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/>
          <w:bCs/>
          <w:color w:val="993300"/>
          <w:sz w:val="32"/>
          <w:sz w:val="32"/>
          <w:szCs w:val="32"/>
          <w:rtl w:val="true"/>
        </w:rPr>
        <w:t>مكتبة مشكاة 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Style w:val="Tag40e"/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bookmarkStart w:id="0" w:name="Sub0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نسا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عل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ز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ج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رس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حمدا</w:t>
      </w:r>
      <w:r>
        <w:rPr>
          <w:rStyle w:val="Tag20e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ميع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ثقل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0"/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أ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bookmarkStart w:id="1" w:name="Sub1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امت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حج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رسال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حمد</w:t>
      </w:r>
      <w:r>
        <w:rPr>
          <w:rStyle w:val="Tag20e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ن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ل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ؤ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1"/>
      <w:r>
        <w:rPr>
          <w:rStyle w:val="Tag4e"/>
          <w:rFonts w:cs="Traditional Arabic"/>
          <w:sz w:val="40"/>
          <w:sz w:val="40"/>
          <w:szCs w:val="40"/>
          <w:rtl w:val="true"/>
        </w:rPr>
        <w:t>استح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قاب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ستحق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مثال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كافر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عث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ليه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رسو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Cs w:val="40"/>
          <w:rtl w:val="true"/>
        </w:rPr>
        <w:t xml:space="preserve">.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هذ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ص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تف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إحسا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أئم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سائ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طوائف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Cs w:val="40"/>
          <w:rtl w:val="true"/>
        </w:rPr>
        <w:t xml:space="preserve">: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لجماع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غيره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نه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جمع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خالف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طوائف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جود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رس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ا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ليه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جمهو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طوائف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كفا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ثبات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رع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رع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المسي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مك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مدين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س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جا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وح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سأ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ف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هي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بي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سأ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رء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أي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فر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شه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اه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سرائ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آ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ستكبر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ا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سرائ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تين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الجبائ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ا</w:t>
      </w:r>
      <w:r>
        <w:rPr>
          <w:sz w:val="40"/>
          <w:sz w:val="40"/>
          <w:szCs w:val="40"/>
          <w:rtl w:val="true"/>
        </w:rPr>
        <w:t xml:space="preserve"> </w:t>
      </w:r>
      <w:bookmarkStart w:id="2" w:name="Sub2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جود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2"/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أشع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ك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ب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و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خبط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شيط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نب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س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مشركي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هذ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والهند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نعاني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يوناني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افث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bookmarkStart w:id="3" w:name="Sub3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عاون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زائ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طلاس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3"/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bookmarkStart w:id="4" w:name="Sub4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ق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ت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فق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عناه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4"/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ظن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شر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عر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راق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شر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و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شج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رق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اهل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ل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ي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عرض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قا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ر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اب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ه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ج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آ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عمرو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حز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د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ق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رق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ق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ه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رضو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س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ستطا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ف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ينف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ل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bookmarkStart w:id="5" w:name="Sub5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آيات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ت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زله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حمد</w:t>
      </w:r>
      <w:r>
        <w:rPr>
          <w:rStyle w:val="Tag20e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ه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طا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جميع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خلق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ن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5"/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ليس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آيات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ختص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السبب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ع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نز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اتفا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bookmarkStart w:id="6" w:name="Sub6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نقيح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ناط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6"/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عرا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ق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مرأ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مض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كفا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bookmarkStart w:id="7" w:name="Sub7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ؤث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كفار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ون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جامع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مضا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ون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فطر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7"/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شافع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يف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يف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الصيا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فاسد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ند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الإحرا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فاسد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لاهم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جب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إتمام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المضي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شافع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م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ز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غس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ث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ف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طي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و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ئ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ع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قو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و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يف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اتفا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عم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تفقو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bookmarkStart w:id="8" w:name="Sub8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حقيق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ناط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8"/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كعب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ف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نوع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اجتهاد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تف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ا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bookmarkStart w:id="9" w:name="Sub9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خريج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ناط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9"/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ا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bookmarkStart w:id="10" w:name="Sub10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عو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حمد</w:t>
      </w:r>
      <w:r>
        <w:rPr>
          <w:rStyle w:val="Tag20e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امل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ثقل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ن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ختلاف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جناس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10"/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bookmarkStart w:id="11" w:name="Sub11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ي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حديث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خصيص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رب</w:t>
      </w:r>
      <w:r>
        <w:rPr>
          <w:rStyle w:val="Tag23e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حك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كا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شريع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11"/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صطلق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جويري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حارث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هواز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ختار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حد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يو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ح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ر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م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ش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ت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ب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ف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هواز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تق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خطاب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أ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ثر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سب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عج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ستغناء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سترقاق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أ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عتقو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ا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شور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أمر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المصلح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مجوس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جوس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تبوك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تبوك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حجاز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البيت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ق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لا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ر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قات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شهد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ا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قيم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ؤت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زك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نسلخ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شه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ر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قت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شرك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يث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دتمو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خذو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حصرو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قع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رص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اب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قام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آت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زكا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خ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ي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فو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ح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تجوز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معاهدته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نزول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براءة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المشركو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أو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بذلك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تجوز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معاهدته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بدو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حديبي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ريد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ي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ي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ر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ص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اص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تقو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غز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س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ت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ف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غز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غ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غدر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مث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قت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يد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ق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دو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شرك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دع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ص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ل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يته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جابو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دع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إ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جابو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دع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تح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ار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خبر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لمهاجر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ب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حو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خبر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ون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أعر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ج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ج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ؤمن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غني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ف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جاهد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ب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سأ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ز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جابو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ب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ست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ات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اصر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ص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رادو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ج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ذ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ب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ج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ب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ج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مت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ذ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حا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خفر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مم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ذ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حا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ه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خفر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ذ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اصر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ص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رادو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نز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نز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ز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كم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د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صي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ج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اليمن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يمن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عاذ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بحرين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و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قيس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بحرين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bookmarkStart w:id="12" w:name="Sub12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ضر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زي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12"/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المدين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خيبر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خيبر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د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ل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جزير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جزير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ذم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جري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جزير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مسجد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حرام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مسجد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حرام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شرك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ج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رب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سج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را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ام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يف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خرق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شافع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تابعو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ط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خبا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خن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ق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ط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وم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جد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اف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طيبات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أحله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نافع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لآكل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دين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والخبيث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ضار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دين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وأصل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عدل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بعث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رسل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بإقامت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فم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أورث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أكل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بغي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وظلم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حرم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حرم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ذي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ناب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سباع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Cs w:val="40"/>
          <w:rtl w:val="true"/>
        </w:rPr>
        <w:t xml:space="preserve">.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لأنه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باغية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عادية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والغاذي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شبي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بالمغتذي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تولد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لحم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منه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صار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إنسان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خلق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بغي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والعدوان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Cs w:val="40"/>
          <w:rtl w:val="true"/>
        </w:rPr>
        <w:t xml:space="preserve">.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وكذلك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دم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يجمع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قوى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نفس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شهوة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والغضب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غتذى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Style w:val="Tag40e"/>
          <w:rFonts w:cs="Times New Roman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زادت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شهوت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وغضب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معتدل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ولهذ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يحرم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مسفوح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بخلاف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قليل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يضر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Cs w:val="40"/>
          <w:rtl w:val="true"/>
        </w:rPr>
        <w:t xml:space="preserve">.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ولحم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خنزير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يورث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عامة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أخلاق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خبيثة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إذ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أعظم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الحيوان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أكل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يعاف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Style w:val="Tag40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4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بظ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ا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ر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طيب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ل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ا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ر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ظف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بق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غن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ر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حومه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مل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ظهوره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وا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ختلط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ظ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زين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بغ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صاد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ئ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ف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ف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لهذ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ف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جمهور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فقهاء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د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يسير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بد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الثياب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مسفوح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في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أكل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في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لباس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الحمل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أو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عف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bookmarkStart w:id="13" w:name="Sub13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يق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كل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عف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د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مهو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لماء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صيد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13"/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يف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شافع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bookmarkStart w:id="14" w:name="Sub14"/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تقدي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مام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صلا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bookmarkEnd w:id="14"/>
      <w:r>
        <w:rPr>
          <w:rFonts w:cs="Traditional Arabic"/>
          <w:sz w:val="40"/>
          <w:sz w:val="40"/>
          <w:szCs w:val="40"/>
          <w:rtl w:val="true"/>
        </w:rPr>
        <w:t>ب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ؤ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قرؤ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ت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راء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و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علم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س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و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قدم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ج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هج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و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قدم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يف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شافع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الخرق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ا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قاض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قو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سلما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فارس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ين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عش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نؤمك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صلاتك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ننكح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نساءك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ل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فرس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فرس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سل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فرس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نيف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نب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للشافع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شاف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طاء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ب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م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ق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حكا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صفات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ؤثر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م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حب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فيم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بغض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خطاب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قرئ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لغ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نز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لسانه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لذي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كتبو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مصحف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أنصار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ختلفت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اكتبو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لغ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ح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نز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لسانه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لغ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وم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واسطت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لغ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سائ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م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ل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قو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أمن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ذوات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أحسا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أكفاء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نكاح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قصود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س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لف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رأ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ع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صب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شتغل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رج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ت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قصو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زوجت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رأ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كافئه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نص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ذه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ي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اهل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فخر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آب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ل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ؤ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ق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فاج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ق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ت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اهل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ركونه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ف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أحس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ط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نس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نياح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استسق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نج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صطف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كنا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صطف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ا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كنا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صطف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هاش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صطفا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هاش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ر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خير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سب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هاش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اد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عاد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ه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فض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ار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اهل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ار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إ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ه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أنصار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هاش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هاش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ر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ث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لو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لو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ا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هاش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ه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فيء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عط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ائ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صالح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سلم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ختص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أصناف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عين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الصدقات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يف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ط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ب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طع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ثو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ني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شافع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خلفاء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راشد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محمد</w:t>
      </w:r>
      <w:r>
        <w:rPr>
          <w:rStyle w:val="Tag20e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عث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ن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قراط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ج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د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ج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ا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رف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ف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تمع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ضر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صت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ئ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ضل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ح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ستم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ف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قا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مع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رآ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جب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ج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إن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وذ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رج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زادو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هق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أ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ا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اغ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إبلي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جنود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شياط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شتهو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ش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لتذو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طلبون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حرصو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مقتض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بث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فس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و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بعزت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أغوي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جمع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باد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خلص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أيت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رم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ئ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خرت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أحتن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ري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ي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د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بلي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ظ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تبع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ريق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ؤم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إنسا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ذ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سدت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فس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زاج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شته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ضر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لتذ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ا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ا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عث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ثقل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ستمع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قراءت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ولو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قومه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ذر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خب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ز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ج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هذ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تف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و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ظ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ك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س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ف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ح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دوا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ستنج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ز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خوا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ه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استنج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عظ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رو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م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بي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خراء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ها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ست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ب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غائ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ستنج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يم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ستنج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ق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ج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ستنج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رجي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ظ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اب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ه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تمس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ظ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بع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زي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ثاب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ا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اع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ذه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رأ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نطل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را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ثار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آث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يرا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أل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ز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ظ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ك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س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دي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ح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دوا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ستنج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ز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خوا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م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داو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وضوئ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حاج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بين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ب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غ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جا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تنف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أت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ظ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روث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تي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حج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م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طر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و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ضعت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ن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صرف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غ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ش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ظ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روث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طع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ا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ف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صي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ن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سألو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ز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دعو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مر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ظ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وث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د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طعا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لم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نه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استنجاء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م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فسد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طعا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طعا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واب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تنبيه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نهي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م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فسد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طعا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إنس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طعا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دوابه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بطريق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أو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ط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خاطبه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خبر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سمعو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بأ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ل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كذب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ش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إن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ص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نذرو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ق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هد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فس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صالح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طرائ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س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اسط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س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أولئ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ح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ش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اسط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كا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جهن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طب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قا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كافر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عذ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آخر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اتفا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علماء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شافع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م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يف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طمسه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سل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ستعم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ستعم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ن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م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معروف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نه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نك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صرع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إن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د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كو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هو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هو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عشق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اكح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عاق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اط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م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3e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ag13e"/>
          <w:sz w:val="40"/>
          <w:sz w:val="40"/>
          <w:szCs w:val="40"/>
          <w:rtl w:val="true"/>
        </w:rPr>
        <w:t xml:space="preserve"> </w:t>
      </w:r>
      <w:r>
        <w:rPr>
          <w:rStyle w:val="Tag13e"/>
          <w:rFonts w:cs="Traditional Arabic"/>
          <w:sz w:val="40"/>
          <w:sz w:val="40"/>
          <w:szCs w:val="40"/>
          <w:rtl w:val="true"/>
        </w:rPr>
        <w:t>المقبرة</w:t>
      </w:r>
      <w:r>
        <w:rPr>
          <w:rStyle w:val="Tag13e"/>
          <w:sz w:val="40"/>
          <w:sz w:val="40"/>
          <w:szCs w:val="40"/>
          <w:rtl w:val="true"/>
        </w:rPr>
        <w:t xml:space="preserve"> </w:t>
      </w:r>
      <w:r>
        <w:rPr>
          <w:rStyle w:val="Tag1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3e"/>
          <w:sz w:val="40"/>
          <w:sz w:val="40"/>
          <w:szCs w:val="40"/>
          <w:rtl w:val="true"/>
        </w:rPr>
        <w:t xml:space="preserve"> </w:t>
      </w:r>
      <w:r>
        <w:rPr>
          <w:rStyle w:val="Tag1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3e"/>
          <w:sz w:val="40"/>
          <w:sz w:val="40"/>
          <w:szCs w:val="40"/>
          <w:rtl w:val="true"/>
        </w:rPr>
        <w:t xml:space="preserve"> </w:t>
      </w:r>
      <w:r>
        <w:rPr>
          <w:rStyle w:val="Tag13e"/>
          <w:rFonts w:cs="Traditional Arabic"/>
          <w:sz w:val="40"/>
          <w:sz w:val="40"/>
          <w:szCs w:val="40"/>
          <w:rtl w:val="true"/>
        </w:rPr>
        <w:t>ذريعة</w:t>
      </w:r>
      <w:r>
        <w:rPr>
          <w:rStyle w:val="Tag13e"/>
          <w:sz w:val="40"/>
          <w:sz w:val="40"/>
          <w:szCs w:val="40"/>
          <w:rtl w:val="true"/>
        </w:rPr>
        <w:t xml:space="preserve"> </w:t>
      </w:r>
      <w:r>
        <w:rPr>
          <w:rStyle w:val="Tag1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13e"/>
          <w:sz w:val="40"/>
          <w:sz w:val="40"/>
          <w:szCs w:val="40"/>
          <w:rtl w:val="true"/>
        </w:rPr>
        <w:t xml:space="preserve"> </w:t>
      </w:r>
      <w:r>
        <w:rPr>
          <w:rStyle w:val="Tag13e"/>
          <w:rFonts w:cs="Traditional Arabic"/>
          <w:sz w:val="40"/>
          <w:sz w:val="40"/>
          <w:szCs w:val="40"/>
          <w:rtl w:val="true"/>
        </w:rPr>
        <w:t>الشرك</w:t>
      </w:r>
      <w:r>
        <w:rPr>
          <w:rStyle w:val="Tag1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ش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شياط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تنز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تخاطب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شياط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بعض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مو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خاط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كه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حضا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عض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ا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صد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ب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ري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ت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ظهو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تق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ثوب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ذ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عتدو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ن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ذ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بعث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ش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إن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ص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نذرو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ق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ت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يات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بيوت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د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المدين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لم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وا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يؤذ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د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يقت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ائ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ل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ش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ه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خ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د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وجد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ص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جلس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تظ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ض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ا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سمع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حريك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اج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اح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لتف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وث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أقت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ش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جل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جلس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صر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ش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دي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ه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ر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خرج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خندق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ف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تأذ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نصا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ه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رج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ه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ستأذ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لا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ش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ظ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لاح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مرأ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ا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ئ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هو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رم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طع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صاب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كف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م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دخ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نظ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رج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دخ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ح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ظي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طو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فرا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هو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رم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نتظم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ر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كز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ضطر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د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ر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وت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ف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جئ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ذكر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ل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د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ي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ستغفر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صاح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المدين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لم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آذن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د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قتل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يو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وا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حرج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ه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قتل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ف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ذهب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دفن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اح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ت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غي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ق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جوز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جوز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قتل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إنس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ب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حق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جرم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ن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د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عد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ق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تقو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تصورو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و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ن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بهائ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ص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يشا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راق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ش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در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ز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شيط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عما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ال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دي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ق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دار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ندو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س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م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ف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ثبتو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تلو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خرجو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مك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م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اكر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ه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ز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ربا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زائ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ع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و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زائم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شتم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رك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كف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جوز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زيم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قس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ي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ش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تصو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شيطا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صور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دعو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ناد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ستغاث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ك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دي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نتسب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سلا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ستغيثو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موت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غائب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ا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غا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عرفات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عرفات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عرفات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حرم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البيت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الصفا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والمرو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مك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عرفات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ر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ر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خرج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سبي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ص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ظلو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ر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از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ر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س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نها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ر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ياد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ري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تبا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از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شم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اط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بر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س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قس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نص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ظل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جا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اع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فش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نها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واتي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خ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ه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فض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ياث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س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ب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ر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إستبر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ديبا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ص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ا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ظا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ظل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ص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ظل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ي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ص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ظا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من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ظ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ص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ي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ؤ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ر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ن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ر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س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ن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آخ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ت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س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ت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ن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آخ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اب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ئ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ستطا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ف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يف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نهي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نتها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تهديد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عن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سب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رد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سمعن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و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ع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لع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بس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أ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نا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غ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عنا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سمع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قو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أينا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سط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د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د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ب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شه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جع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و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ع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لع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ت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تأ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د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و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عو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أصب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وثق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لع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د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مدين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ش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قط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مكن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ذع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م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ثق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ار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صبح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نظر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ذكر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غف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لك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بغ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أح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}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اس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ن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س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لسليمان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وسليمان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سائ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ص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ت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خ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صر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خنق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د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ر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سا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عو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أصب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وثق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هو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ز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نق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د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ر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عا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بع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ات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إبه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ت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يطا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ذ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د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صل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قطع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ا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ل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س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سوا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جم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قو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شيطاني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غير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ف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و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حرار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ذبح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ه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ف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ج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ا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ل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حفظ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زك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مض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تا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ج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ث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طع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خذ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أرفع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حتا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ي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اج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ديد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خل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صبح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ي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ارح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ك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اج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ديد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يا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حم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خل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ذ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يع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رف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يع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صد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ج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ث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طع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خذ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أرفع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ع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حتا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ي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حم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خل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صبح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ي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ك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اج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يا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حم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خل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ذ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يع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صد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ثالث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ج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ث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طع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خذ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أرفع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ز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ع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لم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م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فع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اش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قرأ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رس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}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خ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ز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افظ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ر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صب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خل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صبح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ي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ارح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ز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لم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م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فع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خل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اش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قرأ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رس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خ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}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ز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افظ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ر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صب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ن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رص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خ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دق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ذو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خاط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ا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ه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تأثي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فع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شياطي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إبطا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وال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ش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ض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صائ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عتد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ت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هي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ت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م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هي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ت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ي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هي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مظلو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دفع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مال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مظلو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بقتل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صائل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عادي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كيف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دفع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قل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بدن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حرمت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شيطا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فسد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عقل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يعاقب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بدن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لم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ظلم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المسي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مسنده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سننه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ط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عن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با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وازع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زارع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ا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ب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د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ار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طل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نطل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جن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م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جن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يت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دع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ئت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نطلق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ك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طلق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لق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ي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ف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لبس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و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سن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خذ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ته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د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ج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ظه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لي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مجام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و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ل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سف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ج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ض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ظه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ا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بط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خر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د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خر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د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ظ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ظ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حي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نظ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قع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د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دع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س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دع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وف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عو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فض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مسند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م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ك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عل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آ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ب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ا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رج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ف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بع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طري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ر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مرأ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الس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ا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ل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صا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ل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ؤ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د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اولين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فع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جع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سط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ح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غ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نف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س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خسأ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د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او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ي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ق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ج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خبر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ذه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جع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وجدنا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ب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ث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ح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سس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ا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جتر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غن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ز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حد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ق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كي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عمش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نه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عل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كي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ع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ثقف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مرأ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اء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خر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د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برأ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هد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بش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ق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ق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س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بش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ز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ط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ائ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عل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ثقف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شي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ته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ذك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دي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ف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ر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رر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ت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مرأ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منخ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خر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ر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ع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فر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ر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ت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رأ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جز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مر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ز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حا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شرب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سأ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ث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ح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يب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صر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ظلو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تنفي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كرو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درا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ق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ذ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خذ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ع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فاء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ديغ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رقي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لشي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ط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ا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و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ع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لع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ت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هذ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دفع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ظالمي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إنس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كفار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الفجار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ترك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عض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ل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خطاب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عدو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أيناه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بسو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حري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جدن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لوبن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وع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أنت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البسو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بسو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حا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م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ض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رم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اضطبا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د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حتاج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براء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صروع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دفع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ضر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استعانة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م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قا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يكت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م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عرف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عنا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تداو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المحرمات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حر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دخو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نس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ؤا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سؤال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سألهم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عاوي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ك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ل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و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صنع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اهل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أت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ه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أت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ه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اف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صفي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اف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سأ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بع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أ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ي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أت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أتي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اد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ذ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بأ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ب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خ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خ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خسأ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د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خو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ه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س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نبإ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تبي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رء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توراة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فسرو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عرب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دث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صدقو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كذبو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دثو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ح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كذب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دثو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باط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صدق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و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له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له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ح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نح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س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أشع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بطأ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خب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هنا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مرأ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ه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ري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سأ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أخبر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تر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س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ب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صدق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رس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جيش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قد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شخص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مدين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أخب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نتصرو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دوه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شاع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خب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سأ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ذك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هيث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ري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ج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سيأت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ري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إنس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جاء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عد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يا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كت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مصا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غير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رضى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يئا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تاب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عل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يل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ك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ب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س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مرأ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لادته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ليكت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س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حلي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كري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سبح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عظي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حم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عالمي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ون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لبث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شي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ضحا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ع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لبث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اع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ه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اغ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ه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فاس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س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ا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كي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د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ي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س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بوي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قي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بار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يل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ك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ب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س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مرأ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لاده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ليكت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س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عل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عظي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حلي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كري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سبح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تعا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عظي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حم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عالمي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ون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لبث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شي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ضحا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ع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لبث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اع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ه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اغ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ه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فاس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غ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تيمي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نسخه من موقع الإسلام</w:t>
      </w:r>
    </w:p>
    <w:p>
      <w:pPr>
        <w:pStyle w:val="Normal"/>
        <w:jc w:val="center"/>
        <w:rPr>
          <w:rFonts w:cs="Monotype Koufi"/>
          <w:i/>
          <w:i/>
          <w:iCs/>
          <w:color w:val="008000"/>
          <w:sz w:val="96"/>
          <w:szCs w:val="96"/>
          <w:u w:val="single"/>
        </w:rPr>
      </w:pPr>
      <w:r>
        <w:rPr>
          <w:rFonts w:cs="Monotype Koufi"/>
          <w:i/>
          <w:i/>
          <w:iCs/>
          <w:color w:val="008000"/>
          <w:sz w:val="96"/>
          <w:sz w:val="96"/>
          <w:szCs w:val="96"/>
          <w:u w:val="single"/>
          <w:rtl w:val="true"/>
        </w:rPr>
        <w:t>شبكة</w:t>
      </w:r>
      <w:r>
        <w:rPr>
          <w:i/>
          <w:i/>
          <w:iCs/>
          <w:color w:val="008000"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Monotype Koufi"/>
          <w:i/>
          <w:i/>
          <w:iCs/>
          <w:color w:val="008000"/>
          <w:sz w:val="96"/>
          <w:sz w:val="96"/>
          <w:szCs w:val="96"/>
          <w:u w:val="single"/>
          <w:rtl w:val="true"/>
        </w:rPr>
        <w:t>مشكاة</w:t>
      </w:r>
      <w:r>
        <w:rPr>
          <w:i/>
          <w:i/>
          <w:iCs/>
          <w:color w:val="008000"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Monotype Koufi"/>
          <w:i/>
          <w:i/>
          <w:iCs/>
          <w:color w:val="008000"/>
          <w:sz w:val="96"/>
          <w:sz w:val="96"/>
          <w:szCs w:val="96"/>
          <w:u w:val="single"/>
          <w:rtl w:val="true"/>
        </w:rPr>
        <w:t>الإسلامية</w:t>
      </w:r>
    </w:p>
    <w:p>
      <w:pPr>
        <w:pStyle w:val="Normal"/>
        <w:jc w:val="center"/>
        <w:rPr>
          <w:rFonts w:cs="Monotype Koufi"/>
          <w:i/>
          <w:i/>
          <w:iCs/>
          <w:color w:val="FF0000"/>
          <w:sz w:val="72"/>
          <w:szCs w:val="72"/>
          <w:u w:val="single"/>
        </w:rPr>
      </w:pPr>
      <w:r>
        <w:rPr>
          <w:rFonts w:cs="Monotype Koufi"/>
          <w:i/>
          <w:iCs/>
          <w:color w:val="FF0000"/>
          <w:sz w:val="72"/>
          <w:szCs w:val="72"/>
          <w:u w:val="single"/>
        </w:rPr>
        <w:t>WWW.ALMESHKAT.NET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ubject">
    <w:name w:val="subject"/>
    <w:basedOn w:val="Style14"/>
    <w:qFormat/>
    <w:rPr/>
  </w:style>
  <w:style w:type="character" w:styleId="Tag20e">
    <w:name w:val="tag20e"/>
    <w:basedOn w:val="Style14"/>
    <w:qFormat/>
    <w:rPr/>
  </w:style>
  <w:style w:type="character" w:styleId="Tag4e">
    <w:name w:val="tag4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7e">
    <w:name w:val="tag17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2e">
    <w:name w:val="tag2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15e">
    <w:name w:val="tag15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3e">
    <w:name w:val="tag3e"/>
    <w:basedOn w:val="Style14"/>
    <w:qFormat/>
    <w:rPr/>
  </w:style>
  <w:style w:type="character" w:styleId="Tag7e">
    <w:name w:val="tag7e"/>
    <w:basedOn w:val="Style14"/>
    <w:qFormat/>
    <w:rPr/>
  </w:style>
  <w:style w:type="character" w:styleId="Tag18e">
    <w:name w:val="tag18e"/>
    <w:basedOn w:val="Style14"/>
    <w:qFormat/>
    <w:rPr/>
  </w:style>
  <w:style w:type="character" w:styleId="Tag5e">
    <w:name w:val="tag5e"/>
    <w:basedOn w:val="Style14"/>
    <w:qFormat/>
    <w:rPr/>
  </w:style>
  <w:style w:type="character" w:styleId="Tag40e">
    <w:name w:val="tag40e"/>
    <w:basedOn w:val="Style14"/>
    <w:qFormat/>
    <w:rPr/>
  </w:style>
  <w:style w:type="character" w:styleId="Tag13e">
    <w:name w:val="tag13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0:50:00Z</dcterms:created>
  <dc:creator>*0*</dc:creator>
  <dc:description/>
  <cp:keywords/>
  <dc:language>en-US</dc:language>
  <cp:lastModifiedBy>***</cp:lastModifiedBy>
  <dcterms:modified xsi:type="dcterms:W3CDTF">2004-03-21T07:27:00Z</dcterms:modified>
  <cp:revision>5</cp:revision>
  <dc:subject/>
  <dc:title>وقال شيخ الإسلام رحمه الله فصل يجب على الإنسان أن يعلم أن الله عز وجل أرسل محمدا صلى الله عليه وسلم إلى جميع الثقلين : الإنس والجن وأوجب عليهم الإيمان به وبما جاء به وطاعته وأن يحللوا ما حلل الله ورسوله ويحرموا ما حرم الله ورسوله وأن يوجبوا ما أوجبه الله</dc:title>
</cp:coreProperties>
</file>