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sz w:val="100"/>
          <w:szCs w:val="100"/>
        </w:rPr>
      </w:pPr>
      <w:hyperlink r:id="rId2">
        <w:r>
          <w:rPr>
            <w:rStyle w:val="InternetLink"/>
            <w:rFonts w:cs="DecoType Naskh Variants"/>
            <w:sz w:val="100"/>
            <w:sz w:val="100"/>
            <w:szCs w:val="100"/>
            <w:rtl w:val="true"/>
          </w:rPr>
          <w:t>الإكليل</w:t>
        </w:r>
        <w:r>
          <w:rPr>
            <w:rStyle w:val="InternetLink"/>
            <w:sz w:val="100"/>
            <w:sz w:val="100"/>
            <w:szCs w:val="100"/>
            <w:rtl w:val="true"/>
          </w:rPr>
          <w:t xml:space="preserve"> </w:t>
        </w:r>
        <w:r>
          <w:rPr>
            <w:rStyle w:val="InternetLink"/>
            <w:rFonts w:cs="DecoType Naskh Variants"/>
            <w:sz w:val="100"/>
            <w:sz w:val="100"/>
            <w:szCs w:val="100"/>
            <w:rtl w:val="true"/>
          </w:rPr>
          <w:t>في</w:t>
        </w:r>
        <w:r>
          <w:rPr>
            <w:rStyle w:val="InternetLink"/>
            <w:sz w:val="100"/>
            <w:sz w:val="100"/>
            <w:szCs w:val="100"/>
            <w:rtl w:val="true"/>
          </w:rPr>
          <w:t xml:space="preserve"> </w:t>
        </w:r>
        <w:r>
          <w:rPr>
            <w:rStyle w:val="InternetLink"/>
            <w:rFonts w:cs="DecoType Naskh Variants"/>
            <w:sz w:val="100"/>
            <w:sz w:val="100"/>
            <w:szCs w:val="100"/>
            <w:rtl w:val="true"/>
          </w:rPr>
          <w:t>المتشابه</w:t>
        </w:r>
        <w:r>
          <w:rPr>
            <w:rStyle w:val="InternetLink"/>
            <w:sz w:val="100"/>
            <w:sz w:val="100"/>
            <w:szCs w:val="100"/>
            <w:rtl w:val="true"/>
          </w:rPr>
          <w:t xml:space="preserve"> </w:t>
        </w:r>
        <w:r>
          <w:rPr>
            <w:rStyle w:val="InternetLink"/>
            <w:rFonts w:cs="DecoType Naskh Variants"/>
            <w:sz w:val="100"/>
            <w:sz w:val="100"/>
            <w:szCs w:val="100"/>
            <w:rtl w:val="true"/>
          </w:rPr>
          <w:t>والتأويل</w:t>
        </w:r>
      </w:hyperlink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شيخ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إسلا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تيمية</w:t>
      </w:r>
    </w:p>
    <w:p>
      <w:pPr>
        <w:pStyle w:val="Normal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color w:val="FF00FF"/>
          <w:sz w:val="56"/>
          <w:sz w:val="56"/>
          <w:szCs w:val="56"/>
          <w:rtl w:val="true"/>
        </w:rPr>
        <w:t>مكتبة</w:t>
      </w:r>
      <w:r>
        <w:rPr>
          <w:b/>
          <w:b/>
          <w:bCs/>
          <w:color w:val="FF00FF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56"/>
          <w:sz w:val="56"/>
          <w:szCs w:val="56"/>
          <w:rtl w:val="true"/>
        </w:rPr>
        <w:t>مشكاة</w:t>
      </w:r>
      <w:r>
        <w:rPr>
          <w:b/>
          <w:b/>
          <w:bCs/>
          <w:color w:val="FF00FF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FF00FF"/>
          <w:sz w:val="56"/>
          <w:sz w:val="56"/>
          <w:szCs w:val="56"/>
          <w:rtl w:val="true"/>
        </w:rPr>
        <w:t>الإسلامية</w:t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تيمي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حران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دمشق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رس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ب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من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لق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شيط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ني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جع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لق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شيط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تن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وب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قاسي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وب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ظالم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قا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ي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يع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ت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ؤم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تخب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وب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اد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م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صراط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ستق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bookmarkStart w:id="0" w:name="Sub0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جع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لو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ثلاث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قسا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0"/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س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ذ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ر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مؤمن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خ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ع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بمنزلة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حجر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ينطبع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يكتب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إيما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يرتسم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علم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ستدع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ح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ين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قابل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وذلك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قلب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بمنزلة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أعضاء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الجسد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كاليد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Style w:val="Tag7e"/>
          <w:rFonts w:cs="Traditional Arabic"/>
          <w:sz w:val="40"/>
          <w:sz w:val="40"/>
          <w:szCs w:val="40"/>
          <w:rtl w:val="true"/>
        </w:rPr>
        <w:t>مثلا</w:t>
      </w:r>
      <w:r>
        <w:rPr>
          <w:rStyle w:val="Tag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ليعل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ذي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وتو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عل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ن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حق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ربك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فيؤمنو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ب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فتخبت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ل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قلوب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لك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راسخو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عل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ه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المؤمنو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يؤمنو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بم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نز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إليك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م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نز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قبلك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قا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ذي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وتو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عل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الإيما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لقد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لبثت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كتاب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}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آ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قو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الراسخو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عل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يقولو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آمن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ب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ك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عند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رب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آمن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ب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ك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عند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رب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فينسخ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يلقي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شيطا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ث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يحك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آيا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حتم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عنيي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يدخ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جم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إ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تشاب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يا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شاب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كم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يا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صل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ي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ك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ن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ش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ي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حكم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خ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تشابه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bookmarkStart w:id="1" w:name="Sub1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حك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رآ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ار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قاب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متشا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جمي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آي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تار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قاب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سخ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لقا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شيط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1"/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نسخ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يا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ق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نز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سماء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اء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فسالت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ودية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بقدر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حنبل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م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يعل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تأويل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إل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ز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تابع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FF0000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كتاب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نزلنا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إليك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بارك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ليدبرو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آيا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أفلا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يتدبرو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قرآ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المدين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حي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خط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ج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ف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نجران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لفظ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ح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معنى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تنوع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تو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ص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له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ح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اعبد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تخ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ع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خذ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د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ري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ل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ل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ك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ف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ت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ائش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كو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جو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بحان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بحمد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غف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أ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سبح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حم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ستغفر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واب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ئنا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صلنا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د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ح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ق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ؤم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نظ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س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ء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ي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نظ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ا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ج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مأجوج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اء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س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ح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فع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شفع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ر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نعم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عم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ف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خ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ع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دد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عباد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الح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ذ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مع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ط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ش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دني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جن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أسماء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ت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تشاب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ط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يهو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ب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ب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بتغ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فتن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بتغ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ير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ف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خ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ع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تبع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شا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بتغ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فتن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بتغ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ئنا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صلنا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د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ح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ق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ؤم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نظ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ذب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يط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لم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ألون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اع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ي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رسا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م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جلي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وقت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ثقل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ماو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أ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م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سأ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اع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م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دري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ع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اع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ك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ريب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خب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وع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وعي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تشاب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خلا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أم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نه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تشاب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قصو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خب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إيما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خب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وع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وعيد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تشاب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كرنا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خلا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أم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نه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: "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ذب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يط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لم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ك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فتر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د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ك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صدي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د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فص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ي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الم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قو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فترا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أت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سو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ث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دع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ستطع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د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صادق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ذب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يط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لم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ذ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انظ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ي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اقب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ظالم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ؤ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ؤ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ع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مفسد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ه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ر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ظ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يعذب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ن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قو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فترا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أت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سو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ث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دع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ستطع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د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صادق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ك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صدي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د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فص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ذب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يط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لم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ك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شاب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رأ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ع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ؤم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آخ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جاب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ستو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جعل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وب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كن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فقه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ذا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ق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إ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كر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حد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دبار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فو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ذ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ارك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فقه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بصر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Cs w:val="40"/>
          <w:rtl w:val="true"/>
        </w:rPr>
        <w:t xml:space="preserve">: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أنزل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آية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يحب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يعلم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ماذ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أنزلت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ماذ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عنى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به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استثنى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متشابه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غير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جاه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رضت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مصحف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و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آخر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رات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قف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آي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أسأ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ه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جاهد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جاهدا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قتيب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راسخ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جاهدا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مجاه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ثور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Cs w:val="40"/>
          <w:rtl w:val="true"/>
        </w:rPr>
        <w:t xml:space="preserve">: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جاءك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التفسير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جاه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فحسبك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Style w:val="Tag6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6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ق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bookmarkStart w:id="2" w:name="Sub2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جوز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شتم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رآ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ع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عنا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2"/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عب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ي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ا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قا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جوز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تك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كلا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عن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شيئ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للحشو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قرامط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باطن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معتزل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أشعر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ن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ء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تأوي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رف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تأخر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تفقه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متكلم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محدث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متصوف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ز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تأوي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فظ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color w:val="008000"/>
          <w:sz w:val="40"/>
          <w:sz w:val="40"/>
          <w:szCs w:val="40"/>
          <w:rtl w:val="true"/>
        </w:rPr>
        <w:t>السلف</w:t>
      </w:r>
      <w:r>
        <w:rPr>
          <w:rStyle w:val="Tag2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عني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جاه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م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جري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طبر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تفسيره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عن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ؤ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يعقوب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ليوسف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كذلك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يجتبيك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ربك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يعلمك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تأويل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الأحاديث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ويتم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نعمته</w:t>
      </w:r>
      <w:r>
        <w:rPr>
          <w:rStyle w:val="Tag2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color w:val="FF0000"/>
          <w:sz w:val="40"/>
          <w:sz w:val="40"/>
          <w:szCs w:val="40"/>
          <w:rtl w:val="true"/>
        </w:rPr>
        <w:t>علي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دخ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ع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ج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تي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ده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را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عص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م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آخ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را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م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و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أس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بز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ط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بئ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را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حسن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يك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طعا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رزقا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بأتك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يك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ضغاث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حلا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ح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تأو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حلا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الم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ج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ه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دك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بئ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أرسلو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مصر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و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بو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دخل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ص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من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ف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بو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خ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جد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ب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ؤيا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عل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ق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ف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ؤيا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يك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طعا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رزقا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بأتك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يك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نازع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ردو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رس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ؤمن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آخ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حس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را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بين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أنبئ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تأو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ستط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صب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علت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ر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سط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صب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ل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و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و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جد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دو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وئ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ق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كآ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آ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لوط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آ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فرعو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ن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م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و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آخر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سج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س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تقو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سلم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كون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ف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ج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ج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بت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بتي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بإ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ستق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و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ذ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آ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اد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بعث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ذاب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وق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ح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رج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لبس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ع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}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ئ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أ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أوي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دخا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سماء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صفات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عض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ذلك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تشا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ذ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ع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أوي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حنبل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ج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ط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ش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ي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رد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زنادق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فهذ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تفاق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أئمة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نه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علمو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عن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متشاب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أن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سكت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يان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تفسير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يب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يفسر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اتفاق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أئمة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تحريف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واضع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إلحاد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سماء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آيات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ن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تفقو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إبطال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تأويلات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ونحوه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منحرف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الملحدي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"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تأوي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ردو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ل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ء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تق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قسط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حسن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سفو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نتقم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أن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تبع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سخط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ك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ر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نبعاث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ستو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ستو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لج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خرج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نز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م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عرج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ع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نت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م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حك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ل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صع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طي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عم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صالح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رفع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عك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سم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ر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سماو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ر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ع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سج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خلق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يد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دا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بسوطت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نفق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يف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ش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يبق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ج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جل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إكرا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ريد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جه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تصن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ي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ي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د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رحم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سع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زيز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نتقا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مغرب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س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يط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شي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م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قرامط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ثبو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صف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حا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عق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لز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تركي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حدوث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بخلا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ذات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ل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د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صط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ذ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و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عتزل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بغداديو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جاحظ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ع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بصريو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ك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هاشم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ي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فس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م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ف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عا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ك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ا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ا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ص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ج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تح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ك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عتزل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هش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ك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اف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ش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ك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هذ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لا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هذ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معتزل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ش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وجد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ختلاف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ثي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صو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ئ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هد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وصف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صف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فس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صف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رسو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تجاوز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رآ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حديث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ح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وج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فد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نجران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ق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ضرب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نا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ث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ع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ذك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رءا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رب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وج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ع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ق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ي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مب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نزلنا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رآ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ربي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عل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عقل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ق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Style w:val="Tag5e"/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ت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أمثا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ضرب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لناس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عل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فك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ف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دب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وب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قفال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ف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تدب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و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وجد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ختلاف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ثير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ي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ترك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دك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شيئ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ذ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لق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حب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برأ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نسم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ه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ؤتي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بد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تاب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هذ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صحيف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فهمنا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ك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تين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حك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ع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بلغ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ع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ام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لغ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ف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Style w:val="Tag5e"/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color w:val="FF0000"/>
          <w:sz w:val="40"/>
          <w:sz w:val="40"/>
          <w:szCs w:val="40"/>
          <w:rtl w:val="true"/>
        </w:rPr>
        <w:t>لو</w:t>
      </w:r>
      <w:r>
        <w:rPr>
          <w:rStyle w:val="Tag5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color w:val="FF0000"/>
          <w:sz w:val="40"/>
          <w:sz w:val="40"/>
          <w:szCs w:val="40"/>
          <w:rtl w:val="true"/>
        </w:rPr>
        <w:t>أعلم</w:t>
      </w:r>
      <w:r>
        <w:rPr>
          <w:rStyle w:val="Tag5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color w:val="FF0000"/>
          <w:sz w:val="40"/>
          <w:sz w:val="40"/>
          <w:szCs w:val="40"/>
          <w:rtl w:val="true"/>
        </w:rPr>
        <w:t>أعلم</w:t>
      </w:r>
      <w:r>
        <w:rPr>
          <w:rStyle w:val="Tag5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color w:val="FF0000"/>
          <w:sz w:val="40"/>
          <w:sz w:val="40"/>
          <w:szCs w:val="40"/>
          <w:rtl w:val="true"/>
        </w:rPr>
        <w:t>بكتاب</w:t>
      </w:r>
      <w:r>
        <w:rPr>
          <w:rStyle w:val="Tag5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rStyle w:val="Tag5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color w:val="FF0000"/>
          <w:sz w:val="40"/>
          <w:sz w:val="40"/>
          <w:szCs w:val="40"/>
          <w:rtl w:val="true"/>
        </w:rPr>
        <w:t>مني</w:t>
      </w:r>
      <w:r>
        <w:rPr>
          <w:rStyle w:val="Tag5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color w:val="FF0000"/>
          <w:sz w:val="40"/>
          <w:sz w:val="40"/>
          <w:szCs w:val="40"/>
          <w:rtl w:val="true"/>
        </w:rPr>
        <w:t>تبلغه</w:t>
      </w:r>
      <w:r>
        <w:rPr>
          <w:rStyle w:val="Tag5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color w:val="FF0000"/>
          <w:sz w:val="40"/>
          <w:sz w:val="40"/>
          <w:szCs w:val="40"/>
          <w:rtl w:val="true"/>
        </w:rPr>
        <w:t>آباط</w:t>
      </w:r>
      <w:r>
        <w:rPr>
          <w:rStyle w:val="Tag5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color w:val="FF0000"/>
          <w:sz w:val="40"/>
          <w:sz w:val="40"/>
          <w:szCs w:val="40"/>
          <w:rtl w:val="true"/>
        </w:rPr>
        <w:t>الإبل</w:t>
      </w:r>
      <w:r>
        <w:rPr>
          <w:rStyle w:val="Tag5e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color w:val="FF0000"/>
          <w:sz w:val="40"/>
          <w:sz w:val="40"/>
          <w:szCs w:val="40"/>
          <w:rtl w:val="true"/>
        </w:rPr>
        <w:t>لأتيت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عب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ج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تابع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لث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تابعين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ثابت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و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Style w:val="Tag5e"/>
          <w:rFonts w:cs="Traditional Arabic"/>
          <w:sz w:val="40"/>
          <w:szCs w:val="40"/>
        </w:rPr>
      </w:pPr>
      <w:r>
        <w:rPr>
          <w:rStyle w:val="Tag5e"/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rStyle w:val="Tag5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rStyle w:val="Tag17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color w:val="0000FF"/>
          <w:sz w:val="40"/>
          <w:sz w:val="40"/>
          <w:szCs w:val="40"/>
          <w:rtl w:val="true"/>
        </w:rPr>
        <w:t>عبد</w:t>
      </w:r>
      <w:r>
        <w:rPr>
          <w:rStyle w:val="Tag17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color w:val="0000FF"/>
          <w:sz w:val="40"/>
          <w:sz w:val="40"/>
          <w:szCs w:val="40"/>
          <w:rtl w:val="true"/>
        </w:rPr>
        <w:t>الرحمن</w:t>
      </w:r>
      <w:r>
        <w:rPr>
          <w:rStyle w:val="Tag17e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color w:val="0000FF"/>
          <w:sz w:val="40"/>
          <w:sz w:val="40"/>
          <w:szCs w:val="40"/>
          <w:rtl w:val="true"/>
        </w:rPr>
        <w:t>السلم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Style w:val="Tag5e"/>
          <w:rFonts w:cs="Traditional Arabic"/>
          <w:sz w:val="40"/>
          <w:sz w:val="40"/>
          <w:szCs w:val="40"/>
          <w:rtl w:val="true"/>
        </w:rPr>
        <w:t>حدثن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انو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قرئونن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ثما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فا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وعب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سعو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غيره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ه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انو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تعلمو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ش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آيات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جاوزوه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تعلمو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ه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عل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عم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تعلمن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علم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العم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عرش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ستو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ربيع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ن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ن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Style w:val="Tag5e"/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نن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عك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سم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أرى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ك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ن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و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رش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حقيق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أ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ذات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و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ذ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رش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تفقون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تفسيره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4e"/>
          <w:rFonts w:cs="Traditional Arabic"/>
          <w:sz w:val="40"/>
          <w:sz w:val="40"/>
          <w:szCs w:val="40"/>
          <w:rtl w:val="true"/>
        </w:rPr>
        <w:t>مذهب</w:t>
      </w:r>
      <w:r>
        <w:rPr>
          <w:rStyle w:val="Tag4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أهل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ن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سلف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ه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الرد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جهمي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4e"/>
          <w:rFonts w:cs="Traditional Arabic"/>
          <w:sz w:val="40"/>
          <w:sz w:val="40"/>
          <w:szCs w:val="40"/>
          <w:rtl w:val="true"/>
        </w:rPr>
        <w:t>صحيح</w:t>
      </w:r>
      <w:r>
        <w:rPr>
          <w:rStyle w:val="Tag24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لعائش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ائش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بع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شا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ولئ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م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حذر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قص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صبيغ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س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ع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خطاب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شهر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قضاي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إن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لغ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سأ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تشاب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آ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سأ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الذاري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ذر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}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سمك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صبيغ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أن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ضرب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ضرب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شدي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Style w:val="Tag5e"/>
          <w:rFonts w:cs="Times New Roman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كا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لح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رج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سأل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جنس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حوجك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صنع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بك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ما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صنع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صبيغ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تبع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شا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أ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ذي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قلوب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زيغ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فيتبع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شاب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من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بتغاء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الفتن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عاق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ضرب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ت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ض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بع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ذ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و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صبيغ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ذ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صحابة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طالب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و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ذ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ح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ج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ق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أن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لفظ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يحتم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رياح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سحاب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نجوم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ويحتمل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إذ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ليس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لفظ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ذكر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Style w:val="Tag15e"/>
          <w:rFonts w:cs="Traditional Arabic"/>
          <w:sz w:val="40"/>
          <w:sz w:val="40"/>
          <w:szCs w:val="40"/>
          <w:rtl w:val="true"/>
        </w:rPr>
        <w:t>الموصوف</w:t>
      </w:r>
      <w:r>
        <w:rPr>
          <w:rStyle w:val="Tag1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تأوي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ذ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علم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د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ج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ق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sz w:val="40"/>
          <w:sz w:val="40"/>
          <w:szCs w:val="40"/>
          <w:rtl w:val="true"/>
        </w:rPr>
        <w:t>النصارى</w:t>
      </w:r>
      <w:r>
        <w:rPr>
          <w:rStyle w:val="Tag2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تأوي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ذ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ختص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ل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ه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لم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تأو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نظرون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ل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كذب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حيطو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لم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لم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ه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تأويله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"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شب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شك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center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نق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وق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سلام</w:t>
      </w:r>
    </w:p>
    <w:sectPr>
      <w:footerReference w:type="default" r:id="rId3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22e">
    <w:name w:val="tag22e"/>
    <w:basedOn w:val="Style14"/>
    <w:qFormat/>
    <w:rPr/>
  </w:style>
  <w:style w:type="character" w:styleId="Tag20e">
    <w:name w:val="tag20e"/>
    <w:basedOn w:val="Style14"/>
    <w:qFormat/>
    <w:rPr/>
  </w:style>
  <w:style w:type="character" w:styleId="Tag2e">
    <w:name w:val="tag2e"/>
    <w:basedOn w:val="Style14"/>
    <w:qFormat/>
    <w:rPr/>
  </w:style>
  <w:style w:type="character" w:styleId="Subject">
    <w:name w:val="subject"/>
    <w:basedOn w:val="Style14"/>
    <w:qFormat/>
    <w:rPr/>
  </w:style>
  <w:style w:type="character" w:styleId="Tag7e">
    <w:name w:val="tag7e"/>
    <w:basedOn w:val="Style14"/>
    <w:qFormat/>
    <w:rPr/>
  </w:style>
  <w:style w:type="character" w:styleId="Tag15e">
    <w:name w:val="tag15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17e">
    <w:name w:val="tag17e"/>
    <w:basedOn w:val="Style14"/>
    <w:qFormat/>
    <w:rPr/>
  </w:style>
  <w:style w:type="character" w:styleId="Tag3e">
    <w:name w:val="tag3e"/>
    <w:basedOn w:val="Style14"/>
    <w:qFormat/>
    <w:rPr/>
  </w:style>
  <w:style w:type="character" w:styleId="Tag18e">
    <w:name w:val="tag18e"/>
    <w:basedOn w:val="Style14"/>
    <w:qFormat/>
    <w:rPr/>
  </w:style>
  <w:style w:type="character" w:styleId="Tag5e">
    <w:name w:val="tag5e"/>
    <w:basedOn w:val="Style14"/>
    <w:qFormat/>
    <w:rPr/>
  </w:style>
  <w:style w:type="character" w:styleId="Tag6e">
    <w:name w:val="tag6e"/>
    <w:basedOn w:val="Style14"/>
    <w:qFormat/>
    <w:rPr/>
  </w:style>
  <w:style w:type="character" w:styleId="Tag24e">
    <w:name w:val="tag24e"/>
    <w:basedOn w:val="Style14"/>
    <w:qFormat/>
    <w:rPr/>
  </w:style>
  <w:style w:type="character" w:styleId="Tag4e">
    <w:name w:val="tag4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ntaimiah.al-islam.com/Bookhier.asp?Mode=0&amp;DocID=37&amp;MaksamID=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0:14:00Z</dcterms:created>
  <dc:creator>*0*</dc:creator>
  <dc:description/>
  <cp:keywords/>
  <dc:language>en-US</dc:language>
  <cp:lastModifiedBy>***</cp:lastModifiedBy>
  <dcterms:modified xsi:type="dcterms:W3CDTF">2004-03-21T07:21:00Z</dcterms:modified>
  <cp:revision>8</cp:revision>
  <dc:subject/>
  <dc:title/>
</cp:coreProperties>
</file>