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color w:val="0000FF"/>
          <w:sz w:val="144"/>
          <w:szCs w:val="144"/>
        </w:rPr>
      </w:pPr>
      <w:r>
        <w:rPr>
          <w:rFonts w:cs="DecoType Naskh Variants"/>
          <w:b/>
          <w:b/>
          <w:bCs/>
          <w:color w:val="0000FF"/>
          <w:sz w:val="144"/>
          <w:sz w:val="144"/>
          <w:szCs w:val="144"/>
          <w:rtl w:val="true"/>
        </w:rPr>
        <w:t>الرسالة</w:t>
      </w:r>
      <w:r>
        <w:rPr>
          <w:b/>
          <w:b/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144"/>
          <w:sz w:val="144"/>
          <w:szCs w:val="144"/>
          <w:rtl w:val="true"/>
        </w:rPr>
        <w:t>العرشية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شيخ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الإسلام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ابن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تيمي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>
          <w:rFonts w:cs="DecoType Naskh Variants"/>
          <w:b/>
          <w:b/>
          <w:bCs/>
          <w:color w:val="0000FF"/>
          <w:sz w:val="72"/>
          <w:szCs w:val="72"/>
        </w:rPr>
      </w:pPr>
      <w:r>
        <w:rPr>
          <w:rFonts w:cs="DecoType Naskh Variants"/>
          <w:b/>
          <w:bCs/>
          <w:color w:val="0000FF"/>
          <w:sz w:val="72"/>
          <w:szCs w:val="7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مكتب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مشكا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شيخ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إسلام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حليم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سلام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عالم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ربان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لعاب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نوران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تيمي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حران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imes New Roman"/>
          <w:color w:val="00800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rStyle w:val="Tag44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color w:val="008000"/>
          <w:sz w:val="40"/>
          <w:sz w:val="40"/>
          <w:szCs w:val="40"/>
          <w:rtl w:val="true"/>
        </w:rPr>
        <w:t>تقول</w:t>
      </w:r>
      <w:r>
        <w:rPr>
          <w:rStyle w:val="Tag44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Tag44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Tag44e"/>
          <w:rFonts w:cs="Traditional Arabic"/>
          <w:color w:val="008000"/>
          <w:sz w:val="40"/>
          <w:sz w:val="40"/>
          <w:szCs w:val="40"/>
          <w:rtl w:val="true"/>
        </w:rPr>
        <w:t>العرش</w:t>
      </w:r>
      <w:r>
        <w:rPr>
          <w:rStyle w:val="Tag44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Tag44e"/>
          <w:rFonts w:cs="Traditional Arabic"/>
          <w:color w:val="008000"/>
          <w:sz w:val="40"/>
          <w:sz w:val="40"/>
          <w:szCs w:val="40"/>
          <w:rtl w:val="true"/>
        </w:rPr>
        <w:t>هل</w:t>
      </w:r>
      <w:r>
        <w:rPr>
          <w:rStyle w:val="Tag44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color w:val="008000"/>
          <w:sz w:val="40"/>
          <w:sz w:val="40"/>
          <w:szCs w:val="40"/>
          <w:rtl w:val="true"/>
        </w:rPr>
        <w:t>هو</w:t>
      </w:r>
      <w:r>
        <w:rPr>
          <w:rStyle w:val="Tag44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color w:val="008000"/>
          <w:sz w:val="40"/>
          <w:sz w:val="40"/>
          <w:szCs w:val="40"/>
          <w:rtl w:val="true"/>
        </w:rPr>
        <w:t>كروي</w:t>
      </w:r>
      <w:r>
        <w:rPr>
          <w:rStyle w:val="Tag44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color w:val="008000"/>
          <w:sz w:val="40"/>
          <w:sz w:val="40"/>
          <w:szCs w:val="40"/>
          <w:rtl w:val="true"/>
        </w:rPr>
        <w:t>أم</w:t>
      </w:r>
      <w:r>
        <w:rPr>
          <w:rStyle w:val="Tag44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Tag44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color w:val="008000"/>
          <w:sz w:val="40"/>
          <w:sz w:val="40"/>
          <w:szCs w:val="40"/>
          <w:rtl w:val="true"/>
        </w:rPr>
        <w:t>؟</w:t>
      </w:r>
      <w:r>
        <w:rPr>
          <w:rStyle w:val="Tag44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إ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رو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رائ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حيط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ائ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ن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ائد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ب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توج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عا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عائ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عبادت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قص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ل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ير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ر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ينئذ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ق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دع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ص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ه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ل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غير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جه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ت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حيط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الداع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ج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لوب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صد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طل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ل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لتف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من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سر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.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أخبر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ذ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ضرور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ت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جد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لوب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؛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ق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طر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ي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.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بسط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جوا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ل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سط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اف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زي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شبه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يحق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ح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-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-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د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ف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بعلوم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-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حد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bookmarkStart w:id="0" w:name="Sub0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ثب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دلي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عتم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رش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لك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أفلاك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ستدير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كروي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0"/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تد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ق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م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تفل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رسائل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إخوا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فا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ث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ا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ن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"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عقل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"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ئم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فلا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صرح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أ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ق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ند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دلي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راء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ف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تاسع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آخ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ا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ند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دلي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أفلا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سع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قط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جوز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كث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ك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دلت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حرك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ختلف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كسوف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نح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كرو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دلي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ثبوت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علم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ثبوت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نتفاء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ب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ثل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دي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bookmarkStart w:id="1" w:name="Sub1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رش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الأخبا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د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باينت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غير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خلوق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1"/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م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و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بح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حم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ؤم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حم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رش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وق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ئ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ثماني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bookmarkStart w:id="2" w:name="Sub2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لعرش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حمل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يو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يو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يام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2"/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غ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ر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لائك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اف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م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و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ل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ماو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أ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ت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يا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رش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ص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ي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ش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ت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ك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خل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مو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ب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ش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ل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مو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ت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ك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ش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ت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ك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قاد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خلائ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خل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مو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خمس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ش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ع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له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قو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بتغ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بي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في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درج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لق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روح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ر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ش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باد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نذ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تلا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رز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خف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واح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ها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غفو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ودو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جي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ع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ري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ماو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ب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ظ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يقو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ف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تق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تعا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ر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ك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ظي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حلي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ظي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مو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كري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نسبة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فلك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أعل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دون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نسبة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آخر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دون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لو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جنس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أفلاك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لكانت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نسبت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دون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نسبة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آخر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دون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نسبة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سماء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هواء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نسبة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هواء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ماء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الأرض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Cs w:val="40"/>
          <w:rtl w:val="true"/>
        </w:rPr>
        <w:t xml:space="preserve">: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نسبة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لك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لك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ك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جويري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حارث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خ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ا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سب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حص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ب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ضح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د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ر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م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ز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وزنته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ح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د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لق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ح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ز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ش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ح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ض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فس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ح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د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ما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ج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ط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ه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ج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صحاب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ط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ه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دعو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دعو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طم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ه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رر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سو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صطف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ش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بي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خذت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ض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طم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خير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نبي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صعق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ك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في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ب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خ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قائ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وائ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در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فا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ب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وز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صعق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اب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هتز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ش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و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عاذ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لجاب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ر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أوس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خزرج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هتز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ش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و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عاذ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ه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ناز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وضوع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هتز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ش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طبر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رسو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ق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آ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زك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ص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مض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ق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دخ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اج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ل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رض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ت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ف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بش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ئ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رج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د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لمجاهد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ي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رجت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ألت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سألو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فردو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سط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فوق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ش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فج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ه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د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بالإس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ي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وب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ب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ب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عج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د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ف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خ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رف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ب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ئ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رج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رجت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ه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ربيع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براء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حارث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سراق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ت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حدث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ارث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ت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در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صا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بر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جتهد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ك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حارث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ن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ب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ص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فردو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ذ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شهو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ز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ظ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كرس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ذ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مو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كرس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حلق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لق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bookmarkStart w:id="3" w:name="Sub3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فض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رش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كرس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3"/>
      <w:r>
        <w:rPr>
          <w:rStyle w:val="Tag3e"/>
          <w:rFonts w:cs="Traditional Arabic"/>
          <w:sz w:val="40"/>
          <w:sz w:val="40"/>
          <w:szCs w:val="40"/>
          <w:rtl w:val="true"/>
        </w:rPr>
        <w:t>كفض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فل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حلق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ات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ه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مسند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bookmarkStart w:id="4" w:name="Sub4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ستد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رش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قب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4"/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سن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دا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ب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طع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را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هد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نف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ا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ي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د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ستشف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نستشف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سب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و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صحا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ح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تدر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ستشف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لق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ظ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ش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ش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موا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رض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ك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أصاب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ث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-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ش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و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موا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موا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و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رض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ك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أصاب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ث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إي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عاوي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ل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نها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شم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قم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بح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شم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نبغ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در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م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اب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ها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بح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ه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لك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ث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لك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مغز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ي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ل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ب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ماو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طباق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جع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م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ه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و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جع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شم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راج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ائ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فلا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تفل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غ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ق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ق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و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مصر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سو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جرز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نخرج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زرع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عام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نفس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ف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بص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ر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مق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اني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ا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لو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سفل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نسب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خال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عا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غاي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صغ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ر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أ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ميع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ض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سماو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طوي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مي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بحا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عا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شرك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ب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بار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تعا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طو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مي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لو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ل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ب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بار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تعا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طو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مي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لو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ل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طو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مو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أخذه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يمن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ب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تكب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طو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رض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شما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ب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تكب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ق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أخ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موا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رض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قب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صاب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بسط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ظر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نب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حر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سف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ساقط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نب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أخ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ب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موا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رض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ب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بض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بسط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دو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ؤ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هي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ب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تكب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دأ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دن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ك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ئ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دت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تكب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ب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ب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تكب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م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مي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ما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ظر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نب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حر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سف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أ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ساقط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والمسانيد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أ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ميع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ض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طو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ف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رم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رم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غ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ك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أخ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ب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موا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رض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جع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ف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ك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بي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ك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وا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"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قبض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يه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تر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طرفاه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يد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"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فظ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"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سموات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سبع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أرضو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سبع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ه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ينه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خردل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حدك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ج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جع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مو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ص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أرض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ص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جب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ص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ث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ص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ائ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خل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ص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زه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ضح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د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واجذ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صديق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حب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رأ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ر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أ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ميع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ض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سماو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طوي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مي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}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آ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ف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سلم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ماجشو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ج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ئ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اض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اظ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قع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صد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لي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قتد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سلم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ر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ض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ؤ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شم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و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ح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ضا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ؤ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ل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د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و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ح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ر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متلئ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ض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ب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م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ت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ط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ط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نزو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ض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لثابت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قي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ضح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ع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ضيف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ارح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ضح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زل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نوط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رع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جابت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ج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ضح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ع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عد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ضح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ير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مي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بص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صب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ح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إن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أعين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تصن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ي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ع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سج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لق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د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ر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أ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ميع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ض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سماو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طوي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مي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بحا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عا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شرك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ا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رش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حيط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مخلوق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رش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و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خلوق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خال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سبحان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تعا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وق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عب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وجه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قص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ل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دو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تح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ق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الث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و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ست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منادى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حزم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فرج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جوز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ل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نها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شم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قم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بح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لك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ث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لك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مغز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عا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حيط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مخلوق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له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حاط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لي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جلا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لت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لت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مغرب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خراسان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مك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و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و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ق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ر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ط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ذ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ترمذ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ص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ذ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و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لو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أدلي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أحدكم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بحبل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لهبط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ب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ب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و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و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ب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و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و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و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ءو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و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ءو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ءو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ي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حاط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خال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سبحان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تعا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ا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آخ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ظاه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باط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ترمذ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حلول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اتحاد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د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ح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بط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ني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جرد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فع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عاق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يه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عاق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؟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مرأ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فيوسف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ث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ت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سلم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سيفي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لقات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مقت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ات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قت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ر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ت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اح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ريص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ت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اح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مرأ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وج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ول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ل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فط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بو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هودا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نصرا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مجسا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نتج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هي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ي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مع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حس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دع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أق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جه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د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نيف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ط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ط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بد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خل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ك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كث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صابئ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تفل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بصق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ه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ه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مي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مي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لك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ك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سا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ح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م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ذ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بص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و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رز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خب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يخل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رز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ي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سع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نح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مي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أنبئ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مث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ل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ي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ر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خل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كب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ط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ط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نته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قو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ف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بصار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رج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بصار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اتفق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علماء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رف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صل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صر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سماء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نهي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ير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رف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ص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ل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ز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عا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فلح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ؤم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صلات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اشع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}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ص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جاوز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وض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جو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ر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قل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جه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م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شع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بصار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خرج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جداث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را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رض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اشع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نظ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طر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أم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أم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وا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حدث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لزنج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بيته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ده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اطن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خالف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ظاه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جمهو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أم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ا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ده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س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تاب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كتوب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صحيف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فيه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دي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فكا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س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ت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كاف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و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و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حجر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أسود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م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افح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ب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كأن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اف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مي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حجر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م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تقي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افح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ب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كأن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اف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مي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ف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ف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كأن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ا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ر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أ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ميع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ض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سماو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طوي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مي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بحا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عا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شرك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عتقاده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ثاني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Cs w:val="40"/>
          <w:rtl w:val="true"/>
        </w:rPr>
        <w:t xml:space="preserve">" :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فلك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فإن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صح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توج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جهات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ست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خطأ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اتفاق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عق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علمو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هيئة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أه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عق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علمو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قصد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جاز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وجب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فع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مقصود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حسب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إمكا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ي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ءو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ك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عا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ذ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دعونا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ن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دعو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قص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ل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دو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غير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8000"/>
        </w:rPr>
      </w:pPr>
      <w:r>
        <w:rPr>
          <w:b/>
          <w:b/>
          <w:bCs/>
          <w:color w:val="008000"/>
          <w:rtl w:val="true"/>
        </w:rPr>
        <w:t xml:space="preserve">شبكة مشكاة الإسلامية </w:t>
      </w:r>
    </w:p>
    <w:p>
      <w:pPr>
        <w:pStyle w:val="Normal"/>
        <w:jc w:val="left"/>
        <w:rPr>
          <w:b/>
          <w:b/>
          <w:bCs/>
          <w:color w:val="008000"/>
        </w:rPr>
      </w:pPr>
      <w:r>
        <w:rPr>
          <w:b/>
          <w:b/>
          <w:bCs/>
          <w:color w:val="008000"/>
          <w:rtl w:val="true"/>
        </w:rPr>
        <w:t xml:space="preserve">نقلا عن موقع الإسلام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22e">
    <w:name w:val="tag22e"/>
    <w:basedOn w:val="Style14"/>
    <w:qFormat/>
    <w:rPr/>
  </w:style>
  <w:style w:type="character" w:styleId="Tag44e">
    <w:name w:val="tag44e"/>
    <w:basedOn w:val="Style14"/>
    <w:qFormat/>
    <w:rPr/>
  </w:style>
  <w:style w:type="character" w:styleId="Subject">
    <w:name w:val="subject"/>
    <w:basedOn w:val="Style14"/>
    <w:qFormat/>
    <w:rPr/>
  </w:style>
  <w:style w:type="character" w:styleId="Tag23e">
    <w:name w:val="tag23e"/>
    <w:basedOn w:val="Style14"/>
    <w:qFormat/>
    <w:rPr/>
  </w:style>
  <w:style w:type="character" w:styleId="Tag24e">
    <w:name w:val="tag24e"/>
    <w:basedOn w:val="Style14"/>
    <w:qFormat/>
    <w:rPr/>
  </w:style>
  <w:style w:type="character" w:styleId="Tag15e">
    <w:name w:val="tag15e"/>
    <w:basedOn w:val="Style14"/>
    <w:qFormat/>
    <w:rPr/>
  </w:style>
  <w:style w:type="character" w:styleId="Tag2e">
    <w:name w:val="tag2e"/>
    <w:basedOn w:val="Style14"/>
    <w:qFormat/>
    <w:rPr/>
  </w:style>
  <w:style w:type="character" w:styleId="Tag17e">
    <w:name w:val="tag17e"/>
    <w:basedOn w:val="Style14"/>
    <w:qFormat/>
    <w:rPr/>
  </w:style>
  <w:style w:type="character" w:styleId="Tag3e">
    <w:name w:val="tag3e"/>
    <w:basedOn w:val="Style14"/>
    <w:qFormat/>
    <w:rPr/>
  </w:style>
  <w:style w:type="character" w:styleId="Tag7e">
    <w:name w:val="tag7e"/>
    <w:basedOn w:val="Style14"/>
    <w:qFormat/>
    <w:rPr/>
  </w:style>
  <w:style w:type="character" w:styleId="Tag18e">
    <w:name w:val="tag18e"/>
    <w:basedOn w:val="Style14"/>
    <w:qFormat/>
    <w:rPr/>
  </w:style>
  <w:style w:type="character" w:styleId="Tag20e">
    <w:name w:val="tag20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5e">
    <w:name w:val="tag5e"/>
    <w:basedOn w:val="Style14"/>
    <w:qFormat/>
    <w:rPr/>
  </w:style>
  <w:style w:type="character" w:styleId="Tag4e">
    <w:name w:val="tag4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1:57:00Z</dcterms:created>
  <dc:creator>*0*</dc:creator>
  <dc:description/>
  <cp:keywords/>
  <dc:language>en-US</dc:language>
  <cp:lastModifiedBy>***</cp:lastModifiedBy>
  <dcterms:modified xsi:type="dcterms:W3CDTF">2004-03-21T07:29:00Z</dcterms:modified>
  <cp:revision>7</cp:revision>
  <dc:subject/>
  <dc:title/>
</cp:coreProperties>
</file>