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144"/>
          <w:szCs w:val="144"/>
        </w:rPr>
      </w:pP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رسالة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أكملية</w:t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شيخ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لإسلام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ب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تيمية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44"/>
          <w:szCs w:val="44"/>
        </w:rPr>
      </w:pPr>
      <w:r>
        <w:rPr>
          <w:rFonts w:cs="DecoType Naskh Variants"/>
          <w:b/>
          <w:bCs/>
          <w:color w:val="0000FF"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44"/>
          <w:szCs w:val="44"/>
        </w:rPr>
      </w:pPr>
      <w:r>
        <w:rPr>
          <w:rFonts w:cs="DecoType Naskh Variants"/>
          <w:color w:val="0000FF"/>
          <w:sz w:val="44"/>
          <w:sz w:val="44"/>
          <w:szCs w:val="44"/>
          <w:rtl w:val="true"/>
        </w:rPr>
        <w:t>مكتب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FF"/>
          <w:sz w:val="44"/>
          <w:sz w:val="44"/>
          <w:szCs w:val="44"/>
          <w:rtl w:val="true"/>
        </w:rPr>
        <w:t>مشكا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color w:val="0000FF"/>
          <w:sz w:val="44"/>
          <w:sz w:val="44"/>
          <w:szCs w:val="44"/>
          <w:rtl w:val="true"/>
        </w:rPr>
        <w:t>الإسلامية</w:t>
      </w:r>
      <w:r>
        <w:br w:type="page"/>
      </w:r>
    </w:p>
    <w:p>
      <w:pPr>
        <w:pStyle w:val="Normal"/>
        <w:jc w:val="left"/>
        <w:rPr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008000"/>
          <w:sz w:val="40"/>
          <w:sz w:val="40"/>
          <w:szCs w:val="40"/>
          <w:rtl w:val="true"/>
        </w:rPr>
        <w:t>سئ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يخ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سل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-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د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وح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آ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ن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يقال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Cs w:val="40"/>
          <w:rtl w:val="true"/>
        </w:rPr>
        <w:t xml:space="preserve">: "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صفة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فيجب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إثباتها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وهذه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صفة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نقص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فيتعين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انتفاؤها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Cs w:val="40"/>
          <w:rtl w:val="true"/>
        </w:rPr>
        <w:t xml:space="preserve">"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لكنهم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تحقيق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مناطها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أفراد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الصفات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متنازعون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تعيين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الصفات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لأجل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القسمين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Style w:val="Tag44e"/>
          <w:rFonts w:cs="Traditional Arabic"/>
          <w:sz w:val="40"/>
          <w:sz w:val="40"/>
          <w:szCs w:val="40"/>
          <w:rtl w:val="true"/>
        </w:rPr>
        <w:t>مختلفون</w:t>
      </w:r>
      <w:r>
        <w:rPr>
          <w:rStyle w:val="Tag4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ف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- </w:t>
      </w:r>
      <w:r>
        <w:rPr>
          <w:rFonts w:cs="Traditional Arabic"/>
          <w:sz w:val="40"/>
          <w:sz w:val="40"/>
          <w:szCs w:val="40"/>
          <w:rtl w:val="true"/>
        </w:rPr>
        <w:t>ك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عرا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قو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جس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جس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رك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مرك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حتاج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ص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كلاب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ل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اسب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ح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محبو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مناسب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خل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ك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حم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ق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اح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ه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ضع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خو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طبيع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تأ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رحو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ح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ك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قد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(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0" w:name="Sub0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م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ثاب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bookmarkStart w:id="1" w:name="Sub1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دلال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مو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1"/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شر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أرش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ي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قلي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ع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حت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عق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bookmarkStart w:id="2" w:name="Sub2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خب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شي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د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دلال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قل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2"/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د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لح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فسي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"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"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ستحق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لكم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سي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ؤدد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شري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شرف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عظ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ظمت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حك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حكم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غن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غنا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جبا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جبروت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عا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م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حكي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حكمت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شري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وا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شر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سؤد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سبحا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تعا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جبائ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ز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معا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راز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آمد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لسمع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Cs w:val="40"/>
          <w:rtl w:val="true"/>
        </w:rPr>
        <w:t xml:space="preserve">"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إجماع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متكلم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فات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نف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آفا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لإجماع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دلي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سمع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إجماع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ثب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أدل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سمعي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سن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ك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عرا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وص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جس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عق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وصو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جس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bookmarkStart w:id="3" w:name="Sub3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فا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ف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علو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شر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عق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شر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الرض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غض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ح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فرح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نح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ذ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ف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ق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جس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3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ت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bookmarkStart w:id="4" w:name="Sub4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ثبو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م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علو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عق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4"/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(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موج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حد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فقي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م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م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وا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غن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قدي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طري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و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أحر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لاه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وج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ثب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مفضو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الفاض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ح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ثب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فاض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طري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و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ستفا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خلو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خال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شيء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متنع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اع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نفس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ل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متنع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اع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فاعل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طريق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أول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الأحرى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جاع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ام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م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ح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م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جع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م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ه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م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ضرور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سل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ذك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ب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ملوك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زق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ز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س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ف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ه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و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م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كث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ض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جل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ل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جه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خ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و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م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عد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را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تق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فس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لك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ما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ك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زقنا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و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خافو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خيفت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فس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ص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ق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أنث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و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ظ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وا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و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مسك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س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ر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ك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آخ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و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ث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ك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اخ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ظلم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اب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خ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م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أخ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اع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قد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جع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ره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ص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سن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ذ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سن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فرط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ز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ز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و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و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عم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بص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ظلم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ظ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ر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ث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تخ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ج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س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و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لم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ي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تخذ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ا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ظ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كائ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ب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ك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ج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م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ب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م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بص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غ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قرامط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باطن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رع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bookmarkStart w:id="5" w:name="Sub5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بحا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خب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م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أ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مي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جي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5"/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قد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نق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ق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متن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حت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ل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ض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و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ب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د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ع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ه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قاب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خلا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جما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وص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اب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اتصا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صف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م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كم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ب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شبه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صف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ع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ل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ل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ي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ع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بعث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(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ثبوت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موج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ح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دم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يا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حدث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مو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حد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د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د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ضلا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د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و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حدث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ص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وضأ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فع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-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ي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قتض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حك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-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كم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فع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نوع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خ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ح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ناس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ملاحدة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المتفلسفة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غيره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تصاف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ذ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ف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ج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ما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ق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ستكم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غي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ك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اقص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ذا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ج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قص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ج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تصاف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لإما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لا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تميم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لا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ائ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م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ف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جود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ك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فتقر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ي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ه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فتق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ك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فتقر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غي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أن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تق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صلح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ذ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صدو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ب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.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فتح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رها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دها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قيل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الر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تصاف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ص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ك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-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م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-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متن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سلوب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فر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ا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د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فا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از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واجب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ر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تن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عو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جاز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جو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د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جب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ك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حينئذ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فتق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ثبوت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تن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قد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يا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ع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لا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ص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ائ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عراض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قو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جس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رك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مرك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مك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حتاج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ذ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ق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(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هشا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را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س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صم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لغ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م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ز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قد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ن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ائ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م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فع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ك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ح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حوادث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حادث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ج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ما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ق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دم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ب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ه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ق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وج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ما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ج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صف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ز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فلا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خرج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قو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فع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ا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قو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خرج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فع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ستل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ب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اع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منع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متنا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ص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سمو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ركي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خرج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متنع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لضرور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اتفا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نا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جو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وج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تض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دو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ع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سلس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ؤثر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ا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اع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مع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متن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ا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زلي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قد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عا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ستل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و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ا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ز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ستل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د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واسط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بغي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سط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خال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مشه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بط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ع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دوث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وادث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متنع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آمد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د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جد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تجدد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و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ق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دم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ب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و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جز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صف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ثال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نتفا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متن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ام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شي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جو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ار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تار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دم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ط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قسي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طل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شي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خل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حتاجو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لمط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ذاب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ضر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نزا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حاجت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حسا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محس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حي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تص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د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نزا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-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ي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ضر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-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يض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حس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حس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وج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بالعد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عد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ا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صف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خبر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عي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تل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از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ي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فتق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عنا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فع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ك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اخ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وض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يبوي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بقراط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ي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ح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واح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حد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ص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حدا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أج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شرك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جا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ر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حي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صو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مث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تو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تبد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و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ثا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ا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ر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ما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بلا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مث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كمثل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الفتى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زهير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كمثلهم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Style w:val="Tag3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3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تشاب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تشاب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تشا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لغ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ر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ح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ا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د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وجود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(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صد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عد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إحس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نح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(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ر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مو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ب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جه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كذ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ظ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نح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بغ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مو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كم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فر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حب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رضا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غض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سخط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ب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راد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قدر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قدر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شأ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إذ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را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ف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فسو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عصي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رد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دين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راد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اف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رد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ؤ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ذلك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ف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فسو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عصي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حب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دين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يحب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اف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حب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ؤ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Cs w:val="40"/>
          <w:rtl w:val="true"/>
        </w:rPr>
        <w:t xml:space="preserve">.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ك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قول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خطأ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خالف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لكتا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السن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إجماع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سلف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أم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ئمته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إن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تفق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شأ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ن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مشيئت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مجمع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فسا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رض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عباد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ف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كفا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بيت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رض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قو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ائ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ح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ضع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خو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طبيع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تأ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رحو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ضع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خو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ذمو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آدمي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مدوح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واص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صب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واص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م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ه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ز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ع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ن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ز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ق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ح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ح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احم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حم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رحم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رحم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ات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صفات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أفعال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تصف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قدر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غي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قر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حاج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حدو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إم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فع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قد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لاز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حاج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ك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غير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د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ق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لاز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حاج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ضع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لاز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غ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غض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و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ي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ك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ر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فواح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ه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ط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عجب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ع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ع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ظ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نط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ظ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ج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ري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قي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ضح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د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ي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ح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بوس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مطر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ل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كم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نطق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صف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كذ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ضح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صف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قرامط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غلا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إقلي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ا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ك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شي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جو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ب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عج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تينا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ثا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ظ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ع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عظ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ش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ثبيت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آتين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د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ج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ظي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معتم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تك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حان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ت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ظ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ر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ظ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ظ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جب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سخ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ث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مرأ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ضيف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ج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ض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يل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نعك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ارح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يعج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بد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غ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غ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نو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غ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نو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ج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س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بو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ج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اع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ن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ظ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ؤ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قي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ظ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Style w:val="Subject"/>
          <w:rFonts w:cs="Traditional Arabic"/>
          <w:color w:val="008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ائ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لك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ريد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ك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قص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آخ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د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عذ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ك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ظل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ظ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ق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د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لك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ري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قد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خلق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دث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قدر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Cs w:val="40"/>
          <w:rtl w:val="true"/>
        </w:rPr>
        <w:t xml:space="preserve">"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ب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م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تعلم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ا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ي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سل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الظ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ظ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صر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تصر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لك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ظ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خالف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م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طاع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متن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صر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خالف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م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طاعت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زي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خل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ع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يو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ك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بب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تعذي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ق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طلق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ا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س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ا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ر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ظ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عل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حر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ظالم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ت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كر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بو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قوله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ي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خل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ه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رس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يه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ع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ح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هدا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جمل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حسا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خل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تعلي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هداي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بي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نفع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ضر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فس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زك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علم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حك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شرك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ظم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جلا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تض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تقر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واسط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حجا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تقر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دو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غض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نا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في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تقر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وسائط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حجا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در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سما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لا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جن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قضاء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وائج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د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وسائط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حجا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در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در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وصو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وج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تصف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سم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لا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باد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سائط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جي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عاء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حس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يه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د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اج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جا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در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ع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مور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د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حجا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تر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حجا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حسا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صف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اه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بش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نذ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داع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إذ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ك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ذ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ائ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ي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كم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وص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سائ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وا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دراك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و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ش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لم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وص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معا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بصري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در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يعلى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معتم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(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و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مطعو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تص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أ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وص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ؤ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سبحا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ز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خلا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مس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منزل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ؤي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در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حديث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.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ق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ل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نصو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خلا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درا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وق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ستل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أك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ستل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قد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ستحق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م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ق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وج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وجو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شب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ح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قر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النقص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عبد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دعو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ستج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فس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خف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اسب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س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م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يئ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بقو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با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لط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نص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يا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شها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ج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خرج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رزق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ي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تس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و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س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ي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قدر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عا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ظ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زا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كبري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دائ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زع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د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ذب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كم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خت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ربوب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ي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غي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صي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مسيل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ق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ذ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خر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ك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قص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صو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تا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Cs w:val="40"/>
          <w:rtl w:val="true"/>
        </w:rPr>
        <w:t xml:space="preserve">: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نو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وجود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نو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كما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لموج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حي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وج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ع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حم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الم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ص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د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color w:val="FF0000"/>
          <w:sz w:val="40"/>
          <w:sz w:val="40"/>
          <w:szCs w:val="40"/>
          <w:rtl w:val="true"/>
        </w:rPr>
        <w:t>محمد</w:t>
      </w:r>
      <w:r>
        <w:rPr>
          <w:rStyle w:val="Tag20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آ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تم نسخ هذه الرسالة من موقع الإسلام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 xml:space="preserve">مكتبة مشكاة الإسلامية 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http://www.almeshkat.net/books/index.php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44e">
    <w:name w:val="tag44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5e">
    <w:name w:val="tag15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17e">
    <w:name w:val="tag17e"/>
    <w:basedOn w:val="Style14"/>
    <w:qFormat/>
    <w:rPr/>
  </w:style>
  <w:style w:type="character" w:styleId="Tag5e">
    <w:name w:val="tag5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2e">
    <w:name w:val="tag2e"/>
    <w:basedOn w:val="Style14"/>
    <w:qFormat/>
    <w:rPr/>
  </w:style>
  <w:style w:type="character" w:styleId="Tag4e">
    <w:name w:val="tag4e"/>
    <w:basedOn w:val="Style14"/>
    <w:qFormat/>
    <w:rPr/>
  </w:style>
  <w:style w:type="character" w:styleId="Tag7e">
    <w:name w:val="tag7e"/>
    <w:basedOn w:val="Style14"/>
    <w:qFormat/>
    <w:rPr/>
  </w:style>
  <w:style w:type="character" w:styleId="Tag20e">
    <w:name w:val="tag20e"/>
    <w:basedOn w:val="Style14"/>
    <w:qFormat/>
    <w:rPr/>
  </w:style>
  <w:style w:type="character" w:styleId="Tag3e">
    <w:name w:val="tag3e"/>
    <w:basedOn w:val="Style14"/>
    <w:qFormat/>
    <w:rPr/>
  </w:style>
  <w:style w:type="character" w:styleId="Tag37e">
    <w:name w:val="tag37e"/>
    <w:basedOn w:val="Style14"/>
    <w:qFormat/>
    <w:rPr/>
  </w:style>
  <w:style w:type="character" w:styleId="Tag24e">
    <w:name w:val="tag24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09:00Z</dcterms:created>
  <dc:creator>*0*</dc:creator>
  <dc:description/>
  <cp:keywords/>
  <dc:language>en-US</dc:language>
  <cp:lastModifiedBy>***</cp:lastModifiedBy>
  <dcterms:modified xsi:type="dcterms:W3CDTF">2004-03-21T07:25:00Z</dcterms:modified>
  <cp:revision>5</cp:revision>
  <dc:subject/>
  <dc:title>سئل شيخ الإسلام : - قدس الله روحه قال السائل : المسئول من علماء الإسلام والسادة الأعلام - أحسن الله ثوابهم وأكرم نزلهم ومآبهم - أن يرفعوا حجاب الإجمال ويكشفوا قناع الإشكال عن " مقدمة " جميع أرباب الملل والنحل متفقون عليها ومستندون في آرائهم إليها ؛ حاشا </dc:title>
</cp:coreProperties>
</file>