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ecoType Naskh Variants"/>
          <w:b/>
          <w:b/>
          <w:bCs/>
          <w:color w:val="FF0000"/>
          <w:sz w:val="52"/>
          <w:szCs w:val="52"/>
        </w:rPr>
      </w:pPr>
      <w:r>
        <w:rPr>
          <w:rFonts w:cs="DecoType Naskh Variants" w:ascii="Arial" w:hAnsi="Arial"/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ascii="Arial" w:hAnsi="Arial" w:cs="DecoType Naskh Variants"/>
          <w:b/>
          <w:b/>
          <w:bCs/>
          <w:color w:val="FF0000"/>
          <w:sz w:val="144"/>
          <w:szCs w:val="144"/>
        </w:rPr>
      </w:pPr>
      <w:r>
        <w:rPr>
          <w:rFonts w:ascii="Arial" w:hAnsi="Arial" w:cs="DecoType Naskh Variants"/>
          <w:b/>
          <w:b/>
          <w:bCs/>
          <w:color w:val="FF0000"/>
          <w:sz w:val="144"/>
          <w:sz w:val="144"/>
          <w:szCs w:val="144"/>
          <w:rtl w:val="true"/>
        </w:rPr>
        <w:t>معارج</w:t>
      </w:r>
      <w:r>
        <w:rPr>
          <w:rFonts w:ascii="Arial" w:hAnsi="Arial" w:eastAsia="Arial" w:cs="Arial"/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FF0000"/>
          <w:sz w:val="144"/>
          <w:sz w:val="144"/>
          <w:szCs w:val="144"/>
          <w:rtl w:val="true"/>
        </w:rPr>
        <w:t>الوصول</w:t>
      </w:r>
    </w:p>
    <w:p>
      <w:pPr>
        <w:pStyle w:val="Normal"/>
        <w:jc w:val="center"/>
        <w:rPr>
          <w:rFonts w:cs="DecoType Naskh Variants"/>
        </w:rPr>
      </w:pPr>
      <w:r>
        <w:rPr>
          <w:rFonts w:ascii="Arial" w:hAnsi="Arial" w:cs="DecoType Naskh Variants"/>
          <w:b/>
          <w:b/>
          <w:bCs/>
          <w:color w:val="0000FF"/>
          <w:sz w:val="72"/>
          <w:sz w:val="72"/>
          <w:szCs w:val="72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72"/>
          <w:sz w:val="72"/>
          <w:szCs w:val="7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72"/>
          <w:sz w:val="72"/>
          <w:szCs w:val="7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color w:val="0000FF"/>
          <w:sz w:val="72"/>
          <w:sz w:val="72"/>
          <w:szCs w:val="72"/>
          <w:rtl w:val="true"/>
        </w:rPr>
        <w:t>تيمية</w:t>
      </w:r>
      <w:r>
        <w:rPr>
          <w:rFonts w:ascii="Arial" w:hAnsi="Arial" w:eastAsia="Arial" w:cs="Arial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FF"/>
          <w:sz w:val="40"/>
          <w:szCs w:val="40"/>
        </w:rPr>
      </w:pPr>
      <w:r>
        <w:rPr>
          <w:rFonts w:cs="Monotype Koufi" w:ascii="Arial" w:hAnsi="Arial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ascii="Arial" w:hAnsi="Arial" w:cs="Monotype Koufi"/>
          <w:b/>
          <w:b/>
          <w:bCs/>
          <w:color w:val="33CCCC"/>
          <w:sz w:val="40"/>
          <w:sz w:val="40"/>
          <w:szCs w:val="40"/>
          <w:rtl w:val="true"/>
        </w:rPr>
        <w:t>مكتبة</w:t>
      </w:r>
      <w:r>
        <w:rPr>
          <w:rFonts w:ascii="Arial" w:hAnsi="Arial" w:eastAsia="Arial" w:cs="Arial"/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33CCCC"/>
          <w:sz w:val="40"/>
          <w:sz w:val="40"/>
          <w:szCs w:val="40"/>
          <w:rtl w:val="true"/>
        </w:rPr>
        <w:t>مشكاة</w:t>
      </w:r>
      <w:r>
        <w:rPr>
          <w:rFonts w:ascii="Arial" w:hAnsi="Arial" w:eastAsia="Arial" w:cs="Arial"/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33CCCC"/>
          <w:sz w:val="40"/>
          <w:sz w:val="40"/>
          <w:szCs w:val="40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تيمي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0" w:name="Sub0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مي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د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صو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فروع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ط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ظاه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م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عم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ص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كالقرامط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فارا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بش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فات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إسماعيل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ينا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ش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باطن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ا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غزا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حناب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أول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ينا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رش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في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باطن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إيم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متفق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رس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قولو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ن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ينو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تومرت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ذ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ب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سار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bookmarkStart w:id="1" w:name="Sub1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ول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ا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color w:val="008000"/>
          <w:sz w:val="40"/>
          <w:sz w:val="40"/>
          <w:szCs w:val="40"/>
          <w:rtl w:val="true"/>
        </w:rPr>
        <w:t>إبراهيم</w:t>
      </w:r>
      <w:r>
        <w:rPr>
          <w:rStyle w:val="Tag20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عا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نبي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خبر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غي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ذ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عاريض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1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جمهور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أشعر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bookmarkStart w:id="2" w:name="Sub2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ول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الصحابة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بين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ص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د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شغله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جها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غي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2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ا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3" w:name="Sub3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لال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تا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س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ص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د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3"/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صوف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bookmarkStart w:id="4" w:name="Sub4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خلو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ر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آخ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لي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و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4"/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طائ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نس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ظ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ك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غر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داو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بغض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bookmarkStart w:id="5" w:name="Sub5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دل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كر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ب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5"/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تدبرو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أعرضو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ي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كتا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أ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م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رض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غ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نذ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ج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اء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ض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حي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طمأ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اف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ئ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أو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سب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با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دب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يتذ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لب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جا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سأ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بين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زب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ذبو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ذبو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بين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الزب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ن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خليل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والمتفلسفة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ول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طري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خطاب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مقدم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قناع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قن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جمهو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يقول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تكلم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اء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طر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جدل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رسط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بين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هد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آي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بين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ه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دلائ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يقيني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د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حك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موعظ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س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اد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س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ع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عظ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ظ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و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ث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عتر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خال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عي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ب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د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قا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حس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إنس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طف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من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ق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س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ج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زوج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نث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قا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وت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رأي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أ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خلقو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ح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خال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آ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صح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و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ف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سرائ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ج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ي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س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شفت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دي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ج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ه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نطق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جعلو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اط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دون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خف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ث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لم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باؤ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شرك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ث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لم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حتج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لم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رع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ا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رع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ذ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بير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ح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أقط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د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رج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ا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أصلب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ذو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خ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تعل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ش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ذا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بق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ؤث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بين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ث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ق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قض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ي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غ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طاي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كرهت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ح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بق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لي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كرا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ص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عي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نو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شتم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ص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د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راز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ص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طي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مث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ط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خي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سعاد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كم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صلاح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حص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وع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اف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عم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الح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ظه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ف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هي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واذكر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عبادن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إبراهيم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وإسحاق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ويعقوب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أولي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الأيدي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والأبصار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ل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ت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جبي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عطاء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ضحا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سد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قتاد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نا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مبش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جاه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جبي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طاء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راسا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ي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بص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جاه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قتاد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حكماء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ونا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والهند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قتيب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عر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ؤ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سل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سماع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سحا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عقو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سبا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ي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بي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ر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ح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و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ي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و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و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شه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الي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و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سأل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مع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م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صوف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bookmarkStart w:id="6" w:name="Sub6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طل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راد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راد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6"/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ض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ملي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سم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ا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فرو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شر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فق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ه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حس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كم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ي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ديث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فت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صدي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فص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ز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ي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ش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مس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حد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بع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بي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بشر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ذر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ح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ختلف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ز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عما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ذ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ت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ختلف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ختلف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حك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وك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ي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ض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د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ص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ضطرر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نازع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د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نازع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علم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حك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ذكر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وت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حك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كت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يض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هار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زيغ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ا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طا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ط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لالكائ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طلمنك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أثر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حر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كرما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لال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جما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يا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حيح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ث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ح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كم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ح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قس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خرج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م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معرو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نه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ن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جدو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كتو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ور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إنج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م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معرو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نه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ن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ض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ي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م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معرو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نه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ن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علنا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سط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تكو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هد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هي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جناز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ث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جناز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ث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و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از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ثني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از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ثني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هد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تب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ساب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و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نص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تبع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إحس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ض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اق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تب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و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ص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ساء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ص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كلمات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يأثر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كثير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Cs w:val="40"/>
          <w:rtl w:val="true"/>
        </w:rPr>
        <w:t xml:space="preserve">: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س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ولاة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أمر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بعد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سنن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أخذ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تصديق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لكتاب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استعما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لطاعة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معونة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دي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لأحد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تغيير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نظر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رأي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خالف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خالف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اتبع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مؤمني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لا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تولى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أصلا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ساءت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صير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ا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طاع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ط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ط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ي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طاع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ص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ص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ص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ي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ص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طا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عرو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صد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قو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اد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أم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طاع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نبي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حد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اش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نبي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ين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ص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ح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ح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ص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ي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قي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تفرق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طيب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عم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الح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م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ت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حد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ت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تقط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ب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ز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د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ق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ه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نيف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ط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ط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د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كث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ي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تق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قي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كو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شرك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ق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ي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ز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د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د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نبي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ه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سلا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يت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قدس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ا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ك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ذ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.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ياط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و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يائ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جادلو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طعتم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شر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ع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اط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إن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ج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ض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خر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رو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عل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ذ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فت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جو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ل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أح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جدو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كتو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ور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إنج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م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معرو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نه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ن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ح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طيب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ح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خبائ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ض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ص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غل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زر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صر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تب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ئ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فل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سأ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ع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له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ب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عب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حر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اع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طع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يت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فوح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ح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نز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ج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س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ضط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غ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ا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ف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ح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ا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بق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غن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حوم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م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هور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وا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ختل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ظ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زين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بغ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صاد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ا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صص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تبع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ما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با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صد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مع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صد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ري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تق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رق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وف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جاش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color w:val="008000"/>
          <w:sz w:val="40"/>
          <w:sz w:val="40"/>
          <w:szCs w:val="40"/>
          <w:rtl w:val="true"/>
        </w:rPr>
        <w:t>والتوراة</w:t>
      </w:r>
      <w:r>
        <w:rPr>
          <w:rStyle w:val="Tag2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تاب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اء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ن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اف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زبور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توراة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زبور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أح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توراة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توراة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إنجيل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ي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ف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س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ري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فرق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س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قو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ؤ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ك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ري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خذ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ئ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اف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ت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كف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ز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ف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ز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ي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ش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ذ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غاف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م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رسل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نو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غرقن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لاحد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سو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غل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عناق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سلا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حب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م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ج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بين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ح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حا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هزئ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أ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أس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ح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فر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شرك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فع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يما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أ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أس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با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خس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نا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اف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ل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ت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ظ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ب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س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دب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ستكب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ح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ث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بش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ك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و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باطن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صو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لاحد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باطن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س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ياد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و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اد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يم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زاد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يم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بش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زاد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جس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جس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ف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ف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ز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ظ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سا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يزيد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ث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غي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ف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ز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هت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زاد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ض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زدا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النصارى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خالفته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أنبي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جواب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لم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بدل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د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خط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بد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ذ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ل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ت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ف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آت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ي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بين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يد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رو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د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ك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ه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فس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كبر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فري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فري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قت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ل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ع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ف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لي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صد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فت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رف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ع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افر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صد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ي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هو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تب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ت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ياط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شتر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آخ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ا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بئ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فس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تق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ثوب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غضو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ضال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ف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ضحا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طائفة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Cs w:val="40"/>
          <w:rtl w:val="true"/>
        </w:rPr>
        <w:t xml:space="preserve">: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جهنم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طبقات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فالعلي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لعصاة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أمة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التي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تلي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التي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تلي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فاليهود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قو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فر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النصارى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ض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ط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خ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ه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ش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مو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حدثات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د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ضلا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ؤاخذ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س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خط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مي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د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كتا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س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جما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-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يا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حيح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اق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تب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و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ؤث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قط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ك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ضائع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ائد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ستل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لائك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ت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س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لا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ي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لبس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باط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كت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ذ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ا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لبس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باط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كت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تلازم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جم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سلم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صو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سو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جما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ق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تا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س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خديج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موطأ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رس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م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قرض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ابن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تجر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ربح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طل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أخذ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ربح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لمسلم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كو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خص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ذل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ائ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يش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خس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كي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ربح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علي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ضم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جع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ضارب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جع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ضارب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ضارب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عروف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ين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عه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رسو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ري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د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ع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ع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عروف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ين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ه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سو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فلاح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غير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صناع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لخياط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جزار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جري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4e"/>
          <w:rFonts w:cs="Traditional Arabic"/>
          <w:sz w:val="40"/>
          <w:sz w:val="40"/>
          <w:szCs w:val="40"/>
          <w:rtl w:val="true"/>
        </w:rPr>
        <w:t>استقرأنا</w:t>
      </w:r>
      <w:r>
        <w:rPr>
          <w:rStyle w:val="Tag14e"/>
          <w:sz w:val="40"/>
          <w:sz w:val="40"/>
          <w:szCs w:val="40"/>
          <w:rtl w:val="true"/>
        </w:rPr>
        <w:t xml:space="preserve"> </w:t>
      </w:r>
      <w:r>
        <w:rPr>
          <w:rStyle w:val="Tag14e"/>
          <w:rFonts w:cs="Traditional Arabic"/>
          <w:sz w:val="40"/>
          <w:sz w:val="40"/>
          <w:szCs w:val="40"/>
          <w:rtl w:val="true"/>
        </w:rPr>
        <w:t>موارد</w:t>
      </w:r>
      <w:r>
        <w:rPr>
          <w:rStyle w:val="Tag14e"/>
          <w:sz w:val="40"/>
          <w:sz w:val="40"/>
          <w:szCs w:val="40"/>
          <w:rtl w:val="true"/>
        </w:rPr>
        <w:t xml:space="preserve"> </w:t>
      </w:r>
      <w:r>
        <w:rPr>
          <w:rStyle w:val="Tag14e"/>
          <w:rFonts w:cs="Traditional Arabic"/>
          <w:sz w:val="40"/>
          <w:sz w:val="40"/>
          <w:szCs w:val="40"/>
          <w:rtl w:val="true"/>
        </w:rPr>
        <w:t>الإجماع</w:t>
      </w:r>
      <w:r>
        <w:rPr>
          <w:rStyle w:val="Tag14e"/>
          <w:sz w:val="40"/>
          <w:sz w:val="40"/>
          <w:szCs w:val="40"/>
          <w:rtl w:val="true"/>
        </w:rPr>
        <w:t xml:space="preserve"> </w:t>
      </w:r>
      <w:r>
        <w:rPr>
          <w:rStyle w:val="Tag14e"/>
          <w:rFonts w:cs="Traditional Arabic"/>
          <w:sz w:val="40"/>
          <w:sz w:val="40"/>
          <w:szCs w:val="40"/>
          <w:rtl w:val="true"/>
        </w:rPr>
        <w:t>فوجدناها</w:t>
      </w:r>
      <w:r>
        <w:rPr>
          <w:rStyle w:val="Tag14e"/>
          <w:sz w:val="40"/>
          <w:sz w:val="40"/>
          <w:szCs w:val="40"/>
          <w:rtl w:val="true"/>
        </w:rPr>
        <w:t xml:space="preserve"> </w:t>
      </w:r>
      <w:r>
        <w:rPr>
          <w:rStyle w:val="Tag14e"/>
          <w:rFonts w:cs="Traditional Arabic"/>
          <w:sz w:val="40"/>
          <w:sz w:val="40"/>
          <w:szCs w:val="40"/>
          <w:rtl w:val="true"/>
        </w:rPr>
        <w:t>كلها</w:t>
      </w:r>
      <w:r>
        <w:rPr>
          <w:rStyle w:val="Tag14e"/>
          <w:sz w:val="40"/>
          <w:sz w:val="40"/>
          <w:szCs w:val="40"/>
          <w:rtl w:val="true"/>
        </w:rPr>
        <w:t xml:space="preserve"> </w:t>
      </w:r>
      <w:r>
        <w:rPr>
          <w:rStyle w:val="Tag14e"/>
          <w:rFonts w:cs="Traditional Arabic"/>
          <w:sz w:val="40"/>
          <w:sz w:val="40"/>
          <w:szCs w:val="40"/>
          <w:rtl w:val="true"/>
        </w:rPr>
        <w:t>منصوصة</w:t>
      </w:r>
      <w:r>
        <w:rPr>
          <w:rStyle w:val="Tag1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ول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حم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ل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ض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مل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ل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ض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مل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سبيع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أسلمي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فوض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زوج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ه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ث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روع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واشق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زي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تغ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ض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زواج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ف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ح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ل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ما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بتوت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فق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كن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فاطم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خ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فاطم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قي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جاب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طلق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جع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در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د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bookmarkStart w:id="7" w:name="Sub7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جو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م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7"/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ت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عم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مس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س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ص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خر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و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ظ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إن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سم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أ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جد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زي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bookmarkStart w:id="8" w:name="Sub8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م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رأ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قيا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8"/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ل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تابعو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ت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ري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قض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ج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ب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ن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ج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ب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ض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صالحو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واي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ب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جم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قتد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bookmarkStart w:id="9" w:name="Sub9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جما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خالف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9"/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نسخ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سوخ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سن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bookmarkStart w:id="10" w:name="Sub10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جما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حيح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ارض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تاب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10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كتبة مشكاة الإسلام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لا عن موقع الإسلام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22e">
    <w:name w:val="tag22e"/>
    <w:basedOn w:val="Style14"/>
    <w:qFormat/>
    <w:rPr/>
  </w:style>
  <w:style w:type="character" w:styleId="Tag20e">
    <w:name w:val="tag20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23e">
    <w:name w:val="tag23e"/>
    <w:basedOn w:val="Style14"/>
    <w:qFormat/>
    <w:rPr/>
  </w:style>
  <w:style w:type="character" w:styleId="Tag4e">
    <w:name w:val="tag4e"/>
    <w:basedOn w:val="Style14"/>
    <w:qFormat/>
    <w:rPr/>
  </w:style>
  <w:style w:type="character" w:styleId="Tag3e">
    <w:name w:val="tag3e"/>
    <w:basedOn w:val="Style14"/>
    <w:qFormat/>
    <w:rPr/>
  </w:style>
  <w:style w:type="character" w:styleId="Tag18e">
    <w:name w:val="tag18e"/>
    <w:basedOn w:val="Style14"/>
    <w:qFormat/>
    <w:rPr/>
  </w:style>
  <w:style w:type="character" w:styleId="Tag2e">
    <w:name w:val="tag2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17e">
    <w:name w:val="tag17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6e">
    <w:name w:val="tag6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5e">
    <w:name w:val="tag5e"/>
    <w:basedOn w:val="Style14"/>
    <w:qFormat/>
    <w:rPr/>
  </w:style>
  <w:style w:type="character" w:styleId="Tag14e">
    <w:name w:val="tag14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05:00Z</dcterms:created>
  <dc:creator>*0*</dc:creator>
  <dc:description/>
  <cp:keywords/>
  <dc:language>en-US</dc:language>
  <cp:lastModifiedBy>***</cp:lastModifiedBy>
  <dcterms:modified xsi:type="dcterms:W3CDTF">2004-03-21T07:26:00Z</dcterms:modified>
  <cp:revision>7</cp:revision>
  <dc:subject/>
  <dc:title/>
</cp:coreProperties>
</file>