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FF0000"/>
          <w:sz w:val="144"/>
          <w:szCs w:val="144"/>
        </w:rPr>
      </w:pP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رسال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إلى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أهل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بحرين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Cs/>
          <w:color w:val="FF0000"/>
          <w:sz w:val="96"/>
          <w:szCs w:val="96"/>
          <w:rtl w:val="true"/>
        </w:rPr>
        <w:br/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في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رؤية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الكفار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ربهم</w:t>
      </w:r>
    </w:p>
    <w:p>
      <w:pPr>
        <w:pStyle w:val="Header"/>
        <w:jc w:val="center"/>
        <w:rPr>
          <w:color w:val="333399"/>
          <w:sz w:val="72"/>
          <w:szCs w:val="72"/>
        </w:rPr>
      </w:pPr>
      <w:r>
        <w:rPr>
          <w:rFonts w:cs="DecoType Naskh Variants"/>
          <w:color w:val="333399"/>
          <w:sz w:val="72"/>
          <w:sz w:val="72"/>
          <w:szCs w:val="72"/>
          <w:rtl w:val="true"/>
        </w:rPr>
        <w:t>شيخ</w:t>
      </w:r>
      <w:r>
        <w:rPr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الإسلام</w:t>
      </w:r>
      <w:r>
        <w:rPr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ابن</w:t>
      </w:r>
      <w:r>
        <w:rPr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color w:val="333399"/>
          <w:sz w:val="72"/>
          <w:sz w:val="72"/>
          <w:szCs w:val="72"/>
          <w:rtl w:val="true"/>
        </w:rPr>
        <w:t>تيمية</w:t>
      </w:r>
    </w:p>
    <w:p>
      <w:pPr>
        <w:pStyle w:val="Header"/>
        <w:jc w:val="center"/>
        <w:rPr>
          <w:rFonts w:cs="DecoType Naskh Variants"/>
          <w:sz w:val="48"/>
          <w:szCs w:val="48"/>
        </w:rPr>
      </w:pPr>
      <w:r>
        <w:rPr>
          <w:rFonts w:cs="DecoType Naskh Variants"/>
          <w:color w:val="FF0000"/>
          <w:sz w:val="48"/>
          <w:sz w:val="48"/>
          <w:szCs w:val="48"/>
          <w:rtl w:val="true"/>
        </w:rPr>
        <w:t>مكتب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مشكاة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color w:val="FF0000"/>
          <w:sz w:val="48"/>
          <w:sz w:val="48"/>
          <w:szCs w:val="48"/>
          <w:rtl w:val="true"/>
        </w:rPr>
        <w:t>الإسلامية</w:t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40"/>
          <w:szCs w:val="40"/>
        </w:rPr>
      </w:pPr>
      <w:r>
        <w:rPr>
          <w:rFonts w:cs="DecoType Naskh Variants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color w:val="333399"/>
          <w:sz w:val="40"/>
          <w:szCs w:val="40"/>
        </w:rPr>
      </w:pPr>
      <w:r>
        <w:rPr>
          <w:rFonts w:cs="Traditional Arabic"/>
          <w:color w:val="333399"/>
          <w:sz w:val="40"/>
          <w:sz w:val="40"/>
          <w:szCs w:val="40"/>
          <w:rtl w:val="true"/>
        </w:rPr>
        <w:t>قال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333399"/>
          <w:sz w:val="40"/>
          <w:sz w:val="40"/>
          <w:szCs w:val="40"/>
          <w:rtl w:val="true"/>
        </w:rPr>
        <w:t>شيخ</w:t>
      </w:r>
      <w:r>
        <w:rPr>
          <w:rStyle w:val="Tag17e"/>
          <w:color w:val="333399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333399"/>
          <w:sz w:val="40"/>
          <w:sz w:val="40"/>
          <w:szCs w:val="40"/>
          <w:rtl w:val="true"/>
        </w:rPr>
        <w:t>الإسلام</w:t>
      </w:r>
      <w:r>
        <w:rPr>
          <w:rStyle w:val="Tag17e"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: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"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رسالته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إلى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333399"/>
          <w:sz w:val="40"/>
          <w:sz w:val="40"/>
          <w:szCs w:val="40"/>
          <w:rtl w:val="true"/>
        </w:rPr>
        <w:t>أهل</w:t>
      </w:r>
      <w:r>
        <w:rPr>
          <w:rStyle w:val="Tag23e"/>
          <w:color w:val="333399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color w:val="333399"/>
          <w:sz w:val="40"/>
          <w:sz w:val="40"/>
          <w:szCs w:val="40"/>
          <w:rtl w:val="true"/>
        </w:rPr>
        <w:t>البحرين</w:t>
      </w:r>
      <w:r>
        <w:rPr>
          <w:rStyle w:val="Tag19e"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 xml:space="preserve">"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واختلافهم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في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صلا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 w:val="40"/>
          <w:szCs w:val="40"/>
          <w:rtl w:val="true"/>
        </w:rPr>
        <w:t>الجمع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3399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bookmarkStart w:id="0" w:name="Sub0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ؤي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ف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Style w:val="Subject"/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bookmarkStart w:id="1" w:name="Sub1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ج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تقاد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ر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آخر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"/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ظه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bookmarkStart w:id="2" w:name="Sub2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ؤيت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بحا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رات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عي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color w:val="FF0000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3" w:name="Sub3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ح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ؤي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آخر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3"/>
      <w:r>
        <w:rPr>
          <w:rFonts w:cs="Traditional Arabic"/>
          <w:color w:val="FF0000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تاب</w:t>
      </w:r>
      <w:r>
        <w:rPr>
          <w:rStyle w:val="Tag24e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ؤية</w:t>
      </w:r>
      <w:r>
        <w:rPr>
          <w:rStyle w:val="Tag24e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للدارقط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ل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نعي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للآج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ط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لالك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اه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خل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والسن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سأ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ثلاث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قو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bookmarkStart w:id="4" w:name="Sub4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ف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حاسب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4"/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شا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صح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5" w:name="Sub5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ف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ر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حا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ظه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كف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س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5"/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صح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خزيم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ال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ست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ط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ائ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ج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آ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بي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خاشع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ظ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لاق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ظ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لاق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س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ق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إنس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د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دح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ملاق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ط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اه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حي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ي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ق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ل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bookmarkStart w:id="6" w:name="Sub6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ؤي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6"/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ي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ق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ل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ئ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اض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اظ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س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سن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زياد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بر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ع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را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ظ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اء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د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ز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ظه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ل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كرم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و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زوج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إ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ترك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أ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ر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ظن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ا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س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يت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ل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ث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كرم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و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زوج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إ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ترك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أ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ر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ظن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ا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س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يت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ثال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م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كتا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رس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ص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ص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صدق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ث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تط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ع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اهد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تف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ش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خ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فخ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ط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نط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ح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ظا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م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عذ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ناف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خ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ا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ي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ياط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ياط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تب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ياء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أت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ؤل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ي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ن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ح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ت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ثي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قا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مض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وض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ال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ط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فا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ء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ف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وج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ز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ع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ع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ع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و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ل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ض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ب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رج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7" w:name="Sub7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اف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مناف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لق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7"/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خزيم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ب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عط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يتب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واغ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افقو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أت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كان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ت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ف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أت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ور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رف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عرف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ض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را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هر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و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ك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ئ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ئ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ال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عد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عد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عد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ظم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ط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عما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ب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م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جاز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ج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ائك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رج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خرجو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عرفو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آث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ج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حر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أ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ث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ج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خرج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متحش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ص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ي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نبت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م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فرغ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ض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ب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bookmarkStart w:id="8" w:name="Sub8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خ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خو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8"/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ص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شب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يح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حرق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كاؤ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س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زت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عط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يث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ص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أ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ج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ك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ك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م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ط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ه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ميث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أ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ش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س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طيت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زت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عط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يث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د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غ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أ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هر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ض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سرو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سك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ك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دخل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د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ط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ه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ميث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ط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جعل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ش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ؤ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خ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تمن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قط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ني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ذك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ته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م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ث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ش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ث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ث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ش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ث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ث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ش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ث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نا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ض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صور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زق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س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تو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زير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ز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ج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حج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إ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ث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طلق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ط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ب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رف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م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ف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ش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س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ظه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ح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ح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با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ؤ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ت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صن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نص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ساقط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اج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غ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دع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ب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ز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ب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ت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ح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بغ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طش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سق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ش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حش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أ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ر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ط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تساقط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ع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ب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ب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ت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ح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بغ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طش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سق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ش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حش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أ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ر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ط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تساقط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اج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ا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دن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و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وا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أت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و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و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و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تظ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ت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رق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فق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صاحب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و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ش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ت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ك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قل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رف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كش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ج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لق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سج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ج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اق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ي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ه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طبق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ج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ف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ف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ءوس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و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bookmarkStart w:id="9" w:name="Sub9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س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هن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9"/>
      <w:r>
        <w:rPr>
          <w:rStyle w:val="Tag3e"/>
          <w:rFonts w:cs="Traditional Arabic"/>
          <w:sz w:val="40"/>
          <w:sz w:val="40"/>
          <w:szCs w:val="40"/>
          <w:rtl w:val="true"/>
        </w:rPr>
        <w:t>وتح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فا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ح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ز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طاط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ال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حسك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نج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ويك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عد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ط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لبر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لري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لط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أجا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رك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نا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خدو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س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كرد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ص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ش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اش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تقص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إخوا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ل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عي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طل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ال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صاح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ي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صاح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صاح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صو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وي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تب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ب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ب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طل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ال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تب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و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كان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م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ثبت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وا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طل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تب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و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كان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ثبت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تم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ا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وا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طل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عرف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تبعو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وض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را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قي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زي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توحي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خرج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صو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صارع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نظ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خص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ح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بئ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ل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غ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و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ريا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م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ت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ع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ا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ر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يا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رو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ي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رض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د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فحات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ف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اف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رف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نض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ع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طئ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ط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د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يط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يض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ا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خط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م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س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ص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ث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الح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ص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ث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الح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سل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س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سن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ك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خل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ظ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زي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يخ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م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رسل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أ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لف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ع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ق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ت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و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ادق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ذ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أ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لف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يئ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د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د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ؤ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نته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كت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شك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17e">
    <w:name w:val="tag17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9e">
    <w:name w:val="tag19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3e">
    <w:name w:val="tag3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2e">
    <w:name w:val="tag2e"/>
    <w:basedOn w:val="Style14"/>
    <w:qFormat/>
    <w:rPr/>
  </w:style>
  <w:style w:type="character" w:styleId="Tag20e">
    <w:name w:val="tag20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8:42:00Z</dcterms:created>
  <dc:creator>*0*</dc:creator>
  <dc:description/>
  <cp:keywords/>
  <dc:language>en-US</dc:language>
  <cp:lastModifiedBy>***</cp:lastModifiedBy>
  <dcterms:modified xsi:type="dcterms:W3CDTF">2004-03-26T22:06:00Z</dcterms:modified>
  <cp:revision>5</cp:revision>
  <dc:subject/>
  <dc:title>رسالة إلى أهل البحرين في رؤية الكفار ربهم</dc:title>
</cp:coreProperties>
</file>