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تبيا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نزو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قرآن</w:t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32"/>
          <w:szCs w:val="32"/>
        </w:rPr>
      </w:pPr>
      <w:r>
        <w:rPr>
          <w:rFonts w:cs="Monotype Koufi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800000"/>
          <w:sz w:val="56"/>
          <w:szCs w:val="56"/>
        </w:rPr>
      </w:pPr>
      <w:r>
        <w:rPr>
          <w:rFonts w:cs="DecoType Naskh Variants"/>
          <w:b/>
          <w:b/>
          <w:bCs/>
          <w:color w:val="800000"/>
          <w:sz w:val="56"/>
          <w:sz w:val="56"/>
          <w:szCs w:val="56"/>
          <w:rtl w:val="true"/>
        </w:rPr>
        <w:t>شيخ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56"/>
          <w:sz w:val="56"/>
          <w:szCs w:val="56"/>
          <w:rtl w:val="true"/>
        </w:rPr>
        <w:t>الإسلام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56"/>
          <w:sz w:val="56"/>
          <w:szCs w:val="56"/>
          <w:rtl w:val="true"/>
        </w:rPr>
        <w:t>ابن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800000"/>
          <w:sz w:val="56"/>
          <w:sz w:val="56"/>
          <w:szCs w:val="56"/>
          <w:rtl w:val="true"/>
        </w:rPr>
        <w:t>تيمية</w:t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32"/>
          <w:szCs w:val="32"/>
        </w:rPr>
      </w:pPr>
      <w:r>
        <w:rPr>
          <w:rFonts w:cs="Monotype Koufi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color w:val="800000"/>
          <w:sz w:val="32"/>
          <w:szCs w:val="32"/>
        </w:rPr>
      </w:pPr>
      <w:r>
        <w:rPr>
          <w:rFonts w:cs="Monotype Koufi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مكتب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مشكاة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ز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وأنزلنا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حديد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بأس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شديد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كلاب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ه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ز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ت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ز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نز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ذي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تيناه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علم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الح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نز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وح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قدس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الح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زيز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حكي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ده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زيز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حك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ح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زيز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حك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ح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رح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رح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ح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زيز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Cs w:val="40"/>
          <w:rtl w:val="true"/>
        </w:rPr>
        <w:t xml:space="preserve">: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كلام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مخلوق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دأ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أنزل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س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أنت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تمو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مز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ترى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ود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خرج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خلا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ملائكة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الروح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مر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شاء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با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ملائكة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روح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ه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فر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مر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حكي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مر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ند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إ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رسل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ق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نز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وح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قد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فأنزل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سكينته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رسوله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أنزل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سكينة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قلوب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يوحي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ربك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أني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معكم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فثبتوا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rStyle w:val="Tag2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00FF"/>
          <w:sz w:val="40"/>
          <w:sz w:val="40"/>
          <w:szCs w:val="40"/>
          <w:rtl w:val="true"/>
        </w:rPr>
        <w:t>آمنو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طلب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قضاء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استعا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كل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يطلب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قضاء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يستع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أنزل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لكا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يسد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ذي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صحيحين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أنزل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أمانة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جذر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قلوب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فعلموا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علموا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س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جتمع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بيت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بيوت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يتلو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نزلت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سكي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حفته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وذكرهم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فيمن</w:t>
      </w:r>
      <w:r>
        <w:rPr>
          <w:rStyle w:val="Tag3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00FF"/>
          <w:sz w:val="40"/>
          <w:sz w:val="40"/>
          <w:szCs w:val="40"/>
          <w:rtl w:val="true"/>
        </w:rPr>
        <w:t>عن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ش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غش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ها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فلم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تغشاه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حملت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حمل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خفيف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مؤتفك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ه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فغشاه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غش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حين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ستغشون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ثيابه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عل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سرون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عل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أنزل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عليك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بعد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الغ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أمنة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نعاسا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غشى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طائفة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من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إذ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يغشيكم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النعاس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أمنة</w:t>
      </w:r>
      <w:r>
        <w:rPr>
          <w:rStyle w:val="Tag2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008000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ك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مع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خمس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شيا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د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سند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كلبت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منقع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مطرق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إبر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عل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3366FF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أن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الله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أنزل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أربع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بركات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من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السماء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إلى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الأرض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فأنزل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الحديد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والماء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والنار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والمل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ي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خ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و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ز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ي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و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و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اص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حو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أعم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كري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اج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س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3366FF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أن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أول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من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خط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وخاط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color w:val="3366FF"/>
          <w:sz w:val="40"/>
          <w:sz w:val="40"/>
          <w:szCs w:val="40"/>
          <w:rtl w:val="true"/>
        </w:rPr>
        <w:t>إدريس</w:t>
      </w:r>
      <w:r>
        <w:rPr>
          <w:rStyle w:val="Tag20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عليه</w:t>
      </w:r>
      <w:r>
        <w:rPr>
          <w:rStyle w:val="Tag3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3366FF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و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طر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وأنزل</w:t>
      </w:r>
      <w:r>
        <w:rPr>
          <w:rStyle w:val="Tag2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لكم</w:t>
      </w:r>
      <w:r>
        <w:rPr>
          <w:rStyle w:val="Tag2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من</w:t>
      </w:r>
      <w:r>
        <w:rPr>
          <w:rStyle w:val="Tag2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الأنعام</w:t>
      </w:r>
      <w:r>
        <w:rPr>
          <w:rStyle w:val="Tag2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ثمانية</w:t>
      </w:r>
      <w:r>
        <w:rPr>
          <w:rStyle w:val="Tag2e"/>
          <w:color w:val="3366FF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3366FF"/>
          <w:sz w:val="40"/>
          <w:sz w:val="40"/>
          <w:szCs w:val="40"/>
          <w:rtl w:val="true"/>
        </w:rPr>
        <w:t>أزوا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حم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ض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العادة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الضيف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يكون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راكبا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فينزل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مكان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يؤتى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بضيافته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فسميت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نزلا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لأجل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نزوله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ونزل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ببني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فلان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Style w:val="Tag11e"/>
          <w:rFonts w:cs="Traditional Arabic"/>
          <w:sz w:val="40"/>
          <w:sz w:val="40"/>
          <w:szCs w:val="40"/>
          <w:rtl w:val="true"/>
        </w:rPr>
        <w:t>ضيف</w:t>
      </w:r>
      <w:r>
        <w:rPr>
          <w:rStyle w:val="Tag11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نوح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ن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زل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بارك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أنت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خير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منزل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ك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أ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أنعا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ثمانية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زوا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طر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ن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د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باس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وار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سوآت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ريش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م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جع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يوت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س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أنعا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خلقه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ه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دفء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منافع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منه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أك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جع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يوت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س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جع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خل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ظلال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جع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جبا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كن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ذل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ت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نعمت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لي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عل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س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را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ق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سراب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ق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آد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كتبة مشكاة الإسلام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قلاً عن موقع الإسلا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22e">
    <w:name w:val="tag22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e">
    <w:name w:val="tag2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6e">
    <w:name w:val="tag6e"/>
    <w:basedOn w:val="Style14"/>
    <w:qFormat/>
    <w:rPr/>
  </w:style>
  <w:style w:type="character" w:styleId="Tag3e">
    <w:name w:val="tag3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5e">
    <w:name w:val="tag5e"/>
    <w:basedOn w:val="Style14"/>
    <w:qFormat/>
    <w:rPr/>
  </w:style>
  <w:style w:type="character" w:styleId="Tag11e">
    <w:name w:val="tag11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9:45:00Z</dcterms:created>
  <dc:creator>*0*</dc:creator>
  <dc:description/>
  <cp:keywords/>
  <dc:language>en-US</dc:language>
  <cp:lastModifiedBy>***</cp:lastModifiedBy>
  <dcterms:modified xsi:type="dcterms:W3CDTF">2004-03-21T07:24:00Z</dcterms:modified>
  <cp:revision>8</cp:revision>
  <dc:subject/>
  <dc:title>التبيان في نزول القرآن</dc:title>
</cp:coreProperties>
</file>