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نهج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دراس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لآي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أسماء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صفات</w:t>
      </w:r>
    </w:p>
    <w:p>
      <w:pPr>
        <w:pStyle w:val="Heading2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أم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شنقيطي</w:t>
      </w:r>
    </w:p>
    <w:p>
      <w:pPr>
        <w:pStyle w:val="Normal"/>
        <w:ind w:left="0" w:right="0" w:hanging="0"/>
        <w:jc w:val="left"/>
        <w:rPr>
          <w:rFonts w:cs="DecoType Naskh Variants"/>
          <w:b/>
          <w:b/>
          <w:bCs/>
          <w:sz w:val="56"/>
          <w:szCs w:val="28"/>
        </w:rPr>
      </w:pPr>
      <w:r>
        <w:rPr>
          <w:rFonts w:cs="DecoType Naskh Variants"/>
          <w:b/>
          <w:bCs/>
          <w:sz w:val="56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ال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ؤ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غ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ط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ئ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ىء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ب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ول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ش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ن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و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ر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طف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فلنق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ي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بش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م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كالع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كالع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ب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ـ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ل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عفف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إ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ين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ي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ت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ز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و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و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ك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علمو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أ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يؤ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آت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طارا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آ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ا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ة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ل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انف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رف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در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ن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ئ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با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ت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ب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ر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رين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كبرين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استفت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د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~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ع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ؤمني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ين</w:t>
      </w:r>
      <w:r>
        <w:rPr>
          <w:sz w:val="32"/>
          <w:szCs w:val="32"/>
          <w:rtl w:val="true"/>
        </w:rPr>
        <w:t>). (</w:t>
      </w:r>
      <w:r>
        <w:rPr>
          <w:sz w:val="32"/>
          <w:sz w:val="32"/>
          <w:szCs w:val="32"/>
          <w:rtl w:val="true"/>
        </w:rPr>
        <w:t>ولينص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ز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كم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حدو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لرأ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يدخل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ذ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بش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ف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ف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ج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ئر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ن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ط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زو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تج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ن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ن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كر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ا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و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ق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ء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نز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ف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ا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د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ذكر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ح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ـ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ر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و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وي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</w:t>
      </w:r>
      <w:r>
        <w:rPr>
          <w:sz w:val="32"/>
          <w:szCs w:val="32"/>
          <w:rtl w:val="true"/>
        </w:rPr>
        <w:t>). (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قبه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ف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س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ك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و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فق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ط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ست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ج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ج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ج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استيل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ـ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ط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ج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و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حت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وح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ر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ا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ب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ئ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ت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يض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ص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تنز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تؤ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ما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حيط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إحاط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ت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>). 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ـ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ف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ط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ز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ستو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أ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ص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طت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ن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و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و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ز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ول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م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و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6:19:00Z</dcterms:created>
  <dc:creator>Plastic</dc:creator>
  <dc:description/>
  <dc:language>en-US</dc:language>
  <cp:lastModifiedBy>***</cp:lastModifiedBy>
  <dcterms:modified xsi:type="dcterms:W3CDTF">2003-07-06T10:50:00Z</dcterms:modified>
  <cp:revision>2</cp:revision>
  <dc:subject/>
  <dc:title>منهج و دراسات لآيات الأسماء و الصفات</dc:title>
</cp:coreProperties>
</file>