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Heading2"/>
        <w:bidi w:val="1"/>
        <w:jc w:val="center"/>
        <w:rPr>
          <w:rFonts w:cs="DecoType Naskh Variants"/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 w:val="144"/>
          <w:szCs w:val="144"/>
          <w:rtl w:val="true"/>
        </w:rPr>
        <w:t>نقد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القومية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العربية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على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ضوء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الإسلام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والواقع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DecoType Naskh Variants"/>
          <w:color w:val="000000"/>
          <w:sz w:val="44"/>
          <w:szCs w:val="44"/>
        </w:rPr>
      </w:pPr>
      <w:r>
        <w:rPr>
          <w:rFonts w:cs="DecoType Naskh Variants"/>
          <w:color w:val="000000"/>
          <w:sz w:val="44"/>
          <w:szCs w:val="44"/>
          <w:rtl w:val="true"/>
        </w:rPr>
      </w:r>
    </w:p>
    <w:p>
      <w:pPr>
        <w:pStyle w:val="Style14"/>
        <w:bidi w:val="1"/>
        <w:jc w:val="center"/>
        <w:rPr>
          <w:rFonts w:cs="DecoType Naskh Variants"/>
          <w:color w:val="000000"/>
          <w:sz w:val="72"/>
          <w:szCs w:val="72"/>
        </w:rPr>
      </w:pPr>
      <w:r>
        <w:rPr>
          <w:rFonts w:cs="DecoType Naskh Variants"/>
          <w:color w:val="000000"/>
          <w:sz w:val="72"/>
          <w:sz w:val="72"/>
          <w:szCs w:val="72"/>
          <w:rtl w:val="true"/>
        </w:rPr>
        <w:t>الشيخ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عبد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العزيز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بن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عبد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الله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بن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باز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يم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ض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ليغ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ف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م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ك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أ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ش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ر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ب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ش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ق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لذ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اجا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ر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أنفس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ف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ف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ق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ع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ار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ب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ب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خلا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خ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واج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مأن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ؤ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بط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ب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ف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الي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م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ار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ش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أسم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ث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لاق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ق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يْر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ُمّ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ُخْرِج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لنَّاس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أْمُر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ْمَعْرُوف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تَنْهَو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نْكَ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ت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ن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ليغ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م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ع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ي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ع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ب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ح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صر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ا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خلاص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س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ص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زا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لكتيه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فق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ذ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ؤاخ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جم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ق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رب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حا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او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ه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ب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ئ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ا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غض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ا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كَا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قّ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ي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َصْ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ؤْمِن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نْصُ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نْصُر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يُثَبِّ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قْدَام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ز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ئ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باد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حرف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س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ر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خ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ا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رف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ط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عم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تر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ص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ص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ط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ر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ت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تر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م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ليد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ض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ل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لا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ا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قص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عت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ا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ا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ت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ط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ز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ذا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ب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و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ر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شج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شتغ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مي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ع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ص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ا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ت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ي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ق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ث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ف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ان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اق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ا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ا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ائص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ويج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بي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ل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ائ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اصر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ست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و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باد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خلا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تع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ه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ظ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ر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د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دم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ا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ر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و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ض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ص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ا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في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شجع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ك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افهم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زَل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َي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ِتَاب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ِكْرُ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عْقِ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اسْتَمْسِك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ُوحِ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َي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ِرَاط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ُسْتَقِيم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ذِكْ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ِقَوْم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سَوْ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سْأَ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ث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ب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ا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ح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خ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د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تن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غ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غ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ل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ش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در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كت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رو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دمش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1400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رابعة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Cs w:val="40"/>
          <w:rtl w:val="true"/>
        </w:rPr>
        <w:t>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ضو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ز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ئ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ت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ق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قَات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مُوتُ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ُسْلِم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عْتَصِ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حَبْل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َمِيع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فَر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ذْكُ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ِعْم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ي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عْدَاء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أَلّ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ي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ُلُوب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أَصْبَح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نِعْمَت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خْوَان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كُ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ف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ُفْر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َّا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أَنْقَذ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بَيِّن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يَات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عَلّ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هْتَ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و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َد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نَصْر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بِالْمُؤْمِن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لّ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ي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ُلُوب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فَق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َمِيع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لَّف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ي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ُلُوب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ك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لّ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يْن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زِيز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كِيم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ُنِيب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َيْ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تَّقُو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قِي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كُو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شْرِك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ر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ِين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كَا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ِيَع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ُل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ِزْب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د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رِح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ختلا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ئ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ف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ص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ك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بي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ص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ط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ا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ع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ئ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يس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ر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س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لاد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ب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ش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ف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ر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ر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ب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م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ت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ر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91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د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تجاه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ت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ماد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ش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داء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تد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ت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تع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ش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صالح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حطي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ز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مار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ي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بعا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ض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ه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ش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ا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د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اصر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طئ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قيق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لح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ف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شغ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ت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يَنْصُر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نْصُرُ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قَوِيّ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زِيز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</w:hyperlink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hyperlink r:id="rId28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كَّنَّا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قَا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آتَوُ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زَّكَ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م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ْمَعْرُوف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نَهَوْ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نْكَ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ِ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اقِبَة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ُمُو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رتك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ع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ليائه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ف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ق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ص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يتها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ي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د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هورة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ع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يح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7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8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سا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خ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ب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ف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شت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ج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خر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ك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و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ريخ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س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ئ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نت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تأم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ائ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ي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ق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م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ئ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دي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ص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حم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عو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ا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نك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ي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ا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عات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و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ظ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ت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ع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د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ف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و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را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هو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ي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اف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اس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ر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ص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اي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ج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راه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ط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حت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مكان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ا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وائ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ه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ج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ئ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ا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ح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عرا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اق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ز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ح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ف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ص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اج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صار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جر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هاج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نص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أبدعو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أظهرك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وغض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غضب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شديد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قَر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ُيُوتِكُ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بَرَّج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بَرُّج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جَاهِلِيّ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ُو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قِم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آت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زَّكَ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طِع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رَسُول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2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َع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ُلُوبِهِ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حَمِيّ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مِيّ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جَاهِلِيّ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ع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صب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لي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ت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صب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لي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صب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6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وح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ل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واضع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بغ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فخ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8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غض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ص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ات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خر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و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ظل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أذه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عنك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عصبي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وفخره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بالآباء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مؤم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تق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فاج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شق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بنو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وآد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ترا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فض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لعرب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عجم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بالتقو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َّاس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لَقْنَ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َكَر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ُنْث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جَعَلْنَ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ُعُوب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قَبَائِ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تَعَارَف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كْرَم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ِنْ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تْقَ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2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عا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فا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ظ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قا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فا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حس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س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مؤ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لمؤ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البني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ش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عض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عض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شب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صابع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4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 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واد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تراحم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تعاطف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وا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شتك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ض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داع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سائ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الحم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السه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6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أنش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ض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ج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آلامهم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خ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ك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ج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رآ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ش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ل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ازع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جر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ها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أبدعو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أظهرك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ب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سَّابِق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وَّ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هَاجِر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أَنْصَا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تَّبَعُو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إِحْسَان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َضِ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ْ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رَض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ْ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0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الآ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ض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ع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م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حي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زكر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خم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عم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ه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يأم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سرائي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عمل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ه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2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ذك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أ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ر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خم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مر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ه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سم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الط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الجها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الهج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الجم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ارق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جم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ي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ب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ل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بق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إسلا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نق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راج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ع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دعو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جاهل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ث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هنم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ي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صام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صا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زع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ادع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دعو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ذ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سما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مسلم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با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4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ط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ب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ث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ع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نق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خرف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ق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حر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ن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س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لب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و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اق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ش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ارئ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ض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ه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ف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ض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ض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از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رس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سا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ق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ض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قا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ي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اع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تف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م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ئ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ر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عش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ريش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شتر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نفس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غ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ن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يئ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6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ه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و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ذ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ذ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فظ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س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ع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غال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وي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هو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ت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ص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ولي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ا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جاه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ب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صائ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ن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يث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فظ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ذلت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ذ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ز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ث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ه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زا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ز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دث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ديث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ث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سا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ق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د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اف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ق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ه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ل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ذو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س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م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تص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يد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ث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يف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ا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سألو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كن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سأ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ش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خاف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درك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اهل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ش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جاء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ه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ه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ر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عم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ه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ش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ير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ف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خن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خنه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و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ستنو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غ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سنت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يهدو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غ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دي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عرف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تنكر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ه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ر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عم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عا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بوا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هن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جاب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ليه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ذفو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يها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ف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لدت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يتكلمو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ألسنتنا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أمر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درك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لك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تلز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م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مسلم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إمامهم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ك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م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مام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اعتز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فرق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له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ل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عض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أص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ج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درك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مو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أن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4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ش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شترا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أسم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ش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ذف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ل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عم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ا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اح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اد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تَّخِ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يَهُو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نَّصَا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لِي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تَوَل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هْد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قَوْ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ظَّالِم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</w:hyperlink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hyperlink r:id="rId80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تَ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ُلُوب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رَض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سَارِع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قُو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َخْش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صِيب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َائِر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6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ف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ي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روا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و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ا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ثن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و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ب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يا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خ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اد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وأ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اد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الف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أَ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عْلَ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8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تَّخِ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دُوّ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عَدُوّ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لِي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لْق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ْمَوَدّ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0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فْعَلْ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ضَل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سَو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سَّبِيل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2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نظ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ف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رَ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دِّي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ص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ُوح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حَي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َي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صَّي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بْرَاهِي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ُوس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عِيس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قِي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تَفَر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4" name="Image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ان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ُسْو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سَن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بْرَاهِي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ع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قَوْم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ُرَآ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ِ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عْبُ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ُو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فَر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بَد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يْن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بَيْنَ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عَدَاوَة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بَغْض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بَد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ؤْمِ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حْد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6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جِ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وْ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يَوْ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آخِ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وَادّ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اد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رَسُول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بَاء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بْنَاء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خْوَان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شِيرَت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8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ب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ص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ف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ت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ميتك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تر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جادك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جا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لب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اد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ط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ر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نا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ظ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تض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بيس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ات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كت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س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ماس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عَمِ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صَّالِح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يَسْتَخْلِف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سْتَخْل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بْل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يُمَكِّن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ِينَ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رْتَض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يُبَدِّل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د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وْف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مْن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عْبُدُونَن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شْرِك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0" name="Image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سَبَق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لِمَتُ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عِبَادِ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رْسَل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َنْصُور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ُنْد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غَالِب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2" name="Image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" name="Image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سل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ل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خ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عْ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خْلِف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ِيعَا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4" name="Image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صَاب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ُصِيب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سَب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ْدِي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يَعْفُ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ثِير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6" name="Image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ه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ي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هما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ُ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ِذْر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8" name="Image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عِدّ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سْتَطَع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ُوّ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0" name="Image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" name="Image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ع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ئ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ل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كم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رج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ب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د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ل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ح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وب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درك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ج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ذك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رأ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نجد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فرح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صحا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أو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ل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درك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ئ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أتبع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أصي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ع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تؤ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رسوله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ارج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ل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ستع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مشر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ث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ض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الشج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درك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ارج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ل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ستع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مشرك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ث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ج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أدرك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بيراء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ؤ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رسوله؟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انطلق</w:t>
        </w:r>
        <w:r>
          <w:rPr>
            <w:rStyle w:val="InternetLink"/>
            <w:rFonts w:cs="Traditional Arabic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Fonts w:cs="Traditional Arabic"/>
            <w:color w:val="00000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2" name="Image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ش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شرك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ش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ص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د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ملت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تَّخِ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طَان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ُون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أْلُون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بَال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دّ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ِتّ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دَ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بَغْض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فْوَاه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خْ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ُدُور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كْبَ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يَّ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آي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4" name="Image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" name="Image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ا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ر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ج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ا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س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خ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وج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ي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ا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طِيع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رُدّ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عْقَاب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تَنْقَلِب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اسِر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ل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وْل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هُو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يْ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َّاصِر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6" name="Image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رَج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زَاد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بَال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أَوْضَع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ِلا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بْغُونَ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فِتْن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فِي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سَمَّاع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ِيم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ظَّالِم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8" name="Image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" name="Image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ك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ذ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ف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ضا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خ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م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مُؤْمِنَات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0" name="Image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" name="Image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فْعَلُو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كُ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تْن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فَسَاد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بِي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2" name="Image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" name="Image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كو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ت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ي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زاج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عد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خذ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ب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يز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ل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ض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تَجِد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شَد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َّاس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دَاو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يَهُو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شْرَك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تَجِد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قْرَب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وَدّ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َصَا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4" name="Image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زع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ارى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ر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ك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قرآ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رأ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ليتبوأ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قعد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ا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6" name="Image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Image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الواجب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ص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و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م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شرك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دو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ظه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الوهم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ل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تَّخِ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يَهُو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نَّصَا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لِي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8" name="Image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Image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جِ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وْ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يَوْ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آخِ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وَادّ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اد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رَسُول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0" name="Image1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1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ا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رس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ب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شري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ذ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د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خ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ان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ذ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يطا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ار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نْهَا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قَاتِل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دِّي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خْرِج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ِيَار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بَرُّو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تُقْسِط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حِب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قْسِط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2" name="Image1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1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ر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ويل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كم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اس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ت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ف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ل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خ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هد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با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ث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ح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تاج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بصا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لقوم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مخ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ص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ط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بص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ائ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ير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و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عي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ل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ال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عدائ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جواب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ص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كي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شري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فص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غض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ا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اب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ط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قوص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س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ف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ل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ع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ع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م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ه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اف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ث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اج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ع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يه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ع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ل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ش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ئل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ط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غي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ه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ح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ض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م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شرع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ب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ز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ي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رْض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يَهُو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َّصَا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تَّبِ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لَّت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د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و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هُد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ئِ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تَّبَع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هْوَاء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َاء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عِلْ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ِيّ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َصِير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4" name="Image1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4" name="Image1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5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زَا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قَاتِلُون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رُدّ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ِين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سْتَطَاع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رْتَدِ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ِين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يَمُ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هُو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افِ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بِط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عْمَال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دُّنْ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آخِر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صْحَاب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نَّا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الِ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6" name="Image1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6" name="Image1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8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َعَلْنَا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رِيع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مْ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اتَّبِعْ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تَّبِع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هْو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عْلَم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غْ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ظَّالِم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ِي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تَّق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8" name="Image1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8" name="Image1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أ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نات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ع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اعو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عن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ب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واء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ج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ام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ع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ع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ك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ف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1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رَبّ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حَكِّمُو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جَر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يْن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جِد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فُس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رَج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ضَي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يُسَلِّ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سْلِي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0" name="Image1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0" name="Image1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4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فَحُكْ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جَاهِلِيّ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بْغ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حْسَن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ُكْ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قَوْم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وق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2" name="Image1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2" name="Image1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7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ح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ز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كَافِر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4" name="Image1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4" name="Image1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0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ح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ز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ظَّالِم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6" name="Image1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6" name="Image1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ح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ز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فَاسِق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8" name="Image1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8" name="Image1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ص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كم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اد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د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ال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ان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ُسْو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سَن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بْرَاهِي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ع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قَوْم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ُرَآ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ِ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عْبُ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ُو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فَر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بَد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يْن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بَيْنَ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عَدَاوَة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بَغْض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بَد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ؤْمِ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حْد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0" name="Image1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0" name="Image1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ا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س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ه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ائ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ئ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اي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خ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و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ن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ك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ل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ب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س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ا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9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تَوَلَّوْ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سْتَبْدِل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وْ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غَيْر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كُو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مْثَا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2" name="Image1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1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2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لَ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َس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ُكِّ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تَح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بْوَاب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ُلّ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يْء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رِح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ُوت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خَذْنَا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غْت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إِذ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ُبْلِس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قُطِ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َابِ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قَوْ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ظَلَ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حَمْ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َبّ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عَالَم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4" name="Image1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4" name="Image1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5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يمل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لظا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خذ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فلت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26" name="Image1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6" name="Image1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8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خْذ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َبّ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خَذ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قُ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هِ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ظَالِم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خْذ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لِيم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دِيد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8" name="Image1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8" name="Image1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ي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ق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ك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عا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ذ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مأن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ج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ج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ائ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ط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ل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1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إِ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أْتِيَنّ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ّ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دً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م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تَّبَ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هُدَا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ضِل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شْق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عْرَض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ِكْر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عِيش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ضَنْك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نَحْشُرُ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وْ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قِيَام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عْم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ا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َبّ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شَرْتَن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عْم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ُنْت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صِير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ا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تَت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يَاتُ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نَسِيتَ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يَوْ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نْس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َجْز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سْر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ؤْ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آي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َبّ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عَذَاب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آخِر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شَد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بْق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0" name="Image1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0" name="Image1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أ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ر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ك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ل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ج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4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عْجِب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مْوَال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وْلاد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رِي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ِيُعَذِّب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حَيَا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دُّنْ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تَزْهَق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فُس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افِر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2" name="Image1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2" name="Image1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7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نُذِيق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عَذَاب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دْن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عَذَاب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كْبَ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رْجِع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4" name="Image1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4" name="Image1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نوب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ي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نخ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ب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54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ل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ن</w:t>
      </w:r>
      <w:r>
        <w:rPr>
          <w:rFonts w:cs="Traditional Arabic"/>
          <w:color w:val="000000"/>
          <w:sz w:val="40"/>
          <w:szCs w:val="40"/>
          <w:rtl w:val="true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ا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ع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كا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د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ك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سن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اريخ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ضار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هض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اق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ا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نق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ز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أ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ج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فا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قي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ن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ير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د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ط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ب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د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ه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زع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ش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ف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لوي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ح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ا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هاج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عث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ث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ل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يف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ائ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ائ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ش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ب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ز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ستب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يا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ح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ه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ف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ح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ط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ت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قر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ع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ط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م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ائ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نق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مس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ن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سيس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ا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وق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صط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م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0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ُن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دْر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كِتَاب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إِيمَان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6" name="Image1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6" name="Image1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نْز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ي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كِتَاب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حِكْم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عَلَّم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كُ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عْلَ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8" name="Image1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8" name="Image1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ؤْمِن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َث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َسُول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فُس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تْلُ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يَات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يُزَكِّي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يُعَلِّمُ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كِتَاب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ْحِكْم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بْل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ضَلال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ُبِين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0" name="Image1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0" name="Image1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ف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لك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ق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ش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ع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ذ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ل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ئ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ذ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ذ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ا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س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ص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ص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ن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ا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برو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هاد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ض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تئص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ها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ب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ن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ج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امرا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و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جب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ال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ط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ب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و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دع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زح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لص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د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ن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سرائ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ب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بي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بلاغ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ظ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ه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كور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خ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9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ذِكْ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ِقَوْم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سَوْ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سْأَ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2" name="Image1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2" name="Image1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ظ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ا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ح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ياز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ص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ش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ر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ص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غل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با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ثق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ر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ب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ز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ز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ا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ك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ا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ئ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وا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اريخ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ا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ع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ح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نسلا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ا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ش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ر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د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س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وش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ط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ق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ب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ائ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لحاح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ريخ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س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س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م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ح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صح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ريخ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ح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ريخ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د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ح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ر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ص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جد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لص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ضايا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قيل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ه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347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ه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جت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ك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ش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تو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ح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ضم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ي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ب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قا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ل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اض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تر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ف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ص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و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ي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ر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ظو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ئ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ك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قوب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نكر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ع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ح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كش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ظ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ب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جواب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غا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ن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ام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شري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م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خ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ص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غلظ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ح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عا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ثر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م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ذ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ش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حكم الاستعمار، حتى قيض الله لنا فكرة العروبة عنوانا،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طي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تحته أن ندفع غوائل الموت، وقد هششنا للفكرة، ورجونا من ورائها الخير،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عروبة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المجردة مثل تعكر على الاستعمار مآربه، إن التعليم في ظل الاحتلال الأجنبي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د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أناسا تحركهم الشهوات وحدها، أناسا فرغت عواطف اليقين من أفئدتهم فهي هواء،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جاءت إليهم العروبة، فهل يعرفون أن العفة من خلائقها، وأن تقديس العرض من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ائلها،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وأن المحافظة على الحريم من صفاتها الباطنة والظاهر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إن أمثال العرب في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تشهد بما لهم من غيرة على نسائهم، فالمثل القائل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 ذات صدار خال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أن العرب يجعلون في حكم الخالة كل من تلبس ثياب المرأة، فما ينظرون إليها إلا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ة</w:t>
      </w:r>
      <w:r>
        <w:rPr>
          <w:rFonts w:cs="Traditional Arabic"/>
          <w:rtl w:val="true"/>
        </w:rPr>
        <w:t xml:space="preserve"> الاحترام والعفة، وذلك أن الخالة بمنزلة الأم، ويقو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5"/>
        <w:gridCol w:w="864"/>
        <w:gridCol w:w="3623"/>
      </w:tblGrid>
      <w:tr>
        <w:trPr/>
        <w:tc>
          <w:tcPr>
            <w:tcW w:w="370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أغض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ر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د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ارت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وار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ارت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ثوا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</w:p>
    <w:tbl>
      <w:tblPr>
        <w:bidiVisual w:val="true"/>
        <w:tblW w:w="72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5"/>
        <w:gridCol w:w="748"/>
        <w:gridCol w:w="3275"/>
      </w:tblGrid>
      <w:tr>
        <w:trPr/>
        <w:tc>
          <w:tcPr>
            <w:tcW w:w="327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لق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ذ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ودع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وط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داعبه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ريبت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ريد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...! </w:t>
            </w:r>
          </w:p>
        </w:tc>
      </w:tr>
    </w:tbl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ا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غ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و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تتب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غ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و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عرب أولئك الذين ترى الواحد منهم يتأبط ذراع فتاة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برجة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لعوب تسير في وضع يقول لكل ناظر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ت لك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؟ والعرب الأقدمون كانوا أصحاب كرم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،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وإيثار لامع، ونهوض بالحق على عض الزمن وشدة الحاجة، واسمع قول عروة بن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رد</w:t>
      </w:r>
      <w:r>
        <w:rPr>
          <w:rtl w:val="true"/>
        </w:rPr>
        <w:t xml:space="preserve">: </w:t>
      </w:r>
    </w:p>
    <w:tbl>
      <w:tblPr>
        <w:bidiVisual w:val="true"/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4"/>
        <w:gridCol w:w="972"/>
        <w:gridCol w:w="4285"/>
      </w:tblGrid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إن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مرؤ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اف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نائ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رك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أن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مرؤ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اف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نائ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تهزأ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من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ر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وجه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ح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الح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اه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فر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سم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سو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ثير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أحس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را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الم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ار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طع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ع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ش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ي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س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حت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د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مي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ي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رو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ق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خ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و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ط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ا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ط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ع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ح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ذ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ط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ستمع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سن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ص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ح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روب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عاع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لق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لق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مي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فائ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ه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ح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ن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لو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ذ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عش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وحه</w:t>
      </w:r>
      <w:r>
        <w:rPr>
          <w:rFonts w:cs="Traditional Arabic"/>
          <w:color w:val="000000"/>
          <w:sz w:val="40"/>
          <w:szCs w:val="40"/>
          <w:rtl w:val="true"/>
        </w:rPr>
        <w:t xml:space="preserve">. 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ض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ت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اجب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ذ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ج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أ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ا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ا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ئف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ج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ج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و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ي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ي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رض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ح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ك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جه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زيغ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غذ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ظ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ام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ج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ب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شاع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ن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ر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د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ب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خف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ت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ت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غ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ع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تا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ه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ب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ئ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زه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آ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يت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من حق الله علينا ومن حق بلادنا علينا أن نربي الصغار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با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باسم الإيمان لابتداء عمل ما، فسوف يتم على خير الوجوه، إن للضمير الديني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قة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 راشدة بالسماء، ونواة مباركة في الأرض، وما أصدق قول الأستاذ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 xml:space="preserve">أحمد الزين في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ه</w:t>
      </w:r>
      <w:r>
        <w:rPr>
          <w:rtl w:val="true"/>
        </w:rPr>
        <w:t xml:space="preserve">: </w:t>
      </w:r>
    </w:p>
    <w:tbl>
      <w:tblPr>
        <w:bidiVisual w:val="true"/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4"/>
        <w:gridCol w:w="972"/>
        <w:gridCol w:w="4285"/>
      </w:tblGrid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و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ا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رو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طي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خب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شعا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ذ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ح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نا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د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يش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ي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ز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حا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نه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تعي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و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فك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بلغ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اط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خص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اه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أث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قي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لب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كا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ع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هو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نز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ث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تهف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هاو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ر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امح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عي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بح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غ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نذار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سو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ص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ا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ضم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ذير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أصاخ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يا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ذ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لائ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سم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سلي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ثر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عا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ول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الأنبي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ص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ا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وا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ص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افظ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لفو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ائم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د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التذك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امل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رائ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تب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دس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حائ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سط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28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عف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هن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مل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و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التعز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ر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2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ضغ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ح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لح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سد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ه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قل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44" name="Image1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4" name="Image1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 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ئ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هن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م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قو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ر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الَّذِين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قَالُو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رَبُّنَ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ثُمّ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اسْتَقَامُو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فَل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خَوْفٌ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عَلَيْهِمْ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وَل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هُمْ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يَحْزَنُون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أُولَئِك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أَصْحَابُ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الْجَنَّةِ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خَالِدِين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فِيهَ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جَزَاءً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بِمَ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كَانُو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Traditional Arabic"/>
          <w:color w:val="000000"/>
          <w:sz w:val="40"/>
          <w:sz w:val="40"/>
          <w:szCs w:val="40"/>
          <w:rtl w:val="true"/>
        </w:rPr>
        <w:t>يَعْمَلُون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7"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رَبُّ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اسْتَقَام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تَتَنَزّ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عَلَيْهِ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الْمَلائِكَة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أ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تَخَاف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تَحْز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وَأَبْش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بِالْجَنّ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الَّ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تُوعَد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نَحْ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أَوْلِيَاؤ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الْحَيَا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الدُّنْي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وَ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الْآخِر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وَ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تَشْتَه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أَنْفُس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وَ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تَدَّ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نُزُل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غَفُو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rtl w:val="true"/>
          </w:rPr>
          <w:t>رَحِي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8" name="Image1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8" name="Image1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0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ر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فقه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د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50" name="Image1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0" name="Image1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Cs w:val="40"/>
          <w:rtl w:val="true"/>
        </w:rPr>
        <w:t xml:space="preserve">"  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ك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ض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38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أ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د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ج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تك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ئ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ج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ه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يل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س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يل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ملك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لص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ع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ال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سي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ب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ق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لص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يل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ع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يل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يد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ح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ل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يم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ل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حس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ار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ه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ن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ت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غَيِّ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قَوْم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غَيِّ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أَنْفُس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2" name="Image1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2" name="Image1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دان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َاسْتَمْسِك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ُوحِ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َي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صِرَاط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ُسْتَقِيم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ذِكْ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ِقَوْم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سَوْ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ُسْأَ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4" name="Image1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4" name="Image1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9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ْزَل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لَي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ِتَاب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ذِكْرُ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عْقِ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6" name="Image1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6" name="Image1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ص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طرد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رز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د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ش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ك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اد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جتم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ت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م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زي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2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تَنْصُ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نْصُر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يُثَبِّ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قْدَام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8" name="Image1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8" name="Image1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5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يَنْصُر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نْصُرُ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قَوِيّ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زِيز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كَّنَّا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قَا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آتَوُ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زَّكَ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أَم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الْمَعْرُوف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نَهَوْ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نْكَ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ِ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عَاقِبَة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ُمُو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0" name="Image1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0" name="Image1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8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عَمِ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صَّالِح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يَسْتَخْلِف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ك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سْتَخْل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بْل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يُمَكِّن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دِينَ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رْتَض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يُبَدِّل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َعْد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خَوْف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مْن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َعْبُدُونَن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ُشْرِك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2" name="Image1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2" name="Image1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وم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أصلح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color w:val="000000"/>
          <w:sz w:val="40"/>
          <w:sz w:val="40"/>
          <w:szCs w:val="40"/>
          <w:rtl w:val="true"/>
        </w:rPr>
        <w:t>أوله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ض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باد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ش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ت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ر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نادي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ك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ص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ي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نا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ط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يار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س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ص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ا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ياط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صائ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تائج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نف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ين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ه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ي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ش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د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و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ع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ل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ائ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ل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دئ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قته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ي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و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سائ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م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ء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غ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عرا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ط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رز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ت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ل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ج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ر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تي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ض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ط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سدت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هت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تغ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ش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ش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و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ل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ج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ش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ج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ج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3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جَاهَد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نَهْدِي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سُبُل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َمَ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مُحْسِن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6" name="Image1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6" name="Image1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ع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يح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6" w:tgtFrame="_blank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ِ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سَّمَاو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صَّي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ُوت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ْكِتَاب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قَبْل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َإِيَّ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ت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8" name="Image1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8" name="Image1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م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ت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ذا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ه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اس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اح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ق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رف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ز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ز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اس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شي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ز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ف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فري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جر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اس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خلاص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شاك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ي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ث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ع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ي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د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و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غي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raditional Arabic"/>
          <w:color w:val="000000"/>
          <w:sz w:val="40"/>
          <w:szCs w:val="40"/>
          <w:rtl w:val="true"/>
        </w:rPr>
        <w:t xml:space="preserve">:"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9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رأ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كر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ليغير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يد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ستط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بلسا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يستط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بقلب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ذ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أضعف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إيم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70" name="Image1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0" name="Image1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Cs w:val="40"/>
          <w:rtl w:val="true"/>
        </w:rPr>
        <w:t>"  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ئو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ب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80"/>
      <w:sz w:val="36"/>
      <w:szCs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Quran1">
    <w:name w:val="quran1"/>
    <w:basedOn w:val="Style13"/>
    <w:qFormat/>
    <w:rPr>
      <w:color w:val="008000"/>
    </w:rPr>
  </w:style>
  <w:style w:type="character" w:styleId="Hadith1">
    <w:name w:val="hadith1"/>
    <w:basedOn w:val="Style13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4064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ran.al-islam.com/Display/Display.asp?nType=1&amp;nSeg=0&amp;l=arb&amp;nSora=3&amp;nAya=11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quran.al-islam.com/Display/Display.asp?nType=1&amp;nSeg=0&amp;l=arb&amp;nSora=30&amp;nAya=47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http://quran.al-islam.com/Display/Display.asp?nType=1&amp;nSeg=0&amp;l=arb&amp;nSora=47&amp;nAya=7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http://quran.al-islam.com/Display/Display.asp?nType=1&amp;nSeg=0&amp;l=arb&amp;nSora=21&amp;nAya=10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hyperlink" Target="http://quran.al-islam.com/Display/Display.asp?nType=1&amp;nSeg=0&amp;l=arb&amp;nSora=43&amp;nAya=44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hyperlink" Target="http://quran.al-islam.com/Display/Display.asp?nType=1&amp;nSeg=0&amp;l=arb&amp;nSora=3&amp;nAya=102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hyperlink" Target="http://quran.al-islam.com/Display/Display.asp?nType=1&amp;nSeg=0&amp;l=arb&amp;nSora=8&amp;nAya=62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hyperlink" Target="http://quran.al-islam.com/Display/Display.asp?nType=1&amp;nSeg=0&amp;l=arb&amp;nSora=30&amp;nAya=31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hyperlink" Target="http://quran.al-islam.com/Display/Display.asp?nType=1&amp;nSeg=0&amp;l=arb&amp;nSora=22&amp;nAya=40" TargetMode="External"/><Relationship Id="rId28" Type="http://schemas.openxmlformats.org/officeDocument/2006/relationships/hyperlink" Target="http://quran.al-islam.com/Display/Display.asp?nType=1&amp;nSeg=0&amp;l=arb&amp;nSora=22&amp;nAya=41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hyperlink" Target="http://quran.al-islam.com/Display/Display.asp?nType=1&amp;nSeg=0&amp;l=arb&amp;nSora=33&amp;nAya=33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hyperlink" Target="http://quran.al-islam.com/Display/Display.asp?nType=1&amp;nSeg=0&amp;l=arb&amp;nSora=48&amp;nAya=26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hyperlink" Target="http://www.binbaz.org.sa/Takreej.asp?f=HadN201" TargetMode="External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hyperlink" Target="http://www.binbaz.org.sa/Takreej.asp?f=HadN202" TargetMode="External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hyperlink" Target="http://quran.al-islam.com/Display/Display.asp?nType=1&amp;nSeg=0&amp;l=arb&amp;nSora=49&amp;nAya=13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hyperlink" Target="http://www.binbaz.org.sa/Takreej.asp?f=HadN20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hyperlink" Target="http://www.binbaz.org.sa/Takreej.asp?f=HadN205" TargetMode="External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1.png"/><Relationship Id="rId58" Type="http://schemas.openxmlformats.org/officeDocument/2006/relationships/hyperlink" Target="http://quran.al-islam.com/Display/Display.asp?nType=1&amp;nSeg=0&amp;l=arb&amp;nSora=9&amp;nAya=100" TargetMode="External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hyperlink" Target="http://www.binbaz.org.sa/Takreej.asp?f=HadN207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3.png"/><Relationship Id="rId64" Type="http://schemas.openxmlformats.org/officeDocument/2006/relationships/hyperlink" Target="http://www.binbaz.org.sa/Takreej.asp?f=HadN208" TargetMode="External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hyperlink" Target="http://www.binbaz.org.sa/Takreej.asp?f=HadN209" TargetMode="External"/><Relationship Id="rId68" Type="http://schemas.openxmlformats.org/officeDocument/2006/relationships/image" Target="media/image4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3.png"/><Relationship Id="rId76" Type="http://schemas.openxmlformats.org/officeDocument/2006/relationships/hyperlink" Target="http://www.binbaz.org.sa/Takreej.asp?f=HadN213" TargetMode="External"/><Relationship Id="rId77" Type="http://schemas.openxmlformats.org/officeDocument/2006/relationships/image" Target="media/image4.png"/><Relationship Id="rId78" Type="http://schemas.openxmlformats.org/officeDocument/2006/relationships/image" Target="media/image1.png"/><Relationship Id="rId79" Type="http://schemas.openxmlformats.org/officeDocument/2006/relationships/hyperlink" Target="http://quran.al-islam.com/Display/Display.asp?nType=1&amp;nSeg=0&amp;l=arb&amp;nSora=5&amp;nAya=51" TargetMode="External"/><Relationship Id="rId80" Type="http://schemas.openxmlformats.org/officeDocument/2006/relationships/hyperlink" Target="http://quran.al-islam.com/Display/Display.asp?nType=1&amp;nSeg=0&amp;l=arb&amp;nSora=5&amp;nAya=52" TargetMode="External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hyperlink" Target="http://quran.al-islam.com/Display/Display.asp?nType=1&amp;nSeg=0&amp;l=arb&amp;nSora=2&amp;nAya=140" TargetMode="External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hyperlink" Target="http://quran.al-islam.com/Display/Display.asp?nType=1&amp;nSeg=0&amp;l=arb&amp;nSora=60&amp;nAya=1" TargetMode="External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hyperlink" Target="http://quran.al-islam.com/Display/Display.asp?nType=1&amp;nSeg=0&amp;l=arb&amp;nSora=60&amp;nAya=1" TargetMode="External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hyperlink" Target="http://quran.al-islam.com/Display/Display.asp?nType=1&amp;nSeg=0&amp;l=arb&amp;nSora=42&amp;nAya=13" TargetMode="External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hyperlink" Target="http://quran.al-islam.com/Display/Display.asp?nType=1&amp;nSeg=0&amp;l=arb&amp;nSora=60&amp;nAya=4" TargetMode="External"/><Relationship Id="rId96" Type="http://schemas.openxmlformats.org/officeDocument/2006/relationships/image" Target="media/image2.png"/><Relationship Id="rId97" Type="http://schemas.openxmlformats.org/officeDocument/2006/relationships/image" Target="media/image1.png"/><Relationship Id="rId98" Type="http://schemas.openxmlformats.org/officeDocument/2006/relationships/hyperlink" Target="http://quran.al-islam.com/Display/Display.asp?nType=1&amp;nSeg=0&amp;l=arb&amp;nSora=58&amp;nAya=22" TargetMode="External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hyperlink" Target="http://quran.al-islam.com/Display/Display.asp?nType=1&amp;nSeg=0&amp;l=arb&amp;nSora=24&amp;nAya=55" TargetMode="External"/><Relationship Id="rId102" Type="http://schemas.openxmlformats.org/officeDocument/2006/relationships/image" Target="media/image2.png"/><Relationship Id="rId103" Type="http://schemas.openxmlformats.org/officeDocument/2006/relationships/image" Target="media/image1.png"/><Relationship Id="rId104" Type="http://schemas.openxmlformats.org/officeDocument/2006/relationships/hyperlink" Target="http://quran.al-islam.com/Display/Display.asp?nType=1&amp;nSeg=0&amp;l=arb&amp;nSora=37&amp;nAya=171" TargetMode="External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hyperlink" Target="http://quran.al-islam.com/Display/Display.asp?nType=1&amp;nSeg=0&amp;l=arb&amp;nSora=39&amp;nAya=20" TargetMode="External"/><Relationship Id="rId108" Type="http://schemas.openxmlformats.org/officeDocument/2006/relationships/image" Target="media/image2.png"/><Relationship Id="rId109" Type="http://schemas.openxmlformats.org/officeDocument/2006/relationships/image" Target="media/image1.png"/><Relationship Id="rId110" Type="http://schemas.openxmlformats.org/officeDocument/2006/relationships/hyperlink" Target="http://quran.al-islam.com/Display/Display.asp?nType=1&amp;nSeg=0&amp;l=arb&amp;nSora=42&amp;nAya=30" TargetMode="External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hyperlink" Target="http://quran.al-islam.com/Display/Display.asp?nType=1&amp;nSeg=0&amp;l=arb&amp;nSora=4&amp;nAya=71" TargetMode="External"/><Relationship Id="rId114" Type="http://schemas.openxmlformats.org/officeDocument/2006/relationships/image" Target="media/image2.png"/><Relationship Id="rId115" Type="http://schemas.openxmlformats.org/officeDocument/2006/relationships/image" Target="media/image1.png"/><Relationship Id="rId116" Type="http://schemas.openxmlformats.org/officeDocument/2006/relationships/hyperlink" Target="http://quran.al-islam.com/Display/Display.asp?nType=1&amp;nSeg=0&amp;l=arb&amp;nSora=8&amp;nAya=60" TargetMode="External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hyperlink" Target="http://www.binbaz.org.sa/Takreej.asp?f=HadN214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1.png"/><Relationship Id="rId122" Type="http://schemas.openxmlformats.org/officeDocument/2006/relationships/hyperlink" Target="http://quran.al-islam.com/Display/Display.asp?nType=1&amp;nSeg=0&amp;l=arb&amp;nSora=3&amp;nAya=118" TargetMode="External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hyperlink" Target="http://quran.al-islam.com/Display/Display.asp?nType=1&amp;nSeg=0&amp;l=arb&amp;nSora=3&amp;nAya=149" TargetMode="External"/><Relationship Id="rId126" Type="http://schemas.openxmlformats.org/officeDocument/2006/relationships/image" Target="media/image2.png"/><Relationship Id="rId127" Type="http://schemas.openxmlformats.org/officeDocument/2006/relationships/image" Target="media/image1.png"/><Relationship Id="rId128" Type="http://schemas.openxmlformats.org/officeDocument/2006/relationships/hyperlink" Target="http://quran.al-islam.com/Display/Display.asp?nType=1&amp;nSeg=0&amp;l=arb&amp;nSora=9&amp;nAya=47" TargetMode="External"/><Relationship Id="rId129" Type="http://schemas.openxmlformats.org/officeDocument/2006/relationships/image" Target="media/image2.png"/><Relationship Id="rId130" Type="http://schemas.openxmlformats.org/officeDocument/2006/relationships/image" Target="media/image1.png"/><Relationship Id="rId131" Type="http://schemas.openxmlformats.org/officeDocument/2006/relationships/hyperlink" Target="http://quran.al-islam.com/Display/Display.asp?nType=1&amp;nSeg=0&amp;l=arb&amp;nSora=9&amp;nAya=71" TargetMode="External"/><Relationship Id="rId132" Type="http://schemas.openxmlformats.org/officeDocument/2006/relationships/image" Target="media/image2.png"/><Relationship Id="rId133" Type="http://schemas.openxmlformats.org/officeDocument/2006/relationships/image" Target="media/image1.png"/><Relationship Id="rId134" Type="http://schemas.openxmlformats.org/officeDocument/2006/relationships/hyperlink" Target="http://quran.al-islam.com/Display/Display.asp?nType=1&amp;nSeg=0&amp;l=arb&amp;nSora=8&amp;nAya=73" TargetMode="External"/><Relationship Id="rId135" Type="http://schemas.openxmlformats.org/officeDocument/2006/relationships/image" Target="media/image2.png"/><Relationship Id="rId136" Type="http://schemas.openxmlformats.org/officeDocument/2006/relationships/image" Target="media/image1.png"/><Relationship Id="rId137" Type="http://schemas.openxmlformats.org/officeDocument/2006/relationships/hyperlink" Target="http://quran.al-islam.com/Display/Display.asp?nType=1&amp;nSeg=0&amp;l=arb&amp;nSora=5&amp;nAya=82" TargetMode="External"/><Relationship Id="rId138" Type="http://schemas.openxmlformats.org/officeDocument/2006/relationships/image" Target="media/image2.png"/><Relationship Id="rId139" Type="http://schemas.openxmlformats.org/officeDocument/2006/relationships/image" Target="media/image3.png"/><Relationship Id="rId140" Type="http://schemas.openxmlformats.org/officeDocument/2006/relationships/hyperlink" Target="http://www.binbaz.org.sa/Takreej.asp?f=HadN215" TargetMode="External"/><Relationship Id="rId141" Type="http://schemas.openxmlformats.org/officeDocument/2006/relationships/image" Target="media/image4.png"/><Relationship Id="rId142" Type="http://schemas.openxmlformats.org/officeDocument/2006/relationships/image" Target="media/image1.png"/><Relationship Id="rId143" Type="http://schemas.openxmlformats.org/officeDocument/2006/relationships/hyperlink" Target="http://quran.al-islam.com/Display/Display.asp?nType=1&amp;nSeg=0&amp;l=arb&amp;nSora=5&amp;nAya=51" TargetMode="External"/><Relationship Id="rId144" Type="http://schemas.openxmlformats.org/officeDocument/2006/relationships/image" Target="media/image2.png"/><Relationship Id="rId145" Type="http://schemas.openxmlformats.org/officeDocument/2006/relationships/image" Target="media/image1.png"/><Relationship Id="rId146" Type="http://schemas.openxmlformats.org/officeDocument/2006/relationships/hyperlink" Target="http://quran.al-islam.com/Display/Display.asp?nType=1&amp;nSeg=0&amp;l=arb&amp;nSora=58&amp;nAya=22" TargetMode="External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hyperlink" Target="http://quran.al-islam.com/Display/Display.asp?nType=1&amp;nSeg=0&amp;l=arb&amp;nSora=60&amp;nAya=8" TargetMode="External"/><Relationship Id="rId150" Type="http://schemas.openxmlformats.org/officeDocument/2006/relationships/image" Target="media/image2.png"/><Relationship Id="rId151" Type="http://schemas.openxmlformats.org/officeDocument/2006/relationships/image" Target="media/image1.png"/><Relationship Id="rId152" Type="http://schemas.openxmlformats.org/officeDocument/2006/relationships/hyperlink" Target="http://quran.al-islam.com/Display/Display.asp?nType=1&amp;nSeg=0&amp;l=arb&amp;nSora=2&amp;nAya=120" TargetMode="External"/><Relationship Id="rId153" Type="http://schemas.openxmlformats.org/officeDocument/2006/relationships/image" Target="media/image2.png"/><Relationship Id="rId154" Type="http://schemas.openxmlformats.org/officeDocument/2006/relationships/image" Target="media/image1.png"/><Relationship Id="rId155" Type="http://schemas.openxmlformats.org/officeDocument/2006/relationships/hyperlink" Target="http://quran.al-islam.com/Display/Display.asp?nType=1&amp;nSeg=0&amp;l=arb&amp;nSora=2&amp;nAya=217" TargetMode="External"/><Relationship Id="rId156" Type="http://schemas.openxmlformats.org/officeDocument/2006/relationships/image" Target="media/image2.png"/><Relationship Id="rId157" Type="http://schemas.openxmlformats.org/officeDocument/2006/relationships/image" Target="media/image1.png"/><Relationship Id="rId158" Type="http://schemas.openxmlformats.org/officeDocument/2006/relationships/hyperlink" Target="http://quran.al-islam.com/Display/Display.asp?nType=1&amp;nSeg=0&amp;l=arb&amp;nSora=45&amp;nAya=18" TargetMode="External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hyperlink" Target="http://quran.al-islam.com/Display/Display.asp?nType=1&amp;nSeg=0&amp;l=arb&amp;nSora=4&amp;nAya=65" TargetMode="External"/><Relationship Id="rId162" Type="http://schemas.openxmlformats.org/officeDocument/2006/relationships/image" Target="media/image2.png"/><Relationship Id="rId163" Type="http://schemas.openxmlformats.org/officeDocument/2006/relationships/image" Target="media/image1.png"/><Relationship Id="rId164" Type="http://schemas.openxmlformats.org/officeDocument/2006/relationships/hyperlink" Target="http://quran.al-islam.com/Display/Display.asp?nType=1&amp;nSeg=0&amp;l=arb&amp;nSora=5&amp;nAya=50" TargetMode="External"/><Relationship Id="rId165" Type="http://schemas.openxmlformats.org/officeDocument/2006/relationships/image" Target="media/image2.png"/><Relationship Id="rId166" Type="http://schemas.openxmlformats.org/officeDocument/2006/relationships/image" Target="media/image1.png"/><Relationship Id="rId167" Type="http://schemas.openxmlformats.org/officeDocument/2006/relationships/hyperlink" Target="http://quran.al-islam.com/Display/Display.asp?nType=1&amp;nSeg=0&amp;l=arb&amp;nSora=5&amp;nAya=44" TargetMode="External"/><Relationship Id="rId168" Type="http://schemas.openxmlformats.org/officeDocument/2006/relationships/image" Target="media/image2.png"/><Relationship Id="rId169" Type="http://schemas.openxmlformats.org/officeDocument/2006/relationships/image" Target="media/image1.png"/><Relationship Id="rId170" Type="http://schemas.openxmlformats.org/officeDocument/2006/relationships/hyperlink" Target="http://quran.al-islam.com/Display/Display.asp?nType=1&amp;nSeg=0&amp;l=arb&amp;nSora=5&amp;nAya=45" TargetMode="External"/><Relationship Id="rId171" Type="http://schemas.openxmlformats.org/officeDocument/2006/relationships/image" Target="media/image2.png"/><Relationship Id="rId172" Type="http://schemas.openxmlformats.org/officeDocument/2006/relationships/image" Target="media/image1.png"/><Relationship Id="rId173" Type="http://schemas.openxmlformats.org/officeDocument/2006/relationships/hyperlink" Target="http://quran.al-islam.com/Display/Display.asp?nType=1&amp;nSeg=0&amp;l=arb&amp;nSora=5&amp;nAya=47" TargetMode="External"/><Relationship Id="rId174" Type="http://schemas.openxmlformats.org/officeDocument/2006/relationships/image" Target="media/image2.png"/><Relationship Id="rId175" Type="http://schemas.openxmlformats.org/officeDocument/2006/relationships/image" Target="media/image1.png"/><Relationship Id="rId176" Type="http://schemas.openxmlformats.org/officeDocument/2006/relationships/hyperlink" Target="http://quran.al-islam.com/Display/Display.asp?nType=1&amp;nSeg=0&amp;l=arb&amp;nSora=60&amp;nAya=4" TargetMode="External"/><Relationship Id="rId177" Type="http://schemas.openxmlformats.org/officeDocument/2006/relationships/image" Target="media/image2.png"/><Relationship Id="rId178" Type="http://schemas.openxmlformats.org/officeDocument/2006/relationships/image" Target="media/image1.png"/><Relationship Id="rId179" Type="http://schemas.openxmlformats.org/officeDocument/2006/relationships/hyperlink" Target="http://quran.al-islam.com/Display/Display.asp?nType=1&amp;nSeg=0&amp;l=arb&amp;nSora=47&amp;nAya=38" TargetMode="External"/><Relationship Id="rId180" Type="http://schemas.openxmlformats.org/officeDocument/2006/relationships/image" Target="media/image2.png"/><Relationship Id="rId181" Type="http://schemas.openxmlformats.org/officeDocument/2006/relationships/image" Target="media/image1.png"/><Relationship Id="rId182" Type="http://schemas.openxmlformats.org/officeDocument/2006/relationships/hyperlink" Target="http://quran.al-islam.com/Display/Display.asp?nType=1&amp;nSeg=0&amp;l=arb&amp;nSora=6&amp;nAya=44" TargetMode="External"/><Relationship Id="rId183" Type="http://schemas.openxmlformats.org/officeDocument/2006/relationships/image" Target="media/image2.png"/><Relationship Id="rId184" Type="http://schemas.openxmlformats.org/officeDocument/2006/relationships/image" Target="media/image3.png"/><Relationship Id="rId185" Type="http://schemas.openxmlformats.org/officeDocument/2006/relationships/hyperlink" Target="http://www.binbaz.org.sa/Takreej.asp?f=HadN216" TargetMode="External"/><Relationship Id="rId186" Type="http://schemas.openxmlformats.org/officeDocument/2006/relationships/image" Target="media/image4.png"/><Relationship Id="rId187" Type="http://schemas.openxmlformats.org/officeDocument/2006/relationships/image" Target="media/image1.png"/><Relationship Id="rId188" Type="http://schemas.openxmlformats.org/officeDocument/2006/relationships/hyperlink" Target="http://quran.al-islam.com/Display/Display.asp?nType=1&amp;nSeg=0&amp;l=arb&amp;nSora=11&amp;nAya=102" TargetMode="External"/><Relationship Id="rId189" Type="http://schemas.openxmlformats.org/officeDocument/2006/relationships/image" Target="media/image2.png"/><Relationship Id="rId190" Type="http://schemas.openxmlformats.org/officeDocument/2006/relationships/image" Target="media/image1.png"/><Relationship Id="rId191" Type="http://schemas.openxmlformats.org/officeDocument/2006/relationships/hyperlink" Target="http://quran.al-islam.com/Display/Display.asp?nType=1&amp;nSeg=0&amp;l=arb&amp;nSora=20&amp;nAya=123" TargetMode="External"/><Relationship Id="rId192" Type="http://schemas.openxmlformats.org/officeDocument/2006/relationships/image" Target="media/image2.png"/><Relationship Id="rId193" Type="http://schemas.openxmlformats.org/officeDocument/2006/relationships/image" Target="media/image1.png"/><Relationship Id="rId194" Type="http://schemas.openxmlformats.org/officeDocument/2006/relationships/hyperlink" Target="http://quran.al-islam.com/Display/Display.asp?nType=1&amp;nSeg=0&amp;l=arb&amp;nSora=9&amp;nAya=55" TargetMode="External"/><Relationship Id="rId195" Type="http://schemas.openxmlformats.org/officeDocument/2006/relationships/image" Target="media/image2.png"/><Relationship Id="rId196" Type="http://schemas.openxmlformats.org/officeDocument/2006/relationships/image" Target="media/image1.png"/><Relationship Id="rId197" Type="http://schemas.openxmlformats.org/officeDocument/2006/relationships/hyperlink" Target="http://quran.al-islam.com/Display/Display.asp?nType=1&amp;nSeg=0&amp;l=arb&amp;nSora=32&amp;nAya=21" TargetMode="External"/><Relationship Id="rId198" Type="http://schemas.openxmlformats.org/officeDocument/2006/relationships/image" Target="media/image2.png"/><Relationship Id="rId199" Type="http://schemas.openxmlformats.org/officeDocument/2006/relationships/image" Target="media/image1.png"/><Relationship Id="rId200" Type="http://schemas.openxmlformats.org/officeDocument/2006/relationships/hyperlink" Target="http://quran.al-islam.com/Display/Display.asp?nType=1&amp;nSeg=0&amp;l=arb&amp;nSora=42&amp;nAya=52" TargetMode="External"/><Relationship Id="rId201" Type="http://schemas.openxmlformats.org/officeDocument/2006/relationships/image" Target="media/image2.png"/><Relationship Id="rId202" Type="http://schemas.openxmlformats.org/officeDocument/2006/relationships/image" Target="media/image1.png"/><Relationship Id="rId203" Type="http://schemas.openxmlformats.org/officeDocument/2006/relationships/hyperlink" Target="http://quran.al-islam.com/Display/Display.asp?nType=1&amp;nSeg=0&amp;l=arb&amp;nSora=4&amp;nAya=113" TargetMode="External"/><Relationship Id="rId204" Type="http://schemas.openxmlformats.org/officeDocument/2006/relationships/image" Target="media/image2.png"/><Relationship Id="rId205" Type="http://schemas.openxmlformats.org/officeDocument/2006/relationships/image" Target="media/image1.png"/><Relationship Id="rId206" Type="http://schemas.openxmlformats.org/officeDocument/2006/relationships/hyperlink" Target="http://quran.al-islam.com/Display/Display.asp?nType=1&amp;nSeg=0&amp;l=arb&amp;nSora=3&amp;nAya=164" TargetMode="External"/><Relationship Id="rId207" Type="http://schemas.openxmlformats.org/officeDocument/2006/relationships/image" Target="media/image2.png"/><Relationship Id="rId208" Type="http://schemas.openxmlformats.org/officeDocument/2006/relationships/image" Target="media/image1.png"/><Relationship Id="rId209" Type="http://schemas.openxmlformats.org/officeDocument/2006/relationships/hyperlink" Target="http://quran.al-islam.com/Display/Display.asp?nType=1&amp;nSeg=0&amp;l=arb&amp;nSora=43&amp;nAya=44" TargetMode="External"/><Relationship Id="rId210" Type="http://schemas.openxmlformats.org/officeDocument/2006/relationships/image" Target="media/image2.png"/><Relationship Id="rId211" Type="http://schemas.openxmlformats.org/officeDocument/2006/relationships/image" Target="media/image3.png"/><Relationship Id="rId212" Type="http://schemas.openxmlformats.org/officeDocument/2006/relationships/hyperlink" Target="http://www.binbaz.org.sa/Takreej.asp?f=HadN217" TargetMode="External"/><Relationship Id="rId213" Type="http://schemas.openxmlformats.org/officeDocument/2006/relationships/image" Target="media/image4.png"/><Relationship Id="rId214" Type="http://schemas.openxmlformats.org/officeDocument/2006/relationships/image" Target="media/image1.png"/><Relationship Id="rId215" Type="http://schemas.openxmlformats.org/officeDocument/2006/relationships/image" Target="media/image2.png"/><Relationship Id="rId216" Type="http://schemas.openxmlformats.org/officeDocument/2006/relationships/image" Target="media/image1.png"/><Relationship Id="rId217" Type="http://schemas.openxmlformats.org/officeDocument/2006/relationships/hyperlink" Target="http://quran.al-islam.com/Display/Display.asp?nType=1&amp;nSeg=0&amp;l=arb&amp;nSora=46&amp;nAya=13" TargetMode="External"/><Relationship Id="rId218" Type="http://schemas.openxmlformats.org/officeDocument/2006/relationships/image" Target="media/image2.png"/><Relationship Id="rId219" Type="http://schemas.openxmlformats.org/officeDocument/2006/relationships/image" Target="media/image3.png"/><Relationship Id="rId220" Type="http://schemas.openxmlformats.org/officeDocument/2006/relationships/hyperlink" Target="http://www.binbaz.org.sa/Takreej.asp?f=HadN218" TargetMode="External"/><Relationship Id="rId221" Type="http://schemas.openxmlformats.org/officeDocument/2006/relationships/image" Target="media/image4.png"/><Relationship Id="rId222" Type="http://schemas.openxmlformats.org/officeDocument/2006/relationships/image" Target="media/image1.png"/><Relationship Id="rId223" Type="http://schemas.openxmlformats.org/officeDocument/2006/relationships/hyperlink" Target="http://quran.al-islam.com/Display/Display.asp?nType=1&amp;nSeg=0&amp;l=arb&amp;nSora=13&amp;nAya=11" TargetMode="External"/><Relationship Id="rId224" Type="http://schemas.openxmlformats.org/officeDocument/2006/relationships/image" Target="media/image2.png"/><Relationship Id="rId225" Type="http://schemas.openxmlformats.org/officeDocument/2006/relationships/image" Target="media/image1.png"/><Relationship Id="rId226" Type="http://schemas.openxmlformats.org/officeDocument/2006/relationships/hyperlink" Target="http://quran.al-islam.com/Display/Display.asp?nType=1&amp;nSeg=0&amp;l=arb&amp;nSora=43&amp;nAya=43" TargetMode="External"/><Relationship Id="rId227" Type="http://schemas.openxmlformats.org/officeDocument/2006/relationships/image" Target="media/image2.png"/><Relationship Id="rId228" Type="http://schemas.openxmlformats.org/officeDocument/2006/relationships/image" Target="media/image1.png"/><Relationship Id="rId229" Type="http://schemas.openxmlformats.org/officeDocument/2006/relationships/hyperlink" Target="http://quran.al-islam.com/Display/Display.asp?nType=1&amp;nSeg=0&amp;l=arb&amp;nSora=21&amp;nAya=10" TargetMode="External"/><Relationship Id="rId230" Type="http://schemas.openxmlformats.org/officeDocument/2006/relationships/image" Target="media/image2.png"/><Relationship Id="rId231" Type="http://schemas.openxmlformats.org/officeDocument/2006/relationships/image" Target="media/image1.png"/><Relationship Id="rId232" Type="http://schemas.openxmlformats.org/officeDocument/2006/relationships/hyperlink" Target="http://quran.al-islam.com/Display/Display.asp?nType=1&amp;nSeg=0&amp;l=arb&amp;nSora=47&amp;nAya=7" TargetMode="External"/><Relationship Id="rId233" Type="http://schemas.openxmlformats.org/officeDocument/2006/relationships/image" Target="media/image2.png"/><Relationship Id="rId234" Type="http://schemas.openxmlformats.org/officeDocument/2006/relationships/image" Target="media/image1.png"/><Relationship Id="rId235" Type="http://schemas.openxmlformats.org/officeDocument/2006/relationships/hyperlink" Target="http://quran.al-islam.com/Display/Display.asp?nType=1&amp;nSeg=0&amp;l=arb&amp;nSora=22&amp;nAya=40" TargetMode="External"/><Relationship Id="rId236" Type="http://schemas.openxmlformats.org/officeDocument/2006/relationships/image" Target="media/image2.png"/><Relationship Id="rId237" Type="http://schemas.openxmlformats.org/officeDocument/2006/relationships/image" Target="media/image1.png"/><Relationship Id="rId238" Type="http://schemas.openxmlformats.org/officeDocument/2006/relationships/hyperlink" Target="http://quran.al-islam.com/Display/Display.asp?nType=1&amp;nSeg=0&amp;l=arb&amp;nSora=24&amp;nAya=55" TargetMode="External"/><Relationship Id="rId239" Type="http://schemas.openxmlformats.org/officeDocument/2006/relationships/image" Target="media/image2.png"/><Relationship Id="rId240" Type="http://schemas.openxmlformats.org/officeDocument/2006/relationships/image" Target="media/image3.png"/><Relationship Id="rId241" Type="http://schemas.openxmlformats.org/officeDocument/2006/relationships/image" Target="media/image4.png"/><Relationship Id="rId242" Type="http://schemas.openxmlformats.org/officeDocument/2006/relationships/image" Target="media/image1.png"/><Relationship Id="rId243" Type="http://schemas.openxmlformats.org/officeDocument/2006/relationships/hyperlink" Target="http://quran.al-islam.com/Display/Display.asp?nType=1&amp;nSeg=0&amp;l=arb&amp;nSora=29&amp;nAya=69" TargetMode="External"/><Relationship Id="rId244" Type="http://schemas.openxmlformats.org/officeDocument/2006/relationships/image" Target="media/image2.png"/><Relationship Id="rId245" Type="http://schemas.openxmlformats.org/officeDocument/2006/relationships/image" Target="media/image1.png"/><Relationship Id="rId246" Type="http://schemas.openxmlformats.org/officeDocument/2006/relationships/hyperlink" Target="http://quran.al-islam.com/Display/Display.asp?nType=1&amp;nSeg=0&amp;l=arb&amp;nSora=4&amp;nAya=131" TargetMode="External"/><Relationship Id="rId247" Type="http://schemas.openxmlformats.org/officeDocument/2006/relationships/image" Target="media/image2.png"/><Relationship Id="rId248" Type="http://schemas.openxmlformats.org/officeDocument/2006/relationships/image" Target="media/image3.png"/><Relationship Id="rId249" Type="http://schemas.openxmlformats.org/officeDocument/2006/relationships/hyperlink" Target="http://www.binbaz.org.sa/Takreej.asp?f=HadN220" TargetMode="External"/><Relationship Id="rId250" Type="http://schemas.openxmlformats.org/officeDocument/2006/relationships/image" Target="media/image4.png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9:55:00Z</dcterms:created>
  <dc:creator>*</dc:creator>
  <dc:description/>
  <dc:language>en-US</dc:language>
  <cp:lastModifiedBy>***</cp:lastModifiedBy>
  <dcterms:modified xsi:type="dcterms:W3CDTF">2003-11-02T16:24:00Z</dcterms:modified>
  <cp:revision>3</cp:revision>
  <dc:subject/>
  <dc:title>نقد القومية العربية على ضوء الإسلام والواقع </dc:title>
</cp:coreProperties>
</file>