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Simplified Arabic" w:hAnsi="Simplified Arabic" w:cs="DecoType Naskh Extensions"/>
          <w:b/>
          <w:b/>
          <w:bCs/>
          <w:szCs w:val="48"/>
          <w:lang w:val="en-US" w:eastAsia="en-US"/>
        </w:rPr>
      </w:pPr>
      <w:r>
        <w:rPr>
          <w:rFonts w:ascii="Simplified Arabic" w:hAnsi="Simplified Arabic" w:cs="DecoType Naskh Extensions"/>
          <w:b/>
          <w:b/>
          <w:bCs/>
          <w:szCs w:val="48"/>
          <w:rtl w:val="true"/>
          <w:lang w:val="en-US" w:eastAsia="en-US"/>
        </w:rPr>
        <w:t>وســطية</w:t>
      </w:r>
    </w:p>
    <w:p>
      <w:pPr>
        <w:pStyle w:val="Heading1"/>
        <w:ind w:left="0" w:right="0" w:hanging="0"/>
        <w:jc w:val="center"/>
        <w:rPr/>
      </w:pPr>
      <w:r>
        <w:rPr>
          <w:szCs w:val="48"/>
          <w:rtl w:val="true"/>
        </w:rPr>
        <w:t>أهل</w:t>
      </w:r>
      <w:r>
        <w:rPr>
          <w:rFonts w:eastAsia="Simplified Arabic" w:cs="Simplified Arabic"/>
          <w:szCs w:val="48"/>
          <w:rtl w:val="true"/>
        </w:rPr>
        <w:t xml:space="preserve"> </w:t>
      </w:r>
      <w:r>
        <w:rPr>
          <w:szCs w:val="48"/>
          <w:rtl w:val="true"/>
        </w:rPr>
        <w:t>السنة</w:t>
      </w:r>
      <w:r>
        <w:rPr>
          <w:rFonts w:eastAsia="Simplified Arabic" w:cs="Simplified Arabic"/>
          <w:szCs w:val="48"/>
          <w:rtl w:val="true"/>
        </w:rPr>
        <w:t xml:space="preserve"> </w:t>
      </w:r>
      <w:r>
        <w:rPr>
          <w:szCs w:val="48"/>
          <w:rtl w:val="true"/>
        </w:rPr>
        <w:t>والجماعة</w:t>
      </w:r>
    </w:p>
    <w:p>
      <w:pPr>
        <w:pStyle w:val="Heading2"/>
        <w:pBdr>
          <w:bottom w:val="double" w:sz="6" w:space="30" w:color="000000"/>
        </w:pBdr>
        <w:ind w:left="0" w:right="0" w:hanging="0"/>
        <w:jc w:val="right"/>
        <w:rPr>
          <w:rFonts w:cs="Simplified Arabic"/>
        </w:rPr>
      </w:pPr>
      <w:r>
        <w:rPr>
          <w:rtl w:val="true"/>
        </w:rPr>
        <w:t>سفر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الحوالي</w:t>
      </w:r>
    </w:p>
    <w:p>
      <w:pPr>
        <w:pStyle w:val="Normal"/>
        <w:ind w:left="0" w:right="0" w:hanging="0"/>
        <w:jc w:val="left"/>
        <w:rPr>
          <w:rFonts w:ascii="Simplified Arabic" w:hAnsi="Simplified Arabic" w:cs="Simplified Arabic"/>
          <w:lang w:val="en-US" w:eastAsia="en-US"/>
        </w:rPr>
      </w:pPr>
      <w:r>
        <w:rPr>
          <w:rFonts w:cs="Simplified Arabic" w:ascii="Simplified Arabic" w:hAnsi="Simplified Arabic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 w:cs="Monotype Koufi"/>
          <w:rtl w:val="true"/>
          <w:lang w:val="en-US" w:eastAsia="en-US"/>
        </w:rPr>
        <w:t>إن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الحمد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ل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نحمد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نستعين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نستغفر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نستهدي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نتوب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إلي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نعوذ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بال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شرور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أنفسن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سيئات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أعمالن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يهد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مضل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يضلل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هادي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اشهد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ا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حد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شريك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اشهد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محمد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عبده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أ</w:t>
      </w:r>
      <w:r>
        <w:rPr>
          <w:rFonts w:ascii="Simplified Arabic" w:hAnsi="Simplified Arabic" w:cs="Monotype Koufi"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lang w:val="en-US" w:eastAsia="en-US"/>
        </w:rPr>
      </w:pPr>
      <w:r>
        <w:rPr>
          <w:rFonts w:cs="Monotype Koufi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نح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صطف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ختي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كر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ونحمد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ع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عر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صائص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اقب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ظي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يز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 . 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لم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خل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ش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خت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ت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مل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رث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صطفي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اد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ظا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فس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قتص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اب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خير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إذ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نت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خرج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نا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أم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معر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نه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ك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ؤمن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ؤمن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كث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سق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نا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ط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تكو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هد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هي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} 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تي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صطفي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ان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خرج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نا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هي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يا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ش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ت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خت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صطف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ختا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ي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س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دي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ل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سم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سم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دلو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ف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مي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خاص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ظم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ض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سم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ميز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عظ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ص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مس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م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عتقا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ظاه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اط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أخذ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ي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إيم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عتقاد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ئ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ص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م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فع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و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و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ض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ف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و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و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حد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خالف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د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جان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سنت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szCs w:val="22"/>
          <w:u w:val="single"/>
          <w:lang w:val="en-US" w:eastAsia="en-US"/>
        </w:rPr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بضدها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تتميز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أشياء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cs="Monotype Koufi" w:ascii="Simplified Arabic" w:hAnsi="Simplified Arabic"/>
          <w:szCs w:val="22"/>
          <w:u w:val="single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ر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ظ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ا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ر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بد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ل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ضح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س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د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ي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ا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تفص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ظر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ظ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جمال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جد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ا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ص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لاث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نح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ح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ع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زع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حك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منطق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نظر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ل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المنهج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مض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ستق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ست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ش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ي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ل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ي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اط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ي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ظ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إيجا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ح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ت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شع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ر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جرا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ح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ج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عقي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قل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قل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ض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ص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ت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شر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جع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عقي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جر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وحية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صع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ص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ريقت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خت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تبا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جار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وح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ات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كث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تلاف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كث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ي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ي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رج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رف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ع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يم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زل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رف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حقائ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ذوا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يمت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زلت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ح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ح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ب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ذر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وح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}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صو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ارض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ض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ح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ح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ض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ئ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عر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ش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rtl w:val="true"/>
        </w:rPr>
        <w:t>.</w:t>
      </w: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قو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ئ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تد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ر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رو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تاب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أئ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رب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ل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جم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قو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غ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د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ض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م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أ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ا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حو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ار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طلا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م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م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ئ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حاب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ض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ما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جته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ض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م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ا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بتد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ضال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ذوا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مواز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كشو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اط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مي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نق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يز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خر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فمنهجه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قائ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علم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طلب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ل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م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ب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و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كث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وائ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رص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دوي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حفظ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هت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خد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س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يخل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ق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باط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خ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تم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فظ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لاو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هتم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فظ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ه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صحيح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ضعيف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ضعي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ض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وض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ت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ض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شو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ر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ام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ت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ميز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بصي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تلق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واسط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ج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ثق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ش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طلا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ص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ضب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د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استنباط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مي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ختص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وائ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szCs w:val="22"/>
          <w:u w:val="single"/>
          <w:lang w:val="en-US" w:eastAsia="en-US"/>
        </w:rPr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سط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cs="Monotype Koufi" w:ascii="Simplified Arabic" w:hAnsi="Simplified Arabic"/>
          <w:szCs w:val="22"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سط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تج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و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عقي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و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ب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ط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خيار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س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و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خذ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ضر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ث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و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ي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لط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ق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وج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ض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وي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ث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صفات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u w:val="single"/>
          <w:rtl w:val="true"/>
          <w:lang w:val="en-US" w:eastAsia="en-US"/>
        </w:rPr>
        <w:t>: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وائ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ض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ثب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ثب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خلق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مث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شب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ن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أ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ماث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ص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خلوق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قا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ئ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تنز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زعم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ثبت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ئ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فا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ط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ا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صف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ع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مث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ا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ن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معط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ا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ن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ح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ؤ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عت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صح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رش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ستو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خلوق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مث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ستو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لمخلوق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!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ئ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ط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اخ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ا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رج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ق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ح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مي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ماله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! 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عو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زيغ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ضل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–</w:t>
      </w: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ثبت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ثب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فس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ثب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ثبات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مث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نف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ل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ط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حري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كيي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ننت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خ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باب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الأحكام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الأسماء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u w:val="single"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وائ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فر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تك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ن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نو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ش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خرج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كم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خلو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قا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سته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ر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كب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فجو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ع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ؤمن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م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!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بع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ت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رتك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بي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ك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ت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غ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جاء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ك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كب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لز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شر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ر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ثا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ج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غ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غ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صح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صح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ز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يأ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عل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اص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رج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ش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وحدان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ق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رسا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ؤ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!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ن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ز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نق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" w:hAnsi="AGA Arabesque" w:cs="Tahoma"/>
          <w:sz w:val="36"/>
          <w:szCs w:val="44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رف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را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ستق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لو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خف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ش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تك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ئ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د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ثي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حص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ج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زا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ط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ار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ل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ر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.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نو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لك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ك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خ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كم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ح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فر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.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مرج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فاج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ظي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ء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ؤمن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وا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ميز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ريح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طع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ز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نق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44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س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ؤل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تق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خ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و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ي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ننتقل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باب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ض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افه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تعد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6"/>
          <w:sz w:val="36"/>
          <w:szCs w:val="44"/>
        </w:rPr>
        <w:t>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،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صرا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ستق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د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ثبتو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حم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مسؤول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ص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سؤ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خلق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فع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ستأنف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س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ت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در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وع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! 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بي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مو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نو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را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وي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ابل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ب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ر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تي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ثب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نس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لريش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ه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ر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تي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و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د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تهك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رم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ي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ن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ضل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و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ش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مش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صر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رآ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ثبت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ال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أفع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ال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خلق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م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ق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ثبت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ا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فعا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ا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ال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ن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مقتض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شي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إر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لق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عطا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يا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شاء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ش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الم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مشي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نف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تحق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د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شي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شي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صر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سؤ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م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عمال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شي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شي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ر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ر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  <w:br/>
        <w:t xml:space="preserve">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صينا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م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ت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قاد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خل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مو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ر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خمس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ح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ؤد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ؤد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سؤول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ؤمن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جمي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ئ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د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قد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ف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د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ثب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د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دع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د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ق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مي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مي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م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ال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ت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حا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وس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حاج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وس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آ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و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بت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خرجت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وس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صطفا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رسال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كلا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لوم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خلق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أرب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ا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ح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وس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سعو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ض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سم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د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صد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ث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د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صد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يجم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لق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ط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رب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ط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ضغ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س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أم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نف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و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كت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رب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م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زق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ج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م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شق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ع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ي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را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سب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دخ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ي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را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سب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دخ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ن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ثي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حا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غ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بوت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صحت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أ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زعم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فض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بر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ئ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ستقل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فع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ظواه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رآ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صريح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ق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عط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تق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صد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حس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سنيس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يسر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خ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ستغ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ذ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حس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سنيس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عسر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ن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ط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صد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ذ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بخ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قصو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حا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ط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د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ب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تق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وض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خ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سط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موضوع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كرام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  <w:u w:val="single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u w:val="single"/>
          <w:rtl w:val="true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رافض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لعن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فرو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س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دو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صح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و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مقا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ف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ل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ث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ض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ه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كف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اه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ل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اتبا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ث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ا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ترض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ف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ؤمن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ق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ثب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ض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را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اب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حسان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ؤمن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رتيب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ض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رتيب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لا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ذمو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افضة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فرو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ف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غ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ك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د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ج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ا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بالغ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فعو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رج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قيق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افض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فع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ؤمن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ل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ض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ر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لوه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جعلو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عض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و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سأ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ف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عاف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ر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و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وس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حبو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والو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ظمو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خرجو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زل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قا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ض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ا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ذ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ؤذو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حبو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ح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شرع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س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ؤمن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زي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قراب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b/>
          <w:b/>
          <w:bCs/>
          <w:sz w:val="32"/>
          <w:lang w:val="en-US" w:eastAsia="en-US"/>
        </w:rPr>
      </w:pPr>
      <w:r>
        <w:rPr>
          <w:rFonts w:cs="AGA Arabesque" w:ascii="AGA Arabesque" w:hAnsi="AGA Arabesque"/>
          <w:b/>
          <w:bCs/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شارك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موعودون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بالنجاة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عذاب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يو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قيامة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ب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هتد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بت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را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ستق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ي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تو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هلا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العقو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خ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ند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وعو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نج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تو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هلا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خ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تداء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ن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خ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ته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خ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تد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وعو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نج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د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توع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هلا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. . .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د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وائ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ك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شرك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منافق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ل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خل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سأ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ا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عافية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نص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يز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يا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وض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سنا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يئا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ف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يز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ج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ظ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ح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خ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ب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نا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ف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تد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نا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خ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خرج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اهتد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ج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خ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لبس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يم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ظ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ئ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هت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اهتد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ارك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ظ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ش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طبي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ي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ش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ارك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ظ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صغر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ذنو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جتن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كب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اج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ج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ا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يا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ص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عاص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لز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ر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ر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خ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ع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و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خو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ع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شف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رج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ب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رج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قر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ح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فترق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يهو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حد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ب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ح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فترق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صار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ثنت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ب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ح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تفتر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لا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ب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ح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يل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؟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وا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صحا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.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ع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ر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رق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ي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لف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ص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اش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راط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ستقي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تبعو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تبع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تض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ي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صا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عل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تق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لف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وا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ثا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شم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ع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اثنت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ب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توع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ح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اح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صح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ب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دي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نق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ض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فاض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مفاضلة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أهل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بدع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cs="Monotype Koufi" w:ascii="Simplified Arabic" w:hAnsi="Simplified Arabic"/>
          <w:szCs w:val="22"/>
          <w:u w:val="single"/>
          <w:rtl w:val="true"/>
          <w:lang w:val="en-US" w:eastAsia="en-US"/>
        </w:rPr>
        <w:t>:</w:t>
      </w: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د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خ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شبه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ي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شبه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لم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خف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لإر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غا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به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ز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ه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خ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ث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ق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ص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صي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و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كم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ص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جاه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ر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لم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م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معر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ناه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ك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افظ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حدو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زه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اق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فض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خيري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طل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رك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ي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رك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كث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وف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صي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كبر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يئ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فر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د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ث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ك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أهل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سط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حياته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عملية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ض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اص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ضل</w:t>
      </w: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سو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ام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ثر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غن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فا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فق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ز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ذك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ه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معر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ن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ك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د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ص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اضطر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بعض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ر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حر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ب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حر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ب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ص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وس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خ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ر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طيب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حل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توسع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وس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خرج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قل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رغ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خ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صد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وج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ك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خذ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ز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رك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تا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ي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رم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يب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ق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ظ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أخ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ئ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يب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أ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و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صا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ر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قع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ل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طب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م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ص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د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وس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ص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ظم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تمي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szCs w:val="22"/>
          <w:u w:val="single"/>
          <w:lang w:val="en-US" w:eastAsia="en-US"/>
        </w:rPr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هي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يدخلون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إسلام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ويجمعون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cs="Monotype Koufi" w:ascii="Simplified Arabic" w:hAnsi="Simplified Arabic"/>
          <w:szCs w:val="22"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ا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ح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صار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نس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ظ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س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ظ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ك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أغري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داو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بغض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وق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ناز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صحا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ر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ج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ع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وان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دخ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دخ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حا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ع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حا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حا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ثب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ف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أحاد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ن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شابه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لق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لق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ثب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ي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ث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مي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ص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د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ا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بي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تو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ر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خط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ف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ق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م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آي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د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ؤمن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تق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حسن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بر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ر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ظم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ح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جتم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جتم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هد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. . .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قق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اد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تحق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أ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م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ض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خا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ج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جتم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صا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خض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ود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سارع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ير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دعون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غ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ره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ش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و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ض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كث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ع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: {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ب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ت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خ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ذ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} 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أ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ذ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ز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رك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اق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ذ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عبد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حد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زند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أ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ؤاخ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ح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ء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س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ر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خض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رك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هملو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رو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حد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رور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ب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نظ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وص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كف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رتك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بي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نو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يأ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ح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و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ظ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نك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ف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شف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لح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تي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ذ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جان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ط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رك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جاء</w:t>
      </w:r>
      <w:r>
        <w:rPr>
          <w:rFonts w:ascii="Simplified Arabic" w:hAnsi="Simplified Arabic"/>
          <w:b/>
          <w:bCs/>
          <w:rtl w:val="true"/>
          <w:lang w:val="en-US" w:eastAsia="en-US"/>
        </w:rPr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مرج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ر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حد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رك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صبح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ر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!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هدر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ن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ر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جناح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ناح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وده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ت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رك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تز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صحيح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وف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كا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ام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رج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ح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خضو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بود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ق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تأ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ظهر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ثر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إيمان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حقيقي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الصدق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عبودية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نصر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لأهل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تأييده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إياهم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u w:val="single"/>
          <w:rtl w:val="true"/>
          <w:lang w:val="en-US" w:eastAsia="en-US"/>
        </w:rPr>
        <w:t>: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 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ظه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ح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بره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طلا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افض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رج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ائ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وائ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ضا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فحم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ح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بي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ظاه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مت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ل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ك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ها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م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عو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وح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د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صر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ح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ظهر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مي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عد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برك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مس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إي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د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فر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صد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ز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ظاهر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ض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لف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ذ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)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حد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وايات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(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جاه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قات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ظاهر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ت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أ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) . . .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ظهو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غلبة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مت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أ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ق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تص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قطع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أ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ي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ي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قب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روا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ؤمن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بي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ي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بق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ر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ل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ل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قو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افا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إيا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عما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درك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زم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ظهو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حج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بره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صح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ظها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بار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نص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تأي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توف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إنتساب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szCs w:val="22"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 w:cs="Monotype Koufi"/>
          <w:szCs w:val="22"/>
          <w:u w:val="single"/>
          <w:rtl w:val="true"/>
          <w:lang w:val="en-US" w:eastAsia="en-US"/>
        </w:rPr>
        <w:t>الله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rFonts w:cs="Monotype Koufi" w:ascii="AGA Arabesque" w:hAnsi="AGA Arabesque"/>
          <w:b/>
          <w:bCs/>
          <w:sz w:val="32"/>
          <w:szCs w:val="22"/>
          <w:rtl w:val="true"/>
        </w:rPr>
        <w:t>:</w:t>
      </w:r>
      <w:r>
        <w:rPr>
          <w:rFonts w:cs="Monotype Koufi" w:ascii="Simplified Arabic" w:hAnsi="Simplified Arabic"/>
          <w:b/>
          <w:bCs/>
          <w:szCs w:val="22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عظ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مي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صائص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جلا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تسب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أل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وائ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نتسب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ظه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شأ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قيدتك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؟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خبرو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!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"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صح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" .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ظر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ث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ز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ض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حك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ث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مرج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ث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حاب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ض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ارج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رجئ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ض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افضي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رافض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ط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خوار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رجئ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شئ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ج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زندي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ب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يهود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معتزل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ئ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م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س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تاريخ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اه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اريخ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حا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غير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  <w:br/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ظر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ك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و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رج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اعتز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صوف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جن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سي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إ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مق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لي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ال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بتدأ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س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صر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عو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م</w:t>
      </w:r>
      <w:r>
        <w:rPr>
          <w:rFonts w:ascii="Simplified Arabic" w:hAnsi="Simplified Arabic"/>
          <w:b/>
          <w:bCs/>
          <w:rtl w:val="true"/>
          <w:lang w:val="en-US" w:eastAsia="en-US"/>
        </w:rPr>
        <w:t>-</w:t>
        <w:br/>
      </w:r>
      <w:r>
        <w:rPr>
          <w:rFonts w:ascii="Simplified Arabic" w:hAnsi="Simplified Arabic"/>
          <w:b/>
          <w:b/>
          <w:bCs/>
          <w:u w:val="single"/>
          <w:rtl w:val="true"/>
          <w:lang w:val="en-US" w:eastAsia="en-US"/>
        </w:rPr>
        <w:t>الأشعر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ول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ح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نتم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حس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شعر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  <w:br/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ك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طائف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نتس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ج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ظه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ق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وق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ك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نتسب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قا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ذهب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شأ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سس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ي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ذهب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سس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ذه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تبا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تدا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ذه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أخو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سو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م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بد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و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د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حدث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عت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د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حدث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ع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صح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تف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هذ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يزا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يست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طبع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آ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ن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ذكرناه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جا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بتركي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دي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عب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ظم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همن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ح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سلم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ؤ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كت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ل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ه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جماع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تمس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م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عض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ي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نواجذ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نعل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ن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نج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مسلم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خ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لا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ني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آخر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كون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نهج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سل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وي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تمسك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يطيع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قو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عمل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عتقا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جهاد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دعو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ما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عل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أصحاب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سلف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لح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كر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بت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حن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ذ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جددو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م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برز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ئ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ع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: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م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ح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ح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شيخ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س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يمي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صو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سط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ث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شيخ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إسلا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جد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ب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وهاب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رح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عص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أخ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Cs/>
          <w:rtl w:val="true"/>
          <w:lang w:val="en-US" w:eastAsia="en-US"/>
        </w:rPr>
        <w:t xml:space="preserve">-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ثي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الحم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فهؤل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عقو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لواء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ص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يا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ش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نبي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AGA Arabesque" w:hAnsi="AGA Arabesque" w:cs="Tahoma"/>
          <w:sz w:val="32"/>
          <w:sz w:val="32"/>
          <w:szCs w:val="44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وه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أيض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موعودون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النجا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قيامة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تعالى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خبر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بذلك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صادق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val="en-US" w:eastAsia="en-US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val="en-US" w:eastAsia="en-US"/>
        </w:rPr>
        <w:t>المصدو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Heading3"/>
        <w:pBdr>
          <w:bottom w:val="double" w:sz="6" w:space="23" w:color="000000"/>
        </w:pBdr>
        <w:ind w:left="0" w:right="0" w:hanging="0"/>
        <w:jc w:val="center"/>
        <w:rPr/>
      </w:pPr>
      <w:r>
        <w:rPr>
          <w:rtl w:val="true"/>
        </w:rPr>
        <w:t>ونسأل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سميع</w:t>
      </w:r>
      <w:r>
        <w:rPr>
          <w:rFonts w:eastAsia="Simplified Arabic" w:cs="Simplified Arabic"/>
          <w:rtl w:val="true"/>
        </w:rPr>
        <w:t xml:space="preserve"> </w:t>
      </w:r>
      <w:r>
        <w:rPr>
          <w:rtl w:val="true"/>
        </w:rPr>
        <w:t>مجي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u w:val="single"/>
          <w:lang w:val="en-US" w:eastAsia="en-US"/>
        </w:rPr>
      </w:pPr>
      <w:r>
        <w:rPr>
          <w:rFonts w:ascii="Simplified Arabic" w:hAnsi="Simplified Arabic"/>
          <w:b/>
          <w:bCs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u w:val="single"/>
          <w:lang w:val="en-US" w:eastAsia="en-US"/>
        </w:rPr>
      </w:pPr>
      <w:r>
        <w:rPr>
          <w:rFonts w:ascii="Simplified Arabic" w:hAnsi="Simplified Arabic"/>
          <w:b/>
          <w:bCs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ر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حقوق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طبع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لكل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مسلم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صادق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راغب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بالتقرب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عز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وجل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دفاعاً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عقيد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والمنهج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صالح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Cs/>
          <w:sz w:val="18"/>
          <w:rtl w:val="true"/>
          <w:lang w:val="en-US" w:eastAsia="en-US"/>
        </w:rPr>
        <w:br/>
      </w:r>
      <w:r>
        <w:rPr>
          <w:b/>
          <w:b/>
          <w:bCs/>
          <w:sz w:val="18"/>
          <w:sz w:val="18"/>
          <w:rtl w:val="true"/>
          <w:lang w:val="en-US" w:eastAsia="en-US"/>
        </w:rPr>
        <w:t>وطريق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طائف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منصور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والفرق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ناجي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فجزى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خيراً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يطبع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/>
          <w:bCs/>
          <w:sz w:val="18"/>
          <w:sz w:val="18"/>
          <w:rtl w:val="true"/>
          <w:lang w:val="en-US" w:eastAsia="en-US"/>
        </w:rPr>
        <w:t>ويوزعها</w:t>
      </w:r>
      <w:r>
        <w:rPr>
          <w:rFonts w:cs="Times New Roman"/>
          <w:b/>
          <w:b/>
          <w:bCs/>
          <w:sz w:val="18"/>
          <w:sz w:val="18"/>
          <w:rtl w:val="true"/>
          <w:lang w:val="en-US" w:eastAsia="en-US"/>
        </w:rPr>
        <w:t xml:space="preserve"> </w:t>
      </w:r>
      <w:r>
        <w:rPr>
          <w:b/>
          <w:bCs/>
          <w:sz w:val="1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4"/>
        <w:ind w:left="0" w:right="0" w:hanging="0"/>
        <w:jc w:val="right"/>
        <w:rPr>
          <w:color w:val="000080"/>
          <w:szCs w:val="32"/>
        </w:rPr>
      </w:pPr>
      <w:r>
        <w:rPr>
          <w:color w:val="000080"/>
          <w:szCs w:val="32"/>
          <w:rtl w:val="true"/>
        </w:rPr>
        <w:t>إخوانك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هاج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سنة</w:t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color w:val="000080"/>
          <w:szCs w:val="32"/>
          <w:lang w:val="en-US" w:eastAsia="en-US"/>
        </w:rPr>
      </w:pPr>
      <w:r>
        <w:rPr>
          <w:rFonts w:ascii="Simplified Arabic" w:hAnsi="Simplified Arabic"/>
          <w:b/>
          <w:bCs/>
          <w:color w:val="000080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/>
          <w:b/>
          <w:b/>
          <w:bCs/>
          <w:lang w:val="en-US" w:eastAsia="en-US"/>
        </w:rPr>
      </w:pPr>
      <w:r>
        <w:rPr>
          <w:rFonts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Simplified Arabic" w:hAnsi="Simplified Arabic" w:cs="DecoType Naskh Extensions"/>
          <w:b/>
          <w:b/>
          <w:bCs/>
          <w:lang w:val="en-US" w:eastAsia="en-US"/>
        </w:rPr>
      </w:pPr>
      <w:r>
        <w:rPr>
          <w:rFonts w:cs="DecoType Naskh Extensions" w:ascii="Simplified Arabic" w:hAnsi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ecoType Naskh Extensions"/>
          <w:b/>
          <w:b/>
          <w:bCs/>
          <w:lang w:val="en-US" w:eastAsia="en-US"/>
        </w:rPr>
      </w:pPr>
      <w:r>
        <w:rPr>
          <w:rFonts w:cs="DecoType Naskh Extensions"/>
          <w:b/>
          <w:bCs/>
          <w:rtl w:val="true"/>
          <w:lang w:val="en-US" w:eastAsia="en-US"/>
        </w:rPr>
      </w:r>
    </w:p>
    <w:sectPr>
      <w:type w:val="nextPage"/>
      <w:pgSz w:w="11906" w:h="16838"/>
      <w:pgMar w:left="1273" w:right="34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75"/>
        </w:tabs>
        <w:ind w:left="375" w:hanging="37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plified Arabic" w:hAnsi="Simplified Arabic" w:cs="DecoType Naskh Extensions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implified Arabic" w:hAnsi="Simplified Arabic" w:cs="DecoType Naskh Extension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implified Arabic" w:hAnsi="Simplified Arabic" w:cs="DecoType Naskh Extension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DecoType Naskh Extensions"/>
      <w:b/>
      <w:bCs/>
      <w:szCs w:val="40"/>
      <w:u w:val="single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22:27:00Z</dcterms:created>
  <dc:creator>محمد</dc:creator>
  <dc:description/>
  <dc:language>en-US</dc:language>
  <cp:lastModifiedBy>***</cp:lastModifiedBy>
  <dcterms:modified xsi:type="dcterms:W3CDTF">2000-02-12T22:27:00Z</dcterms:modified>
  <cp:revision>2</cp:revision>
  <dc:subject/>
  <dc:title>وســطية</dc:title>
</cp:coreProperties>
</file>